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gebra Sheet 5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olv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</wp:posOffset>
                </wp:positionH>
                <wp:positionV relativeFrom="paragraph">
                  <wp:posOffset>143510</wp:posOffset>
                </wp:positionV>
                <wp:extent cx="277495" cy="939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62">
                              <a:moveTo>
                                <a:pt x="3645" y="5175"/>
                              </a:moveTo>
                              <a:cubicBezTo>
                                <a:pt x="3630" y="5184"/>
                                <a:pt x="3623" y="5193"/>
                                <a:pt x="3613" y="5208"/>
                              </a:cubicBezTo>
                              <a:cubicBezTo>
                                <a:pt x="3589" y="5243"/>
                                <a:pt x="3567" y="5280"/>
                                <a:pt x="3544" y="5316"/>
                              </a:cubicBezTo>
                              <a:cubicBezTo>
                                <a:pt x="3530" y="5338"/>
                                <a:pt x="3515" y="5360"/>
                                <a:pt x="3500" y="5382"/>
                              </a:cubicBezTo>
                              <a:cubicBezTo>
                                <a:pt x="3497" y="5386"/>
                                <a:pt x="3495" y="5389"/>
                                <a:pt x="3492" y="5393"/>
                              </a:cubicBezTo>
                            </a:path>
                            <a:path w="771" h="262">
                              <a:moveTo>
                                <a:pt x="3460" y="5262"/>
                              </a:moveTo>
                              <a:cubicBezTo>
                                <a:pt x="3460" y="5260"/>
                                <a:pt x="3461" y="5257"/>
                                <a:pt x="3461" y="5255"/>
                              </a:cubicBezTo>
                              <a:cubicBezTo>
                                <a:pt x="3479" y="5264"/>
                                <a:pt x="3491" y="5281"/>
                                <a:pt x="3506" y="5296"/>
                              </a:cubicBezTo>
                              <a:cubicBezTo>
                                <a:pt x="3531" y="5320"/>
                                <a:pt x="3560" y="5342"/>
                                <a:pt x="3583" y="5368"/>
                              </a:cubicBezTo>
                              <a:cubicBezTo>
                                <a:pt x="3601" y="5389"/>
                                <a:pt x="3612" y="5401"/>
                                <a:pt x="3637" y="5414"/>
                              </a:cubicBezTo>
                            </a:path>
                            <a:path w="771" h="262">
                              <a:moveTo>
                                <a:pt x="3834" y="5168"/>
                              </a:moveTo>
                              <a:cubicBezTo>
                                <a:pt x="3837" y="5191"/>
                                <a:pt x="3843" y="5215"/>
                                <a:pt x="3847" y="5238"/>
                              </a:cubicBezTo>
                              <a:cubicBezTo>
                                <a:pt x="3854" y="5275"/>
                                <a:pt x="3858" y="5312"/>
                                <a:pt x="3864" y="5349"/>
                              </a:cubicBezTo>
                              <a:cubicBezTo>
                                <a:pt x="3869" y="5368"/>
                                <a:pt x="3870" y="5374"/>
                                <a:pt x="3871" y="5387"/>
                              </a:cubicBezTo>
                            </a:path>
                            <a:path w="771" h="262">
                              <a:moveTo>
                                <a:pt x="3950" y="5226"/>
                              </a:moveTo>
                              <a:cubicBezTo>
                                <a:pt x="3972" y="5205"/>
                                <a:pt x="3990" y="5188"/>
                                <a:pt x="4022" y="5184"/>
                              </a:cubicBezTo>
                              <a:cubicBezTo>
                                <a:pt x="4044" y="5181"/>
                                <a:pt x="4076" y="5182"/>
                                <a:pt x="4094" y="5197"/>
                              </a:cubicBezTo>
                              <a:cubicBezTo>
                                <a:pt x="4115" y="5214"/>
                                <a:pt x="4103" y="5242"/>
                                <a:pt x="4094" y="5261"/>
                              </a:cubicBezTo>
                              <a:cubicBezTo>
                                <a:pt x="4078" y="5293"/>
                                <a:pt x="4053" y="5322"/>
                                <a:pt x="4031" y="5350"/>
                              </a:cubicBezTo>
                              <a:cubicBezTo>
                                <a:pt x="4017" y="5367"/>
                                <a:pt x="3996" y="5388"/>
                                <a:pt x="3991" y="5410"/>
                              </a:cubicBezTo>
                              <a:cubicBezTo>
                                <a:pt x="3991" y="5413"/>
                                <a:pt x="3991" y="5416"/>
                                <a:pt x="3991" y="5419"/>
                              </a:cubicBezTo>
                              <a:cubicBezTo>
                                <a:pt x="4013" y="5431"/>
                                <a:pt x="4027" y="5429"/>
                                <a:pt x="4053" y="5428"/>
                              </a:cubicBezTo>
                              <a:cubicBezTo>
                                <a:pt x="4083" y="5427"/>
                                <a:pt x="4114" y="5425"/>
                                <a:pt x="4144" y="5421"/>
                              </a:cubicBezTo>
                              <a:cubicBezTo>
                                <a:pt x="4169" y="5417"/>
                                <a:pt x="4195" y="5414"/>
                                <a:pt x="4220" y="5408"/>
                              </a:cubicBezTo>
                              <a:cubicBezTo>
                                <a:pt x="4223" y="5407"/>
                                <a:pt x="4227" y="5406"/>
                                <a:pt x="4230" y="54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0,5168" coordsize="771,262" path="m3645,5175c3630,5184,3623,5193,3613,5208c3589,5243,3567,5280,3544,5316c3530,5338,3515,5360,3500,5382c3497,5386,3495,5389,3492,5393em3460,5262c3460,5260,3461,5257,3461,5255c3479,5264,3491,5281,3506,5296c3531,5320,3560,5342,3583,5368c3601,5389,3612,5401,3637,5414em3834,5168c3837,5191,3843,5215,3847,5238c3854,5275,3858,5312,3864,5349c3869,5368,3870,5374,3871,5387em3950,5226c3972,5205,3990,5188,4022,5184c4044,5181,4076,5182,4094,5197c4115,5214,4103,5242,4094,5261c4078,5293,4053,5322,4031,5350c4017,5367,3996,5388,3991,5410c3991,5413,3991,5416,3991,5419c4013,5431,4027,5429,4053,5428c4083,5427,4114,5425,4144,5421c4169,5417,4195,5414,4220,5408c4223,5407,4227,5406,4230,5405e" stroked="t" o:allowincell="f" style="position:absolute;margin-left:26.1pt;margin-top:11.3pt;width:21.8pt;height:7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265</wp:posOffset>
                </wp:positionH>
                <wp:positionV relativeFrom="paragraph">
                  <wp:posOffset>121285</wp:posOffset>
                </wp:positionV>
                <wp:extent cx="89535" cy="140970"/>
                <wp:effectExtent l="762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392">
                              <a:moveTo>
                                <a:pt x="5324" y="5188"/>
                              </a:moveTo>
                              <a:cubicBezTo>
                                <a:pt x="5304" y="5210"/>
                                <a:pt x="5283" y="5230"/>
                                <a:pt x="5268" y="5256"/>
                              </a:cubicBezTo>
                              <a:cubicBezTo>
                                <a:pt x="5256" y="5276"/>
                                <a:pt x="5247" y="5300"/>
                                <a:pt x="5265" y="5319"/>
                              </a:cubicBezTo>
                              <a:cubicBezTo>
                                <a:pt x="5283" y="5339"/>
                                <a:pt x="5312" y="5341"/>
                                <a:pt x="5336" y="5343"/>
                              </a:cubicBezTo>
                              <a:cubicBezTo>
                                <a:pt x="5364" y="5346"/>
                                <a:pt x="5394" y="5346"/>
                                <a:pt x="5422" y="5342"/>
                              </a:cubicBezTo>
                              <a:cubicBezTo>
                                <a:pt x="5441" y="5339"/>
                                <a:pt x="5461" y="5338"/>
                                <a:pt x="5477" y="5327"/>
                              </a:cubicBezTo>
                              <a:cubicBezTo>
                                <a:pt x="5484" y="5320"/>
                                <a:pt x="5487" y="5317"/>
                                <a:pt x="5490" y="5311"/>
                              </a:cubicBezTo>
                            </a:path>
                            <a:path w="249" h="392">
                              <a:moveTo>
                                <a:pt x="5503" y="5106"/>
                              </a:moveTo>
                              <a:cubicBezTo>
                                <a:pt x="5491" y="5140"/>
                                <a:pt x="5482" y="5174"/>
                                <a:pt x="5476" y="5209"/>
                              </a:cubicBezTo>
                              <a:cubicBezTo>
                                <a:pt x="5466" y="5262"/>
                                <a:pt x="5463" y="5316"/>
                                <a:pt x="5463" y="5370"/>
                              </a:cubicBezTo>
                              <a:cubicBezTo>
                                <a:pt x="5463" y="5407"/>
                                <a:pt x="5464" y="5445"/>
                                <a:pt x="5472" y="5481"/>
                              </a:cubicBezTo>
                              <a:cubicBezTo>
                                <a:pt x="5476" y="5492"/>
                                <a:pt x="5477" y="5495"/>
                                <a:pt x="5485" y="54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5,5106" coordsize="249,392" path="m5324,5188c5304,5210,5283,5230,5268,5256c5256,5276,5247,5300,5265,5319c5283,5339,5312,5341,5336,5343c5364,5346,5394,5346,5422,5342c5441,5339,5461,5338,5477,5327c5484,5320,5487,5317,5490,5311em5503,5106c5491,5140,5482,5174,5476,5209c5466,5262,5463,5316,5463,5370c5463,5407,5464,5445,5472,5481c5476,5492,5477,5495,5485,5497e" stroked="t" o:allowincell="f" style="position:absolute;margin-left:76.95pt;margin-top:9.55pt;width:7pt;height:1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9210</wp:posOffset>
                </wp:positionH>
                <wp:positionV relativeFrom="paragraph">
                  <wp:posOffset>155575</wp:posOffset>
                </wp:positionV>
                <wp:extent cx="61595" cy="565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57">
                              <a:moveTo>
                                <a:pt x="6180" y="5202"/>
                              </a:moveTo>
                              <a:cubicBezTo>
                                <a:pt x="6188" y="5218"/>
                                <a:pt x="6193" y="5233"/>
                                <a:pt x="6197" y="5250"/>
                              </a:cubicBezTo>
                              <a:cubicBezTo>
                                <a:pt x="6202" y="5271"/>
                                <a:pt x="6203" y="5294"/>
                                <a:pt x="6208" y="5314"/>
                              </a:cubicBezTo>
                              <a:cubicBezTo>
                                <a:pt x="6212" y="5329"/>
                                <a:pt x="6213" y="5342"/>
                                <a:pt x="6213" y="5358"/>
                              </a:cubicBezTo>
                            </a:path>
                            <a:path w="171" h="157">
                              <a:moveTo>
                                <a:pt x="6149" y="5286"/>
                              </a:moveTo>
                              <a:cubicBezTo>
                                <a:pt x="6166" y="5283"/>
                                <a:pt x="6186" y="5280"/>
                                <a:pt x="6202" y="5274"/>
                              </a:cubicBezTo>
                              <a:cubicBezTo>
                                <a:pt x="6242" y="5259"/>
                                <a:pt x="6281" y="5239"/>
                                <a:pt x="6319" y="5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49,5202" coordsize="171,157" path="m6180,5202c6188,5218,6193,5233,6197,5250c6202,5271,6203,5294,6208,5314c6212,5329,6213,5342,6213,5358em6149,5286c6166,5283,6186,5280,6202,5274c6242,5259,6281,5239,6319,5219e" stroked="t" o:allowincell="f" style="position:absolute;margin-left:102.3pt;margin-top:12.25pt;width:4.8pt;height:4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820</wp:posOffset>
                </wp:positionH>
                <wp:positionV relativeFrom="paragraph">
                  <wp:posOffset>70485</wp:posOffset>
                </wp:positionV>
                <wp:extent cx="79375" cy="142875"/>
                <wp:effectExtent l="6985" t="762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97">
                              <a:moveTo>
                                <a:pt x="6686" y="4965"/>
                              </a:moveTo>
                              <a:cubicBezTo>
                                <a:pt x="6716" y="4983"/>
                                <a:pt x="6692" y="5005"/>
                                <a:pt x="6684" y="5033"/>
                              </a:cubicBezTo>
                              <a:cubicBezTo>
                                <a:pt x="6669" y="5086"/>
                                <a:pt x="6655" y="5143"/>
                                <a:pt x="6653" y="5199"/>
                              </a:cubicBezTo>
                              <a:cubicBezTo>
                                <a:pt x="6652" y="5246"/>
                                <a:pt x="6658" y="5299"/>
                                <a:pt x="6693" y="5334"/>
                              </a:cubicBezTo>
                              <a:cubicBezTo>
                                <a:pt x="6727" y="5368"/>
                                <a:pt x="6786" y="5367"/>
                                <a:pt x="6827" y="5349"/>
                              </a:cubicBezTo>
                              <a:cubicBezTo>
                                <a:pt x="6852" y="5338"/>
                                <a:pt x="6879" y="5314"/>
                                <a:pt x="6872" y="5284"/>
                              </a:cubicBezTo>
                              <a:cubicBezTo>
                                <a:pt x="6866" y="5258"/>
                                <a:pt x="6833" y="5243"/>
                                <a:pt x="6809" y="5240"/>
                              </a:cubicBezTo>
                              <a:cubicBezTo>
                                <a:pt x="6784" y="5237"/>
                                <a:pt x="6753" y="5243"/>
                                <a:pt x="6735" y="5261"/>
                              </a:cubicBezTo>
                              <a:cubicBezTo>
                                <a:pt x="6730" y="5269"/>
                                <a:pt x="6728" y="5272"/>
                                <a:pt x="6734" y="5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53,4965" coordsize="221,397" path="m6686,4965c6716,4983,6692,5005,6684,5033c6669,5086,6655,5143,6653,5199c6652,5246,6658,5299,6693,5334c6727,5368,6786,5367,6827,5349c6852,5338,6879,5314,6872,5284c6866,5258,6833,5243,6809,5240c6784,5237,6753,5243,6735,5261c6730,5269,6728,5272,6734,5278e" stroked="t" o:allowincell="f" style="position:absolute;margin-left:116.6pt;margin-top:5.55pt;width:6.2pt;height:1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9590</wp:posOffset>
                </wp:positionH>
                <wp:positionV relativeFrom="paragraph">
                  <wp:posOffset>156845</wp:posOffset>
                </wp:positionV>
                <wp:extent cx="54610" cy="3746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04">
                              <a:moveTo>
                                <a:pt x="7538" y="5206"/>
                              </a:moveTo>
                              <a:cubicBezTo>
                                <a:pt x="7552" y="5214"/>
                                <a:pt x="7569" y="5222"/>
                                <a:pt x="7585" y="5222"/>
                              </a:cubicBezTo>
                              <a:cubicBezTo>
                                <a:pt x="7609" y="5222"/>
                                <a:pt x="7630" y="5223"/>
                                <a:pt x="7654" y="5218"/>
                              </a:cubicBezTo>
                              <a:cubicBezTo>
                                <a:pt x="7657" y="5217"/>
                                <a:pt x="7661" y="5217"/>
                                <a:pt x="7664" y="5216"/>
                              </a:cubicBezTo>
                            </a:path>
                            <a:path w="153" h="104">
                              <a:moveTo>
                                <a:pt x="7600" y="5298"/>
                              </a:moveTo>
                              <a:cubicBezTo>
                                <a:pt x="7600" y="5302"/>
                                <a:pt x="7601" y="5305"/>
                                <a:pt x="7601" y="5309"/>
                              </a:cubicBezTo>
                              <a:cubicBezTo>
                                <a:pt x="7620" y="5305"/>
                                <a:pt x="7639" y="5306"/>
                                <a:pt x="7658" y="5301"/>
                              </a:cubicBezTo>
                              <a:cubicBezTo>
                                <a:pt x="7674" y="5296"/>
                                <a:pt x="7680" y="5294"/>
                                <a:pt x="7690" y="52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8,5206" coordsize="153,104" path="m7538,5206c7552,5214,7569,5222,7585,5222c7609,5222,7630,5223,7654,5218c7657,5217,7661,5217,7664,5216em7600,5298c7600,5302,7601,5305,7601,5309c7620,5305,7639,5306,7658,5301c7674,5296,7680,5294,7690,5290e" stroked="t" o:allowincell="f" style="position:absolute;margin-left:141.7pt;margin-top:12.35pt;width:4.25pt;height:2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3425</wp:posOffset>
                </wp:positionH>
                <wp:positionV relativeFrom="paragraph">
                  <wp:posOffset>95250</wp:posOffset>
                </wp:positionV>
                <wp:extent cx="142875" cy="11112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308">
                              <a:moveTo>
                                <a:pt x="8105" y="5041"/>
                              </a:moveTo>
                              <a:cubicBezTo>
                                <a:pt x="8112" y="5080"/>
                                <a:pt x="8114" y="5116"/>
                                <a:pt x="8112" y="5156"/>
                              </a:cubicBezTo>
                              <a:cubicBezTo>
                                <a:pt x="8109" y="5200"/>
                                <a:pt x="8109" y="5244"/>
                                <a:pt x="8109" y="5288"/>
                              </a:cubicBezTo>
                              <a:cubicBezTo>
                                <a:pt x="8109" y="5308"/>
                                <a:pt x="8113" y="5323"/>
                                <a:pt x="8118" y="5342"/>
                              </a:cubicBezTo>
                            </a:path>
                            <a:path w="397" h="308">
                              <a:moveTo>
                                <a:pt x="8325" y="5045"/>
                              </a:moveTo>
                              <a:cubicBezTo>
                                <a:pt x="8351" y="5035"/>
                                <a:pt x="8358" y="5033"/>
                                <a:pt x="8381" y="5045"/>
                              </a:cubicBezTo>
                              <a:cubicBezTo>
                                <a:pt x="8401" y="5056"/>
                                <a:pt x="8413" y="5070"/>
                                <a:pt x="8410" y="5095"/>
                              </a:cubicBezTo>
                              <a:cubicBezTo>
                                <a:pt x="8406" y="5130"/>
                                <a:pt x="8385" y="5162"/>
                                <a:pt x="8366" y="5191"/>
                              </a:cubicBezTo>
                              <a:cubicBezTo>
                                <a:pt x="8343" y="5226"/>
                                <a:pt x="8314" y="5255"/>
                                <a:pt x="8293" y="5291"/>
                              </a:cubicBezTo>
                              <a:cubicBezTo>
                                <a:pt x="8288" y="5300"/>
                                <a:pt x="8286" y="5303"/>
                                <a:pt x="8291" y="5310"/>
                              </a:cubicBezTo>
                              <a:cubicBezTo>
                                <a:pt x="8309" y="5313"/>
                                <a:pt x="8326" y="5311"/>
                                <a:pt x="8344" y="5309"/>
                              </a:cubicBezTo>
                              <a:cubicBezTo>
                                <a:pt x="8372" y="5306"/>
                                <a:pt x="8399" y="5302"/>
                                <a:pt x="8427" y="5298"/>
                              </a:cubicBezTo>
                              <a:cubicBezTo>
                                <a:pt x="8452" y="5295"/>
                                <a:pt x="8476" y="5293"/>
                                <a:pt x="8501" y="52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05,5035" coordsize="397,308" path="m8105,5041c8112,5080,8114,5116,8112,5156c8109,5200,8109,5244,8109,5288c8109,5308,8113,5323,8118,5342em8325,5045c8351,5035,8358,5033,8381,5045c8401,5056,8413,5070,8410,5095c8406,5130,8385,5162,8366,5191c8343,5226,8314,5255,8293,5291c8288,5300,8286,5303,8291,5310c8309,5313,8326,5311,8344,5309c8372,5306,8399,5302,8427,5298c8452,5295,8476,5293,8501,5291e" stroked="t" o:allowincell="f" style="position:absolute;margin-left:157.75pt;margin-top:7.5pt;width:11.2pt;height: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144145</wp:posOffset>
                </wp:positionV>
                <wp:extent cx="70485" cy="9525"/>
                <wp:effectExtent l="6985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7">
                              <a:moveTo>
                                <a:pt x="9006" y="5191"/>
                              </a:moveTo>
                              <a:cubicBezTo>
                                <a:pt x="9026" y="5197"/>
                                <a:pt x="9042" y="5194"/>
                                <a:pt x="9063" y="5192"/>
                              </a:cubicBezTo>
                              <a:cubicBezTo>
                                <a:pt x="9096" y="5189"/>
                                <a:pt x="9130" y="5187"/>
                                <a:pt x="9162" y="5180"/>
                              </a:cubicBezTo>
                              <a:cubicBezTo>
                                <a:pt x="9182" y="5174"/>
                                <a:pt x="9188" y="5173"/>
                                <a:pt x="9201" y="5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6,5170" coordsize="196,27" path="m9006,5191c9026,5197,9042,5194,9063,5192c9096,5189,9130,5187,9162,5180c9182,5174,9188,5173,9201,5170e" stroked="t" o:allowincell="f" style="position:absolute;margin-left:183.3pt;margin-top:11.35pt;width:5.5pt;height: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4285</wp:posOffset>
                </wp:positionH>
                <wp:positionV relativeFrom="paragraph">
                  <wp:posOffset>29210</wp:posOffset>
                </wp:positionV>
                <wp:extent cx="269875" cy="154305"/>
                <wp:effectExtent l="7620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29">
                              <a:moveTo>
                                <a:pt x="9590" y="4985"/>
                              </a:moveTo>
                              <a:cubicBezTo>
                                <a:pt x="9612" y="4973"/>
                                <a:pt x="9624" y="4974"/>
                                <a:pt x="9650" y="4980"/>
                              </a:cubicBezTo>
                              <a:cubicBezTo>
                                <a:pt x="9661" y="4982"/>
                                <a:pt x="9688" y="4987"/>
                                <a:pt x="9688" y="5003"/>
                              </a:cubicBezTo>
                              <a:cubicBezTo>
                                <a:pt x="9688" y="5017"/>
                                <a:pt x="9669" y="5033"/>
                                <a:pt x="9661" y="5042"/>
                              </a:cubicBezTo>
                              <a:cubicBezTo>
                                <a:pt x="9648" y="5057"/>
                                <a:pt x="9644" y="5070"/>
                                <a:pt x="9651" y="5089"/>
                              </a:cubicBezTo>
                              <a:cubicBezTo>
                                <a:pt x="9658" y="5109"/>
                                <a:pt x="9676" y="5123"/>
                                <a:pt x="9685" y="5142"/>
                              </a:cubicBezTo>
                              <a:cubicBezTo>
                                <a:pt x="9695" y="5162"/>
                                <a:pt x="9693" y="5183"/>
                                <a:pt x="9680" y="5202"/>
                              </a:cubicBezTo>
                              <a:cubicBezTo>
                                <a:pt x="9667" y="5221"/>
                                <a:pt x="9642" y="5232"/>
                                <a:pt x="9620" y="5238"/>
                              </a:cubicBezTo>
                              <a:cubicBezTo>
                                <a:pt x="9606" y="5241"/>
                                <a:pt x="9578" y="5244"/>
                                <a:pt x="9580" y="5221"/>
                              </a:cubicBezTo>
                              <a:cubicBezTo>
                                <a:pt x="9582" y="5216"/>
                                <a:pt x="9583" y="5212"/>
                                <a:pt x="9585" y="5207"/>
                              </a:cubicBezTo>
                            </a:path>
                            <a:path w="750" h="429">
                              <a:moveTo>
                                <a:pt x="9991" y="4851"/>
                              </a:moveTo>
                              <a:cubicBezTo>
                                <a:pt x="9966" y="4889"/>
                                <a:pt x="9945" y="4926"/>
                                <a:pt x="9930" y="4970"/>
                              </a:cubicBezTo>
                              <a:cubicBezTo>
                                <a:pt x="9913" y="5020"/>
                                <a:pt x="9910" y="5065"/>
                                <a:pt x="9917" y="5117"/>
                              </a:cubicBezTo>
                              <a:cubicBezTo>
                                <a:pt x="9923" y="5159"/>
                                <a:pt x="9940" y="5187"/>
                                <a:pt x="9985" y="5194"/>
                              </a:cubicBezTo>
                              <a:cubicBezTo>
                                <a:pt x="9994" y="5194"/>
                                <a:pt x="10003" y="5195"/>
                                <a:pt x="10012" y="5195"/>
                              </a:cubicBezTo>
                            </a:path>
                            <a:path w="750" h="429">
                              <a:moveTo>
                                <a:pt x="10166" y="5005"/>
                              </a:moveTo>
                              <a:cubicBezTo>
                                <a:pt x="10157" y="5026"/>
                                <a:pt x="10151" y="5051"/>
                                <a:pt x="10148" y="5074"/>
                              </a:cubicBezTo>
                              <a:cubicBezTo>
                                <a:pt x="10144" y="5098"/>
                                <a:pt x="10131" y="5166"/>
                                <a:pt x="10157" y="5184"/>
                              </a:cubicBezTo>
                              <a:cubicBezTo>
                                <a:pt x="10174" y="5196"/>
                                <a:pt x="10210" y="5186"/>
                                <a:pt x="10228" y="5183"/>
                              </a:cubicBezTo>
                              <a:cubicBezTo>
                                <a:pt x="10253" y="5179"/>
                                <a:pt x="10289" y="5169"/>
                                <a:pt x="10314" y="5178"/>
                              </a:cubicBezTo>
                              <a:cubicBezTo>
                                <a:pt x="10337" y="5186"/>
                                <a:pt x="10328" y="5211"/>
                                <a:pt x="10317" y="5224"/>
                              </a:cubicBezTo>
                              <a:cubicBezTo>
                                <a:pt x="10299" y="5246"/>
                                <a:pt x="10270" y="5264"/>
                                <a:pt x="10243" y="5274"/>
                              </a:cubicBezTo>
                              <a:cubicBezTo>
                                <a:pt x="10224" y="5281"/>
                                <a:pt x="10196" y="5288"/>
                                <a:pt x="10201" y="5259"/>
                              </a:cubicBezTo>
                              <a:cubicBezTo>
                                <a:pt x="10203" y="5255"/>
                                <a:pt x="10206" y="5250"/>
                                <a:pt x="10208" y="52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80,4851" coordsize="750,429" path="m9590,4985c9612,4973,9624,4974,9650,4980c9661,4982,9688,4987,9688,5003c9688,5017,9669,5033,9661,5042c9648,5057,9644,5070,9651,5089c9658,5109,9676,5123,9685,5142c9695,5162,9693,5183,9680,5202c9667,5221,9642,5232,9620,5238c9606,5241,9578,5244,9580,5221c9582,5216,9583,5212,9585,5207em9991,4851c9966,4889,9945,4926,9930,4970c9913,5020,9910,5065,9917,5117c9923,5159,9940,5187,9985,5194c9994,5194,10003,5195,10012,5195em10166,5005c10157,5026,10151,5051,10148,5074c10144,5098,10131,5166,10157,5184c10174,5196,10210,5186,10228,5183c10253,5179,10289,5169,10314,5178c10337,5186,10328,5211,10317,5224c10299,5246,10270,5264,10243,5274c10224,5281,10196,5288,10201,5259c10203,5255,10206,5250,10208,5246e" stroked="t" o:allowincell="f" style="position:absolute;margin-left:199.55pt;margin-top:2.3pt;width:21.2pt;height:1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7030</wp:posOffset>
                </wp:positionH>
                <wp:positionV relativeFrom="paragraph">
                  <wp:posOffset>16510</wp:posOffset>
                </wp:positionV>
                <wp:extent cx="205740" cy="18542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15">
                              <a:moveTo>
                                <a:pt x="10685" y="5001"/>
                              </a:moveTo>
                              <a:cubicBezTo>
                                <a:pt x="10679" y="5039"/>
                                <a:pt x="10670" y="5077"/>
                                <a:pt x="10668" y="5115"/>
                              </a:cubicBezTo>
                              <a:cubicBezTo>
                                <a:pt x="10666" y="5148"/>
                                <a:pt x="10664" y="5180"/>
                                <a:pt x="10670" y="5213"/>
                              </a:cubicBezTo>
                              <a:cubicBezTo>
                                <a:pt x="10673" y="5224"/>
                                <a:pt x="10673" y="5227"/>
                                <a:pt x="10676" y="5233"/>
                              </a:cubicBezTo>
                            </a:path>
                            <a:path w="571" h="515">
                              <a:moveTo>
                                <a:pt x="10615" y="5109"/>
                              </a:moveTo>
                              <a:cubicBezTo>
                                <a:pt x="10642" y="5106"/>
                                <a:pt x="10668" y="5101"/>
                                <a:pt x="10694" y="5095"/>
                              </a:cubicBezTo>
                              <a:cubicBezTo>
                                <a:pt x="10741" y="5085"/>
                                <a:pt x="10787" y="5067"/>
                                <a:pt x="10833" y="5052"/>
                              </a:cubicBezTo>
                            </a:path>
                            <a:path w="571" h="515">
                              <a:moveTo>
                                <a:pt x="10972" y="5063"/>
                              </a:moveTo>
                              <a:cubicBezTo>
                                <a:pt x="10977" y="5096"/>
                                <a:pt x="10968" y="5114"/>
                                <a:pt x="10962" y="5146"/>
                              </a:cubicBezTo>
                              <a:cubicBezTo>
                                <a:pt x="10958" y="5170"/>
                                <a:pt x="10959" y="5195"/>
                                <a:pt x="10961" y="5219"/>
                              </a:cubicBezTo>
                            </a:path>
                            <a:path w="571" h="515">
                              <a:moveTo>
                                <a:pt x="11073" y="4815"/>
                              </a:moveTo>
                              <a:cubicBezTo>
                                <a:pt x="11108" y="4835"/>
                                <a:pt x="11127" y="4866"/>
                                <a:pt x="11143" y="4904"/>
                              </a:cubicBezTo>
                              <a:cubicBezTo>
                                <a:pt x="11167" y="4961"/>
                                <a:pt x="11182" y="5021"/>
                                <a:pt x="11185" y="5083"/>
                              </a:cubicBezTo>
                              <a:cubicBezTo>
                                <a:pt x="11188" y="5134"/>
                                <a:pt x="11178" y="5182"/>
                                <a:pt x="11159" y="5229"/>
                              </a:cubicBezTo>
                              <a:cubicBezTo>
                                <a:pt x="11146" y="5260"/>
                                <a:pt x="11126" y="5286"/>
                                <a:pt x="11103" y="5309"/>
                              </a:cubicBezTo>
                              <a:cubicBezTo>
                                <a:pt x="11092" y="5319"/>
                                <a:pt x="11088" y="5322"/>
                                <a:pt x="11081" y="53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15,4815" coordsize="571,515" path="m10685,5001c10679,5039,10670,5077,10668,5115c10666,5148,10664,5180,10670,5213c10673,5224,10673,5227,10676,5233em10615,5109c10642,5106,10668,5101,10694,5095c10741,5085,10787,5067,10833,5052em10972,5063c10977,5096,10968,5114,10962,5146c10958,5170,10959,5195,10961,5219em11073,4815c11108,4835,11127,4866,11143,4904c11167,4961,11182,5021,11185,5083c11188,5134,11178,5182,11159,5229c11146,5260,11126,5286,11103,5309c11092,5319,11088,5322,11081,5329e" stroked="t" o:allowincell="f" style="position:absolute;margin-left:228.9pt;margin-top:1.3pt;width:16.15pt;height:14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7445</wp:posOffset>
                </wp:positionH>
                <wp:positionV relativeFrom="paragraph">
                  <wp:posOffset>144145</wp:posOffset>
                </wp:positionV>
                <wp:extent cx="53340" cy="1295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60">
                              <a:moveTo>
                                <a:pt x="5727" y="5170"/>
                              </a:moveTo>
                              <a:cubicBezTo>
                                <a:pt x="5733" y="5196"/>
                                <a:pt x="5740" y="5222"/>
                                <a:pt x="5747" y="5248"/>
                              </a:cubicBezTo>
                              <a:cubicBezTo>
                                <a:pt x="5759" y="5292"/>
                                <a:pt x="5767" y="5336"/>
                                <a:pt x="5774" y="5381"/>
                              </a:cubicBezTo>
                              <a:cubicBezTo>
                                <a:pt x="5779" y="5413"/>
                                <a:pt x="5782" y="5443"/>
                                <a:pt x="5781" y="5476"/>
                              </a:cubicBezTo>
                            </a:path>
                            <a:path w="148" h="360">
                              <a:moveTo>
                                <a:pt x="5759" y="5389"/>
                              </a:moveTo>
                              <a:cubicBezTo>
                                <a:pt x="5771" y="5375"/>
                                <a:pt x="5785" y="5362"/>
                                <a:pt x="5806" y="5364"/>
                              </a:cubicBezTo>
                              <a:cubicBezTo>
                                <a:pt x="5823" y="5366"/>
                                <a:pt x="5849" y="5375"/>
                                <a:pt x="5862" y="5388"/>
                              </a:cubicBezTo>
                              <a:cubicBezTo>
                                <a:pt x="5877" y="5403"/>
                                <a:pt x="5875" y="5424"/>
                                <a:pt x="5869" y="5443"/>
                              </a:cubicBezTo>
                              <a:cubicBezTo>
                                <a:pt x="5861" y="5465"/>
                                <a:pt x="5845" y="5485"/>
                                <a:pt x="5830" y="5503"/>
                              </a:cubicBezTo>
                              <a:cubicBezTo>
                                <a:pt x="5822" y="5513"/>
                                <a:pt x="5814" y="5521"/>
                                <a:pt x="5804" y="55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7,5170" coordsize="148,360" path="m5727,5170c5733,5196,5740,5222,5747,5248c5759,5292,5767,5336,5774,5381c5779,5413,5782,5443,5781,5476em5759,5389c5771,5375,5785,5362,5806,5364c5823,5366,5849,5375,5862,5388c5877,5403,5875,5424,5869,5443c5861,5465,5845,5485,5830,5503c5822,5513,5814,5521,5804,5529e" stroked="t" o:allowincell="f" style="position:absolute;margin-left:90.35pt;margin-top:11.35pt;width:4.15pt;height:10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635</wp:posOffset>
                </wp:positionH>
                <wp:positionV relativeFrom="paragraph">
                  <wp:posOffset>104140</wp:posOffset>
                </wp:positionV>
                <wp:extent cx="46990" cy="160020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446">
                              <a:moveTo>
                                <a:pt x="7137" y="5084"/>
                              </a:moveTo>
                              <a:cubicBezTo>
                                <a:pt x="7137" y="5070"/>
                                <a:pt x="7137" y="5067"/>
                                <a:pt x="7137" y="5058"/>
                              </a:cubicBezTo>
                              <a:cubicBezTo>
                                <a:pt x="7141" y="5094"/>
                                <a:pt x="7145" y="5130"/>
                                <a:pt x="7148" y="5166"/>
                              </a:cubicBezTo>
                              <a:cubicBezTo>
                                <a:pt x="7152" y="5220"/>
                                <a:pt x="7150" y="5273"/>
                                <a:pt x="7152" y="5327"/>
                              </a:cubicBezTo>
                              <a:cubicBezTo>
                                <a:pt x="7153" y="5360"/>
                                <a:pt x="7154" y="5392"/>
                                <a:pt x="7152" y="5425"/>
                              </a:cubicBezTo>
                              <a:cubicBezTo>
                                <a:pt x="7152" y="5429"/>
                                <a:pt x="7151" y="5434"/>
                                <a:pt x="7151" y="5438"/>
                              </a:cubicBezTo>
                            </a:path>
                            <a:path w="131" h="446">
                              <a:moveTo>
                                <a:pt x="7128" y="5304"/>
                              </a:moveTo>
                              <a:cubicBezTo>
                                <a:pt x="7144" y="5287"/>
                                <a:pt x="7150" y="5288"/>
                                <a:pt x="7173" y="5291"/>
                              </a:cubicBezTo>
                              <a:cubicBezTo>
                                <a:pt x="7198" y="5294"/>
                                <a:pt x="7223" y="5301"/>
                                <a:pt x="7243" y="5318"/>
                              </a:cubicBezTo>
                              <a:cubicBezTo>
                                <a:pt x="7266" y="5338"/>
                                <a:pt x="7257" y="5361"/>
                                <a:pt x="7245" y="5384"/>
                              </a:cubicBezTo>
                              <a:cubicBezTo>
                                <a:pt x="7229" y="5415"/>
                                <a:pt x="7207" y="5440"/>
                                <a:pt x="7183" y="5466"/>
                              </a:cubicBezTo>
                              <a:cubicBezTo>
                                <a:pt x="7172" y="5479"/>
                                <a:pt x="7164" y="5488"/>
                                <a:pt x="7156" y="5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28,5058" coordsize="131,446" path="m7137,5084c7137,5070,7137,5067,7137,5058c7141,5094,7145,5130,7148,5166c7152,5220,7150,5273,7152,5327c7153,5360,7154,5392,7152,5425c7152,5429,7151,5434,7151,5438em7128,5304c7144,5287,7150,5288,7173,5291c7198,5294,7223,5301,7243,5318c7266,5338,7257,5361,7245,5384c7229,5415,7207,5440,7183,5466c7172,5479,7164,5488,7156,5503e" stroked="t" o:allowincell="f" style="position:absolute;margin-left:130.05pt;margin-top:8.2pt;width:3.65pt;height:12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1265</wp:posOffset>
                </wp:positionH>
                <wp:positionV relativeFrom="paragraph">
                  <wp:posOffset>66675</wp:posOffset>
                </wp:positionV>
                <wp:extent cx="125730" cy="11874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329">
                              <a:moveTo>
                                <a:pt x="5960" y="5929"/>
                              </a:moveTo>
                              <a:cubicBezTo>
                                <a:pt x="5975" y="5978"/>
                                <a:pt x="5982" y="6021"/>
                                <a:pt x="5980" y="6073"/>
                              </a:cubicBezTo>
                              <a:cubicBezTo>
                                <a:pt x="5979" y="6120"/>
                                <a:pt x="5971" y="6170"/>
                                <a:pt x="5975" y="6216"/>
                              </a:cubicBezTo>
                              <a:cubicBezTo>
                                <a:pt x="5977" y="6233"/>
                                <a:pt x="5981" y="6252"/>
                                <a:pt x="5996" y="6257"/>
                              </a:cubicBezTo>
                            </a:path>
                            <a:path w="350" h="329">
                              <a:moveTo>
                                <a:pt x="6147" y="6219"/>
                              </a:moveTo>
                              <a:cubicBezTo>
                                <a:pt x="6169" y="6237"/>
                                <a:pt x="6194" y="6250"/>
                                <a:pt x="6225" y="6244"/>
                              </a:cubicBezTo>
                              <a:cubicBezTo>
                                <a:pt x="6259" y="6238"/>
                                <a:pt x="6285" y="6215"/>
                                <a:pt x="6300" y="6185"/>
                              </a:cubicBezTo>
                              <a:cubicBezTo>
                                <a:pt x="6317" y="6152"/>
                                <a:pt x="6306" y="6117"/>
                                <a:pt x="6285" y="6089"/>
                              </a:cubicBezTo>
                              <a:cubicBezTo>
                                <a:pt x="6266" y="6063"/>
                                <a:pt x="6234" y="6046"/>
                                <a:pt x="6201" y="6056"/>
                              </a:cubicBezTo>
                              <a:cubicBezTo>
                                <a:pt x="6165" y="6067"/>
                                <a:pt x="6151" y="6107"/>
                                <a:pt x="6148" y="6141"/>
                              </a:cubicBezTo>
                              <a:cubicBezTo>
                                <a:pt x="6149" y="6168"/>
                                <a:pt x="6149" y="6177"/>
                                <a:pt x="6155" y="6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0,5929" coordsize="350,329" path="m5960,5929c5975,5978,5982,6021,5980,6073c5979,6120,5971,6170,5975,6216c5977,6233,5981,6252,5996,6257em6147,6219c6169,6237,6194,6250,6225,6244c6259,6238,6285,6215,6300,6185c6317,6152,6306,6117,6285,6089c6266,6063,6234,6046,6201,6056c6165,6067,6151,6107,6148,6141c6149,6168,6149,6177,6155,6194e" stroked="t" o:allowincell="f" style="position:absolute;margin-left:96.95pt;margin-top:5.25pt;width:9.85pt;height:9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2880</wp:posOffset>
                </wp:positionH>
                <wp:positionV relativeFrom="paragraph">
                  <wp:posOffset>48895</wp:posOffset>
                </wp:positionV>
                <wp:extent cx="66040" cy="1606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47">
                              <a:moveTo>
                                <a:pt x="6602" y="5879"/>
                              </a:moveTo>
                              <a:cubicBezTo>
                                <a:pt x="6606" y="5917"/>
                                <a:pt x="6599" y="5955"/>
                                <a:pt x="6598" y="5993"/>
                              </a:cubicBezTo>
                              <a:cubicBezTo>
                                <a:pt x="6596" y="6051"/>
                                <a:pt x="6598" y="6110"/>
                                <a:pt x="6598" y="6168"/>
                              </a:cubicBezTo>
                              <a:cubicBezTo>
                                <a:pt x="6598" y="6199"/>
                                <a:pt x="6596" y="6229"/>
                                <a:pt x="6605" y="6257"/>
                              </a:cubicBezTo>
                              <a:cubicBezTo>
                                <a:pt x="6619" y="6234"/>
                                <a:pt x="6626" y="6206"/>
                                <a:pt x="6641" y="6184"/>
                              </a:cubicBezTo>
                              <a:cubicBezTo>
                                <a:pt x="6653" y="6166"/>
                                <a:pt x="6678" y="6152"/>
                                <a:pt x="6701" y="6159"/>
                              </a:cubicBezTo>
                              <a:cubicBezTo>
                                <a:pt x="6723" y="6166"/>
                                <a:pt x="6745" y="6189"/>
                                <a:pt x="6754" y="6210"/>
                              </a:cubicBezTo>
                              <a:cubicBezTo>
                                <a:pt x="6765" y="6237"/>
                                <a:pt x="6748" y="6261"/>
                                <a:pt x="6728" y="6277"/>
                              </a:cubicBezTo>
                              <a:cubicBezTo>
                                <a:pt x="6701" y="6298"/>
                                <a:pt x="6664" y="6313"/>
                                <a:pt x="6631" y="6320"/>
                              </a:cubicBezTo>
                              <a:cubicBezTo>
                                <a:pt x="6610" y="6324"/>
                                <a:pt x="6588" y="6330"/>
                                <a:pt x="6576" y="63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6,5879" coordsize="183,447" path="m6602,5879c6606,5917,6599,5955,6598,5993c6596,6051,6598,6110,6598,6168c6598,6199,6596,6229,6605,6257c6619,6234,6626,6206,6641,6184c6653,6166,6678,6152,6701,6159c6723,6166,6745,6189,6754,6210c6765,6237,6748,6261,6728,6277c6701,6298,6664,6313,6631,6320c6610,6324,6588,6330,6576,6316e" stroked="t" o:allowincell="f" style="position:absolute;margin-left:114.4pt;margin-top:3.85pt;width:5.15pt;height:1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1475</wp:posOffset>
                </wp:positionH>
                <wp:positionV relativeFrom="paragraph">
                  <wp:posOffset>128270</wp:posOffset>
                </wp:positionV>
                <wp:extent cx="73660" cy="4508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25">
                              <a:moveTo>
                                <a:pt x="7099" y="6100"/>
                              </a:moveTo>
                              <a:cubicBezTo>
                                <a:pt x="7115" y="6116"/>
                                <a:pt x="7125" y="6116"/>
                                <a:pt x="7149" y="6115"/>
                              </a:cubicBezTo>
                              <a:cubicBezTo>
                                <a:pt x="7173" y="6114"/>
                                <a:pt x="7197" y="6111"/>
                                <a:pt x="7220" y="6106"/>
                              </a:cubicBezTo>
                            </a:path>
                            <a:path w="206" h="125">
                              <a:moveTo>
                                <a:pt x="7188" y="6209"/>
                              </a:moveTo>
                              <a:cubicBezTo>
                                <a:pt x="7204" y="6229"/>
                                <a:pt x="7219" y="6222"/>
                                <a:pt x="7244" y="6218"/>
                              </a:cubicBezTo>
                              <a:cubicBezTo>
                                <a:pt x="7264" y="6215"/>
                                <a:pt x="7284" y="6211"/>
                                <a:pt x="7304" y="62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99,6100" coordsize="206,125" path="m7099,6100c7115,6116,7125,6116,7149,6115c7173,6114,7197,6111,7220,6106em7188,6209c7204,6229,7219,6222,7244,6218c7264,6215,7284,6211,7304,6207e" stroked="t" o:allowincell="f" style="position:absolute;margin-left:129.25pt;margin-top:10.1pt;width:5.75pt;height: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2135</wp:posOffset>
                </wp:positionH>
                <wp:positionV relativeFrom="paragraph">
                  <wp:posOffset>75565</wp:posOffset>
                </wp:positionV>
                <wp:extent cx="112395" cy="104140"/>
                <wp:effectExtent l="6985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90">
                              <a:moveTo>
                                <a:pt x="7657" y="5996"/>
                              </a:moveTo>
                              <a:cubicBezTo>
                                <a:pt x="7662" y="5972"/>
                                <a:pt x="7662" y="6030"/>
                                <a:pt x="7663" y="6037"/>
                              </a:cubicBezTo>
                              <a:cubicBezTo>
                                <a:pt x="7669" y="6074"/>
                                <a:pt x="7676" y="6113"/>
                                <a:pt x="7680" y="6150"/>
                              </a:cubicBezTo>
                              <a:cubicBezTo>
                                <a:pt x="7683" y="6178"/>
                                <a:pt x="7681" y="6208"/>
                                <a:pt x="7689" y="6235"/>
                              </a:cubicBezTo>
                              <a:cubicBezTo>
                                <a:pt x="7690" y="6237"/>
                                <a:pt x="7692" y="6240"/>
                                <a:pt x="7693" y="6242"/>
                              </a:cubicBezTo>
                            </a:path>
                            <a:path w="313" h="290">
                              <a:moveTo>
                                <a:pt x="7880" y="5968"/>
                              </a:moveTo>
                              <a:cubicBezTo>
                                <a:pt x="7893" y="5961"/>
                                <a:pt x="7913" y="5947"/>
                                <a:pt x="7929" y="5954"/>
                              </a:cubicBezTo>
                              <a:cubicBezTo>
                                <a:pt x="7947" y="5962"/>
                                <a:pt x="7953" y="5982"/>
                                <a:pt x="7950" y="6000"/>
                              </a:cubicBezTo>
                              <a:cubicBezTo>
                                <a:pt x="7943" y="6043"/>
                                <a:pt x="7907" y="6082"/>
                                <a:pt x="7881" y="6115"/>
                              </a:cubicBezTo>
                              <a:cubicBezTo>
                                <a:pt x="7859" y="6142"/>
                                <a:pt x="7835" y="6167"/>
                                <a:pt x="7814" y="6194"/>
                              </a:cubicBezTo>
                              <a:cubicBezTo>
                                <a:pt x="7803" y="6208"/>
                                <a:pt x="7803" y="6211"/>
                                <a:pt x="7803" y="6227"/>
                              </a:cubicBezTo>
                              <a:cubicBezTo>
                                <a:pt x="7835" y="6231"/>
                                <a:pt x="7863" y="6226"/>
                                <a:pt x="7894" y="6220"/>
                              </a:cubicBezTo>
                              <a:cubicBezTo>
                                <a:pt x="7919" y="6215"/>
                                <a:pt x="7944" y="6211"/>
                                <a:pt x="7969" y="6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7,5953" coordsize="313,290" path="m7657,5996c7662,5972,7662,6030,7663,6037c7669,6074,7676,6113,7680,6150c7683,6178,7681,6208,7689,6235c7690,6237,7692,6240,7693,6242em7880,5968c7893,5961,7913,5947,7929,5954c7947,5962,7953,5982,7950,6000c7943,6043,7907,6082,7881,6115c7859,6142,7835,6167,7814,6194c7803,6208,7803,6211,7803,6227c7835,6231,7863,6226,7894,6220c7919,6215,7944,6211,7969,6208e" stroked="t" o:allowincell="f" style="position:absolute;margin-left:145.05pt;margin-top:5.95pt;width:8.8pt;height:8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2010</wp:posOffset>
                </wp:positionH>
                <wp:positionV relativeFrom="paragraph">
                  <wp:posOffset>122555</wp:posOffset>
                </wp:positionV>
                <wp:extent cx="44450" cy="101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7">
                              <a:moveTo>
                                <a:pt x="8406" y="6110"/>
                              </a:moveTo>
                              <a:cubicBezTo>
                                <a:pt x="8421" y="6102"/>
                                <a:pt x="8433" y="6100"/>
                                <a:pt x="8450" y="6099"/>
                              </a:cubicBezTo>
                              <a:cubicBezTo>
                                <a:pt x="8477" y="6097"/>
                                <a:pt x="8503" y="6090"/>
                                <a:pt x="8530" y="6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06,6084" coordsize="125,27" path="m8406,6110c8421,6102,8433,6100,8450,6099c8477,6097,8503,6090,8530,6084e" stroked="t" o:allowincell="f" style="position:absolute;margin-left:166.3pt;margin-top:9.65pt;width:3.45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2345</wp:posOffset>
                </wp:positionH>
                <wp:positionV relativeFrom="paragraph">
                  <wp:posOffset>52705</wp:posOffset>
                </wp:positionV>
                <wp:extent cx="188595" cy="11366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316">
                              <a:moveTo>
                                <a:pt x="8796" y="5912"/>
                              </a:moveTo>
                              <a:cubicBezTo>
                                <a:pt x="8805" y="5899"/>
                                <a:pt x="8822" y="5898"/>
                                <a:pt x="8840" y="5901"/>
                              </a:cubicBezTo>
                              <a:cubicBezTo>
                                <a:pt x="8870" y="5906"/>
                                <a:pt x="8901" y="5916"/>
                                <a:pt x="8927" y="5931"/>
                              </a:cubicBezTo>
                              <a:cubicBezTo>
                                <a:pt x="8948" y="5942"/>
                                <a:pt x="8966" y="5958"/>
                                <a:pt x="8962" y="5983"/>
                              </a:cubicBezTo>
                              <a:cubicBezTo>
                                <a:pt x="8959" y="6003"/>
                                <a:pt x="8942" y="6015"/>
                                <a:pt x="8932" y="6030"/>
                              </a:cubicBezTo>
                              <a:cubicBezTo>
                                <a:pt x="8922" y="6045"/>
                                <a:pt x="8923" y="6055"/>
                                <a:pt x="8934" y="6069"/>
                              </a:cubicBezTo>
                              <a:cubicBezTo>
                                <a:pt x="8946" y="6085"/>
                                <a:pt x="8962" y="6099"/>
                                <a:pt x="8969" y="6118"/>
                              </a:cubicBezTo>
                              <a:cubicBezTo>
                                <a:pt x="8977" y="6140"/>
                                <a:pt x="8963" y="6155"/>
                                <a:pt x="8945" y="6166"/>
                              </a:cubicBezTo>
                              <a:cubicBezTo>
                                <a:pt x="8921" y="6180"/>
                                <a:pt x="8884" y="6189"/>
                                <a:pt x="8856" y="6185"/>
                              </a:cubicBezTo>
                              <a:cubicBezTo>
                                <a:pt x="8837" y="6182"/>
                                <a:pt x="8812" y="6170"/>
                                <a:pt x="8814" y="6148"/>
                              </a:cubicBezTo>
                              <a:cubicBezTo>
                                <a:pt x="8816" y="6143"/>
                                <a:pt x="8817" y="6138"/>
                                <a:pt x="8819" y="6133"/>
                              </a:cubicBezTo>
                            </a:path>
                            <a:path w="525" h="316">
                              <a:moveTo>
                                <a:pt x="9197" y="5890"/>
                              </a:moveTo>
                              <a:cubicBezTo>
                                <a:pt x="9194" y="5926"/>
                                <a:pt x="9190" y="5962"/>
                                <a:pt x="9189" y="5999"/>
                              </a:cubicBezTo>
                              <a:cubicBezTo>
                                <a:pt x="9187" y="6041"/>
                                <a:pt x="9192" y="6082"/>
                                <a:pt x="9196" y="6124"/>
                              </a:cubicBezTo>
                              <a:cubicBezTo>
                                <a:pt x="9198" y="6144"/>
                                <a:pt x="9198" y="6150"/>
                                <a:pt x="9199" y="6163"/>
                              </a:cubicBezTo>
                            </a:path>
                            <a:path w="525" h="316">
                              <a:moveTo>
                                <a:pt x="9192" y="6059"/>
                              </a:moveTo>
                              <a:cubicBezTo>
                                <a:pt x="9214" y="6056"/>
                                <a:pt x="9227" y="6063"/>
                                <a:pt x="9248" y="6071"/>
                              </a:cubicBezTo>
                              <a:cubicBezTo>
                                <a:pt x="9269" y="6079"/>
                                <a:pt x="9297" y="6088"/>
                                <a:pt x="9313" y="6105"/>
                              </a:cubicBezTo>
                              <a:cubicBezTo>
                                <a:pt x="9328" y="6120"/>
                                <a:pt x="9318" y="6138"/>
                                <a:pt x="9305" y="6150"/>
                              </a:cubicBezTo>
                              <a:cubicBezTo>
                                <a:pt x="9282" y="6173"/>
                                <a:pt x="9251" y="6185"/>
                                <a:pt x="9222" y="6197"/>
                              </a:cubicBezTo>
                              <a:cubicBezTo>
                                <a:pt x="9212" y="6202"/>
                                <a:pt x="9209" y="6203"/>
                                <a:pt x="9202" y="62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6,5890" coordsize="525,316" path="m8796,5912c8805,5899,8822,5898,8840,5901c8870,5906,8901,5916,8927,5931c8948,5942,8966,5958,8962,5983c8959,6003,8942,6015,8932,6030c8922,6045,8923,6055,8934,6069c8946,6085,8962,6099,8969,6118c8977,6140,8963,6155,8945,6166c8921,6180,8884,6189,8856,6185c8837,6182,8812,6170,8814,6148c8816,6143,8817,6138,8819,6133em9197,5890c9194,5926,9190,5962,9189,5999c9187,6041,9192,6082,9196,6124c9198,6144,9198,6150,9199,6163em9192,6059c9214,6056,9227,6063,9248,6071c9269,6079,9297,6088,9313,6105c9328,6120,9318,6138,9305,6150c9282,6173,9251,6185,9222,6197c9212,6202,9209,6203,9202,6205e" stroked="t" o:allowincell="f" style="position:absolute;margin-left:177.35pt;margin-top:4.15pt;width:14.8pt;height:8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2380</wp:posOffset>
                </wp:positionH>
                <wp:positionV relativeFrom="paragraph">
                  <wp:posOffset>27940</wp:posOffset>
                </wp:positionV>
                <wp:extent cx="183515" cy="106680"/>
                <wp:effectExtent l="6985" t="698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297">
                              <a:moveTo>
                                <a:pt x="9574" y="6063"/>
                              </a:moveTo>
                              <a:cubicBezTo>
                                <a:pt x="9599" y="6064"/>
                                <a:pt x="9623" y="6062"/>
                                <a:pt x="9648" y="6058"/>
                              </a:cubicBezTo>
                              <a:cubicBezTo>
                                <a:pt x="9684" y="6052"/>
                                <a:pt x="9721" y="6044"/>
                                <a:pt x="9756" y="6033"/>
                              </a:cubicBezTo>
                              <a:cubicBezTo>
                                <a:pt x="9763" y="6030"/>
                                <a:pt x="9771" y="6028"/>
                                <a:pt x="9778" y="6025"/>
                              </a:cubicBezTo>
                            </a:path>
                            <a:path w="511" h="297">
                              <a:moveTo>
                                <a:pt x="9972" y="5835"/>
                              </a:moveTo>
                              <a:cubicBezTo>
                                <a:pt x="9966" y="5828"/>
                                <a:pt x="9964" y="5826"/>
                                <a:pt x="9961" y="5820"/>
                              </a:cubicBezTo>
                              <a:cubicBezTo>
                                <a:pt x="9978" y="5823"/>
                                <a:pt x="9995" y="5826"/>
                                <a:pt x="10012" y="5831"/>
                              </a:cubicBezTo>
                              <a:cubicBezTo>
                                <a:pt x="10033" y="5838"/>
                                <a:pt x="10059" y="5845"/>
                                <a:pt x="10075" y="5861"/>
                              </a:cubicBezTo>
                              <a:cubicBezTo>
                                <a:pt x="10090" y="5876"/>
                                <a:pt x="10083" y="5890"/>
                                <a:pt x="10072" y="5905"/>
                              </a:cubicBezTo>
                              <a:cubicBezTo>
                                <a:pt x="10062" y="5918"/>
                                <a:pt x="10046" y="5926"/>
                                <a:pt x="10041" y="5943"/>
                              </a:cubicBezTo>
                              <a:cubicBezTo>
                                <a:pt x="10035" y="5962"/>
                                <a:pt x="10053" y="5976"/>
                                <a:pt x="10062" y="5990"/>
                              </a:cubicBezTo>
                              <a:cubicBezTo>
                                <a:pt x="10074" y="6009"/>
                                <a:pt x="10087" y="6029"/>
                                <a:pt x="10081" y="6052"/>
                              </a:cubicBezTo>
                              <a:cubicBezTo>
                                <a:pt x="10074" y="6076"/>
                                <a:pt x="10050" y="6089"/>
                                <a:pt x="10029" y="6098"/>
                              </a:cubicBezTo>
                              <a:cubicBezTo>
                                <a:pt x="10009" y="6107"/>
                                <a:pt x="9989" y="6110"/>
                                <a:pt x="9969" y="6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74,5820" coordsize="511,297" path="m9574,6063c9599,6064,9623,6062,9648,6058c9684,6052,9721,6044,9756,6033c9763,6030,9771,6028,9778,6025em9972,5835c9966,5828,9964,5826,9961,5820c9978,5823,9995,5826,10012,5831c10033,5838,10059,5845,10075,5861c10090,5876,10083,5890,10072,5905c10062,5918,10046,5926,10041,5943c10035,5962,10053,5976,10062,5990c10074,6009,10087,6029,10081,6052c10074,6076,10050,6089,10029,6098c10009,6107,9989,6110,9969,6116e" stroked="t" o:allowincell="f" style="position:absolute;margin-left:199.4pt;margin-top:2.2pt;width:14.4pt;height:8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1595</wp:posOffset>
                </wp:positionH>
                <wp:positionV relativeFrom="paragraph">
                  <wp:posOffset>34925</wp:posOffset>
                </wp:positionV>
                <wp:extent cx="864870" cy="52070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1446">
                              <a:moveTo>
                                <a:pt x="7327" y="6990"/>
                              </a:moveTo>
                              <a:cubicBezTo>
                                <a:pt x="7345" y="6991"/>
                                <a:pt x="7363" y="6989"/>
                                <a:pt x="7381" y="6986"/>
                              </a:cubicBezTo>
                              <a:cubicBezTo>
                                <a:pt x="7396" y="6983"/>
                                <a:pt x="7400" y="6982"/>
                                <a:pt x="7409" y="6982"/>
                              </a:cubicBezTo>
                            </a:path>
                            <a:path w="2403" h="1446">
                              <a:moveTo>
                                <a:pt x="7348" y="7117"/>
                              </a:moveTo>
                              <a:cubicBezTo>
                                <a:pt x="7356" y="7136"/>
                                <a:pt x="7367" y="7130"/>
                                <a:pt x="7387" y="7127"/>
                              </a:cubicBezTo>
                              <a:cubicBezTo>
                                <a:pt x="7410" y="7123"/>
                                <a:pt x="7431" y="7114"/>
                                <a:pt x="7452" y="7106"/>
                              </a:cubicBezTo>
                            </a:path>
                            <a:path w="2403" h="1446">
                              <a:moveTo>
                                <a:pt x="6276" y="6928"/>
                              </a:moveTo>
                              <a:cubicBezTo>
                                <a:pt x="6273" y="6958"/>
                                <a:pt x="6262" y="6985"/>
                                <a:pt x="6257" y="7015"/>
                              </a:cubicBezTo>
                              <a:cubicBezTo>
                                <a:pt x="6250" y="7057"/>
                                <a:pt x="6246" y="7099"/>
                                <a:pt x="6242" y="7141"/>
                              </a:cubicBezTo>
                              <a:cubicBezTo>
                                <a:pt x="6240" y="7159"/>
                                <a:pt x="6237" y="7196"/>
                                <a:pt x="6250" y="7213"/>
                              </a:cubicBezTo>
                              <a:cubicBezTo>
                                <a:pt x="6253" y="7215"/>
                                <a:pt x="6256" y="7217"/>
                                <a:pt x="6259" y="7219"/>
                              </a:cubicBezTo>
                            </a:path>
                            <a:path w="2403" h="1446">
                              <a:moveTo>
                                <a:pt x="6455" y="6948"/>
                              </a:moveTo>
                              <a:cubicBezTo>
                                <a:pt x="6466" y="6938"/>
                                <a:pt x="6476" y="6931"/>
                                <a:pt x="6492" y="6933"/>
                              </a:cubicBezTo>
                              <a:cubicBezTo>
                                <a:pt x="6506" y="6934"/>
                                <a:pt x="6529" y="6939"/>
                                <a:pt x="6537" y="6953"/>
                              </a:cubicBezTo>
                              <a:cubicBezTo>
                                <a:pt x="6546" y="6968"/>
                                <a:pt x="6533" y="6991"/>
                                <a:pt x="6526" y="7004"/>
                              </a:cubicBezTo>
                              <a:cubicBezTo>
                                <a:pt x="6517" y="7020"/>
                                <a:pt x="6501" y="7040"/>
                                <a:pt x="6503" y="7059"/>
                              </a:cubicBezTo>
                              <a:cubicBezTo>
                                <a:pt x="6505" y="7076"/>
                                <a:pt x="6523" y="7090"/>
                                <a:pt x="6533" y="7101"/>
                              </a:cubicBezTo>
                              <a:cubicBezTo>
                                <a:pt x="6545" y="7113"/>
                                <a:pt x="6554" y="7131"/>
                                <a:pt x="6546" y="7148"/>
                              </a:cubicBezTo>
                              <a:cubicBezTo>
                                <a:pt x="6538" y="7167"/>
                                <a:pt x="6514" y="7180"/>
                                <a:pt x="6497" y="7189"/>
                              </a:cubicBezTo>
                              <a:cubicBezTo>
                                <a:pt x="6492" y="7192"/>
                                <a:pt x="6451" y="7214"/>
                                <a:pt x="6455" y="7191"/>
                              </a:cubicBezTo>
                              <a:cubicBezTo>
                                <a:pt x="6457" y="7187"/>
                                <a:pt x="6460" y="7184"/>
                                <a:pt x="6462" y="7180"/>
                              </a:cubicBezTo>
                            </a:path>
                            <a:path w="2403" h="1446">
                              <a:moveTo>
                                <a:pt x="6741" y="6864"/>
                              </a:moveTo>
                              <a:cubicBezTo>
                                <a:pt x="6759" y="6861"/>
                                <a:pt x="6751" y="6887"/>
                                <a:pt x="6751" y="6907"/>
                              </a:cubicBezTo>
                              <a:cubicBezTo>
                                <a:pt x="6751" y="6945"/>
                                <a:pt x="6752" y="6983"/>
                                <a:pt x="6753" y="7021"/>
                              </a:cubicBezTo>
                              <a:cubicBezTo>
                                <a:pt x="6754" y="7051"/>
                                <a:pt x="6755" y="7081"/>
                                <a:pt x="6755" y="7111"/>
                              </a:cubicBezTo>
                              <a:cubicBezTo>
                                <a:pt x="6755" y="7115"/>
                                <a:pt x="6755" y="7118"/>
                                <a:pt x="6755" y="7122"/>
                              </a:cubicBezTo>
                              <a:cubicBezTo>
                                <a:pt x="6777" y="7120"/>
                                <a:pt x="6786" y="7107"/>
                                <a:pt x="6805" y="7094"/>
                              </a:cubicBezTo>
                              <a:cubicBezTo>
                                <a:pt x="6829" y="7077"/>
                                <a:pt x="6864" y="7058"/>
                                <a:pt x="6893" y="7074"/>
                              </a:cubicBezTo>
                              <a:cubicBezTo>
                                <a:pt x="6913" y="7085"/>
                                <a:pt x="6909" y="7111"/>
                                <a:pt x="6900" y="7128"/>
                              </a:cubicBezTo>
                              <a:cubicBezTo>
                                <a:pt x="6880" y="7166"/>
                                <a:pt x="6840" y="7180"/>
                                <a:pt x="6801" y="7179"/>
                              </a:cubicBezTo>
                              <a:cubicBezTo>
                                <a:pt x="6781" y="7179"/>
                                <a:pt x="6773" y="7176"/>
                                <a:pt x="6770" y="7156"/>
                              </a:cubicBezTo>
                            </a:path>
                            <a:path w="2403" h="1446">
                              <a:moveTo>
                                <a:pt x="7996" y="6836"/>
                              </a:moveTo>
                              <a:cubicBezTo>
                                <a:pt x="7971" y="6817"/>
                                <a:pt x="7959" y="6812"/>
                                <a:pt x="7927" y="6819"/>
                              </a:cubicBezTo>
                              <a:cubicBezTo>
                                <a:pt x="7894" y="6826"/>
                                <a:pt x="7867" y="6848"/>
                                <a:pt x="7847" y="6874"/>
                              </a:cubicBezTo>
                              <a:cubicBezTo>
                                <a:pt x="7835" y="6890"/>
                                <a:pt x="7817" y="6922"/>
                                <a:pt x="7841" y="6937"/>
                              </a:cubicBezTo>
                              <a:cubicBezTo>
                                <a:pt x="7863" y="6951"/>
                                <a:pt x="7896" y="6936"/>
                                <a:pt x="7916" y="6927"/>
                              </a:cubicBezTo>
                              <a:cubicBezTo>
                                <a:pt x="7938" y="6917"/>
                                <a:pt x="7958" y="6901"/>
                                <a:pt x="7978" y="6888"/>
                              </a:cubicBezTo>
                              <a:cubicBezTo>
                                <a:pt x="7995" y="6910"/>
                                <a:pt x="7984" y="6933"/>
                                <a:pt x="7981" y="6962"/>
                              </a:cubicBezTo>
                              <a:cubicBezTo>
                                <a:pt x="7976" y="7006"/>
                                <a:pt x="7972" y="7050"/>
                                <a:pt x="7969" y="7094"/>
                              </a:cubicBezTo>
                              <a:cubicBezTo>
                                <a:pt x="7967" y="7121"/>
                                <a:pt x="7965" y="7146"/>
                                <a:pt x="7962" y="7173"/>
                              </a:cubicBezTo>
                            </a:path>
                            <a:path w="2403" h="1446">
                              <a:moveTo>
                                <a:pt x="6791" y="7707"/>
                              </a:moveTo>
                              <a:cubicBezTo>
                                <a:pt x="6776" y="7719"/>
                                <a:pt x="6770" y="7730"/>
                                <a:pt x="6768" y="7750"/>
                              </a:cubicBezTo>
                              <a:cubicBezTo>
                                <a:pt x="6766" y="7773"/>
                                <a:pt x="6768" y="7799"/>
                                <a:pt x="6773" y="7822"/>
                              </a:cubicBezTo>
                              <a:cubicBezTo>
                                <a:pt x="6778" y="7843"/>
                                <a:pt x="6786" y="7855"/>
                                <a:pt x="6809" y="7856"/>
                              </a:cubicBezTo>
                              <a:cubicBezTo>
                                <a:pt x="6831" y="7857"/>
                                <a:pt x="6853" y="7850"/>
                                <a:pt x="6875" y="7854"/>
                              </a:cubicBezTo>
                              <a:cubicBezTo>
                                <a:pt x="6896" y="7858"/>
                                <a:pt x="6917" y="7867"/>
                                <a:pt x="6920" y="7890"/>
                              </a:cubicBezTo>
                              <a:cubicBezTo>
                                <a:pt x="6923" y="7914"/>
                                <a:pt x="6898" y="7936"/>
                                <a:pt x="6880" y="7946"/>
                              </a:cubicBezTo>
                              <a:cubicBezTo>
                                <a:pt x="6854" y="7961"/>
                                <a:pt x="6814" y="7975"/>
                                <a:pt x="6786" y="7965"/>
                              </a:cubicBezTo>
                              <a:cubicBezTo>
                                <a:pt x="6764" y="7957"/>
                                <a:pt x="6795" y="7927"/>
                                <a:pt x="6802" y="7919"/>
                              </a:cubicBezTo>
                            </a:path>
                            <a:path w="2403" h="1446">
                              <a:moveTo>
                                <a:pt x="7281" y="7743"/>
                              </a:moveTo>
                              <a:cubicBezTo>
                                <a:pt x="7300" y="7766"/>
                                <a:pt x="7301" y="7759"/>
                                <a:pt x="7328" y="7755"/>
                              </a:cubicBezTo>
                              <a:cubicBezTo>
                                <a:pt x="7347" y="7752"/>
                                <a:pt x="7366" y="7751"/>
                                <a:pt x="7385" y="7749"/>
                              </a:cubicBezTo>
                            </a:path>
                            <a:path w="2403" h="1446">
                              <a:moveTo>
                                <a:pt x="7339" y="7846"/>
                              </a:moveTo>
                              <a:cubicBezTo>
                                <a:pt x="7335" y="7869"/>
                                <a:pt x="7359" y="7856"/>
                                <a:pt x="7377" y="7851"/>
                              </a:cubicBezTo>
                              <a:cubicBezTo>
                                <a:pt x="7401" y="7845"/>
                                <a:pt x="7426" y="7838"/>
                                <a:pt x="7450" y="7831"/>
                              </a:cubicBezTo>
                            </a:path>
                            <a:path w="2403" h="1446">
                              <a:moveTo>
                                <a:pt x="7925" y="7687"/>
                              </a:moveTo>
                              <a:cubicBezTo>
                                <a:pt x="7910" y="7668"/>
                                <a:pt x="7900" y="7671"/>
                                <a:pt x="7879" y="7682"/>
                              </a:cubicBezTo>
                              <a:cubicBezTo>
                                <a:pt x="7855" y="7694"/>
                                <a:pt x="7837" y="7712"/>
                                <a:pt x="7825" y="7736"/>
                              </a:cubicBezTo>
                              <a:cubicBezTo>
                                <a:pt x="7816" y="7753"/>
                                <a:pt x="7812" y="7776"/>
                                <a:pt x="7833" y="7785"/>
                              </a:cubicBezTo>
                              <a:cubicBezTo>
                                <a:pt x="7852" y="7793"/>
                                <a:pt x="7874" y="7778"/>
                                <a:pt x="7890" y="7769"/>
                              </a:cubicBezTo>
                              <a:cubicBezTo>
                                <a:pt x="7907" y="7760"/>
                                <a:pt x="7920" y="7748"/>
                                <a:pt x="7937" y="7740"/>
                              </a:cubicBezTo>
                              <a:cubicBezTo>
                                <a:pt x="7950" y="7756"/>
                                <a:pt x="7953" y="7771"/>
                                <a:pt x="7956" y="7792"/>
                              </a:cubicBezTo>
                              <a:cubicBezTo>
                                <a:pt x="7960" y="7818"/>
                                <a:pt x="7965" y="7845"/>
                                <a:pt x="7973" y="7870"/>
                              </a:cubicBezTo>
                              <a:cubicBezTo>
                                <a:pt x="7979" y="7886"/>
                                <a:pt x="7981" y="7890"/>
                                <a:pt x="7983" y="7901"/>
                              </a:cubicBezTo>
                            </a:path>
                            <a:path w="2403" h="1446">
                              <a:moveTo>
                                <a:pt x="8244" y="7564"/>
                              </a:moveTo>
                              <a:cubicBezTo>
                                <a:pt x="8224" y="7642"/>
                                <a:pt x="8203" y="7719"/>
                                <a:pt x="8182" y="7796"/>
                              </a:cubicBezTo>
                              <a:cubicBezTo>
                                <a:pt x="8161" y="7872"/>
                                <a:pt x="8139" y="7948"/>
                                <a:pt x="8119" y="8025"/>
                              </a:cubicBezTo>
                              <a:cubicBezTo>
                                <a:pt x="8105" y="8079"/>
                                <a:pt x="8088" y="8131"/>
                                <a:pt x="8077" y="8186"/>
                              </a:cubicBezTo>
                              <a:cubicBezTo>
                                <a:pt x="8072" y="8210"/>
                                <a:pt x="8071" y="8216"/>
                                <a:pt x="8072" y="8232"/>
                              </a:cubicBezTo>
                            </a:path>
                            <a:path w="2403" h="1446">
                              <a:moveTo>
                                <a:pt x="8262" y="8048"/>
                              </a:moveTo>
                              <a:cubicBezTo>
                                <a:pt x="8260" y="8075"/>
                                <a:pt x="8258" y="8102"/>
                                <a:pt x="8259" y="8129"/>
                              </a:cubicBezTo>
                              <a:cubicBezTo>
                                <a:pt x="8261" y="8160"/>
                                <a:pt x="8261" y="8193"/>
                                <a:pt x="8267" y="8223"/>
                              </a:cubicBezTo>
                              <a:cubicBezTo>
                                <a:pt x="8270" y="8237"/>
                                <a:pt x="8274" y="8247"/>
                                <a:pt x="8280" y="8259"/>
                              </a:cubicBezTo>
                            </a:path>
                            <a:path w="2403" h="1446">
                              <a:moveTo>
                                <a:pt x="8512" y="7982"/>
                              </a:moveTo>
                              <a:cubicBezTo>
                                <a:pt x="8507" y="7962"/>
                                <a:pt x="8528" y="7967"/>
                                <a:pt x="8547" y="7970"/>
                              </a:cubicBezTo>
                              <a:cubicBezTo>
                                <a:pt x="8571" y="7973"/>
                                <a:pt x="8636" y="7978"/>
                                <a:pt x="8641" y="8010"/>
                              </a:cubicBezTo>
                              <a:cubicBezTo>
                                <a:pt x="8644" y="8026"/>
                                <a:pt x="8618" y="8042"/>
                                <a:pt x="8608" y="8050"/>
                              </a:cubicBezTo>
                              <a:cubicBezTo>
                                <a:pt x="8595" y="8061"/>
                                <a:pt x="8578" y="8072"/>
                                <a:pt x="8586" y="8090"/>
                              </a:cubicBezTo>
                              <a:cubicBezTo>
                                <a:pt x="8596" y="8113"/>
                                <a:pt x="8615" y="8127"/>
                                <a:pt x="8618" y="8154"/>
                              </a:cubicBezTo>
                              <a:cubicBezTo>
                                <a:pt x="8620" y="8178"/>
                                <a:pt x="8606" y="8194"/>
                                <a:pt x="8586" y="8206"/>
                              </a:cubicBezTo>
                              <a:cubicBezTo>
                                <a:pt x="8567" y="8217"/>
                                <a:pt x="8540" y="8229"/>
                                <a:pt x="8518" y="8228"/>
                              </a:cubicBezTo>
                              <a:cubicBezTo>
                                <a:pt x="8503" y="8227"/>
                                <a:pt x="8502" y="8225"/>
                                <a:pt x="8491" y="82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9,6814" coordsize="2403,1446" path="m7327,6990c7345,6991,7363,6989,7381,6986c7396,6983,7400,6982,7409,6982em7348,7117c7356,7136,7367,7130,7387,7127c7410,7123,7431,7114,7452,7106em6276,6928c6273,6958,6262,6985,6257,7015c6250,7057,6246,7099,6242,7141c6240,7159,6237,7196,6250,7213c6253,7215,6256,7217,6259,7219em6455,6948c6466,6938,6476,6931,6492,6933c6506,6934,6529,6939,6537,6953c6546,6968,6533,6991,6526,7004c6517,7020,6501,7040,6503,7059c6505,7076,6523,7090,6533,7101c6545,7113,6554,7131,6546,7148c6538,7167,6514,7180,6497,7189c6492,7192,6451,7214,6455,7191c6457,7187,6460,7184,6462,7180em6741,6864c6759,6861,6751,6887,6751,6907c6751,6945,6752,6983,6753,7021c6754,7051,6755,7081,6755,7111c6755,7115,6755,7118,6755,7122c6777,7120,6786,7107,6805,7094c6829,7077,6864,7058,6893,7074c6913,7085,6909,7111,6900,7128c6880,7166,6840,7180,6801,7179c6781,7179,6773,7176,6770,7156em7996,6836c7971,6817,7959,6812,7927,6819c7894,6826,7867,6848,7847,6874c7835,6890,7817,6922,7841,6937c7863,6951,7896,6936,7916,6927c7938,6917,7958,6901,7978,6888c7995,6910,7984,6933,7981,6962c7976,7006,7972,7050,7969,7094c7967,7121,7965,7146,7962,7173em6791,7707c6776,7719,6770,7730,6768,7750c6766,7773,6768,7799,6773,7822c6778,7843,6786,7855,6809,7856c6831,7857,6853,7850,6875,7854c6896,7858,6917,7867,6920,7890c6923,7914,6898,7936,6880,7946c6854,7961,6814,7975,6786,7965c6764,7957,6795,7927,6802,7919em7281,7743c7300,7766,7301,7759,7328,7755c7347,7752,7366,7751,7385,7749em7339,7846c7335,7869,7359,7856,7377,7851c7401,7845,7426,7838,7450,7831em7925,7687c7910,7668,7900,7671,7879,7682c7855,7694,7837,7712,7825,7736c7816,7753,7812,7776,7833,7785c7852,7793,7874,7778,7890,7769c7907,7760,7920,7748,7937,7740c7950,7756,7953,7771,7956,7792c7960,7818,7965,7845,7973,7870c7979,7886,7981,7890,7983,7901em8244,7564c8224,7642,8203,7719,8182,7796c8161,7872,8139,7948,8119,8025c8105,8079,8088,8131,8077,8186c8072,8210,8071,8216,8072,8232em8262,8048c8260,8075,8258,8102,8259,8129c8261,8160,8261,8193,8267,8223c8270,8237,8274,8247,8280,8259em8512,7982c8507,7962,8528,7967,8547,7970c8571,7973,8636,7978,8641,8010c8644,8026,8618,8042,8608,8050c8595,8061,8578,8072,8586,8090c8596,8113,8615,8127,8618,8154c8620,8178,8606,8194,8586,8206c8567,8217,8540,8229,8518,8228c8503,8227,8502,8225,8491,8216e" stroked="t" o:allowincell="f" style="position:absolute;margin-left:104.85pt;margin-top:2.75pt;width:68.05pt;height:4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ke </w:t>
      </w:r>
      <w:r>
        <w:rPr>
          <w:i/>
          <w:sz w:val="24"/>
        </w:rPr>
        <w:t>x</w:t>
      </w:r>
      <w:r>
        <w:rPr>
          <w:sz w:val="24"/>
        </w:rPr>
        <w:t xml:space="preserve"> the subject of 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165</wp:posOffset>
                </wp:positionH>
                <wp:positionV relativeFrom="paragraph">
                  <wp:posOffset>89535</wp:posOffset>
                </wp:positionV>
                <wp:extent cx="88265" cy="191770"/>
                <wp:effectExtent l="6985" t="635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533">
                              <a:moveTo>
                                <a:pt x="5950" y="10007"/>
                              </a:moveTo>
                              <a:cubicBezTo>
                                <a:pt x="5960" y="10030"/>
                                <a:pt x="5962" y="10058"/>
                                <a:pt x="5969" y="10083"/>
                              </a:cubicBezTo>
                              <a:cubicBezTo>
                                <a:pt x="5978" y="10118"/>
                                <a:pt x="5990" y="10156"/>
                                <a:pt x="6013" y="10185"/>
                              </a:cubicBezTo>
                              <a:cubicBezTo>
                                <a:pt x="6025" y="10200"/>
                                <a:pt x="6044" y="10213"/>
                                <a:pt x="6061" y="10197"/>
                              </a:cubicBezTo>
                              <a:cubicBezTo>
                                <a:pt x="6076" y="10182"/>
                                <a:pt x="6082" y="10159"/>
                                <a:pt x="6088" y="10140"/>
                              </a:cubicBezTo>
                              <a:cubicBezTo>
                                <a:pt x="6089" y="10137"/>
                                <a:pt x="6090" y="10133"/>
                                <a:pt x="6091" y="10130"/>
                              </a:cubicBezTo>
                              <a:cubicBezTo>
                                <a:pt x="6101" y="10169"/>
                                <a:pt x="6095" y="10205"/>
                                <a:pt x="6088" y="10245"/>
                              </a:cubicBezTo>
                              <a:cubicBezTo>
                                <a:pt x="6077" y="10308"/>
                                <a:pt x="6062" y="10371"/>
                                <a:pt x="6033" y="10428"/>
                              </a:cubicBezTo>
                              <a:cubicBezTo>
                                <a:pt x="6012" y="10469"/>
                                <a:pt x="5984" y="10512"/>
                                <a:pt x="5941" y="10532"/>
                              </a:cubicBezTo>
                              <a:cubicBezTo>
                                <a:pt x="5911" y="10546"/>
                                <a:pt x="5881" y="10530"/>
                                <a:pt x="5864" y="10503"/>
                              </a:cubicBezTo>
                              <a:cubicBezTo>
                                <a:pt x="5861" y="10496"/>
                                <a:pt x="5858" y="10488"/>
                                <a:pt x="5855" y="10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5,10007" coordsize="244,533" path="m5950,10007c5960,10030,5962,10058,5969,10083c5978,10118,5990,10156,6013,10185c6025,10200,6044,10213,6061,10197c6076,10182,6082,10159,6088,10140c6089,10137,6090,10133,6091,10130c6101,10169,6095,10205,6088,10245c6077,10308,6062,10371,6033,10428c6012,10469,5984,10512,5941,10532c5911,10546,5881,10530,5864,10503c5861,10496,5858,10488,5855,10481e" stroked="t" o:allowincell="f" style="position:absolute;margin-left:93.95pt;margin-top:7.05pt;width:6.9pt;height:1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3980</wp:posOffset>
                </wp:positionH>
                <wp:positionV relativeFrom="paragraph">
                  <wp:posOffset>29210</wp:posOffset>
                </wp:positionV>
                <wp:extent cx="251460" cy="178435"/>
                <wp:effectExtent l="6985" t="6985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495">
                              <a:moveTo>
                                <a:pt x="6428" y="9839"/>
                              </a:moveTo>
                              <a:cubicBezTo>
                                <a:pt x="6388" y="9887"/>
                                <a:pt x="6368" y="9942"/>
                                <a:pt x="6352" y="10002"/>
                              </a:cubicBezTo>
                              <a:cubicBezTo>
                                <a:pt x="6335" y="10065"/>
                                <a:pt x="6322" y="10134"/>
                                <a:pt x="6329" y="10199"/>
                              </a:cubicBezTo>
                              <a:cubicBezTo>
                                <a:pt x="6333" y="10234"/>
                                <a:pt x="6339" y="10284"/>
                                <a:pt x="6373" y="10303"/>
                              </a:cubicBezTo>
                              <a:cubicBezTo>
                                <a:pt x="6379" y="10305"/>
                                <a:pt x="6384" y="10306"/>
                                <a:pt x="6390" y="10308"/>
                              </a:cubicBezTo>
                            </a:path>
                            <a:path w="699" h="495">
                              <a:moveTo>
                                <a:pt x="6666" y="10053"/>
                              </a:moveTo>
                              <a:cubicBezTo>
                                <a:pt x="6633" y="10078"/>
                                <a:pt x="6601" y="10106"/>
                                <a:pt x="6577" y="10141"/>
                              </a:cubicBezTo>
                              <a:cubicBezTo>
                                <a:pt x="6551" y="10178"/>
                                <a:pt x="6524" y="10233"/>
                                <a:pt x="6544" y="10278"/>
                              </a:cubicBezTo>
                              <a:cubicBezTo>
                                <a:pt x="6554" y="10300"/>
                                <a:pt x="6575" y="10301"/>
                                <a:pt x="6594" y="10289"/>
                              </a:cubicBezTo>
                              <a:cubicBezTo>
                                <a:pt x="6617" y="10274"/>
                                <a:pt x="6627" y="10249"/>
                                <a:pt x="6637" y="10225"/>
                              </a:cubicBezTo>
                              <a:cubicBezTo>
                                <a:pt x="6642" y="10212"/>
                                <a:pt x="6646" y="10199"/>
                                <a:pt x="6652" y="10186"/>
                              </a:cubicBezTo>
                              <a:cubicBezTo>
                                <a:pt x="6658" y="10208"/>
                                <a:pt x="6656" y="10233"/>
                                <a:pt x="6662" y="10255"/>
                              </a:cubicBezTo>
                              <a:cubicBezTo>
                                <a:pt x="6670" y="10284"/>
                                <a:pt x="6685" y="10310"/>
                                <a:pt x="6703" y="10333"/>
                              </a:cubicBezTo>
                            </a:path>
                            <a:path w="699" h="495">
                              <a:moveTo>
                                <a:pt x="6852" y="10198"/>
                              </a:moveTo>
                              <a:cubicBezTo>
                                <a:pt x="6869" y="10192"/>
                                <a:pt x="6883" y="10193"/>
                                <a:pt x="6901" y="10192"/>
                              </a:cubicBezTo>
                              <a:cubicBezTo>
                                <a:pt x="6935" y="10190"/>
                                <a:pt x="6968" y="10187"/>
                                <a:pt x="7001" y="10179"/>
                              </a:cubicBezTo>
                              <a:cubicBezTo>
                                <a:pt x="7010" y="10177"/>
                                <a:pt x="7018" y="10174"/>
                                <a:pt x="7027" y="10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9,9839" coordsize="699,495" path="m6428,9839c6388,9887,6368,9942,6352,10002c6335,10065,6322,10134,6329,10199c6333,10234,6339,10284,6373,10303c6379,10305,6384,10306,6390,10308em6666,10053c6633,10078,6601,10106,6577,10141c6551,10178,6524,10233,6544,10278c6554,10300,6575,10301,6594,10289c6617,10274,6627,10249,6637,10225c6642,10212,6646,10199,6652,10186c6658,10208,6656,10233,6662,10255c6670,10284,6685,10310,6703,10333em6852,10198c6869,10192,6883,10193,6901,10192c6935,10190,6968,10187,7001,10179c7010,10177,7018,10174,7027,10172e" stroked="t" o:allowincell="f" style="position:absolute;margin-left:107.4pt;margin-top:2.3pt;width:19.75pt;height:1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0530</wp:posOffset>
                </wp:positionH>
                <wp:positionV relativeFrom="paragraph">
                  <wp:posOffset>29845</wp:posOffset>
                </wp:positionV>
                <wp:extent cx="165100" cy="18796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522">
                              <a:moveTo>
                                <a:pt x="7266" y="10057"/>
                              </a:moveTo>
                              <a:cubicBezTo>
                                <a:pt x="7282" y="10086"/>
                                <a:pt x="7296" y="10116"/>
                                <a:pt x="7312" y="10145"/>
                              </a:cubicBezTo>
                              <a:cubicBezTo>
                                <a:pt x="7330" y="10177"/>
                                <a:pt x="7351" y="10212"/>
                                <a:pt x="7375" y="10240"/>
                              </a:cubicBezTo>
                              <a:cubicBezTo>
                                <a:pt x="7388" y="10255"/>
                                <a:pt x="7399" y="10260"/>
                                <a:pt x="7416" y="10267"/>
                              </a:cubicBezTo>
                            </a:path>
                            <a:path w="458" h="522">
                              <a:moveTo>
                                <a:pt x="7448" y="10132"/>
                              </a:moveTo>
                              <a:cubicBezTo>
                                <a:pt x="7416" y="10132"/>
                                <a:pt x="7395" y="10146"/>
                                <a:pt x="7369" y="10166"/>
                              </a:cubicBezTo>
                              <a:cubicBezTo>
                                <a:pt x="7338" y="10189"/>
                                <a:pt x="7310" y="10219"/>
                                <a:pt x="7287" y="10250"/>
                              </a:cubicBezTo>
                              <a:cubicBezTo>
                                <a:pt x="7276" y="10264"/>
                                <a:pt x="7269" y="10276"/>
                                <a:pt x="7264" y="10292"/>
                              </a:cubicBezTo>
                            </a:path>
                            <a:path w="458" h="522">
                              <a:moveTo>
                                <a:pt x="7638" y="9840"/>
                              </a:moveTo>
                              <a:cubicBezTo>
                                <a:pt x="7650" y="9888"/>
                                <a:pt x="7663" y="9935"/>
                                <a:pt x="7675" y="9983"/>
                              </a:cubicBezTo>
                              <a:cubicBezTo>
                                <a:pt x="7694" y="10057"/>
                                <a:pt x="7720" y="10134"/>
                                <a:pt x="7721" y="10211"/>
                              </a:cubicBezTo>
                              <a:cubicBezTo>
                                <a:pt x="7722" y="10265"/>
                                <a:pt x="7702" y="10327"/>
                                <a:pt x="7651" y="10355"/>
                              </a:cubicBezTo>
                              <a:cubicBezTo>
                                <a:pt x="7635" y="10360"/>
                                <a:pt x="7630" y="10362"/>
                                <a:pt x="7619" y="10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64,9840" coordsize="458,522" path="m7266,10057c7282,10086,7296,10116,7312,10145c7330,10177,7351,10212,7375,10240c7388,10255,7399,10260,7416,10267em7448,10132c7416,10132,7395,10146,7369,10166c7338,10189,7310,10219,7287,10250c7276,10264,7269,10276,7264,10292em7638,9840c7650,9888,7663,9935,7675,9983c7694,10057,7720,10134,7721,10211c7722,10265,7702,10327,7651,10355c7635,10360,7630,10362,7619,10361e" stroked="t" o:allowincell="f" style="position:absolute;margin-left:133.9pt;margin-top:2.35pt;width:12.95pt;height:14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315</wp:posOffset>
                </wp:positionH>
                <wp:positionV relativeFrom="paragraph">
                  <wp:posOffset>122555</wp:posOffset>
                </wp:positionV>
                <wp:extent cx="49530" cy="47625"/>
                <wp:effectExtent l="508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33">
                              <a:moveTo>
                                <a:pt x="8137" y="10142"/>
                              </a:moveTo>
                              <a:cubicBezTo>
                                <a:pt x="8122" y="10129"/>
                                <a:pt x="8160" y="10129"/>
                                <a:pt x="8175" y="10125"/>
                              </a:cubicBezTo>
                              <a:cubicBezTo>
                                <a:pt x="8206" y="10117"/>
                                <a:pt x="8237" y="10108"/>
                                <a:pt x="8267" y="10098"/>
                              </a:cubicBezTo>
                            </a:path>
                            <a:path w="139" h="133">
                              <a:moveTo>
                                <a:pt x="8161" y="10207"/>
                              </a:moveTo>
                              <a:cubicBezTo>
                                <a:pt x="8153" y="10228"/>
                                <a:pt x="8157" y="10231"/>
                                <a:pt x="8180" y="10230"/>
                              </a:cubicBezTo>
                              <a:cubicBezTo>
                                <a:pt x="8201" y="10229"/>
                                <a:pt x="8221" y="10223"/>
                                <a:pt x="8242" y="102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9,10098" coordsize="139,133" path="m8137,10142c8122,10129,8160,10129,8175,10125c8206,10117,8237,10108,8267,10098em8161,10207c8153,10228,8157,10231,8180,10230c8201,10229,8221,10223,8242,10218e" stroked="t" o:allowincell="f" style="position:absolute;margin-left:158.45pt;margin-top:9.65pt;width:3.85pt;height:3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6145</wp:posOffset>
                </wp:positionH>
                <wp:positionV relativeFrom="paragraph">
                  <wp:posOffset>127635</wp:posOffset>
                </wp:positionV>
                <wp:extent cx="74930" cy="7048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7">
                              <a:moveTo>
                                <a:pt x="8585" y="10125"/>
                              </a:moveTo>
                              <a:cubicBezTo>
                                <a:pt x="8600" y="10114"/>
                                <a:pt x="8615" y="10118"/>
                                <a:pt x="8635" y="10126"/>
                              </a:cubicBezTo>
                              <a:cubicBezTo>
                                <a:pt x="8659" y="10135"/>
                                <a:pt x="8686" y="10149"/>
                                <a:pt x="8701" y="10171"/>
                              </a:cubicBezTo>
                              <a:cubicBezTo>
                                <a:pt x="8716" y="10194"/>
                                <a:pt x="8709" y="10217"/>
                                <a:pt x="8694" y="10238"/>
                              </a:cubicBezTo>
                              <a:cubicBezTo>
                                <a:pt x="8676" y="10262"/>
                                <a:pt x="8650" y="10280"/>
                                <a:pt x="8624" y="10293"/>
                              </a:cubicBezTo>
                              <a:cubicBezTo>
                                <a:pt x="8600" y="10305"/>
                                <a:pt x="8592" y="10313"/>
                                <a:pt x="8589" y="10287"/>
                              </a:cubicBezTo>
                            </a:path>
                            <a:path w="208" h="197">
                              <a:moveTo>
                                <a:pt x="8731" y="10112"/>
                              </a:moveTo>
                              <a:cubicBezTo>
                                <a:pt x="8746" y="10132"/>
                                <a:pt x="8734" y="10142"/>
                                <a:pt x="8728" y="10167"/>
                              </a:cubicBezTo>
                              <a:cubicBezTo>
                                <a:pt x="8722" y="10196"/>
                                <a:pt x="8719" y="10223"/>
                                <a:pt x="8721" y="10252"/>
                              </a:cubicBezTo>
                              <a:cubicBezTo>
                                <a:pt x="8723" y="10283"/>
                                <a:pt x="8737" y="10298"/>
                                <a:pt x="8768" y="10305"/>
                              </a:cubicBezTo>
                              <a:cubicBezTo>
                                <a:pt x="8776" y="10306"/>
                                <a:pt x="8784" y="10307"/>
                                <a:pt x="8792" y="103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5,10112" coordsize="208,197" path="m8585,10125c8600,10114,8615,10118,8635,10126c8659,10135,8686,10149,8701,10171c8716,10194,8709,10217,8694,10238c8676,10262,8650,10280,8624,10293c8600,10305,8592,10313,8589,10287em8731,10112c8746,10132,8734,10142,8728,10167c8722,10196,8719,10223,8721,10252c8723,10283,8737,10298,8768,10305c8776,10306,8784,10307,8792,10308e" stroked="t" o:allowincell="f" style="position:absolute;margin-left:171.35pt;margin-top:10.05pt;width:5.85pt;height:5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4900</wp:posOffset>
                </wp:positionH>
                <wp:positionV relativeFrom="paragraph">
                  <wp:posOffset>123825</wp:posOffset>
                </wp:positionV>
                <wp:extent cx="202565" cy="10096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81">
                              <a:moveTo>
                                <a:pt x="9238" y="10102"/>
                              </a:moveTo>
                              <a:cubicBezTo>
                                <a:pt x="9231" y="10133"/>
                                <a:pt x="9227" y="10162"/>
                                <a:pt x="9227" y="10194"/>
                              </a:cubicBezTo>
                              <a:cubicBezTo>
                                <a:pt x="9227" y="10235"/>
                                <a:pt x="9228" y="10275"/>
                                <a:pt x="9231" y="10316"/>
                              </a:cubicBezTo>
                              <a:cubicBezTo>
                                <a:pt x="9233" y="10338"/>
                                <a:pt x="9237" y="10360"/>
                                <a:pt x="9236" y="10382"/>
                              </a:cubicBezTo>
                            </a:path>
                            <a:path w="563" h="281">
                              <a:moveTo>
                                <a:pt x="9137" y="10240"/>
                              </a:moveTo>
                              <a:cubicBezTo>
                                <a:pt x="9154" y="10222"/>
                                <a:pt x="9172" y="10221"/>
                                <a:pt x="9197" y="10215"/>
                              </a:cubicBezTo>
                              <a:cubicBezTo>
                                <a:pt x="9244" y="10204"/>
                                <a:pt x="9293" y="10197"/>
                                <a:pt x="9341" y="10188"/>
                              </a:cubicBezTo>
                              <a:cubicBezTo>
                                <a:pt x="9357" y="10185"/>
                                <a:pt x="9372" y="10183"/>
                                <a:pt x="9388" y="10180"/>
                              </a:cubicBezTo>
                            </a:path>
                            <a:path w="563" h="281">
                              <a:moveTo>
                                <a:pt x="9629" y="10144"/>
                              </a:moveTo>
                              <a:cubicBezTo>
                                <a:pt x="9624" y="10170"/>
                                <a:pt x="9601" y="10187"/>
                                <a:pt x="9583" y="10207"/>
                              </a:cubicBezTo>
                              <a:cubicBezTo>
                                <a:pt x="9555" y="10239"/>
                                <a:pt x="9507" y="10286"/>
                                <a:pt x="9506" y="10332"/>
                              </a:cubicBezTo>
                              <a:cubicBezTo>
                                <a:pt x="9505" y="10363"/>
                                <a:pt x="9536" y="10359"/>
                                <a:pt x="9554" y="10351"/>
                              </a:cubicBezTo>
                              <a:cubicBezTo>
                                <a:pt x="9590" y="10335"/>
                                <a:pt x="9619" y="10298"/>
                                <a:pt x="9633" y="10262"/>
                              </a:cubicBezTo>
                              <a:cubicBezTo>
                                <a:pt x="9637" y="10246"/>
                                <a:pt x="9638" y="10241"/>
                                <a:pt x="9640" y="10231"/>
                              </a:cubicBezTo>
                              <a:cubicBezTo>
                                <a:pt x="9629" y="10252"/>
                                <a:pt x="9633" y="10265"/>
                                <a:pt x="9640" y="10288"/>
                              </a:cubicBezTo>
                              <a:cubicBezTo>
                                <a:pt x="9647" y="10312"/>
                                <a:pt x="9659" y="10333"/>
                                <a:pt x="9682" y="10345"/>
                              </a:cubicBezTo>
                              <a:cubicBezTo>
                                <a:pt x="9688" y="10347"/>
                                <a:pt x="9693" y="10348"/>
                                <a:pt x="9699" y="10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37,10102" coordsize="563,281" path="m9238,10102c9231,10133,9227,10162,9227,10194c9227,10235,9228,10275,9231,10316c9233,10338,9237,10360,9236,10382em9137,10240c9154,10222,9172,10221,9197,10215c9244,10204,9293,10197,9341,10188c9357,10185,9372,10183,9388,10180em9629,10144c9624,10170,9601,10187,9583,10207c9555,10239,9507,10286,9506,10332c9505,10363,9536,10359,9554,10351c9590,10335,9619,10298,9633,10262c9637,10246,9638,10241,9640,10231c9629,10252,9633,10265,9640,10288c9647,10312,9659,10333,9682,10345c9688,10347,9693,10348,9699,10350e" stroked="t" o:allowincell="f" style="position:absolute;margin-left:187pt;margin-top:9.75pt;width:15.9pt;height:7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3805</wp:posOffset>
                </wp:positionH>
                <wp:positionV relativeFrom="paragraph">
                  <wp:posOffset>34290</wp:posOffset>
                </wp:positionV>
                <wp:extent cx="189230" cy="207645"/>
                <wp:effectExtent l="6985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577">
                              <a:moveTo>
                                <a:pt x="6072" y="10850"/>
                              </a:moveTo>
                              <a:cubicBezTo>
                                <a:pt x="6080" y="10839"/>
                                <a:pt x="6081" y="10835"/>
                                <a:pt x="6069" y="10827"/>
                              </a:cubicBezTo>
                              <a:cubicBezTo>
                                <a:pt x="6051" y="10834"/>
                                <a:pt x="6040" y="10839"/>
                                <a:pt x="6027" y="10856"/>
                              </a:cubicBezTo>
                              <a:cubicBezTo>
                                <a:pt x="5997" y="10896"/>
                                <a:pt x="5978" y="10944"/>
                                <a:pt x="5970" y="10993"/>
                              </a:cubicBezTo>
                              <a:cubicBezTo>
                                <a:pt x="5967" y="11013"/>
                                <a:pt x="5957" y="11060"/>
                                <a:pt x="5983" y="11071"/>
                              </a:cubicBezTo>
                              <a:cubicBezTo>
                                <a:pt x="6008" y="11082"/>
                                <a:pt x="6036" y="11046"/>
                                <a:pt x="6049" y="11031"/>
                              </a:cubicBezTo>
                              <a:cubicBezTo>
                                <a:pt x="6073" y="11004"/>
                                <a:pt x="6090" y="10973"/>
                                <a:pt x="6104" y="10940"/>
                              </a:cubicBezTo>
                              <a:cubicBezTo>
                                <a:pt x="6109" y="10925"/>
                                <a:pt x="6110" y="10922"/>
                                <a:pt x="6113" y="10913"/>
                              </a:cubicBezTo>
                              <a:cubicBezTo>
                                <a:pt x="6109" y="10938"/>
                                <a:pt x="6110" y="10960"/>
                                <a:pt x="6111" y="10985"/>
                              </a:cubicBezTo>
                              <a:cubicBezTo>
                                <a:pt x="6113" y="11025"/>
                                <a:pt x="6122" y="11063"/>
                                <a:pt x="6139" y="11099"/>
                              </a:cubicBezTo>
                              <a:cubicBezTo>
                                <a:pt x="6151" y="11121"/>
                                <a:pt x="6154" y="11129"/>
                                <a:pt x="6166" y="11141"/>
                              </a:cubicBezTo>
                            </a:path>
                            <a:path w="526" h="577">
                              <a:moveTo>
                                <a:pt x="6339" y="10969"/>
                              </a:moveTo>
                              <a:cubicBezTo>
                                <a:pt x="6343" y="10994"/>
                                <a:pt x="6350" y="11015"/>
                                <a:pt x="6355" y="11039"/>
                              </a:cubicBezTo>
                              <a:cubicBezTo>
                                <a:pt x="6360" y="11062"/>
                                <a:pt x="6367" y="11093"/>
                                <a:pt x="6389" y="11107"/>
                              </a:cubicBezTo>
                              <a:cubicBezTo>
                                <a:pt x="6412" y="11121"/>
                                <a:pt x="6433" y="11103"/>
                                <a:pt x="6449" y="11089"/>
                              </a:cubicBezTo>
                              <a:cubicBezTo>
                                <a:pt x="6463" y="11076"/>
                                <a:pt x="6474" y="11063"/>
                                <a:pt x="6489" y="11052"/>
                              </a:cubicBezTo>
                              <a:cubicBezTo>
                                <a:pt x="6491" y="11091"/>
                                <a:pt x="6483" y="11127"/>
                                <a:pt x="6472" y="11165"/>
                              </a:cubicBezTo>
                              <a:cubicBezTo>
                                <a:pt x="6450" y="11239"/>
                                <a:pt x="6414" y="11324"/>
                                <a:pt x="6354" y="11375"/>
                              </a:cubicBezTo>
                              <a:cubicBezTo>
                                <a:pt x="6330" y="11396"/>
                                <a:pt x="6295" y="11413"/>
                                <a:pt x="6264" y="11397"/>
                              </a:cubicBezTo>
                              <a:cubicBezTo>
                                <a:pt x="6250" y="11385"/>
                                <a:pt x="6245" y="11380"/>
                                <a:pt x="6244" y="11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7,10827" coordsize="526,577" path="m6072,10850c6080,10839,6081,10835,6069,10827c6051,10834,6040,10839,6027,10856c5997,10896,5978,10944,5970,10993c5967,11013,5957,11060,5983,11071c6008,11082,6036,11046,6049,11031c6073,11004,6090,10973,6104,10940c6109,10925,6110,10922,6113,10913c6109,10938,6110,10960,6111,10985c6113,11025,6122,11063,6139,11099c6151,11121,6154,11129,6166,11141em6339,10969c6343,10994,6350,11015,6355,11039c6360,11062,6367,11093,6389,11107c6412,11121,6433,11103,6449,11089c6463,11076,6474,11063,6489,11052c6491,11091,6483,11127,6472,11165c6450,11239,6414,11324,6354,11375c6330,11396,6295,11413,6264,11397c6250,11385,6245,11380,6244,11366e" stroked="t" o:allowincell="f" style="position:absolute;margin-left:97.15pt;margin-top:2.7pt;width:14.85pt;height:16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4955</wp:posOffset>
                </wp:positionH>
                <wp:positionV relativeFrom="paragraph">
                  <wp:posOffset>88265</wp:posOffset>
                </wp:positionV>
                <wp:extent cx="66675" cy="1778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50">
                              <a:moveTo>
                                <a:pt x="6832" y="11025"/>
                              </a:moveTo>
                              <a:cubicBezTo>
                                <a:pt x="6859" y="11020"/>
                                <a:pt x="6885" y="11013"/>
                                <a:pt x="6912" y="11005"/>
                              </a:cubicBezTo>
                              <a:cubicBezTo>
                                <a:pt x="6946" y="10995"/>
                                <a:pt x="6981" y="10986"/>
                                <a:pt x="7015" y="10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32,10976" coordsize="184,50" path="m6832,11025c6859,11020,6885,11013,6912,11005c6946,10995,6981,10986,7015,10976e" stroked="t" o:allowincell="f" style="position:absolute;margin-left:121.65pt;margin-top:6.95pt;width:5.2pt;height:1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1655</wp:posOffset>
                </wp:positionH>
                <wp:positionV relativeFrom="paragraph">
                  <wp:posOffset>67945</wp:posOffset>
                </wp:positionV>
                <wp:extent cx="113665" cy="8890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248">
                              <a:moveTo>
                                <a:pt x="7572" y="10930"/>
                              </a:moveTo>
                              <a:cubicBezTo>
                                <a:pt x="7599" y="10929"/>
                                <a:pt x="7627" y="10932"/>
                                <a:pt x="7652" y="10946"/>
                              </a:cubicBezTo>
                              <a:cubicBezTo>
                                <a:pt x="7679" y="10961"/>
                                <a:pt x="7711" y="10986"/>
                                <a:pt x="7723" y="11015"/>
                              </a:cubicBezTo>
                              <a:cubicBezTo>
                                <a:pt x="7735" y="11044"/>
                                <a:pt x="7727" y="11077"/>
                                <a:pt x="7711" y="11103"/>
                              </a:cubicBezTo>
                              <a:cubicBezTo>
                                <a:pt x="7697" y="11126"/>
                                <a:pt x="7670" y="11154"/>
                                <a:pt x="7645" y="11165"/>
                              </a:cubicBezTo>
                              <a:cubicBezTo>
                                <a:pt x="7620" y="11176"/>
                                <a:pt x="7629" y="11151"/>
                                <a:pt x="7630" y="11140"/>
                              </a:cubicBezTo>
                            </a:path>
                            <a:path w="316" h="248">
                              <a:moveTo>
                                <a:pt x="7825" y="10920"/>
                              </a:moveTo>
                              <a:cubicBezTo>
                                <a:pt x="7822" y="10942"/>
                                <a:pt x="7810" y="10958"/>
                                <a:pt x="7799" y="10978"/>
                              </a:cubicBezTo>
                              <a:cubicBezTo>
                                <a:pt x="7786" y="11002"/>
                                <a:pt x="7767" y="11039"/>
                                <a:pt x="7780" y="11068"/>
                              </a:cubicBezTo>
                              <a:cubicBezTo>
                                <a:pt x="7792" y="11096"/>
                                <a:pt x="7832" y="11110"/>
                                <a:pt x="7859" y="11116"/>
                              </a:cubicBezTo>
                              <a:cubicBezTo>
                                <a:pt x="7868" y="11117"/>
                                <a:pt x="7878" y="11119"/>
                                <a:pt x="7887" y="111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72,10920" coordsize="316,248" path="m7572,10930c7599,10929,7627,10932,7652,10946c7679,10961,7711,10986,7723,11015c7735,11044,7727,11077,7711,11103c7697,11126,7670,11154,7645,11165c7620,11176,7629,11151,7630,11140em7825,10920c7822,10942,7810,10958,7799,10978c7786,11002,7767,11039,7780,11068c7792,11096,7832,11110,7859,11116c7868,11117,7878,11119,7887,11120e" stroked="t" o:allowincell="f" style="position:absolute;margin-left:142.65pt;margin-top:5.35pt;width:8.9pt;height:6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9620</wp:posOffset>
                </wp:positionH>
                <wp:positionV relativeFrom="paragraph">
                  <wp:posOffset>106680</wp:posOffset>
                </wp:positionV>
                <wp:extent cx="64770" cy="50165"/>
                <wp:effectExtent l="6350" t="6985" r="63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40">
                              <a:moveTo>
                                <a:pt x="8206" y="11039"/>
                              </a:moveTo>
                              <a:cubicBezTo>
                                <a:pt x="8227" y="11047"/>
                                <a:pt x="8234" y="11041"/>
                                <a:pt x="8255" y="11038"/>
                              </a:cubicBezTo>
                              <a:cubicBezTo>
                                <a:pt x="8279" y="11034"/>
                                <a:pt x="8303" y="11033"/>
                                <a:pt x="8327" y="11028"/>
                              </a:cubicBezTo>
                            </a:path>
                            <a:path w="179" h="140">
                              <a:moveTo>
                                <a:pt x="8281" y="11160"/>
                              </a:moveTo>
                              <a:cubicBezTo>
                                <a:pt x="8298" y="11168"/>
                                <a:pt x="8317" y="11164"/>
                                <a:pt x="8337" y="11157"/>
                              </a:cubicBezTo>
                              <a:cubicBezTo>
                                <a:pt x="8360" y="11147"/>
                                <a:pt x="8368" y="11143"/>
                                <a:pt x="8384" y="111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06,11028" coordsize="179,140" path="m8206,11039c8227,11047,8234,11041,8255,11038c8279,11034,8303,11033,8327,11028em8281,11160c8298,11168,8317,11164,8337,11157c8360,11147,8368,11143,8384,11137e" stroked="t" o:allowincell="f" style="position:absolute;margin-left:160.6pt;margin-top:8.4pt;width:5.05pt;height:3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8055</wp:posOffset>
                </wp:positionH>
                <wp:positionV relativeFrom="paragraph">
                  <wp:posOffset>66675</wp:posOffset>
                </wp:positionV>
                <wp:extent cx="71755" cy="7874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19">
                              <a:moveTo>
                                <a:pt x="8701" y="10958"/>
                              </a:moveTo>
                              <a:cubicBezTo>
                                <a:pt x="8719" y="10954"/>
                                <a:pt x="8735" y="10955"/>
                                <a:pt x="8753" y="10963"/>
                              </a:cubicBezTo>
                              <a:cubicBezTo>
                                <a:pt x="8772" y="10972"/>
                                <a:pt x="8796" y="10987"/>
                                <a:pt x="8803" y="11009"/>
                              </a:cubicBezTo>
                              <a:cubicBezTo>
                                <a:pt x="8811" y="11035"/>
                                <a:pt x="8792" y="11062"/>
                                <a:pt x="8776" y="11080"/>
                              </a:cubicBezTo>
                              <a:cubicBezTo>
                                <a:pt x="8759" y="11099"/>
                                <a:pt x="8737" y="11119"/>
                                <a:pt x="8715" y="11131"/>
                              </a:cubicBezTo>
                              <a:cubicBezTo>
                                <a:pt x="8706" y="11134"/>
                                <a:pt x="8703" y="11135"/>
                                <a:pt x="8705" y="11125"/>
                              </a:cubicBezTo>
                            </a:path>
                            <a:path w="199" h="219">
                              <a:moveTo>
                                <a:pt x="8858" y="10916"/>
                              </a:moveTo>
                              <a:cubicBezTo>
                                <a:pt x="8847" y="10938"/>
                                <a:pt x="8834" y="10958"/>
                                <a:pt x="8827" y="10982"/>
                              </a:cubicBezTo>
                              <a:cubicBezTo>
                                <a:pt x="8820" y="11006"/>
                                <a:pt x="8819" y="11042"/>
                                <a:pt x="8835" y="11063"/>
                              </a:cubicBezTo>
                              <a:cubicBezTo>
                                <a:pt x="8851" y="11083"/>
                                <a:pt x="8876" y="11085"/>
                                <a:pt x="8899" y="11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01,10916" coordsize="199,219" path="m8701,10958c8719,10954,8735,10955,8753,10963c8772,10972,8796,10987,8803,11009c8811,11035,8792,11062,8776,11080c8759,11099,8737,11119,8715,11131c8706,11134,8703,11135,8705,11125em8858,10916c8847,10938,8834,10958,8827,10982c8820,11006,8819,11042,8835,11063c8851,11083,8876,11085,8899,11091e" stroked="t" o:allowincell="f" style="position:absolute;margin-left:174.65pt;margin-top:5.25pt;width:5.6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9350</wp:posOffset>
                </wp:positionH>
                <wp:positionV relativeFrom="paragraph">
                  <wp:posOffset>81280</wp:posOffset>
                </wp:positionV>
                <wp:extent cx="204470" cy="9525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263">
                              <a:moveTo>
                                <a:pt x="9301" y="10958"/>
                              </a:moveTo>
                              <a:cubicBezTo>
                                <a:pt x="9305" y="10983"/>
                                <a:pt x="9302" y="11007"/>
                                <a:pt x="9302" y="11032"/>
                              </a:cubicBezTo>
                              <a:cubicBezTo>
                                <a:pt x="9303" y="11065"/>
                                <a:pt x="9303" y="11100"/>
                                <a:pt x="9305" y="11133"/>
                              </a:cubicBezTo>
                              <a:cubicBezTo>
                                <a:pt x="9306" y="11150"/>
                                <a:pt x="9308" y="11166"/>
                                <a:pt x="9310" y="11183"/>
                              </a:cubicBezTo>
                            </a:path>
                            <a:path w="569" h="263">
                              <a:moveTo>
                                <a:pt x="9260" y="11078"/>
                              </a:moveTo>
                              <a:cubicBezTo>
                                <a:pt x="9275" y="11057"/>
                                <a:pt x="9294" y="11057"/>
                                <a:pt x="9320" y="11050"/>
                              </a:cubicBezTo>
                              <a:cubicBezTo>
                                <a:pt x="9355" y="11041"/>
                                <a:pt x="9389" y="11034"/>
                                <a:pt x="9424" y="11026"/>
                              </a:cubicBezTo>
                            </a:path>
                            <a:path w="569" h="263">
                              <a:moveTo>
                                <a:pt x="9737" y="11030"/>
                              </a:moveTo>
                              <a:cubicBezTo>
                                <a:pt x="9703" y="11061"/>
                                <a:pt x="9668" y="11092"/>
                                <a:pt x="9637" y="11126"/>
                              </a:cubicBezTo>
                              <a:cubicBezTo>
                                <a:pt x="9616" y="11149"/>
                                <a:pt x="9602" y="11169"/>
                                <a:pt x="9607" y="11199"/>
                              </a:cubicBezTo>
                              <a:cubicBezTo>
                                <a:pt x="9634" y="11208"/>
                                <a:pt x="9652" y="11197"/>
                                <a:pt x="9675" y="11178"/>
                              </a:cubicBezTo>
                              <a:cubicBezTo>
                                <a:pt x="9706" y="11153"/>
                                <a:pt x="9728" y="11120"/>
                                <a:pt x="9742" y="11083"/>
                              </a:cubicBezTo>
                              <a:cubicBezTo>
                                <a:pt x="9743" y="11081"/>
                                <a:pt x="9743" y="11078"/>
                                <a:pt x="9744" y="11076"/>
                              </a:cubicBezTo>
                              <a:cubicBezTo>
                                <a:pt x="9745" y="11101"/>
                                <a:pt x="9750" y="11118"/>
                                <a:pt x="9758" y="11141"/>
                              </a:cubicBezTo>
                              <a:cubicBezTo>
                                <a:pt x="9769" y="11172"/>
                                <a:pt x="9782" y="11191"/>
                                <a:pt x="9810" y="11210"/>
                              </a:cubicBezTo>
                              <a:cubicBezTo>
                                <a:pt x="9816" y="11213"/>
                                <a:pt x="9822" y="11217"/>
                                <a:pt x="9828" y="112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60,10958" coordsize="569,263" path="m9301,10958c9305,10983,9302,11007,9302,11032c9303,11065,9303,11100,9305,11133c9306,11150,9308,11166,9310,11183em9260,11078c9275,11057,9294,11057,9320,11050c9355,11041,9389,11034,9424,11026em9737,11030c9703,11061,9668,11092,9637,11126c9616,11149,9602,11169,9607,11199c9634,11208,9652,11197,9675,11178c9706,11153,9728,11120,9742,11083c9743,11081,9743,11078,9744,11076c9745,11101,9750,11118,9758,11141c9769,11172,9782,11191,9810,11210c9816,11213,9822,11217,9828,11220e" stroked="t" o:allowincell="f" style="position:absolute;margin-left:190.5pt;margin-top:6.4pt;width:16.05pt;height:7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42110</wp:posOffset>
                </wp:positionH>
                <wp:positionV relativeFrom="paragraph">
                  <wp:posOffset>46990</wp:posOffset>
                </wp:positionV>
                <wp:extent cx="135890" cy="238760"/>
                <wp:effectExtent l="6350" t="6350" r="571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663">
                              <a:moveTo>
                                <a:pt x="7282" y="10862"/>
                              </a:moveTo>
                              <a:cubicBezTo>
                                <a:pt x="7282" y="10880"/>
                                <a:pt x="7281" y="10894"/>
                                <a:pt x="7285" y="10913"/>
                              </a:cubicBezTo>
                              <a:cubicBezTo>
                                <a:pt x="7294" y="10952"/>
                                <a:pt x="7307" y="10992"/>
                                <a:pt x="7323" y="11028"/>
                              </a:cubicBezTo>
                              <a:cubicBezTo>
                                <a:pt x="7339" y="11064"/>
                                <a:pt x="7357" y="11090"/>
                                <a:pt x="7388" y="11113"/>
                              </a:cubicBezTo>
                              <a:cubicBezTo>
                                <a:pt x="7418" y="11095"/>
                                <a:pt x="7424" y="11093"/>
                                <a:pt x="7436" y="11052"/>
                              </a:cubicBezTo>
                              <a:cubicBezTo>
                                <a:pt x="7449" y="11009"/>
                                <a:pt x="7452" y="10964"/>
                                <a:pt x="7459" y="10920"/>
                              </a:cubicBezTo>
                              <a:cubicBezTo>
                                <a:pt x="7463" y="10899"/>
                                <a:pt x="7464" y="10893"/>
                                <a:pt x="7469" y="10880"/>
                              </a:cubicBezTo>
                              <a:cubicBezTo>
                                <a:pt x="7475" y="10899"/>
                                <a:pt x="7477" y="10935"/>
                                <a:pt x="7473" y="10968"/>
                              </a:cubicBezTo>
                              <a:cubicBezTo>
                                <a:pt x="7464" y="11049"/>
                                <a:pt x="7445" y="11127"/>
                                <a:pt x="7419" y="11205"/>
                              </a:cubicBezTo>
                              <a:cubicBezTo>
                                <a:pt x="7392" y="11286"/>
                                <a:pt x="7357" y="11362"/>
                                <a:pt x="7306" y="11430"/>
                              </a:cubicBezTo>
                              <a:cubicBezTo>
                                <a:pt x="7277" y="11469"/>
                                <a:pt x="7232" y="11516"/>
                                <a:pt x="7180" y="11524"/>
                              </a:cubicBezTo>
                              <a:cubicBezTo>
                                <a:pt x="7153" y="11528"/>
                                <a:pt x="7116" y="11519"/>
                                <a:pt x="7104" y="11491"/>
                              </a:cubicBezTo>
                              <a:cubicBezTo>
                                <a:pt x="7103" y="11485"/>
                                <a:pt x="7102" y="11478"/>
                                <a:pt x="7101" y="11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01,10862" coordsize="378,663" path="m7282,10862c7282,10880,7281,10894,7285,10913c7294,10952,7307,10992,7323,11028c7339,11064,7357,11090,7388,11113c7418,11095,7424,11093,7436,11052c7449,11009,7452,10964,7459,10920c7463,10899,7464,10893,7469,10880c7475,10899,7477,10935,7473,10968c7464,11049,7445,11127,7419,11205c7392,11286,7357,11362,7306,11430c7277,11469,7232,11516,7180,11524c7153,11528,7116,11519,7104,11491c7103,11485,7102,11478,7101,11472e" stroked="t" o:allowincell="f" style="position:absolute;margin-left:129.3pt;margin-top:3.7pt;width:10.65pt;height:1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9385</wp:posOffset>
                </wp:positionH>
                <wp:positionV relativeFrom="paragraph">
                  <wp:posOffset>59055</wp:posOffset>
                </wp:positionV>
                <wp:extent cx="174625" cy="174625"/>
                <wp:effectExtent l="7620" t="698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484">
                              <a:moveTo>
                                <a:pt x="6607" y="11873"/>
                              </a:moveTo>
                              <a:cubicBezTo>
                                <a:pt x="6591" y="11869"/>
                                <a:pt x="6576" y="11871"/>
                                <a:pt x="6563" y="11883"/>
                              </a:cubicBezTo>
                              <a:cubicBezTo>
                                <a:pt x="6539" y="11904"/>
                                <a:pt x="6525" y="11933"/>
                                <a:pt x="6517" y="11963"/>
                              </a:cubicBezTo>
                              <a:cubicBezTo>
                                <a:pt x="6510" y="11988"/>
                                <a:pt x="6504" y="12020"/>
                                <a:pt x="6521" y="12042"/>
                              </a:cubicBezTo>
                              <a:cubicBezTo>
                                <a:pt x="6534" y="12059"/>
                                <a:pt x="6554" y="12054"/>
                                <a:pt x="6570" y="12044"/>
                              </a:cubicBezTo>
                              <a:cubicBezTo>
                                <a:pt x="6589" y="12032"/>
                                <a:pt x="6605" y="12013"/>
                                <a:pt x="6618" y="11995"/>
                              </a:cubicBezTo>
                              <a:cubicBezTo>
                                <a:pt x="6627" y="11982"/>
                                <a:pt x="6627" y="11980"/>
                                <a:pt x="6640" y="11974"/>
                              </a:cubicBezTo>
                              <a:cubicBezTo>
                                <a:pt x="6650" y="11993"/>
                                <a:pt x="6657" y="12013"/>
                                <a:pt x="6671" y="12030"/>
                              </a:cubicBezTo>
                              <a:cubicBezTo>
                                <a:pt x="6682" y="12044"/>
                                <a:pt x="6695" y="12051"/>
                                <a:pt x="6710" y="12060"/>
                              </a:cubicBezTo>
                            </a:path>
                            <a:path w="485" h="484">
                              <a:moveTo>
                                <a:pt x="6811" y="11963"/>
                              </a:moveTo>
                              <a:cubicBezTo>
                                <a:pt x="6813" y="11950"/>
                                <a:pt x="6813" y="11946"/>
                                <a:pt x="6816" y="11938"/>
                              </a:cubicBezTo>
                              <a:cubicBezTo>
                                <a:pt x="6809" y="11959"/>
                                <a:pt x="6803" y="11980"/>
                                <a:pt x="6806" y="12007"/>
                              </a:cubicBezTo>
                              <a:cubicBezTo>
                                <a:pt x="6809" y="12032"/>
                                <a:pt x="6815" y="12060"/>
                                <a:pt x="6841" y="12070"/>
                              </a:cubicBezTo>
                              <a:cubicBezTo>
                                <a:pt x="6868" y="12080"/>
                                <a:pt x="6894" y="12061"/>
                                <a:pt x="6915" y="12046"/>
                              </a:cubicBezTo>
                              <a:cubicBezTo>
                                <a:pt x="6940" y="12028"/>
                                <a:pt x="6958" y="12001"/>
                                <a:pt x="6987" y="11991"/>
                              </a:cubicBezTo>
                              <a:cubicBezTo>
                                <a:pt x="6994" y="12019"/>
                                <a:pt x="6995" y="12038"/>
                                <a:pt x="6990" y="12069"/>
                              </a:cubicBezTo>
                              <a:cubicBezTo>
                                <a:pt x="6980" y="12125"/>
                                <a:pt x="6961" y="12181"/>
                                <a:pt x="6933" y="12231"/>
                              </a:cubicBezTo>
                              <a:cubicBezTo>
                                <a:pt x="6905" y="12281"/>
                                <a:pt x="6863" y="12338"/>
                                <a:pt x="6804" y="12351"/>
                              </a:cubicBezTo>
                              <a:cubicBezTo>
                                <a:pt x="6773" y="12358"/>
                                <a:pt x="6748" y="12340"/>
                                <a:pt x="6739" y="12310"/>
                              </a:cubicBezTo>
                              <a:cubicBezTo>
                                <a:pt x="6736" y="12287"/>
                                <a:pt x="6735" y="12278"/>
                                <a:pt x="6741" y="12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11,11870" coordsize="485,484" path="m6607,11873c6591,11869,6576,11871,6563,11883c6539,11904,6525,11933,6517,11963c6510,11988,6504,12020,6521,12042c6534,12059,6554,12054,6570,12044c6589,12032,6605,12013,6618,11995c6627,11982,6627,11980,6640,11974c6650,11993,6657,12013,6671,12030c6682,12044,6695,12051,6710,12060em6811,11963c6813,11950,6813,11946,6816,11938c6809,11959,6803,11980,6806,12007c6809,12032,6815,12060,6841,12070c6868,12080,6894,12061,6915,12046c6940,12028,6958,12001,6987,11991c6994,12019,6995,12038,6990,12069c6980,12125,6961,12181,6933,12231c6905,12281,6863,12338,6804,12351c6773,12358,6748,12340,6739,12310c6736,12287,6735,12278,6741,12262e" stroked="t" o:allowincell="f" style="position:absolute;margin-left:112.55pt;margin-top:4.65pt;width:13.7pt;height:13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95250</wp:posOffset>
                </wp:positionV>
                <wp:extent cx="41275" cy="825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2">
                              <a:moveTo>
                                <a:pt x="7338" y="11990"/>
                              </a:moveTo>
                              <a:cubicBezTo>
                                <a:pt x="7357" y="11991"/>
                                <a:pt x="7380" y="11993"/>
                                <a:pt x="7399" y="11989"/>
                              </a:cubicBezTo>
                              <a:cubicBezTo>
                                <a:pt x="7418" y="11985"/>
                                <a:pt x="7435" y="11978"/>
                                <a:pt x="7452" y="119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8,11970" coordsize="115,22" path="m7338,11990c7357,11991,7380,11993,7399,11989c7418,11985,7435,11978,7452,11970e" stroked="t" o:allowincell="f" style="position:absolute;margin-left:136pt;margin-top:7.5pt;width:3.2pt;height: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3090</wp:posOffset>
                </wp:positionH>
                <wp:positionV relativeFrom="paragraph">
                  <wp:posOffset>74930</wp:posOffset>
                </wp:positionV>
                <wp:extent cx="95250" cy="6413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178">
                              <a:moveTo>
                                <a:pt x="7854" y="11913"/>
                              </a:moveTo>
                              <a:cubicBezTo>
                                <a:pt x="7818" y="11928"/>
                                <a:pt x="7782" y="11944"/>
                                <a:pt x="7751" y="11969"/>
                              </a:cubicBezTo>
                              <a:cubicBezTo>
                                <a:pt x="7739" y="11978"/>
                                <a:pt x="7702" y="12013"/>
                                <a:pt x="7720" y="12032"/>
                              </a:cubicBezTo>
                              <a:cubicBezTo>
                                <a:pt x="7736" y="12050"/>
                                <a:pt x="7775" y="12037"/>
                                <a:pt x="7791" y="12027"/>
                              </a:cubicBezTo>
                              <a:cubicBezTo>
                                <a:pt x="7817" y="12012"/>
                                <a:pt x="7840" y="11986"/>
                                <a:pt x="7856" y="11960"/>
                              </a:cubicBezTo>
                              <a:cubicBezTo>
                                <a:pt x="7863" y="11947"/>
                                <a:pt x="7865" y="11943"/>
                                <a:pt x="7868" y="11934"/>
                              </a:cubicBezTo>
                              <a:cubicBezTo>
                                <a:pt x="7881" y="11967"/>
                                <a:pt x="7885" y="12005"/>
                                <a:pt x="7902" y="12036"/>
                              </a:cubicBezTo>
                              <a:cubicBezTo>
                                <a:pt x="7919" y="12067"/>
                                <a:pt x="7947" y="12079"/>
                                <a:pt x="7979" y="12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16,11913" coordsize="264,178" path="m7854,11913c7818,11928,7782,11944,7751,11969c7739,11978,7702,12013,7720,12032c7736,12050,7775,12037,7791,12027c7817,12012,7840,11986,7856,11960c7863,11947,7865,11943,7868,11934c7881,11967,7885,12005,7902,12036c7919,12067,7947,12079,7979,12090e" stroked="t" o:allowincell="f" style="position:absolute;margin-left:146.7pt;margin-top:5.9pt;width:7.45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4545</wp:posOffset>
                </wp:positionH>
                <wp:positionV relativeFrom="paragraph">
                  <wp:posOffset>79375</wp:posOffset>
                </wp:positionV>
                <wp:extent cx="54610" cy="4254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19">
                              <a:moveTo>
                                <a:pt x="8302" y="11925"/>
                              </a:moveTo>
                              <a:cubicBezTo>
                                <a:pt x="8321" y="11934"/>
                                <a:pt x="8330" y="11929"/>
                                <a:pt x="8350" y="11931"/>
                              </a:cubicBezTo>
                              <a:cubicBezTo>
                                <a:pt x="8377" y="11933"/>
                                <a:pt x="8400" y="11934"/>
                                <a:pt x="8427" y="11929"/>
                              </a:cubicBezTo>
                              <a:cubicBezTo>
                                <a:pt x="8431" y="11928"/>
                                <a:pt x="8434" y="11928"/>
                                <a:pt x="8438" y="11927"/>
                              </a:cubicBezTo>
                            </a:path>
                            <a:path w="152" h="119">
                              <a:moveTo>
                                <a:pt x="8355" y="12034"/>
                              </a:moveTo>
                              <a:cubicBezTo>
                                <a:pt x="8361" y="12048"/>
                                <a:pt x="8374" y="12039"/>
                                <a:pt x="8391" y="12035"/>
                              </a:cubicBezTo>
                              <a:cubicBezTo>
                                <a:pt x="8412" y="12030"/>
                                <a:pt x="8432" y="12023"/>
                                <a:pt x="8453" y="120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02,11925" coordsize="152,119" path="m8302,11925c8321,11934,8330,11929,8350,11931c8377,11933,8400,11934,8427,11929c8431,11928,8434,11928,8438,11927em8355,12034c8361,12048,8374,12039,8391,12035c8412,12030,8432,12023,8453,12017e" stroked="t" o:allowincell="f" style="position:absolute;margin-left:163.35pt;margin-top:6.25pt;width:4.25pt;height: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4885</wp:posOffset>
                </wp:positionH>
                <wp:positionV relativeFrom="paragraph">
                  <wp:posOffset>55880</wp:posOffset>
                </wp:positionV>
                <wp:extent cx="77470" cy="67310"/>
                <wp:effectExtent l="6350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88">
                              <a:moveTo>
                                <a:pt x="8804" y="11860"/>
                              </a:moveTo>
                              <a:cubicBezTo>
                                <a:pt x="8824" y="11864"/>
                                <a:pt x="8840" y="11870"/>
                                <a:pt x="8858" y="11880"/>
                              </a:cubicBezTo>
                              <a:cubicBezTo>
                                <a:pt x="8882" y="11893"/>
                                <a:pt x="8909" y="11911"/>
                                <a:pt x="8919" y="11938"/>
                              </a:cubicBezTo>
                              <a:cubicBezTo>
                                <a:pt x="8929" y="11965"/>
                                <a:pt x="8912" y="11990"/>
                                <a:pt x="8893" y="12008"/>
                              </a:cubicBezTo>
                              <a:cubicBezTo>
                                <a:pt x="8877" y="12024"/>
                                <a:pt x="8852" y="12041"/>
                                <a:pt x="8829" y="12047"/>
                              </a:cubicBezTo>
                              <a:cubicBezTo>
                                <a:pt x="8819" y="12047"/>
                                <a:pt x="8816" y="12045"/>
                                <a:pt x="8820" y="12033"/>
                              </a:cubicBezTo>
                            </a:path>
                            <a:path w="214" h="188">
                              <a:moveTo>
                                <a:pt x="8936" y="11863"/>
                              </a:moveTo>
                              <a:cubicBezTo>
                                <a:pt x="8937" y="11880"/>
                                <a:pt x="8927" y="11893"/>
                                <a:pt x="8926" y="11911"/>
                              </a:cubicBezTo>
                              <a:cubicBezTo>
                                <a:pt x="8924" y="11936"/>
                                <a:pt x="8931" y="11956"/>
                                <a:pt x="8951" y="11972"/>
                              </a:cubicBezTo>
                              <a:cubicBezTo>
                                <a:pt x="8971" y="11988"/>
                                <a:pt x="8993" y="11989"/>
                                <a:pt x="9017" y="11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04,11860" coordsize="214,188" path="m8804,11860c8824,11864,8840,11870,8858,11880c8882,11893,8909,11911,8919,11938c8929,11965,8912,11990,8893,12008c8877,12024,8852,12041,8829,12047c8819,12047,8816,12045,8820,12033em8936,11863c8937,11880,8927,11893,8926,11911c8924,11936,8931,11956,8951,11972c8971,11988,8993,11989,9017,11993e" stroked="t" o:allowincell="f" style="position:absolute;margin-left:177.55pt;margin-top:4.4pt;width:6.05pt;height: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7325</wp:posOffset>
                </wp:positionH>
                <wp:positionV relativeFrom="paragraph">
                  <wp:posOffset>57785</wp:posOffset>
                </wp:positionV>
                <wp:extent cx="88900" cy="57785"/>
                <wp:effectExtent l="6350" t="698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61">
                              <a:moveTo>
                                <a:pt x="10116" y="11869"/>
                              </a:moveTo>
                              <a:cubicBezTo>
                                <a:pt x="10140" y="11865"/>
                                <a:pt x="10152" y="11874"/>
                                <a:pt x="10173" y="11885"/>
                              </a:cubicBezTo>
                              <a:cubicBezTo>
                                <a:pt x="10201" y="11899"/>
                                <a:pt x="10228" y="11915"/>
                                <a:pt x="10247" y="11940"/>
                              </a:cubicBezTo>
                              <a:cubicBezTo>
                                <a:pt x="10264" y="11962"/>
                                <a:pt x="10256" y="11977"/>
                                <a:pt x="10238" y="11994"/>
                              </a:cubicBezTo>
                              <a:cubicBezTo>
                                <a:pt x="10220" y="12010"/>
                                <a:pt x="10199" y="12018"/>
                                <a:pt x="10177" y="12023"/>
                              </a:cubicBezTo>
                              <a:cubicBezTo>
                                <a:pt x="10158" y="12028"/>
                                <a:pt x="10165" y="12020"/>
                                <a:pt x="10170" y="12007"/>
                              </a:cubicBezTo>
                            </a:path>
                            <a:path w="247" h="161">
                              <a:moveTo>
                                <a:pt x="10296" y="11879"/>
                              </a:moveTo>
                              <a:cubicBezTo>
                                <a:pt x="10294" y="11898"/>
                                <a:pt x="10284" y="11913"/>
                                <a:pt x="10280" y="11932"/>
                              </a:cubicBezTo>
                              <a:cubicBezTo>
                                <a:pt x="10276" y="11952"/>
                                <a:pt x="10281" y="11976"/>
                                <a:pt x="10299" y="11987"/>
                              </a:cubicBezTo>
                              <a:cubicBezTo>
                                <a:pt x="10318" y="11998"/>
                                <a:pt x="10342" y="11995"/>
                                <a:pt x="10362" y="119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16,11866" coordsize="247,161" path="m10116,11869c10140,11865,10152,11874,10173,11885c10201,11899,10228,11915,10247,11940c10264,11962,10256,11977,10238,11994c10220,12010,10199,12018,10177,12023c10158,12028,10165,12020,10170,12007em10296,11879c10294,11898,10284,11913,10280,11932c10276,11952,10281,11976,10299,11987c10318,11998,10342,11995,10362,11996e" stroked="t" o:allowincell="f" style="position:absolute;margin-left:214.75pt;margin-top:4.55pt;width:6.95pt;height:4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8405</wp:posOffset>
                </wp:positionH>
                <wp:positionV relativeFrom="paragraph">
                  <wp:posOffset>50165</wp:posOffset>
                </wp:positionV>
                <wp:extent cx="94615" cy="7493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08">
                              <a:moveTo>
                                <a:pt x="9498" y="11845"/>
                              </a:moveTo>
                              <a:cubicBezTo>
                                <a:pt x="9500" y="11868"/>
                                <a:pt x="9503" y="11891"/>
                                <a:pt x="9504" y="11914"/>
                              </a:cubicBezTo>
                              <a:cubicBezTo>
                                <a:pt x="9506" y="11947"/>
                                <a:pt x="9508" y="11979"/>
                                <a:pt x="9504" y="12012"/>
                              </a:cubicBezTo>
                              <a:cubicBezTo>
                                <a:pt x="9502" y="12026"/>
                                <a:pt x="9499" y="12039"/>
                                <a:pt x="9495" y="12052"/>
                              </a:cubicBezTo>
                            </a:path>
                            <a:path w="264" h="208">
                              <a:moveTo>
                                <a:pt x="9424" y="11956"/>
                              </a:moveTo>
                              <a:cubicBezTo>
                                <a:pt x="9430" y="11941"/>
                                <a:pt x="9445" y="11940"/>
                                <a:pt x="9463" y="11937"/>
                              </a:cubicBezTo>
                              <a:cubicBezTo>
                                <a:pt x="9507" y="11930"/>
                                <a:pt x="9551" y="11931"/>
                                <a:pt x="9595" y="11924"/>
                              </a:cubicBezTo>
                              <a:cubicBezTo>
                                <a:pt x="9641" y="11916"/>
                                <a:pt x="9656" y="11913"/>
                                <a:pt x="9687" y="119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24,11845" coordsize="264,208" path="m9498,11845c9500,11868,9503,11891,9504,11914c9506,11947,9508,11979,9504,12012c9502,12026,9499,12039,9495,12052em9424,11956c9430,11941,9445,11940,9463,11937c9507,11930,9551,11931,9595,11924c9641,11916,9656,11913,9687,11909e" stroked="t" o:allowincell="f" style="position:absolute;margin-left:195.15pt;margin-top:3.95pt;width:7.4pt;height:5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02865</wp:posOffset>
                </wp:positionH>
                <wp:positionV relativeFrom="paragraph">
                  <wp:posOffset>1270</wp:posOffset>
                </wp:positionV>
                <wp:extent cx="66040" cy="156210"/>
                <wp:effectExtent l="6350" t="6350" r="635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434">
                              <a:moveTo>
                                <a:pt x="9800" y="11708"/>
                              </a:moveTo>
                              <a:cubicBezTo>
                                <a:pt x="9801" y="11726"/>
                                <a:pt x="9806" y="11743"/>
                                <a:pt x="9812" y="11760"/>
                              </a:cubicBezTo>
                              <a:cubicBezTo>
                                <a:pt x="9827" y="11803"/>
                                <a:pt x="9846" y="11849"/>
                                <a:pt x="9871" y="11887"/>
                              </a:cubicBezTo>
                              <a:cubicBezTo>
                                <a:pt x="9880" y="11901"/>
                                <a:pt x="9886" y="11904"/>
                                <a:pt x="9900" y="11910"/>
                              </a:cubicBezTo>
                              <a:cubicBezTo>
                                <a:pt x="9915" y="11885"/>
                                <a:pt x="9920" y="11866"/>
                                <a:pt x="9925" y="11837"/>
                              </a:cubicBezTo>
                              <a:cubicBezTo>
                                <a:pt x="9929" y="11816"/>
                                <a:pt x="9932" y="11796"/>
                                <a:pt x="9937" y="11775"/>
                              </a:cubicBezTo>
                              <a:cubicBezTo>
                                <a:pt x="9953" y="11805"/>
                                <a:pt x="9952" y="11832"/>
                                <a:pt x="9951" y="11867"/>
                              </a:cubicBezTo>
                              <a:cubicBezTo>
                                <a:pt x="9949" y="11918"/>
                                <a:pt x="9939" y="11966"/>
                                <a:pt x="9924" y="12015"/>
                              </a:cubicBezTo>
                              <a:cubicBezTo>
                                <a:pt x="9912" y="12054"/>
                                <a:pt x="9893" y="12092"/>
                                <a:pt x="9863" y="12121"/>
                              </a:cubicBezTo>
                              <a:cubicBezTo>
                                <a:pt x="9850" y="12134"/>
                                <a:pt x="9824" y="12149"/>
                                <a:pt x="9804" y="12141"/>
                              </a:cubicBezTo>
                              <a:cubicBezTo>
                                <a:pt x="9785" y="12133"/>
                                <a:pt x="9774" y="12112"/>
                                <a:pt x="9771" y="12093"/>
                              </a:cubicBezTo>
                              <a:cubicBezTo>
                                <a:pt x="9771" y="12088"/>
                                <a:pt x="9771" y="12083"/>
                                <a:pt x="9771" y="12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71,11708" coordsize="182,434" path="m9800,11708c9801,11726,9806,11743,9812,11760c9827,11803,9846,11849,9871,11887c9880,11901,9886,11904,9900,11910c9915,11885,9920,11866,9925,11837c9929,11816,9932,11796,9937,11775c9953,11805,9952,11832,9951,11867c9949,11918,9939,11966,9924,12015c9912,12054,9893,12092,9863,12121c9850,12134,9824,12149,9804,12141c9785,12133,9774,12112,9771,12093c9771,12088,9771,12083,9771,12078e" stroked="t" o:allowincell="f" style="position:absolute;margin-left:204.95pt;margin-top:0.1pt;width:5.15pt;height:12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26845</wp:posOffset>
                </wp:positionH>
                <wp:positionV relativeFrom="paragraph">
                  <wp:posOffset>133350</wp:posOffset>
                </wp:positionV>
                <wp:extent cx="143510" cy="155575"/>
                <wp:effectExtent l="6985" t="698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32">
                              <a:moveTo>
                                <a:pt x="6616" y="12562"/>
                              </a:moveTo>
                              <a:cubicBezTo>
                                <a:pt x="6591" y="12571"/>
                                <a:pt x="6571" y="12583"/>
                                <a:pt x="6553" y="12604"/>
                              </a:cubicBezTo>
                              <a:cubicBezTo>
                                <a:pt x="6529" y="12633"/>
                                <a:pt x="6510" y="12669"/>
                                <a:pt x="6504" y="12706"/>
                              </a:cubicBezTo>
                              <a:cubicBezTo>
                                <a:pt x="6500" y="12727"/>
                                <a:pt x="6503" y="12761"/>
                                <a:pt x="6533" y="12760"/>
                              </a:cubicBezTo>
                              <a:cubicBezTo>
                                <a:pt x="6569" y="12759"/>
                                <a:pt x="6595" y="12716"/>
                                <a:pt x="6609" y="12689"/>
                              </a:cubicBezTo>
                              <a:cubicBezTo>
                                <a:pt x="6619" y="12671"/>
                                <a:pt x="6625" y="12652"/>
                                <a:pt x="6630" y="12632"/>
                              </a:cubicBezTo>
                              <a:cubicBezTo>
                                <a:pt x="6628" y="12658"/>
                                <a:pt x="6632" y="12677"/>
                                <a:pt x="6636" y="12702"/>
                              </a:cubicBezTo>
                              <a:cubicBezTo>
                                <a:pt x="6641" y="12731"/>
                                <a:pt x="6647" y="12756"/>
                                <a:pt x="6675" y="12772"/>
                              </a:cubicBezTo>
                              <a:cubicBezTo>
                                <a:pt x="6680" y="12774"/>
                                <a:pt x="6686" y="12776"/>
                                <a:pt x="6691" y="12778"/>
                              </a:cubicBezTo>
                            </a:path>
                            <a:path w="399" h="432">
                              <a:moveTo>
                                <a:pt x="6784" y="12691"/>
                              </a:moveTo>
                              <a:cubicBezTo>
                                <a:pt x="6785" y="12688"/>
                                <a:pt x="6785" y="12684"/>
                                <a:pt x="6786" y="12681"/>
                              </a:cubicBezTo>
                              <a:cubicBezTo>
                                <a:pt x="6781" y="12696"/>
                                <a:pt x="6785" y="12709"/>
                                <a:pt x="6795" y="12724"/>
                              </a:cubicBezTo>
                              <a:cubicBezTo>
                                <a:pt x="6805" y="12740"/>
                                <a:pt x="6823" y="12744"/>
                                <a:pt x="6840" y="12737"/>
                              </a:cubicBezTo>
                              <a:cubicBezTo>
                                <a:pt x="6862" y="12728"/>
                                <a:pt x="6871" y="12706"/>
                                <a:pt x="6882" y="12687"/>
                              </a:cubicBezTo>
                              <a:cubicBezTo>
                                <a:pt x="6888" y="12676"/>
                                <a:pt x="6890" y="12672"/>
                                <a:pt x="6899" y="12671"/>
                              </a:cubicBezTo>
                              <a:cubicBezTo>
                                <a:pt x="6903" y="12726"/>
                                <a:pt x="6901" y="12782"/>
                                <a:pt x="6892" y="12836"/>
                              </a:cubicBezTo>
                              <a:cubicBezTo>
                                <a:pt x="6885" y="12877"/>
                                <a:pt x="6878" y="12922"/>
                                <a:pt x="6856" y="12958"/>
                              </a:cubicBezTo>
                              <a:cubicBezTo>
                                <a:pt x="6845" y="12976"/>
                                <a:pt x="6826" y="12997"/>
                                <a:pt x="6803" y="12991"/>
                              </a:cubicBezTo>
                              <a:cubicBezTo>
                                <a:pt x="6787" y="12987"/>
                                <a:pt x="6785" y="12970"/>
                                <a:pt x="6780" y="129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03,12562" coordsize="399,432" path="m6616,12562c6591,12571,6571,12583,6553,12604c6529,12633,6510,12669,6504,12706c6500,12727,6503,12761,6533,12760c6569,12759,6595,12716,6609,12689c6619,12671,6625,12652,6630,12632c6628,12658,6632,12677,6636,12702c6641,12731,6647,12756,6675,12772c6680,12774,6686,12776,6691,12778em6784,12691c6785,12688,6785,12684,6786,12681c6781,12696,6785,12709,6795,12724c6805,12740,6823,12744,6840,12737c6862,12728,6871,12706,6882,12687c6888,12676,6890,12672,6899,12671c6903,12726,6901,12782,6892,12836c6885,12877,6878,12922,6856,12958c6845,12976,6826,12997,6803,12991c6787,12987,6785,12970,6780,12957e" stroked="t" o:allowincell="f" style="position:absolute;margin-left:112.35pt;margin-top:10.5pt;width:11.25pt;height:12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1480</wp:posOffset>
                </wp:positionH>
                <wp:positionV relativeFrom="paragraph">
                  <wp:posOffset>149860</wp:posOffset>
                </wp:positionV>
                <wp:extent cx="213995" cy="66040"/>
                <wp:effectExtent l="6985" t="6350" r="571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184">
                              <a:moveTo>
                                <a:pt x="7211" y="12655"/>
                              </a:moveTo>
                              <a:cubicBezTo>
                                <a:pt x="7235" y="12649"/>
                                <a:pt x="7259" y="12640"/>
                                <a:pt x="7283" y="12634"/>
                              </a:cubicBezTo>
                              <a:cubicBezTo>
                                <a:pt x="7307" y="12629"/>
                                <a:pt x="7330" y="12624"/>
                                <a:pt x="7354" y="12618"/>
                              </a:cubicBezTo>
                            </a:path>
                            <a:path w="594" h="184">
                              <a:moveTo>
                                <a:pt x="7704" y="12608"/>
                              </a:moveTo>
                              <a:cubicBezTo>
                                <a:pt x="7667" y="12630"/>
                                <a:pt x="7629" y="12649"/>
                                <a:pt x="7600" y="12681"/>
                              </a:cubicBezTo>
                              <a:cubicBezTo>
                                <a:pt x="7586" y="12696"/>
                                <a:pt x="7559" y="12730"/>
                                <a:pt x="7584" y="12748"/>
                              </a:cubicBezTo>
                              <a:cubicBezTo>
                                <a:pt x="7606" y="12764"/>
                                <a:pt x="7644" y="12746"/>
                                <a:pt x="7662" y="12734"/>
                              </a:cubicBezTo>
                              <a:cubicBezTo>
                                <a:pt x="7686" y="12718"/>
                                <a:pt x="7708" y="12695"/>
                                <a:pt x="7723" y="12670"/>
                              </a:cubicBezTo>
                              <a:cubicBezTo>
                                <a:pt x="7729" y="12657"/>
                                <a:pt x="7731" y="12654"/>
                                <a:pt x="7736" y="12647"/>
                              </a:cubicBezTo>
                              <a:cubicBezTo>
                                <a:pt x="7738" y="12680"/>
                                <a:pt x="7743" y="12710"/>
                                <a:pt x="7757" y="12741"/>
                              </a:cubicBezTo>
                              <a:cubicBezTo>
                                <a:pt x="7768" y="12765"/>
                                <a:pt x="7783" y="12776"/>
                                <a:pt x="7804" y="12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1,12608" coordsize="594,184" path="m7211,12655c7235,12649,7259,12640,7283,12634c7307,12629,7330,12624,7354,12618em7704,12608c7667,12630,7629,12649,7600,12681c7586,12696,7559,12730,7584,12748c7606,12764,7644,12746,7662,12734c7686,12718,7708,12695,7723,12670c7729,12657,7731,12654,7736,12647c7738,12680,7743,12710,7757,12741c7768,12765,7783,12776,7804,12791e" stroked="t" o:allowincell="f" style="position:absolute;margin-left:132.4pt;margin-top:11.8pt;width:16.8pt;height: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9930</wp:posOffset>
                </wp:positionH>
                <wp:positionV relativeFrom="paragraph">
                  <wp:posOffset>168910</wp:posOffset>
                </wp:positionV>
                <wp:extent cx="66040" cy="47625"/>
                <wp:effectExtent l="635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32">
                              <a:moveTo>
                                <a:pt x="8040" y="12666"/>
                              </a:moveTo>
                              <a:cubicBezTo>
                                <a:pt x="8060" y="12667"/>
                                <a:pt x="8080" y="12667"/>
                                <a:pt x="8100" y="12668"/>
                              </a:cubicBezTo>
                              <a:cubicBezTo>
                                <a:pt x="8127" y="12670"/>
                                <a:pt x="8152" y="12668"/>
                                <a:pt x="8179" y="12664"/>
                              </a:cubicBezTo>
                              <a:cubicBezTo>
                                <a:pt x="8183" y="12663"/>
                                <a:pt x="8186" y="12663"/>
                                <a:pt x="8190" y="12662"/>
                              </a:cubicBezTo>
                            </a:path>
                            <a:path w="183" h="132">
                              <a:moveTo>
                                <a:pt x="8086" y="12776"/>
                              </a:moveTo>
                              <a:cubicBezTo>
                                <a:pt x="8094" y="12797"/>
                                <a:pt x="8114" y="12794"/>
                                <a:pt x="8138" y="12788"/>
                              </a:cubicBezTo>
                              <a:cubicBezTo>
                                <a:pt x="8166" y="12781"/>
                                <a:pt x="8194" y="12770"/>
                                <a:pt x="8222" y="12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0,12662" coordsize="183,132" path="m8040,12666c8060,12667,8080,12667,8100,12668c8127,12670,8152,12668,8179,12664c8183,12663,8186,12663,8190,12662em8086,12776c8094,12797,8114,12794,8138,12788c8166,12781,8194,12770,8222,12761e" stroked="t" o:allowincell="f" style="position:absolute;margin-left:155.9pt;margin-top:13.3pt;width:5.15pt;height:3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2340</wp:posOffset>
                </wp:positionH>
                <wp:positionV relativeFrom="paragraph">
                  <wp:posOffset>133985</wp:posOffset>
                </wp:positionV>
                <wp:extent cx="86360" cy="66675"/>
                <wp:effectExtent l="6985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4">
                              <a:moveTo>
                                <a:pt x="8685" y="12565"/>
                              </a:moveTo>
                              <a:cubicBezTo>
                                <a:pt x="8705" y="12573"/>
                                <a:pt x="8728" y="12579"/>
                                <a:pt x="8746" y="12589"/>
                              </a:cubicBezTo>
                              <a:cubicBezTo>
                                <a:pt x="8767" y="12601"/>
                                <a:pt x="8795" y="12618"/>
                                <a:pt x="8801" y="12644"/>
                              </a:cubicBezTo>
                              <a:cubicBezTo>
                                <a:pt x="8807" y="12670"/>
                                <a:pt x="8784" y="12697"/>
                                <a:pt x="8768" y="12714"/>
                              </a:cubicBezTo>
                              <a:cubicBezTo>
                                <a:pt x="8753" y="12729"/>
                                <a:pt x="8737" y="12739"/>
                                <a:pt x="8718" y="12748"/>
                              </a:cubicBezTo>
                            </a:path>
                            <a:path w="240" h="184">
                              <a:moveTo>
                                <a:pt x="8835" y="12592"/>
                              </a:moveTo>
                              <a:cubicBezTo>
                                <a:pt x="8831" y="12616"/>
                                <a:pt x="8818" y="12636"/>
                                <a:pt x="8815" y="12660"/>
                              </a:cubicBezTo>
                              <a:cubicBezTo>
                                <a:pt x="8811" y="12690"/>
                                <a:pt x="8838" y="12711"/>
                                <a:pt x="8863" y="12720"/>
                              </a:cubicBezTo>
                              <a:cubicBezTo>
                                <a:pt x="8892" y="12727"/>
                                <a:pt x="8903" y="12730"/>
                                <a:pt x="8924" y="127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85,12565" coordsize="240,184" path="m8685,12565c8705,12573,8728,12579,8746,12589c8767,12601,8795,12618,8801,12644c8807,12670,8784,12697,8768,12714c8753,12729,8737,12739,8718,12748em8835,12592c8831,12616,8818,12636,8815,12660c8811,12690,8838,12711,8863,12720c8892,12727,8903,12730,8924,12729e" stroked="t" o:allowincell="f" style="position:absolute;margin-left:174.2pt;margin-top:10.55pt;width:6.75pt;height:5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5060</wp:posOffset>
                </wp:positionH>
                <wp:positionV relativeFrom="paragraph">
                  <wp:posOffset>77470</wp:posOffset>
                </wp:positionV>
                <wp:extent cx="66675" cy="137795"/>
                <wp:effectExtent l="7620" t="762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382">
                              <a:moveTo>
                                <a:pt x="9221" y="12408"/>
                              </a:moveTo>
                              <a:cubicBezTo>
                                <a:pt x="9197" y="12416"/>
                                <a:pt x="9187" y="12447"/>
                                <a:pt x="9180" y="12472"/>
                              </a:cubicBezTo>
                              <a:cubicBezTo>
                                <a:pt x="9165" y="12522"/>
                                <a:pt x="9161" y="12577"/>
                                <a:pt x="9166" y="12629"/>
                              </a:cubicBezTo>
                              <a:cubicBezTo>
                                <a:pt x="9171" y="12681"/>
                                <a:pt x="9189" y="12722"/>
                                <a:pt x="9228" y="12755"/>
                              </a:cubicBezTo>
                              <a:cubicBezTo>
                                <a:pt x="9265" y="12786"/>
                                <a:pt x="9304" y="12787"/>
                                <a:pt x="9350" y="12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65,12408" coordsize="186,382" path="m9221,12408c9197,12416,9187,12447,9180,12472c9165,12522,9161,12577,9166,12629c9171,12681,9189,12722,9228,12755c9265,12786,9304,12787,9350,12788e" stroked="t" o:allowincell="f" style="position:absolute;margin-left:187.8pt;margin-top:6.1pt;width:5.2pt;height:1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0670</wp:posOffset>
                </wp:positionH>
                <wp:positionV relativeFrom="paragraph">
                  <wp:posOffset>120650</wp:posOffset>
                </wp:positionV>
                <wp:extent cx="52070" cy="11557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21">
                              <a:moveTo>
                                <a:pt x="10432" y="12527"/>
                              </a:moveTo>
                              <a:cubicBezTo>
                                <a:pt x="10465" y="12552"/>
                                <a:pt x="10483" y="12574"/>
                                <a:pt x="10502" y="12611"/>
                              </a:cubicBezTo>
                              <a:cubicBezTo>
                                <a:pt x="10520" y="12646"/>
                                <a:pt x="10526" y="12681"/>
                                <a:pt x="10507" y="12718"/>
                              </a:cubicBezTo>
                              <a:cubicBezTo>
                                <a:pt x="10483" y="12764"/>
                                <a:pt x="10440" y="12796"/>
                                <a:pt x="10401" y="12827"/>
                              </a:cubicBezTo>
                              <a:cubicBezTo>
                                <a:pt x="10392" y="12834"/>
                                <a:pt x="10384" y="12840"/>
                                <a:pt x="10375" y="12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5,12527" coordsize="145,321" path="m10432,12527c10465,12552,10483,12574,10502,12611c10520,12646,10526,12681,10507,12718c10483,12764,10440,12796,10401,12827c10392,12834,10384,12840,10375,12847e" stroked="t" o:allowincell="f" style="position:absolute;margin-left:222.1pt;margin-top:9.5pt;width:4.05pt;height:9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5080</wp:posOffset>
                </wp:positionH>
                <wp:positionV relativeFrom="paragraph">
                  <wp:posOffset>84455</wp:posOffset>
                </wp:positionV>
                <wp:extent cx="151130" cy="124460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346">
                              <a:moveTo>
                                <a:pt x="9622" y="12427"/>
                              </a:moveTo>
                              <a:cubicBezTo>
                                <a:pt x="9626" y="12459"/>
                                <a:pt x="9625" y="12490"/>
                                <a:pt x="9623" y="12522"/>
                              </a:cubicBezTo>
                              <a:cubicBezTo>
                                <a:pt x="9620" y="12570"/>
                                <a:pt x="9612" y="12620"/>
                                <a:pt x="9611" y="12668"/>
                              </a:cubicBezTo>
                              <a:cubicBezTo>
                                <a:pt x="9610" y="12698"/>
                                <a:pt x="9608" y="12731"/>
                                <a:pt x="9612" y="12761"/>
                              </a:cubicBezTo>
                              <a:cubicBezTo>
                                <a:pt x="9613" y="12765"/>
                                <a:pt x="9614" y="12768"/>
                                <a:pt x="9615" y="12772"/>
                              </a:cubicBezTo>
                            </a:path>
                            <a:path w="419" h="346">
                              <a:moveTo>
                                <a:pt x="9867" y="12562"/>
                              </a:moveTo>
                              <a:cubicBezTo>
                                <a:pt x="9869" y="12585"/>
                                <a:pt x="9869" y="12608"/>
                                <a:pt x="9868" y="12631"/>
                              </a:cubicBezTo>
                              <a:cubicBezTo>
                                <a:pt x="9867" y="12656"/>
                                <a:pt x="9871" y="12680"/>
                                <a:pt x="9874" y="12705"/>
                              </a:cubicBezTo>
                              <a:cubicBezTo>
                                <a:pt x="9876" y="12716"/>
                                <a:pt x="9876" y="12720"/>
                                <a:pt x="9877" y="12727"/>
                              </a:cubicBezTo>
                            </a:path>
                            <a:path w="419" h="346">
                              <a:moveTo>
                                <a:pt x="9821" y="12671"/>
                              </a:moveTo>
                              <a:cubicBezTo>
                                <a:pt x="9814" y="12644"/>
                                <a:pt x="9843" y="12655"/>
                                <a:pt x="9871" y="12652"/>
                              </a:cubicBezTo>
                              <a:cubicBezTo>
                                <a:pt x="9924" y="12646"/>
                                <a:pt x="9976" y="12633"/>
                                <a:pt x="10028" y="12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0,12427" coordsize="419,346" path="m9622,12427c9626,12459,9625,12490,9623,12522c9620,12570,9612,12620,9611,12668c9610,12698,9608,12731,9612,12761c9613,12765,9614,12768,9615,12772em9867,12562c9869,12585,9869,12608,9868,12631c9867,12656,9871,12680,9874,12705c9876,12716,9876,12720,9877,12727em9821,12671c9814,12644,9843,12655,9871,12652c9924,12646,9976,12633,10028,12623e" stroked="t" o:allowincell="f" style="position:absolute;margin-left:200.4pt;margin-top:6.65pt;width:11.85pt;height: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62530</wp:posOffset>
                </wp:positionH>
                <wp:positionV relativeFrom="paragraph">
                  <wp:posOffset>119380</wp:posOffset>
                </wp:positionV>
                <wp:extent cx="307975" cy="527685"/>
                <wp:effectExtent l="6985" t="6985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465">
                              <a:moveTo>
                                <a:pt x="10085" y="12524"/>
                              </a:moveTo>
                              <a:cubicBezTo>
                                <a:pt x="10087" y="12537"/>
                                <a:pt x="10088" y="12549"/>
                                <a:pt x="10093" y="12562"/>
                              </a:cubicBezTo>
                              <a:cubicBezTo>
                                <a:pt x="10107" y="12596"/>
                                <a:pt x="10119" y="12631"/>
                                <a:pt x="10137" y="12664"/>
                              </a:cubicBezTo>
                              <a:cubicBezTo>
                                <a:pt x="10142" y="12673"/>
                                <a:pt x="10166" y="12722"/>
                                <a:pt x="10181" y="12721"/>
                              </a:cubicBezTo>
                              <a:cubicBezTo>
                                <a:pt x="10199" y="12719"/>
                                <a:pt x="10205" y="12701"/>
                                <a:pt x="10209" y="12685"/>
                              </a:cubicBezTo>
                              <a:cubicBezTo>
                                <a:pt x="10215" y="12663"/>
                                <a:pt x="10218" y="12641"/>
                                <a:pt x="10222" y="12619"/>
                              </a:cubicBezTo>
                              <a:cubicBezTo>
                                <a:pt x="10223" y="12615"/>
                                <a:pt x="10223" y="12612"/>
                                <a:pt x="10224" y="12608"/>
                              </a:cubicBezTo>
                              <a:cubicBezTo>
                                <a:pt x="10236" y="12643"/>
                                <a:pt x="10235" y="12671"/>
                                <a:pt x="10232" y="12709"/>
                              </a:cubicBezTo>
                              <a:cubicBezTo>
                                <a:pt x="10228" y="12753"/>
                                <a:pt x="10220" y="12798"/>
                                <a:pt x="10199" y="12838"/>
                              </a:cubicBezTo>
                              <a:cubicBezTo>
                                <a:pt x="10184" y="12866"/>
                                <a:pt x="10161" y="12893"/>
                                <a:pt x="10130" y="12903"/>
                              </a:cubicBezTo>
                              <a:cubicBezTo>
                                <a:pt x="10105" y="12911"/>
                                <a:pt x="10079" y="12903"/>
                                <a:pt x="10057" y="12891"/>
                              </a:cubicBezTo>
                              <a:cubicBezTo>
                                <a:pt x="10043" y="12883"/>
                                <a:pt x="10036" y="12875"/>
                                <a:pt x="10026" y="12863"/>
                              </a:cubicBezTo>
                            </a:path>
                            <a:path w="855" h="1465">
                              <a:moveTo>
                                <a:pt x="9381" y="13582"/>
                              </a:moveTo>
                              <a:cubicBezTo>
                                <a:pt x="9382" y="13604"/>
                                <a:pt x="9383" y="13622"/>
                                <a:pt x="9394" y="13642"/>
                              </a:cubicBezTo>
                              <a:cubicBezTo>
                                <a:pt x="9406" y="13665"/>
                                <a:pt x="9421" y="13689"/>
                                <a:pt x="9438" y="13708"/>
                              </a:cubicBezTo>
                              <a:cubicBezTo>
                                <a:pt x="9444" y="13715"/>
                                <a:pt x="9471" y="13744"/>
                                <a:pt x="9484" y="13735"/>
                              </a:cubicBezTo>
                              <a:cubicBezTo>
                                <a:pt x="9501" y="13724"/>
                                <a:pt x="9506" y="13701"/>
                                <a:pt x="9513" y="13683"/>
                              </a:cubicBezTo>
                              <a:cubicBezTo>
                                <a:pt x="9519" y="13668"/>
                                <a:pt x="9520" y="13665"/>
                                <a:pt x="9532" y="13656"/>
                              </a:cubicBezTo>
                              <a:cubicBezTo>
                                <a:pt x="9552" y="13676"/>
                                <a:pt x="9557" y="13692"/>
                                <a:pt x="9560" y="13721"/>
                              </a:cubicBezTo>
                              <a:cubicBezTo>
                                <a:pt x="9569" y="13800"/>
                                <a:pt x="9547" y="13889"/>
                                <a:pt x="9497" y="13952"/>
                              </a:cubicBezTo>
                              <a:cubicBezTo>
                                <a:pt x="9484" y="13969"/>
                                <a:pt x="9453" y="13994"/>
                                <a:pt x="9429" y="13988"/>
                              </a:cubicBezTo>
                              <a:cubicBezTo>
                                <a:pt x="9412" y="13984"/>
                                <a:pt x="9406" y="13966"/>
                                <a:pt x="9400" y="13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1,12524" coordsize="855,1465" path="m10085,12524c10087,12537,10088,12549,10093,12562c10107,12596,10119,12631,10137,12664c10142,12673,10166,12722,10181,12721c10199,12719,10205,12701,10209,12685c10215,12663,10218,12641,10222,12619c10223,12615,10223,12612,10224,12608c10236,12643,10235,12671,10232,12709c10228,12753,10220,12798,10199,12838c10184,12866,10161,12893,10130,12903c10105,12911,10079,12903,10057,12891c10043,12883,10036,12875,10026,12863em9381,13582c9382,13604,9383,13622,9394,13642c9406,13665,9421,13689,9438,13708c9444,13715,9471,13744,9484,13735c9501,13724,9506,13701,9513,13683c9519,13668,9520,13665,9532,13656c9552,13676,9557,13692,9560,13721c9569,13800,9547,13889,9497,13952c9484,13969,9453,13994,9429,13988c9412,13984,9406,13966,9400,13952e" stroked="t" o:allowincell="f" style="position:absolute;margin-left:193.9pt;margin-top:9.4pt;width:24.2pt;height:4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9635</wp:posOffset>
                </wp:positionH>
                <wp:positionV relativeFrom="paragraph">
                  <wp:posOffset>155575</wp:posOffset>
                </wp:positionV>
                <wp:extent cx="68580" cy="75565"/>
                <wp:effectExtent l="6985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10">
                              <a:moveTo>
                                <a:pt x="8663" y="13117"/>
                              </a:moveTo>
                              <a:cubicBezTo>
                                <a:pt x="8637" y="13109"/>
                                <a:pt x="8622" y="13111"/>
                                <a:pt x="8598" y="13127"/>
                              </a:cubicBezTo>
                              <a:cubicBezTo>
                                <a:pt x="8564" y="13149"/>
                                <a:pt x="8543" y="13192"/>
                                <a:pt x="8539" y="13231"/>
                              </a:cubicBezTo>
                              <a:cubicBezTo>
                                <a:pt x="8537" y="13254"/>
                                <a:pt x="8541" y="13283"/>
                                <a:pt x="8567" y="13289"/>
                              </a:cubicBezTo>
                              <a:cubicBezTo>
                                <a:pt x="8591" y="13295"/>
                                <a:pt x="8613" y="13276"/>
                                <a:pt x="8629" y="13261"/>
                              </a:cubicBezTo>
                              <a:cubicBezTo>
                                <a:pt x="8647" y="13244"/>
                                <a:pt x="8658" y="13221"/>
                                <a:pt x="8675" y="13204"/>
                              </a:cubicBezTo>
                              <a:cubicBezTo>
                                <a:pt x="8684" y="13227"/>
                                <a:pt x="8689" y="13249"/>
                                <a:pt x="8698" y="13272"/>
                              </a:cubicBezTo>
                              <a:cubicBezTo>
                                <a:pt x="8706" y="13292"/>
                                <a:pt x="8716" y="13305"/>
                                <a:pt x="8729" y="13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39,13111" coordsize="191,210" path="m8663,13117c8637,13109,8622,13111,8598,13127c8564,13149,8543,13192,8539,13231c8537,13254,8541,13283,8567,13289c8591,13295,8613,13276,8629,13261c8647,13244,8658,13221,8675,13204c8684,13227,8689,13249,8698,13272c8706,13292,8716,13305,8729,13320e" stroked="t" o:allowincell="f" style="position:absolute;margin-left:170.05pt;margin-top:12.25pt;width:5.3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5295</wp:posOffset>
                </wp:positionH>
                <wp:positionV relativeFrom="paragraph">
                  <wp:posOffset>46355</wp:posOffset>
                </wp:positionV>
                <wp:extent cx="85090" cy="74295"/>
                <wp:effectExtent l="5715" t="6985" r="635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05">
                              <a:moveTo>
                                <a:pt x="7390" y="13300"/>
                              </a:moveTo>
                              <a:cubicBezTo>
                                <a:pt x="7408" y="13312"/>
                                <a:pt x="7427" y="13320"/>
                                <a:pt x="7446" y="13331"/>
                              </a:cubicBezTo>
                              <a:cubicBezTo>
                                <a:pt x="7464" y="13342"/>
                                <a:pt x="7485" y="13356"/>
                                <a:pt x="7483" y="13380"/>
                              </a:cubicBezTo>
                              <a:cubicBezTo>
                                <a:pt x="7480" y="13408"/>
                                <a:pt x="7451" y="13431"/>
                                <a:pt x="7431" y="13446"/>
                              </a:cubicBezTo>
                              <a:cubicBezTo>
                                <a:pt x="7406" y="13466"/>
                                <a:pt x="7379" y="13481"/>
                                <a:pt x="7350" y="13494"/>
                              </a:cubicBezTo>
                              <a:cubicBezTo>
                                <a:pt x="7330" y="13503"/>
                                <a:pt x="7335" y="13494"/>
                                <a:pt x="7338" y="13480"/>
                              </a:cubicBezTo>
                            </a:path>
                            <a:path w="236" h="205">
                              <a:moveTo>
                                <a:pt x="7478" y="13295"/>
                              </a:moveTo>
                              <a:cubicBezTo>
                                <a:pt x="7483" y="13323"/>
                                <a:pt x="7476" y="13349"/>
                                <a:pt x="7475" y="13378"/>
                              </a:cubicBezTo>
                              <a:cubicBezTo>
                                <a:pt x="7474" y="13408"/>
                                <a:pt x="7478" y="13446"/>
                                <a:pt x="7501" y="13467"/>
                              </a:cubicBezTo>
                              <a:cubicBezTo>
                                <a:pt x="7521" y="13485"/>
                                <a:pt x="7543" y="13485"/>
                                <a:pt x="7568" y="13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3,13295" coordsize="236,205" path="m7390,13300c7408,13312,7427,13320,7446,13331c7464,13342,7485,13356,7483,13380c7480,13408,7451,13431,7431,13446c7406,13466,7379,13481,7350,13494c7330,13503,7335,13494,7338,13480em7478,13295c7483,13323,7476,13349,7475,13378c7474,13408,7478,13446,7501,13467c7521,13485,7543,13485,7568,13488e" stroked="t" o:allowincell="f" style="position:absolute;margin-left:135.85pt;margin-top:3.65pt;width:6.65pt;height:5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8490</wp:posOffset>
                </wp:positionH>
                <wp:positionV relativeFrom="paragraph">
                  <wp:posOffset>79375</wp:posOffset>
                </wp:positionV>
                <wp:extent cx="63500" cy="3937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08">
                              <a:moveTo>
                                <a:pt x="7786" y="13405"/>
                              </a:moveTo>
                              <a:cubicBezTo>
                                <a:pt x="7804" y="13411"/>
                                <a:pt x="7819" y="13412"/>
                                <a:pt x="7838" y="13408"/>
                              </a:cubicBezTo>
                              <a:cubicBezTo>
                                <a:pt x="7868" y="13401"/>
                                <a:pt x="7897" y="13393"/>
                                <a:pt x="7927" y="13387"/>
                              </a:cubicBezTo>
                            </a:path>
                            <a:path w="177" h="108">
                              <a:moveTo>
                                <a:pt x="7848" y="13467"/>
                              </a:moveTo>
                              <a:cubicBezTo>
                                <a:pt x="7839" y="13482"/>
                                <a:pt x="7835" y="13496"/>
                                <a:pt x="7860" y="13493"/>
                              </a:cubicBezTo>
                              <a:cubicBezTo>
                                <a:pt x="7895" y="13488"/>
                                <a:pt x="7930" y="13473"/>
                                <a:pt x="7962" y="13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86,13387" coordsize="177,108" path="m7786,13405c7804,13411,7819,13412,7838,13408c7868,13401,7897,13393,7927,13387em7848,13467c7839,13482,7835,13496,7860,13493c7895,13488,7930,13473,7962,13460e" stroked="t" o:allowincell="f" style="position:absolute;margin-left:148.7pt;margin-top:6.25pt;width:4.95pt;height: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57425</wp:posOffset>
                </wp:positionH>
                <wp:positionV relativeFrom="paragraph">
                  <wp:posOffset>5715</wp:posOffset>
                </wp:positionV>
                <wp:extent cx="75565" cy="113030"/>
                <wp:effectExtent l="6985" t="6350" r="571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13">
                              <a:moveTo>
                                <a:pt x="8851" y="13205"/>
                              </a:moveTo>
                              <a:cubicBezTo>
                                <a:pt x="8860" y="13193"/>
                                <a:pt x="8862" y="13190"/>
                                <a:pt x="8866" y="13182"/>
                              </a:cubicBezTo>
                              <a:cubicBezTo>
                                <a:pt x="8877" y="13195"/>
                                <a:pt x="8873" y="13217"/>
                                <a:pt x="8876" y="13237"/>
                              </a:cubicBezTo>
                              <a:cubicBezTo>
                                <a:pt x="8880" y="13263"/>
                                <a:pt x="8886" y="13289"/>
                                <a:pt x="8912" y="13300"/>
                              </a:cubicBezTo>
                              <a:cubicBezTo>
                                <a:pt x="8937" y="13310"/>
                                <a:pt x="8958" y="13293"/>
                                <a:pt x="8976" y="13279"/>
                              </a:cubicBezTo>
                              <a:cubicBezTo>
                                <a:pt x="8992" y="13266"/>
                                <a:pt x="9001" y="13249"/>
                                <a:pt x="9019" y="13241"/>
                              </a:cubicBezTo>
                              <a:cubicBezTo>
                                <a:pt x="9013" y="13267"/>
                                <a:pt x="9005" y="13292"/>
                                <a:pt x="8994" y="13317"/>
                              </a:cubicBezTo>
                              <a:cubicBezTo>
                                <a:pt x="8974" y="13360"/>
                                <a:pt x="8951" y="13399"/>
                                <a:pt x="8919" y="13434"/>
                              </a:cubicBezTo>
                              <a:cubicBezTo>
                                <a:pt x="8898" y="13458"/>
                                <a:pt x="8865" y="13483"/>
                                <a:pt x="8834" y="13493"/>
                              </a:cubicBezTo>
                              <a:cubicBezTo>
                                <a:pt x="8817" y="13498"/>
                                <a:pt x="8816" y="13490"/>
                                <a:pt x="8810" y="13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0,13182" coordsize="210,313" path="m8851,13205c8860,13193,8862,13190,8866,13182c8877,13195,8873,13217,8876,13237c8880,13263,8886,13289,8912,13300c8937,13310,8958,13293,8976,13279c8992,13266,9001,13249,9019,13241c9013,13267,9005,13292,8994,13317c8974,13360,8951,13399,8919,13434c8898,13458,8865,13483,8834,13493c8817,13498,8816,13490,8810,13478e" stroked="t" o:allowincell="f" style="position:absolute;margin-left:177.75pt;margin-top:0.45pt;width:5.9pt;height:8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87600</wp:posOffset>
                </wp:positionH>
                <wp:positionV relativeFrom="paragraph">
                  <wp:posOffset>26670</wp:posOffset>
                </wp:positionV>
                <wp:extent cx="37465" cy="3810"/>
                <wp:effectExtent l="6985" t="635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">
                              <a:moveTo>
                                <a:pt x="9173" y="13240"/>
                              </a:moveTo>
                              <a:cubicBezTo>
                                <a:pt x="9196" y="13243"/>
                                <a:pt x="9214" y="13247"/>
                                <a:pt x="9237" y="13246"/>
                              </a:cubicBezTo>
                              <a:cubicBezTo>
                                <a:pt x="9256" y="13246"/>
                                <a:pt x="9263" y="13245"/>
                                <a:pt x="9276" y="13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73,13240" coordsize="104,10" path="m9173,13240c9196,13243,9214,13247,9237,13246c9256,13246,9263,13245,9276,13241e" stroked="t" o:allowincell="f" style="position:absolute;margin-left:188pt;margin-top:2.1pt;width:2.9pt;height:0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6025</wp:posOffset>
                </wp:positionH>
                <wp:positionV relativeFrom="paragraph">
                  <wp:posOffset>15875</wp:posOffset>
                </wp:positionV>
                <wp:extent cx="60325" cy="45720"/>
                <wp:effectExtent l="7620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27">
                              <a:moveTo>
                                <a:pt x="9531" y="13210"/>
                              </a:moveTo>
                              <a:cubicBezTo>
                                <a:pt x="9506" y="13227"/>
                                <a:pt x="9477" y="13243"/>
                                <a:pt x="9455" y="13264"/>
                              </a:cubicBezTo>
                              <a:cubicBezTo>
                                <a:pt x="9448" y="13273"/>
                                <a:pt x="9446" y="13275"/>
                                <a:pt x="9445" y="13282"/>
                              </a:cubicBezTo>
                              <a:cubicBezTo>
                                <a:pt x="9472" y="13283"/>
                                <a:pt x="9485" y="13277"/>
                                <a:pt x="9508" y="13261"/>
                              </a:cubicBezTo>
                              <a:cubicBezTo>
                                <a:pt x="9521" y="13252"/>
                                <a:pt x="9545" y="13221"/>
                                <a:pt x="9560" y="13217"/>
                              </a:cubicBezTo>
                              <a:cubicBezTo>
                                <a:pt x="9564" y="13218"/>
                                <a:pt x="9567" y="13218"/>
                                <a:pt x="9571" y="13219"/>
                              </a:cubicBezTo>
                              <a:cubicBezTo>
                                <a:pt x="9579" y="13247"/>
                                <a:pt x="9588" y="13275"/>
                                <a:pt x="9599" y="13302"/>
                              </a:cubicBezTo>
                              <a:cubicBezTo>
                                <a:pt x="9607" y="13319"/>
                                <a:pt x="9609" y="13324"/>
                                <a:pt x="9612" y="133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45,13210" coordsize="168,127" path="m9531,13210c9506,13227,9477,13243,9455,13264c9448,13273,9446,13275,9445,13282c9472,13283,9485,13277,9508,13261c9521,13252,9545,13221,9560,13217c9564,13218,9567,13218,9571,13219c9579,13247,9588,13275,9599,13302c9607,13319,9609,13324,9612,13336e" stroked="t" o:allowincell="f" style="position:absolute;margin-left:195.75pt;margin-top:1.25pt;width:4.7pt;height:3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80590</wp:posOffset>
                </wp:positionH>
                <wp:positionV relativeFrom="paragraph">
                  <wp:posOffset>111125</wp:posOffset>
                </wp:positionV>
                <wp:extent cx="424180" cy="11430"/>
                <wp:effectExtent l="6350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32">
                              <a:moveTo>
                                <a:pt x="8598" y="13498"/>
                              </a:moveTo>
                              <a:cubicBezTo>
                                <a:pt x="8637" y="13504"/>
                                <a:pt x="8680" y="13506"/>
                                <a:pt x="8722" y="13504"/>
                              </a:cubicBezTo>
                              <a:cubicBezTo>
                                <a:pt x="8842" y="13498"/>
                                <a:pt x="8963" y="13492"/>
                                <a:pt x="9083" y="13487"/>
                              </a:cubicBezTo>
                              <a:cubicBezTo>
                                <a:pt x="9224" y="13481"/>
                                <a:pt x="9365" y="13472"/>
                                <a:pt x="9506" y="13474"/>
                              </a:cubicBezTo>
                              <a:cubicBezTo>
                                <a:pt x="9595" y="13475"/>
                                <a:pt x="9686" y="13479"/>
                                <a:pt x="9774" y="134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8,13474" coordsize="1177,32" path="m8598,13498c8637,13504,8680,13506,8722,13504c8842,13498,8963,13492,9083,13487c9224,13481,9365,13472,9506,13474c9595,13475,9686,13479,9774,13492e" stroked="t" o:allowincell="f" style="position:absolute;margin-left:171.7pt;margin-top:8.75pt;width:33.35pt;height: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44725</wp:posOffset>
                </wp:positionH>
                <wp:positionV relativeFrom="paragraph">
                  <wp:posOffset>169545</wp:posOffset>
                </wp:positionV>
                <wp:extent cx="13970" cy="81915"/>
                <wp:effectExtent l="6350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28">
                              <a:moveTo>
                                <a:pt x="8775" y="13637"/>
                              </a:moveTo>
                              <a:cubicBezTo>
                                <a:pt x="8776" y="13660"/>
                                <a:pt x="8780" y="13682"/>
                                <a:pt x="8782" y="13705"/>
                              </a:cubicBezTo>
                              <a:cubicBezTo>
                                <a:pt x="8786" y="13741"/>
                                <a:pt x="8788" y="13777"/>
                                <a:pt x="8795" y="13813"/>
                              </a:cubicBezTo>
                              <a:cubicBezTo>
                                <a:pt x="8799" y="13832"/>
                                <a:pt x="8805" y="13847"/>
                                <a:pt x="8814" y="138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5,13637" coordsize="40,228" path="m8775,13637c8776,13660,8780,13682,8782,13705c8786,13741,8788,13777,8795,13813c8799,13832,8805,13847,8814,13864e" stroked="t" o:allowincell="f" style="position:absolute;margin-left:176.75pt;margin-top:13.35pt;width:1.05pt;height:6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6170</wp:posOffset>
                </wp:positionH>
                <wp:positionV relativeFrom="paragraph">
                  <wp:posOffset>167005</wp:posOffset>
                </wp:positionV>
                <wp:extent cx="8255" cy="6413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79">
                              <a:moveTo>
                                <a:pt x="9141" y="13629"/>
                              </a:moveTo>
                              <a:cubicBezTo>
                                <a:pt x="9153" y="13653"/>
                                <a:pt x="9148" y="13666"/>
                                <a:pt x="9150" y="13693"/>
                              </a:cubicBezTo>
                              <a:cubicBezTo>
                                <a:pt x="9152" y="13721"/>
                                <a:pt x="9156" y="13749"/>
                                <a:pt x="9160" y="13777"/>
                              </a:cubicBezTo>
                              <a:cubicBezTo>
                                <a:pt x="9161" y="13793"/>
                                <a:pt x="9161" y="13797"/>
                                <a:pt x="9162" y="138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41,13629" coordsize="22,179" path="m9141,13629c9153,13653,9148,13666,9150,13693c9152,13721,9156,13749,9160,13777c9161,13793,9161,13797,9162,13807e" stroked="t" o:allowincell="f" style="position:absolute;margin-left:187.1pt;margin-top:13.15pt;width:0.6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68245</wp:posOffset>
                </wp:positionH>
                <wp:positionV relativeFrom="paragraph">
                  <wp:posOffset>635</wp:posOffset>
                </wp:positionV>
                <wp:extent cx="44450" cy="4381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22">
                              <a:moveTo>
                                <a:pt x="9518" y="13216"/>
                              </a:moveTo>
                              <a:cubicBezTo>
                                <a:pt x="9513" y="13204"/>
                                <a:pt x="9504" y="13182"/>
                                <a:pt x="9493" y="13174"/>
                              </a:cubicBezTo>
                              <a:cubicBezTo>
                                <a:pt x="9481" y="13166"/>
                                <a:pt x="9463" y="13164"/>
                                <a:pt x="9449" y="13169"/>
                              </a:cubicBezTo>
                              <a:cubicBezTo>
                                <a:pt x="9431" y="13176"/>
                                <a:pt x="9414" y="13192"/>
                                <a:pt x="9406" y="13210"/>
                              </a:cubicBezTo>
                              <a:cubicBezTo>
                                <a:pt x="9399" y="13228"/>
                                <a:pt x="9394" y="13251"/>
                                <a:pt x="9400" y="13270"/>
                              </a:cubicBezTo>
                              <a:cubicBezTo>
                                <a:pt x="9405" y="13281"/>
                                <a:pt x="9407" y="13285"/>
                                <a:pt x="9416" y="132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97,13166" coordsize="122,122" path="m9518,13216c9513,13204,9504,13182,9493,13174c9481,13166,9463,13164,9449,13169c9431,13176,9414,13192,9406,13210c9399,13228,9394,13251,9400,13270c9405,13281,9407,13285,9416,13287e" stroked="t" o:allowincell="f" style="position:absolute;margin-left:194.35pt;margin-top:0pt;width:3.4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48865</wp:posOffset>
                </wp:positionH>
                <wp:positionV relativeFrom="paragraph">
                  <wp:posOffset>11430</wp:posOffset>
                </wp:positionV>
                <wp:extent cx="77470" cy="25400"/>
                <wp:effectExtent l="381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70">
                              <a:moveTo>
                                <a:pt x="9076" y="13754"/>
                              </a:moveTo>
                              <a:cubicBezTo>
                                <a:pt x="9063" y="13729"/>
                                <a:pt x="9092" y="13731"/>
                                <a:pt x="9119" y="13725"/>
                              </a:cubicBezTo>
                              <a:cubicBezTo>
                                <a:pt x="9173" y="13714"/>
                                <a:pt x="9226" y="13698"/>
                                <a:pt x="9279" y="136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65,13685" coordsize="215,70" path="m9076,13754c9063,13729,9092,13731,9119,13725c9173,13714,9226,13698,9279,13685e" stroked="t" o:allowincell="f" style="position:absolute;margin-left:184.95pt;margin-top:0.9pt;width:6.05pt;height:1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Find </w:t>
      </w:r>
      <w:r>
        <w:rPr>
          <w:i/>
          <w:sz w:val="24"/>
        </w:rPr>
        <w:t>K</w:t>
      </w:r>
      <w:r>
        <w:rPr>
          <w:sz w:val="24"/>
        </w:rPr>
        <w:t xml:space="preserve">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given tha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9455</wp:posOffset>
                </wp:positionH>
                <wp:positionV relativeFrom="paragraph">
                  <wp:posOffset>11430</wp:posOffset>
                </wp:positionV>
                <wp:extent cx="656590" cy="332740"/>
                <wp:effectExtent l="6350" t="6350" r="635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925">
                              <a:moveTo>
                                <a:pt x="4922" y="14777"/>
                              </a:moveTo>
                              <a:cubicBezTo>
                                <a:pt x="4920" y="14800"/>
                                <a:pt x="4923" y="14822"/>
                                <a:pt x="4925" y="14845"/>
                              </a:cubicBezTo>
                              <a:cubicBezTo>
                                <a:pt x="4928" y="14882"/>
                                <a:pt x="4932" y="14917"/>
                                <a:pt x="4932" y="14954"/>
                              </a:cubicBezTo>
                              <a:cubicBezTo>
                                <a:pt x="4932" y="14981"/>
                                <a:pt x="4930" y="15007"/>
                                <a:pt x="4928" y="15034"/>
                              </a:cubicBezTo>
                            </a:path>
                            <a:path w="1823" h="925">
                              <a:moveTo>
                                <a:pt x="4539" y="15213"/>
                              </a:moveTo>
                              <a:cubicBezTo>
                                <a:pt x="4567" y="15218"/>
                                <a:pt x="4601" y="15224"/>
                                <a:pt x="4632" y="15224"/>
                              </a:cubicBezTo>
                              <a:cubicBezTo>
                                <a:pt x="4717" y="15224"/>
                                <a:pt x="4802" y="15220"/>
                                <a:pt x="4887" y="15217"/>
                              </a:cubicBezTo>
                              <a:cubicBezTo>
                                <a:pt x="4980" y="15213"/>
                                <a:pt x="5072" y="15210"/>
                                <a:pt x="5165" y="15210"/>
                              </a:cubicBezTo>
                              <a:cubicBezTo>
                                <a:pt x="5212" y="15210"/>
                                <a:pt x="5224" y="15210"/>
                                <a:pt x="5254" y="15212"/>
                              </a:cubicBezTo>
                            </a:path>
                            <a:path w="1823" h="925">
                              <a:moveTo>
                                <a:pt x="4850" y="15385"/>
                              </a:moveTo>
                              <a:cubicBezTo>
                                <a:pt x="4850" y="15409"/>
                                <a:pt x="4850" y="15434"/>
                                <a:pt x="4853" y="15458"/>
                              </a:cubicBezTo>
                              <a:cubicBezTo>
                                <a:pt x="4858" y="15498"/>
                                <a:pt x="4867" y="15538"/>
                                <a:pt x="4870" y="15579"/>
                              </a:cubicBezTo>
                              <a:cubicBezTo>
                                <a:pt x="4872" y="15609"/>
                                <a:pt x="4875" y="15642"/>
                                <a:pt x="4872" y="15672"/>
                              </a:cubicBezTo>
                              <a:cubicBezTo>
                                <a:pt x="4871" y="15682"/>
                                <a:pt x="4870" y="15692"/>
                                <a:pt x="4867" y="15701"/>
                              </a:cubicBezTo>
                              <a:cubicBezTo>
                                <a:pt x="4882" y="15688"/>
                                <a:pt x="4891" y="15669"/>
                                <a:pt x="4901" y="15651"/>
                              </a:cubicBezTo>
                            </a:path>
                            <a:path w="1823" h="925">
                              <a:moveTo>
                                <a:pt x="4951" y="15528"/>
                              </a:moveTo>
                              <a:cubicBezTo>
                                <a:pt x="4954" y="15514"/>
                                <a:pt x="4955" y="15511"/>
                                <a:pt x="4954" y="15503"/>
                              </a:cubicBezTo>
                              <a:cubicBezTo>
                                <a:pt x="4938" y="15507"/>
                                <a:pt x="4928" y="15519"/>
                                <a:pt x="4919" y="15535"/>
                              </a:cubicBezTo>
                              <a:cubicBezTo>
                                <a:pt x="4910" y="15552"/>
                                <a:pt x="4905" y="15572"/>
                                <a:pt x="4914" y="15590"/>
                              </a:cubicBezTo>
                              <a:cubicBezTo>
                                <a:pt x="4924" y="15610"/>
                                <a:pt x="4943" y="15617"/>
                                <a:pt x="4960" y="15628"/>
                              </a:cubicBezTo>
                              <a:cubicBezTo>
                                <a:pt x="4979" y="15640"/>
                                <a:pt x="5000" y="15649"/>
                                <a:pt x="5023" y="15653"/>
                              </a:cubicBezTo>
                              <a:cubicBezTo>
                                <a:pt x="5029" y="15654"/>
                                <a:pt x="5036" y="15654"/>
                                <a:pt x="5042" y="15655"/>
                              </a:cubicBezTo>
                            </a:path>
                            <a:path w="1823" h="925">
                              <a:moveTo>
                                <a:pt x="5551" y="15243"/>
                              </a:moveTo>
                              <a:cubicBezTo>
                                <a:pt x="5569" y="15253"/>
                                <a:pt x="5590" y="15257"/>
                                <a:pt x="5611" y="15262"/>
                              </a:cubicBezTo>
                              <a:cubicBezTo>
                                <a:pt x="5626" y="15266"/>
                                <a:pt x="5642" y="15267"/>
                                <a:pt x="5658" y="15270"/>
                              </a:cubicBezTo>
                            </a:path>
                            <a:path w="1823" h="925">
                              <a:moveTo>
                                <a:pt x="5610" y="15365"/>
                              </a:moveTo>
                              <a:cubicBezTo>
                                <a:pt x="5608" y="15369"/>
                                <a:pt x="5606" y="15372"/>
                                <a:pt x="5604" y="15376"/>
                              </a:cubicBezTo>
                              <a:cubicBezTo>
                                <a:pt x="5616" y="15379"/>
                                <a:pt x="5630" y="15381"/>
                                <a:pt x="5643" y="15380"/>
                              </a:cubicBezTo>
                              <a:cubicBezTo>
                                <a:pt x="5657" y="15379"/>
                                <a:pt x="5671" y="15377"/>
                                <a:pt x="5685" y="15375"/>
                              </a:cubicBezTo>
                            </a:path>
                            <a:path w="1823" h="925">
                              <a:moveTo>
                                <a:pt x="6256" y="14865"/>
                              </a:moveTo>
                              <a:cubicBezTo>
                                <a:pt x="6262" y="14890"/>
                                <a:pt x="6256" y="14913"/>
                                <a:pt x="6254" y="14939"/>
                              </a:cubicBezTo>
                              <a:cubicBezTo>
                                <a:pt x="6250" y="14983"/>
                                <a:pt x="6247" y="15027"/>
                                <a:pt x="6244" y="15071"/>
                              </a:cubicBezTo>
                              <a:cubicBezTo>
                                <a:pt x="6242" y="15100"/>
                                <a:pt x="6239" y="15128"/>
                                <a:pt x="6236" y="15156"/>
                              </a:cubicBezTo>
                            </a:path>
                            <a:path w="1823" h="925">
                              <a:moveTo>
                                <a:pt x="6019" y="15222"/>
                              </a:moveTo>
                              <a:cubicBezTo>
                                <a:pt x="6046" y="15234"/>
                                <a:pt x="6075" y="15232"/>
                                <a:pt x="6105" y="15233"/>
                              </a:cubicBezTo>
                              <a:cubicBezTo>
                                <a:pt x="6156" y="15234"/>
                                <a:pt x="6207" y="15235"/>
                                <a:pt x="6258" y="15233"/>
                              </a:cubicBezTo>
                              <a:cubicBezTo>
                                <a:pt x="6292" y="15232"/>
                                <a:pt x="6327" y="15228"/>
                                <a:pt x="6361" y="15228"/>
                              </a:cubicBezTo>
                            </a:path>
                            <a:path w="1823" h="925">
                              <a:moveTo>
                                <a:pt x="6199" y="15382"/>
                              </a:moveTo>
                              <a:cubicBezTo>
                                <a:pt x="6187" y="15390"/>
                                <a:pt x="6218" y="15386"/>
                                <a:pt x="6231" y="15389"/>
                              </a:cubicBezTo>
                              <a:cubicBezTo>
                                <a:pt x="6247" y="15392"/>
                                <a:pt x="6273" y="15397"/>
                                <a:pt x="6282" y="15413"/>
                              </a:cubicBezTo>
                              <a:cubicBezTo>
                                <a:pt x="6292" y="15429"/>
                                <a:pt x="6270" y="15446"/>
                                <a:pt x="6260" y="15455"/>
                              </a:cubicBezTo>
                              <a:cubicBezTo>
                                <a:pt x="6248" y="15466"/>
                                <a:pt x="6230" y="15477"/>
                                <a:pt x="6233" y="15496"/>
                              </a:cubicBezTo>
                              <a:cubicBezTo>
                                <a:pt x="6236" y="15515"/>
                                <a:pt x="6257" y="15529"/>
                                <a:pt x="6265" y="15546"/>
                              </a:cubicBezTo>
                              <a:cubicBezTo>
                                <a:pt x="6273" y="15563"/>
                                <a:pt x="6283" y="15583"/>
                                <a:pt x="6270" y="15600"/>
                              </a:cubicBezTo>
                              <a:cubicBezTo>
                                <a:pt x="6258" y="15616"/>
                                <a:pt x="6233" y="15622"/>
                                <a:pt x="6214" y="15622"/>
                              </a:cubicBezTo>
                              <a:cubicBezTo>
                                <a:pt x="6195" y="15622"/>
                                <a:pt x="6179" y="15613"/>
                                <a:pt x="6177" y="15594"/>
                              </a:cubicBezTo>
                              <a:cubicBezTo>
                                <a:pt x="6178" y="15591"/>
                                <a:pt x="6178" y="15587"/>
                                <a:pt x="6179" y="155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9,14777" coordsize="1823,925" path="m4922,14777c4920,14800,4923,14822,4925,14845c4928,14882,4932,14917,4932,14954c4932,14981,4930,15007,4928,15034em4539,15213c4567,15218,4601,15224,4632,15224c4717,15224,4802,15220,4887,15217c4980,15213,5072,15210,5165,15210c5212,15210,5224,15210,5254,15212em4850,15385c4850,15409,4850,15434,4853,15458c4858,15498,4867,15538,4870,15579c4872,15609,4875,15642,4872,15672c4871,15682,4870,15692,4867,15701c4882,15688,4891,15669,4901,15651em4951,15528c4954,15514,4955,15511,4954,15503c4938,15507,4928,15519,4919,15535c4910,15552,4905,15572,4914,15590c4924,15610,4943,15617,4960,15628c4979,15640,5000,15649,5023,15653c5029,15654,5036,15654,5042,15655em5551,15243c5569,15253,5590,15257,5611,15262c5626,15266,5642,15267,5658,15270em5610,15365c5608,15369,5606,15372,5604,15376c5616,15379,5630,15381,5643,15380c5657,15379,5671,15377,5685,15375em6256,14865c6262,14890,6256,14913,6254,14939c6250,14983,6247,15027,6244,15071c6242,15100,6239,15128,6236,15156em6019,15222c6046,15234,6075,15232,6105,15233c6156,15234,6207,15235,6258,15233c6292,15232,6327,15228,6361,15228em6199,15382c6187,15390,6218,15386,6231,15389c6247,15392,6273,15397,6282,15413c6292,15429,6270,15446,6260,15455c6248,15466,6230,15477,6233,15496c6236,15515,6257,15529,6265,15546c6273,15563,6283,15583,6270,15600c6258,15616,6233,15622,6214,15622c6195,15622,6179,15613,6177,15594c6178,15591,6178,15587,6179,15584e" stroked="t" o:allowincell="f" style="position:absolute;margin-left:56.65pt;margin-top:0.9pt;width:51.65pt;height:2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94155</wp:posOffset>
                </wp:positionH>
                <wp:positionV relativeFrom="paragraph">
                  <wp:posOffset>114935</wp:posOffset>
                </wp:positionV>
                <wp:extent cx="70485" cy="78105"/>
                <wp:effectExtent l="6985" t="6985" r="571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18">
                              <a:moveTo>
                                <a:pt x="6755" y="15065"/>
                              </a:moveTo>
                              <a:cubicBezTo>
                                <a:pt x="6772" y="15076"/>
                                <a:pt x="6769" y="15089"/>
                                <a:pt x="6770" y="15109"/>
                              </a:cubicBezTo>
                              <a:cubicBezTo>
                                <a:pt x="6771" y="15144"/>
                                <a:pt x="6767" y="15178"/>
                                <a:pt x="6762" y="15212"/>
                              </a:cubicBezTo>
                              <a:cubicBezTo>
                                <a:pt x="6759" y="15235"/>
                                <a:pt x="6755" y="15259"/>
                                <a:pt x="6751" y="15282"/>
                              </a:cubicBezTo>
                            </a:path>
                            <a:path w="196" h="218">
                              <a:moveTo>
                                <a:pt x="6691" y="15193"/>
                              </a:moveTo>
                              <a:cubicBezTo>
                                <a:pt x="6709" y="15189"/>
                                <a:pt x="6727" y="15188"/>
                                <a:pt x="6745" y="15185"/>
                              </a:cubicBezTo>
                              <a:cubicBezTo>
                                <a:pt x="6782" y="15179"/>
                                <a:pt x="6820" y="15173"/>
                                <a:pt x="6856" y="15162"/>
                              </a:cubicBezTo>
                              <a:cubicBezTo>
                                <a:pt x="6866" y="15159"/>
                                <a:pt x="6876" y="15155"/>
                                <a:pt x="6886" y="151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1,15065" coordsize="196,218" path="m6755,15065c6772,15076,6769,15089,6770,15109c6771,15144,6767,15178,6762,15212c6759,15235,6755,15259,6751,15282em6691,15193c6709,15189,6727,15188,6745,15185c6782,15179,6820,15173,6856,15162c6866,15159,6876,15155,6886,15152e" stroked="t" o:allowincell="f" style="position:absolute;margin-left:117.65pt;margin-top:9.05pt;width:5.5pt;height:6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3225</wp:posOffset>
                </wp:positionH>
                <wp:positionV relativeFrom="paragraph">
                  <wp:posOffset>36195</wp:posOffset>
                </wp:positionV>
                <wp:extent cx="203835" cy="274955"/>
                <wp:effectExtent l="6985" t="6985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765">
                              <a:moveTo>
                                <a:pt x="7417" y="14846"/>
                              </a:moveTo>
                              <a:cubicBezTo>
                                <a:pt x="7418" y="14869"/>
                                <a:pt x="7420" y="14895"/>
                                <a:pt x="7419" y="14918"/>
                              </a:cubicBezTo>
                              <a:cubicBezTo>
                                <a:pt x="7417" y="14952"/>
                                <a:pt x="7416" y="14989"/>
                                <a:pt x="7410" y="15023"/>
                              </a:cubicBezTo>
                              <a:cubicBezTo>
                                <a:pt x="7409" y="15029"/>
                                <a:pt x="7407" y="15035"/>
                                <a:pt x="7406" y="15041"/>
                              </a:cubicBezTo>
                            </a:path>
                            <a:path w="567" h="765">
                              <a:moveTo>
                                <a:pt x="7187" y="15112"/>
                              </a:moveTo>
                              <a:cubicBezTo>
                                <a:pt x="7232" y="15111"/>
                                <a:pt x="7276" y="15108"/>
                                <a:pt x="7322" y="15109"/>
                              </a:cubicBezTo>
                              <a:cubicBezTo>
                                <a:pt x="7402" y="15111"/>
                                <a:pt x="7483" y="15114"/>
                                <a:pt x="7563" y="15112"/>
                              </a:cubicBezTo>
                              <a:cubicBezTo>
                                <a:pt x="7626" y="15110"/>
                                <a:pt x="7690" y="15103"/>
                                <a:pt x="7753" y="15113"/>
                              </a:cubicBezTo>
                            </a:path>
                            <a:path w="567" h="765">
                              <a:moveTo>
                                <a:pt x="7380" y="15253"/>
                              </a:moveTo>
                              <a:cubicBezTo>
                                <a:pt x="7385" y="15272"/>
                                <a:pt x="7388" y="15292"/>
                                <a:pt x="7390" y="15312"/>
                              </a:cubicBezTo>
                              <a:cubicBezTo>
                                <a:pt x="7393" y="15335"/>
                                <a:pt x="7395" y="15350"/>
                                <a:pt x="7406" y="15370"/>
                              </a:cubicBezTo>
                            </a:path>
                            <a:path w="567" h="765">
                              <a:moveTo>
                                <a:pt x="7483" y="15315"/>
                              </a:moveTo>
                              <a:cubicBezTo>
                                <a:pt x="7457" y="15344"/>
                                <a:pt x="7430" y="15375"/>
                                <a:pt x="7412" y="15410"/>
                              </a:cubicBezTo>
                              <a:cubicBezTo>
                                <a:pt x="7395" y="15442"/>
                                <a:pt x="7381" y="15480"/>
                                <a:pt x="7372" y="15515"/>
                              </a:cubicBezTo>
                              <a:cubicBezTo>
                                <a:pt x="7368" y="15533"/>
                                <a:pt x="7367" y="15547"/>
                                <a:pt x="7369" y="15565"/>
                              </a:cubicBezTo>
                            </a:path>
                            <a:path w="567" h="765">
                              <a:moveTo>
                                <a:pt x="7569" y="15495"/>
                              </a:moveTo>
                              <a:cubicBezTo>
                                <a:pt x="7576" y="15493"/>
                                <a:pt x="7604" y="15483"/>
                                <a:pt x="7609" y="15485"/>
                              </a:cubicBezTo>
                              <a:cubicBezTo>
                                <a:pt x="7628" y="15491"/>
                                <a:pt x="7630" y="15506"/>
                                <a:pt x="7624" y="15522"/>
                              </a:cubicBezTo>
                              <a:cubicBezTo>
                                <a:pt x="7617" y="15541"/>
                                <a:pt x="7603" y="15555"/>
                                <a:pt x="7588" y="15568"/>
                              </a:cubicBezTo>
                              <a:cubicBezTo>
                                <a:pt x="7575" y="15579"/>
                                <a:pt x="7562" y="15587"/>
                                <a:pt x="7550" y="15600"/>
                              </a:cubicBezTo>
                              <a:cubicBezTo>
                                <a:pt x="7566" y="15606"/>
                                <a:pt x="7586" y="15611"/>
                                <a:pt x="7604" y="15610"/>
                              </a:cubicBezTo>
                              <a:cubicBezTo>
                                <a:pt x="7631" y="15609"/>
                                <a:pt x="7658" y="15608"/>
                                <a:pt x="7685" y="15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87,14846" coordsize="567,765" path="m7417,14846c7418,14869,7420,14895,7419,14918c7417,14952,7416,14989,7410,15023c7409,15029,7407,15035,7406,15041em7187,15112c7232,15111,7276,15108,7322,15109c7402,15111,7483,15114,7563,15112c7626,15110,7690,15103,7753,15113em7380,15253c7385,15272,7388,15292,7390,15312c7393,15335,7395,15350,7406,15370em7483,15315c7457,15344,7430,15375,7412,15410c7395,15442,7381,15480,7372,15515c7368,15533,7367,15547,7369,15565em7569,15495c7576,15493,7604,15483,7609,15485c7628,15491,7630,15506,7624,15522c7617,15541,7603,15555,7588,15568c7575,15579,7562,15587,7550,15600c7566,15606,7586,15611,7604,15610c7631,15609,7658,15608,7685,15607e" stroked="t" o:allowincell="f" style="position:absolute;margin-left:131.75pt;margin-top:2.85pt;width:16pt;height:2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65020</wp:posOffset>
                </wp:positionH>
                <wp:positionV relativeFrom="paragraph">
                  <wp:posOffset>165100</wp:posOffset>
                </wp:positionV>
                <wp:extent cx="39370" cy="49530"/>
                <wp:effectExtent l="6350" t="6985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37">
                              <a:moveTo>
                                <a:pt x="8276" y="15205"/>
                              </a:moveTo>
                              <a:cubicBezTo>
                                <a:pt x="8291" y="15211"/>
                                <a:pt x="8303" y="15212"/>
                                <a:pt x="8318" y="15214"/>
                              </a:cubicBezTo>
                              <a:cubicBezTo>
                                <a:pt x="8328" y="15215"/>
                                <a:pt x="8338" y="15216"/>
                                <a:pt x="8348" y="15217"/>
                              </a:cubicBezTo>
                            </a:path>
                            <a:path w="109" h="137">
                              <a:moveTo>
                                <a:pt x="8290" y="15325"/>
                              </a:moveTo>
                              <a:cubicBezTo>
                                <a:pt x="8294" y="15339"/>
                                <a:pt x="8300" y="15343"/>
                                <a:pt x="8316" y="15341"/>
                              </a:cubicBezTo>
                              <a:cubicBezTo>
                                <a:pt x="8339" y="15338"/>
                                <a:pt x="8362" y="15332"/>
                                <a:pt x="8384" y="15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6,15205" coordsize="109,137" path="m8276,15205c8291,15211,8303,15212,8318,15214c8328,15215,8338,15216,8348,15217em8290,15325c8294,15339,8300,15343,8316,15341c8339,15338,8362,15332,8384,15327e" stroked="t" o:allowincell="f" style="position:absolute;margin-left:162.6pt;margin-top:13pt;width:3.05pt;height:3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0600</wp:posOffset>
                </wp:positionH>
                <wp:positionV relativeFrom="paragraph">
                  <wp:posOffset>63500</wp:posOffset>
                </wp:positionV>
                <wp:extent cx="398145" cy="265430"/>
                <wp:effectExtent l="6985" t="381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737">
                              <a:moveTo>
                                <a:pt x="8940" y="14932"/>
                              </a:moveTo>
                              <a:cubicBezTo>
                                <a:pt x="8951" y="14924"/>
                                <a:pt x="8953" y="14952"/>
                                <a:pt x="8957" y="14972"/>
                              </a:cubicBezTo>
                              <a:cubicBezTo>
                                <a:pt x="8963" y="15002"/>
                                <a:pt x="8969" y="15035"/>
                                <a:pt x="8970" y="15065"/>
                              </a:cubicBezTo>
                              <a:cubicBezTo>
                                <a:pt x="8971" y="15084"/>
                                <a:pt x="8968" y="15102"/>
                                <a:pt x="8966" y="15121"/>
                              </a:cubicBezTo>
                            </a:path>
                            <a:path w="1105" h="737">
                              <a:moveTo>
                                <a:pt x="8820" y="15212"/>
                              </a:moveTo>
                              <a:cubicBezTo>
                                <a:pt x="8852" y="15218"/>
                                <a:pt x="8885" y="15215"/>
                                <a:pt x="8918" y="15214"/>
                              </a:cubicBezTo>
                              <a:cubicBezTo>
                                <a:pt x="8976" y="15212"/>
                                <a:pt x="9035" y="15207"/>
                                <a:pt x="9093" y="15204"/>
                              </a:cubicBezTo>
                              <a:cubicBezTo>
                                <a:pt x="9128" y="15202"/>
                                <a:pt x="9161" y="15201"/>
                                <a:pt x="9195" y="15210"/>
                              </a:cubicBezTo>
                            </a:path>
                            <a:path w="1105" h="737">
                              <a:moveTo>
                                <a:pt x="8954" y="15459"/>
                              </a:moveTo>
                              <a:cubicBezTo>
                                <a:pt x="8976" y="15451"/>
                                <a:pt x="8991" y="15452"/>
                                <a:pt x="9015" y="15459"/>
                              </a:cubicBezTo>
                              <a:cubicBezTo>
                                <a:pt x="9030" y="15463"/>
                                <a:pt x="9053" y="15471"/>
                                <a:pt x="9051" y="15491"/>
                              </a:cubicBezTo>
                              <a:cubicBezTo>
                                <a:pt x="9049" y="15508"/>
                                <a:pt x="9035" y="15523"/>
                                <a:pt x="9027" y="15537"/>
                              </a:cubicBezTo>
                              <a:cubicBezTo>
                                <a:pt x="9018" y="15552"/>
                                <a:pt x="9020" y="15563"/>
                                <a:pt x="9026" y="15578"/>
                              </a:cubicBezTo>
                              <a:cubicBezTo>
                                <a:pt x="9031" y="15591"/>
                                <a:pt x="9038" y="15607"/>
                                <a:pt x="9031" y="15621"/>
                              </a:cubicBezTo>
                              <a:cubicBezTo>
                                <a:pt x="9017" y="15650"/>
                                <a:pt x="8977" y="15656"/>
                                <a:pt x="8949" y="15658"/>
                              </a:cubicBezTo>
                              <a:cubicBezTo>
                                <a:pt x="8927" y="15659"/>
                                <a:pt x="8930" y="15661"/>
                                <a:pt x="8927" y="15641"/>
                              </a:cubicBezTo>
                            </a:path>
                            <a:path w="1105" h="737">
                              <a:moveTo>
                                <a:pt x="9388" y="15185"/>
                              </a:moveTo>
                              <a:cubicBezTo>
                                <a:pt x="9392" y="15210"/>
                                <a:pt x="9386" y="15234"/>
                                <a:pt x="9388" y="15259"/>
                              </a:cubicBezTo>
                              <a:cubicBezTo>
                                <a:pt x="9390" y="15289"/>
                                <a:pt x="9392" y="15319"/>
                                <a:pt x="9390" y="15349"/>
                              </a:cubicBezTo>
                              <a:cubicBezTo>
                                <a:pt x="9389" y="15354"/>
                                <a:pt x="9389" y="15360"/>
                                <a:pt x="9388" y="15365"/>
                              </a:cubicBezTo>
                            </a:path>
                            <a:path w="1105" h="737">
                              <a:moveTo>
                                <a:pt x="9326" y="15327"/>
                              </a:moveTo>
                              <a:cubicBezTo>
                                <a:pt x="9339" y="15300"/>
                                <a:pt x="9359" y="15298"/>
                                <a:pt x="9388" y="15289"/>
                              </a:cubicBezTo>
                              <a:cubicBezTo>
                                <a:pt x="9431" y="15275"/>
                                <a:pt x="9477" y="15268"/>
                                <a:pt x="9521" y="15256"/>
                              </a:cubicBezTo>
                              <a:cubicBezTo>
                                <a:pt x="9533" y="15253"/>
                                <a:pt x="9545" y="15249"/>
                                <a:pt x="9557" y="15246"/>
                              </a:cubicBezTo>
                            </a:path>
                            <a:path w="1105" h="737">
                              <a:moveTo>
                                <a:pt x="9770" y="15131"/>
                              </a:moveTo>
                              <a:cubicBezTo>
                                <a:pt x="9790" y="15128"/>
                                <a:pt x="9807" y="15128"/>
                                <a:pt x="9827" y="15133"/>
                              </a:cubicBezTo>
                              <a:cubicBezTo>
                                <a:pt x="9849" y="15139"/>
                                <a:pt x="9878" y="15150"/>
                                <a:pt x="9889" y="15172"/>
                              </a:cubicBezTo>
                              <a:cubicBezTo>
                                <a:pt x="9902" y="15197"/>
                                <a:pt x="9883" y="15225"/>
                                <a:pt x="9868" y="15243"/>
                              </a:cubicBezTo>
                              <a:cubicBezTo>
                                <a:pt x="9841" y="15275"/>
                                <a:pt x="9803" y="15299"/>
                                <a:pt x="9773" y="15329"/>
                              </a:cubicBezTo>
                              <a:cubicBezTo>
                                <a:pt x="9763" y="15339"/>
                                <a:pt x="9757" y="15348"/>
                                <a:pt x="9750" y="15360"/>
                              </a:cubicBezTo>
                              <a:cubicBezTo>
                                <a:pt x="9768" y="15377"/>
                                <a:pt x="9775" y="15374"/>
                                <a:pt x="9800" y="15374"/>
                              </a:cubicBezTo>
                              <a:cubicBezTo>
                                <a:pt x="9831" y="15375"/>
                                <a:pt x="9864" y="15369"/>
                                <a:pt x="9895" y="15364"/>
                              </a:cubicBezTo>
                              <a:cubicBezTo>
                                <a:pt x="9905" y="15362"/>
                                <a:pt x="9914" y="15361"/>
                                <a:pt x="9924" y="15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0,14923" coordsize="1105,737" path="m8940,14932c8951,14924,8953,14952,8957,14972c8963,15002,8969,15035,8970,15065c8971,15084,8968,15102,8966,15121em8820,15212c8852,15218,8885,15215,8918,15214c8976,15212,9035,15207,9093,15204c9128,15202,9161,15201,9195,15210em8954,15459c8976,15451,8991,15452,9015,15459c9030,15463,9053,15471,9051,15491c9049,15508,9035,15523,9027,15537c9018,15552,9020,15563,9026,15578c9031,15591,9038,15607,9031,15621c9017,15650,8977,15656,8949,15658c8927,15659,8930,15661,8927,15641em9388,15185c9392,15210,9386,15234,9388,15259c9390,15289,9392,15319,9390,15349c9389,15354,9389,15360,9388,15365em9326,15327c9339,15300,9359,15298,9388,15289c9431,15275,9477,15268,9521,15256c9533,15253,9545,15249,9557,15246em9770,15131c9790,15128,9807,15128,9827,15133c9849,15139,9878,15150,9889,15172c9902,15197,9883,15225,9868,15243c9841,15275,9803,15299,9773,15329c9763,15339,9757,15348,9750,15360c9768,15377,9775,15374,9800,15374c9831,15375,9864,15369,9895,15364c9905,15362,9914,15361,9924,15359e" stroked="t" o:allowincell="f" style="position:absolute;margin-left:178pt;margin-top:5pt;width:31.3pt;height:2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89580</wp:posOffset>
                </wp:positionH>
                <wp:positionV relativeFrom="paragraph">
                  <wp:posOffset>66040</wp:posOffset>
                </wp:positionV>
                <wp:extent cx="142240" cy="256540"/>
                <wp:effectExtent l="635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714">
                              <a:moveTo>
                                <a:pt x="10941" y="14940"/>
                              </a:moveTo>
                              <a:cubicBezTo>
                                <a:pt x="10962" y="14930"/>
                                <a:pt x="10979" y="14926"/>
                                <a:pt x="11003" y="14930"/>
                              </a:cubicBezTo>
                              <a:cubicBezTo>
                                <a:pt x="11040" y="14937"/>
                                <a:pt x="11077" y="14956"/>
                                <a:pt x="11091" y="14993"/>
                              </a:cubicBezTo>
                              <a:cubicBezTo>
                                <a:pt x="11106" y="15035"/>
                                <a:pt x="11089" y="15083"/>
                                <a:pt x="11078" y="15123"/>
                              </a:cubicBezTo>
                              <a:cubicBezTo>
                                <a:pt x="11069" y="15154"/>
                                <a:pt x="11057" y="15183"/>
                                <a:pt x="11047" y="15213"/>
                              </a:cubicBezTo>
                              <a:cubicBezTo>
                                <a:pt x="11043" y="15226"/>
                                <a:pt x="11042" y="15228"/>
                                <a:pt x="11039" y="15236"/>
                              </a:cubicBezTo>
                            </a:path>
                            <a:path w="394" h="714">
                              <a:moveTo>
                                <a:pt x="10977" y="15098"/>
                              </a:moveTo>
                              <a:cubicBezTo>
                                <a:pt x="10974" y="15088"/>
                                <a:pt x="10972" y="15086"/>
                                <a:pt x="10974" y="15080"/>
                              </a:cubicBezTo>
                              <a:cubicBezTo>
                                <a:pt x="11005" y="15076"/>
                                <a:pt x="11034" y="15077"/>
                                <a:pt x="11065" y="15076"/>
                              </a:cubicBezTo>
                              <a:cubicBezTo>
                                <a:pt x="11104" y="15075"/>
                                <a:pt x="11142" y="15073"/>
                                <a:pt x="11181" y="15075"/>
                              </a:cubicBezTo>
                              <a:cubicBezTo>
                                <a:pt x="11187" y="15075"/>
                                <a:pt x="11192" y="15076"/>
                                <a:pt x="11198" y="15076"/>
                              </a:cubicBezTo>
                            </a:path>
                            <a:path w="394" h="714">
                              <a:moveTo>
                                <a:pt x="10845" y="15312"/>
                              </a:moveTo>
                              <a:cubicBezTo>
                                <a:pt x="10852" y="15328"/>
                                <a:pt x="10884" y="15325"/>
                                <a:pt x="10904" y="15326"/>
                              </a:cubicBezTo>
                              <a:cubicBezTo>
                                <a:pt x="10962" y="15328"/>
                                <a:pt x="11020" y="15323"/>
                                <a:pt x="11078" y="15323"/>
                              </a:cubicBezTo>
                              <a:cubicBezTo>
                                <a:pt x="11126" y="15323"/>
                                <a:pt x="11173" y="15322"/>
                                <a:pt x="11221" y="15322"/>
                              </a:cubicBezTo>
                              <a:cubicBezTo>
                                <a:pt x="11227" y="15322"/>
                                <a:pt x="11232" y="15322"/>
                                <a:pt x="11238" y="15322"/>
                              </a:cubicBezTo>
                            </a:path>
                            <a:path w="394" h="714">
                              <a:moveTo>
                                <a:pt x="11003" y="15478"/>
                              </a:moveTo>
                              <a:cubicBezTo>
                                <a:pt x="11023" y="15474"/>
                                <a:pt x="11039" y="15474"/>
                                <a:pt x="11059" y="15477"/>
                              </a:cubicBezTo>
                              <a:cubicBezTo>
                                <a:pt x="11072" y="15479"/>
                                <a:pt x="11102" y="15483"/>
                                <a:pt x="11094" y="15505"/>
                              </a:cubicBezTo>
                              <a:cubicBezTo>
                                <a:pt x="11090" y="15515"/>
                                <a:pt x="11068" y="15529"/>
                                <a:pt x="11059" y="15535"/>
                              </a:cubicBezTo>
                              <a:cubicBezTo>
                                <a:pt x="11036" y="15551"/>
                                <a:pt x="11043" y="15556"/>
                                <a:pt x="11057" y="15576"/>
                              </a:cubicBezTo>
                              <a:cubicBezTo>
                                <a:pt x="11065" y="15587"/>
                                <a:pt x="11073" y="15598"/>
                                <a:pt x="11067" y="15612"/>
                              </a:cubicBezTo>
                              <a:cubicBezTo>
                                <a:pt x="11060" y="15627"/>
                                <a:pt x="11041" y="15633"/>
                                <a:pt x="11026" y="15637"/>
                              </a:cubicBezTo>
                              <a:cubicBezTo>
                                <a:pt x="11021" y="15638"/>
                                <a:pt x="10982" y="15650"/>
                                <a:pt x="10994" y="15632"/>
                              </a:cubicBezTo>
                              <a:cubicBezTo>
                                <a:pt x="10997" y="15631"/>
                                <a:pt x="10999" y="15629"/>
                                <a:pt x="11002" y="15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5,14929" coordsize="394,714" path="m10941,14940c10962,14930,10979,14926,11003,14930c11040,14937,11077,14956,11091,14993c11106,15035,11089,15083,11078,15123c11069,15154,11057,15183,11047,15213c11043,15226,11042,15228,11039,15236em10977,15098c10974,15088,10972,15086,10974,15080c11005,15076,11034,15077,11065,15076c11104,15075,11142,15073,11181,15075c11187,15075,11192,15076,11198,15076em10845,15312c10852,15328,10884,15325,10904,15326c10962,15328,11020,15323,11078,15323c11126,15323,11173,15322,11221,15322c11227,15322,11232,15322,11238,15322em11003,15478c11023,15474,11039,15474,11059,15477c11072,15479,11102,15483,11094,15505c11090,15515,11068,15529,11059,15535c11036,15551,11043,15556,11057,15576c11065,15587,11073,15598,11067,15612c11060,15627,11041,15633,11026,15637c11021,15638,10982,15650,10994,15632c10997,15631,10999,15629,11002,15628e" stroked="t" o:allowincell="f" style="position:absolute;margin-left:235.4pt;margin-top:5.2pt;width:11.15pt;height:20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0670</wp:posOffset>
                </wp:positionH>
                <wp:positionV relativeFrom="paragraph">
                  <wp:posOffset>2540</wp:posOffset>
                </wp:positionV>
                <wp:extent cx="53340" cy="39370"/>
                <wp:effectExtent l="6350" t="635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09">
                              <a:moveTo>
                                <a:pt x="10376" y="15240"/>
                              </a:moveTo>
                              <a:cubicBezTo>
                                <a:pt x="10388" y="15253"/>
                                <a:pt x="10399" y="15251"/>
                                <a:pt x="10418" y="15250"/>
                              </a:cubicBezTo>
                              <a:cubicBezTo>
                                <a:pt x="10441" y="15249"/>
                                <a:pt x="10464" y="15244"/>
                                <a:pt x="10487" y="15243"/>
                              </a:cubicBezTo>
                              <a:cubicBezTo>
                                <a:pt x="10490" y="15243"/>
                                <a:pt x="10493" y="15243"/>
                                <a:pt x="10496" y="15243"/>
                              </a:cubicBezTo>
                            </a:path>
                            <a:path w="148" h="109">
                              <a:moveTo>
                                <a:pt x="10413" y="15321"/>
                              </a:moveTo>
                              <a:cubicBezTo>
                                <a:pt x="10409" y="15329"/>
                                <a:pt x="10408" y="15332"/>
                                <a:pt x="10407" y="15338"/>
                              </a:cubicBezTo>
                              <a:cubicBezTo>
                                <a:pt x="10428" y="15346"/>
                                <a:pt x="10439" y="15348"/>
                                <a:pt x="10461" y="15345"/>
                              </a:cubicBezTo>
                              <a:cubicBezTo>
                                <a:pt x="10482" y="15342"/>
                                <a:pt x="10502" y="15338"/>
                                <a:pt x="10523" y="15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6,15240" coordsize="148,109" path="m10376,15240c10388,15253,10399,15251,10418,15250c10441,15249,10464,15244,10487,15243c10490,15243,10493,15243,10496,15243em10413,15321c10409,15329,10408,15332,10407,15338c10428,15346,10439,15348,10461,15345c10482,15342,10502,15338,10523,15333e" stroked="t" o:allowincell="f" style="position:absolute;margin-left:222.1pt;margin-top:0.2pt;width:4.15pt;height: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5205</wp:posOffset>
                </wp:positionH>
                <wp:positionV relativeFrom="paragraph">
                  <wp:posOffset>39370</wp:posOffset>
                </wp:positionV>
                <wp:extent cx="69850" cy="12700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53">
                              <a:moveTo>
                                <a:pt x="5334" y="16316"/>
                              </a:moveTo>
                              <a:cubicBezTo>
                                <a:pt x="5335" y="16350"/>
                                <a:pt x="5335" y="16384"/>
                                <a:pt x="5334" y="16418"/>
                              </a:cubicBezTo>
                              <a:cubicBezTo>
                                <a:pt x="5333" y="16469"/>
                                <a:pt x="5335" y="16519"/>
                                <a:pt x="5338" y="16570"/>
                              </a:cubicBezTo>
                              <a:cubicBezTo>
                                <a:pt x="5340" y="16600"/>
                                <a:pt x="5342" y="16629"/>
                                <a:pt x="5345" y="16659"/>
                              </a:cubicBezTo>
                              <a:cubicBezTo>
                                <a:pt x="5345" y="16662"/>
                                <a:pt x="5346" y="16665"/>
                                <a:pt x="5346" y="16668"/>
                              </a:cubicBezTo>
                              <a:cubicBezTo>
                                <a:pt x="5366" y="16657"/>
                                <a:pt x="5371" y="16638"/>
                                <a:pt x="5382" y="16617"/>
                              </a:cubicBezTo>
                              <a:cubicBezTo>
                                <a:pt x="5403" y="16580"/>
                                <a:pt x="5423" y="16543"/>
                                <a:pt x="5442" y="16505"/>
                              </a:cubicBezTo>
                              <a:cubicBezTo>
                                <a:pt x="5452" y="16486"/>
                                <a:pt x="5461" y="16467"/>
                                <a:pt x="5469" y="16448"/>
                              </a:cubicBezTo>
                              <a:cubicBezTo>
                                <a:pt x="5447" y="16453"/>
                                <a:pt x="5432" y="16473"/>
                                <a:pt x="5418" y="16492"/>
                              </a:cubicBezTo>
                              <a:cubicBezTo>
                                <a:pt x="5402" y="16513"/>
                                <a:pt x="5379" y="16546"/>
                                <a:pt x="5379" y="16574"/>
                              </a:cubicBezTo>
                              <a:cubicBezTo>
                                <a:pt x="5379" y="16602"/>
                                <a:pt x="5411" y="16627"/>
                                <a:pt x="5435" y="16633"/>
                              </a:cubicBezTo>
                              <a:cubicBezTo>
                                <a:pt x="5463" y="16640"/>
                                <a:pt x="5496" y="16638"/>
                                <a:pt x="5525" y="16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3,16316" coordsize="193,353" path="m5334,16316c5335,16350,5335,16384,5334,16418c5333,16469,5335,16519,5338,16570c5340,16600,5342,16629,5345,16659c5345,16662,5346,16665,5346,16668c5366,16657,5371,16638,5382,16617c5403,16580,5423,16543,5442,16505c5452,16486,5461,16467,5469,16448c5447,16453,5432,16473,5418,16492c5402,16513,5379,16546,5379,16574c5379,16602,5411,16627,5435,16633c5463,16640,5496,16638,5525,16637e" stroked="t" o:allowincell="f" style="position:absolute;margin-left:79.15pt;margin-top:3.1pt;width:5.45pt;height: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3485</wp:posOffset>
                </wp:positionH>
                <wp:positionV relativeFrom="paragraph">
                  <wp:posOffset>122555</wp:posOffset>
                </wp:positionV>
                <wp:extent cx="48895" cy="45085"/>
                <wp:effectExtent l="6985" t="762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26">
                              <a:moveTo>
                                <a:pt x="5910" y="16550"/>
                              </a:moveTo>
                              <a:cubicBezTo>
                                <a:pt x="5925" y="16553"/>
                                <a:pt x="5940" y="16554"/>
                                <a:pt x="5956" y="16553"/>
                              </a:cubicBezTo>
                              <a:cubicBezTo>
                                <a:pt x="5968" y="16552"/>
                                <a:pt x="5981" y="16549"/>
                                <a:pt x="5993" y="16547"/>
                              </a:cubicBezTo>
                            </a:path>
                            <a:path w="137" h="126">
                              <a:moveTo>
                                <a:pt x="5937" y="16663"/>
                              </a:moveTo>
                              <a:cubicBezTo>
                                <a:pt x="5949" y="16675"/>
                                <a:pt x="5959" y="16671"/>
                                <a:pt x="5977" y="16666"/>
                              </a:cubicBezTo>
                              <a:cubicBezTo>
                                <a:pt x="6000" y="16660"/>
                                <a:pt x="6023" y="16654"/>
                                <a:pt x="6046" y="166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0,16547" coordsize="137,126" path="m5910,16550c5925,16553,5940,16554,5956,16553c5968,16552,5981,16549,5993,16547em5937,16663c5949,16675,5959,16671,5977,16666c6000,16660,6023,16654,6046,16647e" stroked="t" o:allowincell="f" style="position:absolute;margin-left:95.55pt;margin-top:9.65pt;width:3.8pt;height: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131445" cy="351790"/>
                <wp:effectExtent l="6985" t="635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977">
                              <a:moveTo>
                                <a:pt x="6470" y="16335"/>
                              </a:moveTo>
                              <a:cubicBezTo>
                                <a:pt x="6460" y="16333"/>
                                <a:pt x="6457" y="16332"/>
                                <a:pt x="6456" y="16323"/>
                              </a:cubicBezTo>
                              <a:cubicBezTo>
                                <a:pt x="6471" y="16323"/>
                                <a:pt x="6486" y="16322"/>
                                <a:pt x="6501" y="16325"/>
                              </a:cubicBezTo>
                              <a:cubicBezTo>
                                <a:pt x="6527" y="16330"/>
                                <a:pt x="6563" y="16348"/>
                                <a:pt x="6562" y="16378"/>
                              </a:cubicBezTo>
                              <a:cubicBezTo>
                                <a:pt x="6561" y="16410"/>
                                <a:pt x="6533" y="16427"/>
                                <a:pt x="6516" y="16450"/>
                              </a:cubicBezTo>
                              <a:cubicBezTo>
                                <a:pt x="6502" y="16468"/>
                                <a:pt x="6524" y="16478"/>
                                <a:pt x="6537" y="16486"/>
                              </a:cubicBezTo>
                              <a:cubicBezTo>
                                <a:pt x="6554" y="16497"/>
                                <a:pt x="6572" y="16507"/>
                                <a:pt x="6581" y="16526"/>
                              </a:cubicBezTo>
                              <a:cubicBezTo>
                                <a:pt x="6590" y="16544"/>
                                <a:pt x="6570" y="16560"/>
                                <a:pt x="6556" y="16568"/>
                              </a:cubicBezTo>
                              <a:cubicBezTo>
                                <a:pt x="6534" y="16579"/>
                                <a:pt x="6504" y="16586"/>
                                <a:pt x="6480" y="16589"/>
                              </a:cubicBezTo>
                              <a:cubicBezTo>
                                <a:pt x="6463" y="16591"/>
                                <a:pt x="6447" y="16591"/>
                                <a:pt x="6431" y="16596"/>
                              </a:cubicBezTo>
                            </a:path>
                            <a:path w="365" h="977">
                              <a:moveTo>
                                <a:pt x="6350" y="16742"/>
                              </a:moveTo>
                              <a:cubicBezTo>
                                <a:pt x="6359" y="16760"/>
                                <a:pt x="6383" y="16766"/>
                                <a:pt x="6404" y="16768"/>
                              </a:cubicBezTo>
                              <a:cubicBezTo>
                                <a:pt x="6470" y="16774"/>
                                <a:pt x="6539" y="16766"/>
                                <a:pt x="6605" y="16763"/>
                              </a:cubicBezTo>
                              <a:cubicBezTo>
                                <a:pt x="6642" y="16761"/>
                                <a:pt x="6677" y="16756"/>
                                <a:pt x="6714" y="16757"/>
                              </a:cubicBezTo>
                            </a:path>
                            <a:path w="365" h="977">
                              <a:moveTo>
                                <a:pt x="6404" y="17008"/>
                              </a:moveTo>
                              <a:cubicBezTo>
                                <a:pt x="6424" y="16993"/>
                                <a:pt x="6440" y="16986"/>
                                <a:pt x="6465" y="16981"/>
                              </a:cubicBezTo>
                              <a:cubicBezTo>
                                <a:pt x="6495" y="16975"/>
                                <a:pt x="6534" y="16973"/>
                                <a:pt x="6557" y="16998"/>
                              </a:cubicBezTo>
                              <a:cubicBezTo>
                                <a:pt x="6577" y="17020"/>
                                <a:pt x="6574" y="17058"/>
                                <a:pt x="6574" y="17085"/>
                              </a:cubicBezTo>
                              <a:cubicBezTo>
                                <a:pt x="6574" y="17134"/>
                                <a:pt x="6564" y="17182"/>
                                <a:pt x="6560" y="17231"/>
                              </a:cubicBezTo>
                              <a:cubicBezTo>
                                <a:pt x="6558" y="17253"/>
                                <a:pt x="6559" y="17277"/>
                                <a:pt x="6559" y="17299"/>
                              </a:cubicBezTo>
                            </a:path>
                            <a:path w="365" h="977">
                              <a:moveTo>
                                <a:pt x="6459" y="17189"/>
                              </a:moveTo>
                              <a:cubicBezTo>
                                <a:pt x="6482" y="17190"/>
                                <a:pt x="6504" y="17187"/>
                                <a:pt x="6527" y="17182"/>
                              </a:cubicBezTo>
                              <a:cubicBezTo>
                                <a:pt x="6569" y="17173"/>
                                <a:pt x="6611" y="17164"/>
                                <a:pt x="6652" y="17153"/>
                              </a:cubicBezTo>
                              <a:cubicBezTo>
                                <a:pt x="6676" y="17145"/>
                                <a:pt x="6684" y="17143"/>
                                <a:pt x="6699" y="171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0,16323" coordsize="365,977" path="m6470,16335c6460,16333,6457,16332,6456,16323c6471,16323,6486,16322,6501,16325c6527,16330,6563,16348,6562,16378c6561,16410,6533,16427,6516,16450c6502,16468,6524,16478,6537,16486c6554,16497,6572,16507,6581,16526c6590,16544,6570,16560,6556,16568c6534,16579,6504,16586,6480,16589c6463,16591,6447,16591,6431,16596em6350,16742c6359,16760,6383,16766,6404,16768c6470,16774,6539,16766,6605,16763c6642,16761,6677,16756,6714,16757em6404,17008c6424,16993,6440,16986,6465,16981c6495,16975,6534,16973,6557,16998c6577,17020,6574,17058,6574,17085c6574,17134,6564,17182,6560,17231c6558,17253,6559,17277,6559,17299em6459,17189c6482,17190,6504,17187,6527,17182c6569,17173,6611,17164,6652,17153c6676,17145,6684,17143,6699,17137e" stroked="t" o:allowincell="f" style="position:absolute;margin-left:108pt;margin-top:3.3pt;width:10.3pt;height:27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ke </w:t>
      </w:r>
      <w:r>
        <w:rPr>
          <w:i/>
          <w:sz w:val="24"/>
        </w:rPr>
        <w:t>h</w:t>
      </w:r>
      <w:r>
        <w:rPr>
          <w:sz w:val="24"/>
        </w:rPr>
        <w:t xml:space="preserve"> the subject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, and hence find the value of </w:t>
      </w:r>
      <w:r>
        <w:rPr>
          <w:i/>
          <w:sz w:val="24"/>
        </w:rPr>
        <w:t>h,</w:t>
      </w:r>
      <w:r>
        <w:rPr>
          <w:sz w:val="24"/>
        </w:rPr>
        <w:t xml:space="preserve"> to 3 significant figures,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2970</wp:posOffset>
                </wp:positionH>
                <wp:positionV relativeFrom="paragraph">
                  <wp:posOffset>124460</wp:posOffset>
                </wp:positionV>
                <wp:extent cx="92075" cy="14160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93">
                              <a:moveTo>
                                <a:pt x="5049" y="20673"/>
                              </a:moveTo>
                              <a:cubicBezTo>
                                <a:pt x="5060" y="20673"/>
                                <a:pt x="5060" y="20661"/>
                                <a:pt x="5075" y="20686"/>
                              </a:cubicBezTo>
                              <a:cubicBezTo>
                                <a:pt x="5097" y="20723"/>
                                <a:pt x="5113" y="20768"/>
                                <a:pt x="5128" y="20807"/>
                              </a:cubicBezTo>
                              <a:cubicBezTo>
                                <a:pt x="5147" y="20855"/>
                                <a:pt x="5166" y="20902"/>
                                <a:pt x="5182" y="20951"/>
                              </a:cubicBezTo>
                              <a:cubicBezTo>
                                <a:pt x="5188" y="20968"/>
                                <a:pt x="5193" y="20984"/>
                                <a:pt x="5200" y="21000"/>
                              </a:cubicBezTo>
                              <a:cubicBezTo>
                                <a:pt x="5212" y="20970"/>
                                <a:pt x="5215" y="20938"/>
                                <a:pt x="5222" y="20906"/>
                              </a:cubicBezTo>
                              <a:cubicBezTo>
                                <a:pt x="5235" y="20846"/>
                                <a:pt x="5244" y="20784"/>
                                <a:pt x="5259" y="20725"/>
                              </a:cubicBezTo>
                              <a:cubicBezTo>
                                <a:pt x="5269" y="20684"/>
                                <a:pt x="5283" y="20645"/>
                                <a:pt x="5303" y="20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9,20608" coordsize="255,393" path="m5049,20673c5060,20673,5060,20661,5075,20686c5097,20723,5113,20768,5128,20807c5147,20855,5166,20902,5182,20951c5188,20968,5193,20984,5200,21000c5212,20970,5215,20938,5222,20906c5235,20846,5244,20784,5259,20725c5269,20684,5283,20645,5303,20608e" stroked="t" o:allowincell="f" style="position:absolute;margin-left:71.1pt;margin-top:9.8pt;width:7.2pt;height:11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2070</wp:posOffset>
                </wp:positionH>
                <wp:positionV relativeFrom="paragraph">
                  <wp:posOffset>139065</wp:posOffset>
                </wp:positionV>
                <wp:extent cx="55245" cy="125095"/>
                <wp:effectExtent l="6350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348">
                              <a:moveTo>
                                <a:pt x="6215" y="20648"/>
                              </a:moveTo>
                              <a:cubicBezTo>
                                <a:pt x="6215" y="20678"/>
                                <a:pt x="6215" y="20707"/>
                                <a:pt x="6215" y="20737"/>
                              </a:cubicBezTo>
                              <a:cubicBezTo>
                                <a:pt x="6215" y="20788"/>
                                <a:pt x="6217" y="20838"/>
                                <a:pt x="6219" y="20889"/>
                              </a:cubicBezTo>
                              <a:cubicBezTo>
                                <a:pt x="6220" y="20918"/>
                                <a:pt x="6219" y="20948"/>
                                <a:pt x="6224" y="20976"/>
                              </a:cubicBezTo>
                              <a:cubicBezTo>
                                <a:pt x="6225" y="20979"/>
                                <a:pt x="6225" y="20981"/>
                                <a:pt x="6226" y="20984"/>
                              </a:cubicBezTo>
                              <a:cubicBezTo>
                                <a:pt x="6240" y="20965"/>
                                <a:pt x="6250" y="20945"/>
                                <a:pt x="6261" y="20924"/>
                              </a:cubicBezTo>
                              <a:cubicBezTo>
                                <a:pt x="6270" y="20907"/>
                                <a:pt x="6280" y="20878"/>
                                <a:pt x="6301" y="20871"/>
                              </a:cubicBezTo>
                              <a:cubicBezTo>
                                <a:pt x="6318" y="20865"/>
                                <a:pt x="6332" y="20885"/>
                                <a:pt x="6336" y="20898"/>
                              </a:cubicBezTo>
                              <a:cubicBezTo>
                                <a:pt x="6345" y="20924"/>
                                <a:pt x="6349" y="20953"/>
                                <a:pt x="6358" y="20979"/>
                              </a:cubicBezTo>
                              <a:cubicBezTo>
                                <a:pt x="6360" y="20984"/>
                                <a:pt x="6362" y="20990"/>
                                <a:pt x="6364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3,20648" coordsize="152,348" path="m6215,20648c6215,20678,6215,20707,6215,20737c6215,20788,6217,20838,6219,20889c6220,20918,6219,20948,6224,20976c6225,20979,6225,20981,6226,20984c6240,20965,6250,20945,6261,20924c6270,20907,6280,20878,6301,20871c6318,20865,6332,20885,6336,20898c6345,20924,6349,20953,6358,20979c6360,20984,6362,20990,6364,20995e" stroked="t" o:allowincell="f" style="position:absolute;margin-left:104.1pt;margin-top:10.95pt;width:4.3pt;height: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2725</wp:posOffset>
                </wp:positionH>
                <wp:positionV relativeFrom="paragraph">
                  <wp:posOffset>118110</wp:posOffset>
                </wp:positionV>
                <wp:extent cx="553720" cy="167640"/>
                <wp:effectExtent l="762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467">
                              <a:moveTo>
                                <a:pt x="6729" y="20589"/>
                              </a:moveTo>
                              <a:cubicBezTo>
                                <a:pt x="6707" y="20618"/>
                                <a:pt x="6695" y="20650"/>
                                <a:pt x="6684" y="20685"/>
                              </a:cubicBezTo>
                              <a:cubicBezTo>
                                <a:pt x="6660" y="20764"/>
                                <a:pt x="6645" y="20863"/>
                                <a:pt x="6666" y="20944"/>
                              </a:cubicBezTo>
                              <a:cubicBezTo>
                                <a:pt x="6674" y="20976"/>
                                <a:pt x="6687" y="21016"/>
                                <a:pt x="6717" y="21034"/>
                              </a:cubicBezTo>
                              <a:cubicBezTo>
                                <a:pt x="6732" y="21039"/>
                                <a:pt x="6737" y="21040"/>
                                <a:pt x="6748" y="21040"/>
                              </a:cubicBezTo>
                            </a:path>
                            <a:path w="1537" h="467">
                              <a:moveTo>
                                <a:pt x="6877" y="20831"/>
                              </a:moveTo>
                              <a:cubicBezTo>
                                <a:pt x="6889" y="20853"/>
                                <a:pt x="6886" y="20867"/>
                                <a:pt x="6888" y="20892"/>
                              </a:cubicBezTo>
                              <a:cubicBezTo>
                                <a:pt x="6890" y="20917"/>
                                <a:pt x="6898" y="20947"/>
                                <a:pt x="6909" y="20969"/>
                              </a:cubicBezTo>
                              <a:cubicBezTo>
                                <a:pt x="6911" y="20972"/>
                                <a:pt x="6914" y="20976"/>
                                <a:pt x="6916" y="20979"/>
                              </a:cubicBezTo>
                            </a:path>
                            <a:path w="1537" h="467">
                              <a:moveTo>
                                <a:pt x="6989" y="20858"/>
                              </a:moveTo>
                              <a:cubicBezTo>
                                <a:pt x="6999" y="20886"/>
                                <a:pt x="6997" y="20913"/>
                                <a:pt x="7003" y="20942"/>
                              </a:cubicBezTo>
                              <a:cubicBezTo>
                                <a:pt x="7009" y="20973"/>
                                <a:pt x="7015" y="21003"/>
                                <a:pt x="7020" y="21034"/>
                              </a:cubicBezTo>
                              <a:cubicBezTo>
                                <a:pt x="7020" y="21038"/>
                                <a:pt x="7021" y="21042"/>
                                <a:pt x="7021" y="21046"/>
                              </a:cubicBezTo>
                            </a:path>
                            <a:path w="1537" h="467">
                              <a:moveTo>
                                <a:pt x="6846" y="20843"/>
                              </a:moveTo>
                              <a:cubicBezTo>
                                <a:pt x="6843" y="20843"/>
                                <a:pt x="6839" y="20843"/>
                                <a:pt x="6836" y="20843"/>
                              </a:cubicBezTo>
                              <a:cubicBezTo>
                                <a:pt x="6857" y="20834"/>
                                <a:pt x="6885" y="20833"/>
                                <a:pt x="6908" y="20830"/>
                              </a:cubicBezTo>
                              <a:cubicBezTo>
                                <a:pt x="6951" y="20824"/>
                                <a:pt x="6995" y="20818"/>
                                <a:pt x="7038" y="20808"/>
                              </a:cubicBezTo>
                              <a:cubicBezTo>
                                <a:pt x="7063" y="20802"/>
                                <a:pt x="7086" y="20794"/>
                                <a:pt x="7110" y="20786"/>
                              </a:cubicBezTo>
                            </a:path>
                            <a:path w="1537" h="467">
                              <a:moveTo>
                                <a:pt x="7202" y="20866"/>
                              </a:moveTo>
                              <a:cubicBezTo>
                                <a:pt x="7212" y="20904"/>
                                <a:pt x="7216" y="20938"/>
                                <a:pt x="7219" y="20977"/>
                              </a:cubicBezTo>
                              <a:cubicBezTo>
                                <a:pt x="7221" y="21000"/>
                                <a:pt x="7222" y="21022"/>
                                <a:pt x="7222" y="21045"/>
                              </a:cubicBezTo>
                              <a:cubicBezTo>
                                <a:pt x="7222" y="21048"/>
                                <a:pt x="7222" y="21052"/>
                                <a:pt x="7222" y="21055"/>
                              </a:cubicBezTo>
                              <a:cubicBezTo>
                                <a:pt x="7225" y="21023"/>
                                <a:pt x="7231" y="20991"/>
                                <a:pt x="7237" y="20959"/>
                              </a:cubicBezTo>
                              <a:cubicBezTo>
                                <a:pt x="7246" y="20912"/>
                                <a:pt x="7260" y="20869"/>
                                <a:pt x="7279" y="20825"/>
                              </a:cubicBezTo>
                              <a:cubicBezTo>
                                <a:pt x="7290" y="20800"/>
                                <a:pt x="7307" y="20766"/>
                                <a:pt x="7332" y="20751"/>
                              </a:cubicBezTo>
                              <a:cubicBezTo>
                                <a:pt x="7342" y="20748"/>
                                <a:pt x="7345" y="20747"/>
                                <a:pt x="7351" y="20751"/>
                              </a:cubicBezTo>
                              <a:cubicBezTo>
                                <a:pt x="7357" y="20773"/>
                                <a:pt x="7354" y="20780"/>
                                <a:pt x="7340" y="20799"/>
                              </a:cubicBezTo>
                              <a:cubicBezTo>
                                <a:pt x="7327" y="20816"/>
                                <a:pt x="7310" y="20827"/>
                                <a:pt x="7295" y="20842"/>
                              </a:cubicBezTo>
                              <a:cubicBezTo>
                                <a:pt x="7281" y="20856"/>
                                <a:pt x="7275" y="20870"/>
                                <a:pt x="7277" y="20890"/>
                              </a:cubicBezTo>
                              <a:cubicBezTo>
                                <a:pt x="7280" y="20919"/>
                                <a:pt x="7299" y="20944"/>
                                <a:pt x="7318" y="20965"/>
                              </a:cubicBezTo>
                              <a:cubicBezTo>
                                <a:pt x="7339" y="20988"/>
                                <a:pt x="7372" y="21012"/>
                                <a:pt x="7402" y="21021"/>
                              </a:cubicBezTo>
                              <a:cubicBezTo>
                                <a:pt x="7437" y="21031"/>
                                <a:pt x="7464" y="21020"/>
                                <a:pt x="7495" y="21006"/>
                              </a:cubicBezTo>
                            </a:path>
                            <a:path w="1537" h="467">
                              <a:moveTo>
                                <a:pt x="7587" y="20673"/>
                              </a:moveTo>
                              <a:cubicBezTo>
                                <a:pt x="7602" y="20673"/>
                                <a:pt x="7615" y="20673"/>
                                <a:pt x="7630" y="20676"/>
                              </a:cubicBezTo>
                              <a:cubicBezTo>
                                <a:pt x="7645" y="20679"/>
                                <a:pt x="7666" y="20686"/>
                                <a:pt x="7677" y="20698"/>
                              </a:cubicBezTo>
                              <a:cubicBezTo>
                                <a:pt x="7686" y="20709"/>
                                <a:pt x="7675" y="20727"/>
                                <a:pt x="7669" y="20736"/>
                              </a:cubicBezTo>
                              <a:cubicBezTo>
                                <a:pt x="7659" y="20751"/>
                                <a:pt x="7645" y="20763"/>
                                <a:pt x="7637" y="20779"/>
                              </a:cubicBezTo>
                              <a:cubicBezTo>
                                <a:pt x="7628" y="20796"/>
                                <a:pt x="7645" y="20803"/>
                                <a:pt x="7660" y="20801"/>
                              </a:cubicBezTo>
                              <a:cubicBezTo>
                                <a:pt x="7693" y="20796"/>
                                <a:pt x="7725" y="20788"/>
                                <a:pt x="7758" y="20782"/>
                              </a:cubicBezTo>
                            </a:path>
                            <a:path w="1537" h="467">
                              <a:moveTo>
                                <a:pt x="7985" y="20904"/>
                              </a:moveTo>
                              <a:cubicBezTo>
                                <a:pt x="8008" y="20906"/>
                                <a:pt x="8030" y="20906"/>
                                <a:pt x="8053" y="20905"/>
                              </a:cubicBezTo>
                              <a:cubicBezTo>
                                <a:pt x="8086" y="20904"/>
                                <a:pt x="8119" y="20906"/>
                                <a:pt x="8152" y="20904"/>
                              </a:cubicBezTo>
                              <a:cubicBezTo>
                                <a:pt x="8174" y="20902"/>
                                <a:pt x="8181" y="20902"/>
                                <a:pt x="8195" y="20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59,20589" coordsize="1537,467" path="m6729,20589c6707,20618,6695,20650,6684,20685c6660,20764,6645,20863,6666,20944c6674,20976,6687,21016,6717,21034c6732,21039,6737,21040,6748,21040em6877,20831c6889,20853,6886,20867,6888,20892c6890,20917,6898,20947,6909,20969c6911,20972,6914,20976,6916,20979em6989,20858c6999,20886,6997,20913,7003,20942c7009,20973,7015,21003,7020,21034c7020,21038,7021,21042,7021,21046em6846,20843c6843,20843,6839,20843,6836,20843c6857,20834,6885,20833,6908,20830c6951,20824,6995,20818,7038,20808c7063,20802,7086,20794,7110,20786em7202,20866c7212,20904,7216,20938,7219,20977c7221,21000,7222,21022,7222,21045c7222,21048,7222,21052,7222,21055c7225,21023,7231,20991,7237,20959c7246,20912,7260,20869,7279,20825c7290,20800,7307,20766,7332,20751c7342,20748,7345,20747,7351,20751c7357,20773,7354,20780,7340,20799c7327,20816,7310,20827,7295,20842c7281,20856,7275,20870,7277,20890c7280,20919,7299,20944,7318,20965c7339,20988,7372,21012,7402,21021c7437,21031,7464,21020,7495,21006em7587,20673c7602,20673,7615,20673,7630,20676c7645,20679,7666,20686,7677,20698c7686,20709,7675,20727,7669,20736c7659,20751,7645,20763,7637,20779c7628,20796,7645,20803,7660,20801c7693,20796,7725,20788,7758,20782em7985,20904c8008,20906,8030,20906,8053,20905c8086,20904,8119,20906,8152,20904c8174,20902,8181,20902,8195,20899e" stroked="t" o:allowincell="f" style="position:absolute;margin-left:116.75pt;margin-top:9.3pt;width:43.55pt;height:13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3600</wp:posOffset>
                </wp:positionH>
                <wp:positionV relativeFrom="paragraph">
                  <wp:posOffset>116205</wp:posOffset>
                </wp:positionV>
                <wp:extent cx="368300" cy="18415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511">
                              <a:moveTo>
                                <a:pt x="8476" y="20804"/>
                              </a:moveTo>
                              <a:cubicBezTo>
                                <a:pt x="8483" y="20826"/>
                                <a:pt x="8490" y="20852"/>
                                <a:pt x="8492" y="20876"/>
                              </a:cubicBezTo>
                              <a:cubicBezTo>
                                <a:pt x="8494" y="20903"/>
                                <a:pt x="8496" y="20928"/>
                                <a:pt x="8506" y="20954"/>
                              </a:cubicBezTo>
                              <a:cubicBezTo>
                                <a:pt x="8508" y="20957"/>
                                <a:pt x="8509" y="20961"/>
                                <a:pt x="8511" y="20964"/>
                              </a:cubicBezTo>
                            </a:path>
                            <a:path w="1022" h="511">
                              <a:moveTo>
                                <a:pt x="8606" y="20833"/>
                              </a:moveTo>
                              <a:cubicBezTo>
                                <a:pt x="8613" y="20823"/>
                                <a:pt x="8614" y="20821"/>
                                <a:pt x="8621" y="20818"/>
                              </a:cubicBezTo>
                              <a:cubicBezTo>
                                <a:pt x="8637" y="20844"/>
                                <a:pt x="8640" y="20863"/>
                                <a:pt x="8644" y="20893"/>
                              </a:cubicBezTo>
                              <a:cubicBezTo>
                                <a:pt x="8649" y="20924"/>
                                <a:pt x="8649" y="20956"/>
                                <a:pt x="8645" y="20988"/>
                              </a:cubicBezTo>
                              <a:cubicBezTo>
                                <a:pt x="8644" y="20993"/>
                                <a:pt x="8643" y="20999"/>
                                <a:pt x="8642" y="21004"/>
                              </a:cubicBezTo>
                            </a:path>
                            <a:path w="1022" h="511">
                              <a:moveTo>
                                <a:pt x="8475" y="20797"/>
                              </a:moveTo>
                              <a:cubicBezTo>
                                <a:pt x="8472" y="20796"/>
                                <a:pt x="8470" y="20794"/>
                                <a:pt x="8467" y="20793"/>
                              </a:cubicBezTo>
                              <a:cubicBezTo>
                                <a:pt x="8486" y="20788"/>
                                <a:pt x="8505" y="20792"/>
                                <a:pt x="8525" y="20792"/>
                              </a:cubicBezTo>
                              <a:cubicBezTo>
                                <a:pt x="8558" y="20792"/>
                                <a:pt x="8589" y="20793"/>
                                <a:pt x="8622" y="20789"/>
                              </a:cubicBezTo>
                              <a:cubicBezTo>
                                <a:pt x="8643" y="20786"/>
                                <a:pt x="8649" y="20785"/>
                                <a:pt x="8663" y="20783"/>
                              </a:cubicBezTo>
                            </a:path>
                            <a:path w="1022" h="511">
                              <a:moveTo>
                                <a:pt x="8799" y="20926"/>
                              </a:moveTo>
                              <a:cubicBezTo>
                                <a:pt x="8810" y="20952"/>
                                <a:pt x="8817" y="20976"/>
                                <a:pt x="8823" y="21003"/>
                              </a:cubicBezTo>
                              <a:cubicBezTo>
                                <a:pt x="8826" y="21010"/>
                                <a:pt x="8827" y="21013"/>
                                <a:pt x="8825" y="21019"/>
                              </a:cubicBezTo>
                              <a:cubicBezTo>
                                <a:pt x="8822" y="20999"/>
                                <a:pt x="8826" y="20981"/>
                                <a:pt x="8831" y="20961"/>
                              </a:cubicBezTo>
                              <a:cubicBezTo>
                                <a:pt x="8840" y="20926"/>
                                <a:pt x="8851" y="20889"/>
                                <a:pt x="8869" y="20857"/>
                              </a:cubicBezTo>
                              <a:cubicBezTo>
                                <a:pt x="8884" y="20830"/>
                                <a:pt x="8902" y="20806"/>
                                <a:pt x="8927" y="20788"/>
                              </a:cubicBezTo>
                              <a:cubicBezTo>
                                <a:pt x="8943" y="20778"/>
                                <a:pt x="8948" y="20775"/>
                                <a:pt x="8959" y="20771"/>
                              </a:cubicBezTo>
                            </a:path>
                            <a:path w="1022" h="511">
                              <a:moveTo>
                                <a:pt x="9142" y="20656"/>
                              </a:moveTo>
                              <a:cubicBezTo>
                                <a:pt x="9156" y="20661"/>
                                <a:pt x="9167" y="20668"/>
                                <a:pt x="9179" y="20678"/>
                              </a:cubicBezTo>
                              <a:cubicBezTo>
                                <a:pt x="9192" y="20689"/>
                                <a:pt x="9205" y="20704"/>
                                <a:pt x="9210" y="20720"/>
                              </a:cubicBezTo>
                              <a:cubicBezTo>
                                <a:pt x="9214" y="20732"/>
                                <a:pt x="9211" y="20746"/>
                                <a:pt x="9204" y="20756"/>
                              </a:cubicBezTo>
                              <a:cubicBezTo>
                                <a:pt x="9192" y="20774"/>
                                <a:pt x="9203" y="20778"/>
                                <a:pt x="9221" y="20773"/>
                              </a:cubicBezTo>
                              <a:cubicBezTo>
                                <a:pt x="9241" y="20768"/>
                                <a:pt x="9263" y="20766"/>
                                <a:pt x="9282" y="20756"/>
                              </a:cubicBezTo>
                              <a:cubicBezTo>
                                <a:pt x="9287" y="20753"/>
                                <a:pt x="9291" y="20749"/>
                                <a:pt x="9296" y="20746"/>
                              </a:cubicBezTo>
                            </a:path>
                            <a:path w="1022" h="511">
                              <a:moveTo>
                                <a:pt x="9358" y="20585"/>
                              </a:moveTo>
                              <a:cubicBezTo>
                                <a:pt x="9383" y="20590"/>
                                <a:pt x="9400" y="20613"/>
                                <a:pt x="9414" y="20636"/>
                              </a:cubicBezTo>
                              <a:cubicBezTo>
                                <a:pt x="9438" y="20677"/>
                                <a:pt x="9458" y="20722"/>
                                <a:pt x="9473" y="20767"/>
                              </a:cubicBezTo>
                              <a:cubicBezTo>
                                <a:pt x="9490" y="20818"/>
                                <a:pt x="9495" y="20871"/>
                                <a:pt x="9475" y="20922"/>
                              </a:cubicBezTo>
                              <a:cubicBezTo>
                                <a:pt x="9462" y="20956"/>
                                <a:pt x="9437" y="20984"/>
                                <a:pt x="9414" y="21011"/>
                              </a:cubicBezTo>
                              <a:cubicBezTo>
                                <a:pt x="9395" y="21033"/>
                                <a:pt x="9372" y="21055"/>
                                <a:pt x="9359" y="21081"/>
                              </a:cubicBezTo>
                              <a:cubicBezTo>
                                <a:pt x="9357" y="21086"/>
                                <a:pt x="9356" y="21090"/>
                                <a:pt x="9354" y="210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7,20585" coordsize="1022,511" path="m8476,20804c8483,20826,8490,20852,8492,20876c8494,20903,8496,20928,8506,20954c8508,20957,8509,20961,8511,20964em8606,20833c8613,20823,8614,20821,8621,20818c8637,20844,8640,20863,8644,20893c8649,20924,8649,20956,8645,20988c8644,20993,8643,20999,8642,21004em8475,20797c8472,20796,8470,20794,8467,20793c8486,20788,8505,20792,8525,20792c8558,20792,8589,20793,8622,20789c8643,20786,8649,20785,8663,20783em8799,20926c8810,20952,8817,20976,8823,21003c8826,21010,8827,21013,8825,21019c8822,20999,8826,20981,8831,20961c8840,20926,8851,20889,8869,20857c8884,20830,8902,20806,8927,20788c8943,20778,8948,20775,8959,20771em9142,20656c9156,20661,9167,20668,9179,20678c9192,20689,9205,20704,9210,20720c9214,20732,9211,20746,9204,20756c9192,20774,9203,20778,9221,20773c9241,20768,9263,20766,9282,20756c9287,20753,9291,20749,9296,20746em9358,20585c9383,20590,9400,20613,9414,20636c9438,20677,9458,20722,9473,20767c9490,20818,9495,20871,9475,20922c9462,20956,9437,20984,9414,21011c9395,21033,9372,21055,9359,21081c9357,21086,9356,21090,9354,21095e" stroked="t" o:allowincell="f" style="position:absolute;margin-left:168pt;margin-top:9.15pt;width:28.95pt;height:14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8390</wp:posOffset>
                </wp:positionH>
                <wp:positionV relativeFrom="paragraph">
                  <wp:posOffset>5080</wp:posOffset>
                </wp:positionV>
                <wp:extent cx="70485" cy="4826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5">
                              <a:moveTo>
                                <a:pt x="5564" y="20762"/>
                              </a:moveTo>
                              <a:cubicBezTo>
                                <a:pt x="5575" y="20782"/>
                                <a:pt x="5587" y="20782"/>
                                <a:pt x="5609" y="20781"/>
                              </a:cubicBezTo>
                              <a:cubicBezTo>
                                <a:pt x="5632" y="20780"/>
                                <a:pt x="5655" y="20778"/>
                                <a:pt x="5678" y="20777"/>
                              </a:cubicBezTo>
                            </a:path>
                            <a:path w="195" h="135">
                              <a:moveTo>
                                <a:pt x="5608" y="20884"/>
                              </a:moveTo>
                              <a:cubicBezTo>
                                <a:pt x="5614" y="20903"/>
                                <a:pt x="5627" y="20895"/>
                                <a:pt x="5649" y="20891"/>
                              </a:cubicBezTo>
                              <a:cubicBezTo>
                                <a:pt x="5685" y="20885"/>
                                <a:pt x="5722" y="20878"/>
                                <a:pt x="5758" y="20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4,20762" coordsize="195,135" path="m5564,20762c5575,20782,5587,20782,5609,20781c5632,20780,5655,20778,5678,20777em5608,20884c5614,20903,5627,20895,5649,20891c5685,20885,5722,20878,5758,20870e" stroked="t" o:allowincell="f" style="position:absolute;margin-left:85.7pt;margin-top:0.4pt;width:5.5pt;height:3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3920</wp:posOffset>
                </wp:positionH>
                <wp:positionV relativeFrom="paragraph">
                  <wp:posOffset>142240</wp:posOffset>
                </wp:positionV>
                <wp:extent cx="231775" cy="113665"/>
                <wp:effectExtent l="6985" t="6985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316">
                              <a:moveTo>
                                <a:pt x="4996" y="21631"/>
                              </a:moveTo>
                              <a:cubicBezTo>
                                <a:pt x="5001" y="21658"/>
                                <a:pt x="5005" y="21677"/>
                                <a:pt x="5005" y="21705"/>
                              </a:cubicBezTo>
                              <a:cubicBezTo>
                                <a:pt x="5004" y="21752"/>
                                <a:pt x="5001" y="21799"/>
                                <a:pt x="5000" y="21846"/>
                              </a:cubicBezTo>
                              <a:cubicBezTo>
                                <a:pt x="5000" y="21875"/>
                                <a:pt x="4999" y="21907"/>
                                <a:pt x="5004" y="21936"/>
                              </a:cubicBezTo>
                              <a:cubicBezTo>
                                <a:pt x="5007" y="21945"/>
                                <a:pt x="5007" y="21949"/>
                                <a:pt x="5015" y="21944"/>
                              </a:cubicBezTo>
                              <a:cubicBezTo>
                                <a:pt x="5026" y="21922"/>
                                <a:pt x="5036" y="21902"/>
                                <a:pt x="5050" y="21882"/>
                              </a:cubicBezTo>
                              <a:cubicBezTo>
                                <a:pt x="5069" y="21855"/>
                                <a:pt x="5092" y="21814"/>
                                <a:pt x="5128" y="21809"/>
                              </a:cubicBezTo>
                              <a:cubicBezTo>
                                <a:pt x="5150" y="21806"/>
                                <a:pt x="5169" y="21827"/>
                                <a:pt x="5176" y="21846"/>
                              </a:cubicBezTo>
                              <a:cubicBezTo>
                                <a:pt x="5185" y="21872"/>
                                <a:pt x="5191" y="21898"/>
                                <a:pt x="5201" y="21924"/>
                              </a:cubicBezTo>
                              <a:cubicBezTo>
                                <a:pt x="5203" y="21929"/>
                                <a:pt x="5205" y="21933"/>
                                <a:pt x="5207" y="21938"/>
                              </a:cubicBezTo>
                            </a:path>
                            <a:path w="643" h="316">
                              <a:moveTo>
                                <a:pt x="5411" y="21849"/>
                              </a:moveTo>
                              <a:cubicBezTo>
                                <a:pt x="5429" y="21847"/>
                                <a:pt x="5448" y="21848"/>
                                <a:pt x="5466" y="21845"/>
                              </a:cubicBezTo>
                              <a:cubicBezTo>
                                <a:pt x="5489" y="21842"/>
                                <a:pt x="5511" y="21842"/>
                                <a:pt x="5535" y="21839"/>
                              </a:cubicBezTo>
                              <a:cubicBezTo>
                                <a:pt x="5539" y="21839"/>
                                <a:pt x="5542" y="21838"/>
                                <a:pt x="5546" y="21838"/>
                              </a:cubicBezTo>
                            </a:path>
                            <a:path w="643" h="316">
                              <a:moveTo>
                                <a:pt x="5493" y="21930"/>
                              </a:moveTo>
                              <a:cubicBezTo>
                                <a:pt x="5492" y="21934"/>
                                <a:pt x="5491" y="21938"/>
                                <a:pt x="5490" y="21942"/>
                              </a:cubicBezTo>
                              <a:cubicBezTo>
                                <a:pt x="5513" y="21940"/>
                                <a:pt x="5535" y="21935"/>
                                <a:pt x="5557" y="21928"/>
                              </a:cubicBezTo>
                              <a:cubicBezTo>
                                <a:pt x="5584" y="21920"/>
                                <a:pt x="5611" y="21912"/>
                                <a:pt x="5638" y="21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96,21631" coordsize="643,316" path="m4996,21631c5001,21658,5005,21677,5005,21705c5004,21752,5001,21799,5000,21846c5000,21875,4999,21907,5004,21936c5007,21945,5007,21949,5015,21944c5026,21922,5036,21902,5050,21882c5069,21855,5092,21814,5128,21809c5150,21806,5169,21827,5176,21846c5185,21872,5191,21898,5201,21924c5203,21929,5205,21933,5207,21938em5411,21849c5429,21847,5448,21848,5466,21845c5489,21842,5511,21842,5535,21839c5539,21839,5542,21838,5546,21838em5493,21930c5492,21934,5491,21938,5490,21942c5513,21940,5535,21935,5557,21928c5584,21920,5611,21912,5638,21904e" stroked="t" o:allowincell="f" style="position:absolute;margin-left:69.6pt;margin-top:11.2pt;width:18.2pt;height:8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6675</wp:posOffset>
                </wp:positionH>
                <wp:positionV relativeFrom="paragraph">
                  <wp:posOffset>149860</wp:posOffset>
                </wp:positionV>
                <wp:extent cx="758190" cy="347345"/>
                <wp:effectExtent l="6350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966">
                              <a:moveTo>
                                <a:pt x="6904" y="21682"/>
                              </a:moveTo>
                              <a:cubicBezTo>
                                <a:pt x="6898" y="21673"/>
                                <a:pt x="6896" y="21669"/>
                                <a:pt x="6892" y="21663"/>
                              </a:cubicBezTo>
                              <a:cubicBezTo>
                                <a:pt x="6912" y="21678"/>
                                <a:pt x="6922" y="21703"/>
                                <a:pt x="6934" y="21726"/>
                              </a:cubicBezTo>
                              <a:cubicBezTo>
                                <a:pt x="6957" y="21770"/>
                                <a:pt x="6979" y="21815"/>
                                <a:pt x="7003" y="21858"/>
                              </a:cubicBezTo>
                              <a:cubicBezTo>
                                <a:pt x="7020" y="21889"/>
                                <a:pt x="7039" y="21926"/>
                                <a:pt x="7066" y="21951"/>
                              </a:cubicBezTo>
                              <a:cubicBezTo>
                                <a:pt x="7086" y="21970"/>
                                <a:pt x="7102" y="21954"/>
                                <a:pt x="7113" y="21935"/>
                              </a:cubicBezTo>
                              <a:cubicBezTo>
                                <a:pt x="7134" y="21899"/>
                                <a:pt x="7148" y="21850"/>
                                <a:pt x="7156" y="21809"/>
                              </a:cubicBezTo>
                              <a:cubicBezTo>
                                <a:pt x="7165" y="21765"/>
                                <a:pt x="7172" y="21716"/>
                                <a:pt x="7175" y="21671"/>
                              </a:cubicBezTo>
                              <a:cubicBezTo>
                                <a:pt x="7175" y="21664"/>
                                <a:pt x="7175" y="21658"/>
                                <a:pt x="7175" y="21651"/>
                              </a:cubicBezTo>
                            </a:path>
                            <a:path w="2106" h="966">
                              <a:moveTo>
                                <a:pt x="6278" y="22082"/>
                              </a:moveTo>
                              <a:cubicBezTo>
                                <a:pt x="6295" y="22092"/>
                                <a:pt x="6290" y="22099"/>
                                <a:pt x="6310" y="22101"/>
                              </a:cubicBezTo>
                              <a:cubicBezTo>
                                <a:pt x="6376" y="22109"/>
                                <a:pt x="6448" y="22108"/>
                                <a:pt x="6515" y="22108"/>
                              </a:cubicBezTo>
                              <a:cubicBezTo>
                                <a:pt x="6638" y="22108"/>
                                <a:pt x="6762" y="22107"/>
                                <a:pt x="6885" y="22105"/>
                              </a:cubicBezTo>
                              <a:cubicBezTo>
                                <a:pt x="7134" y="22102"/>
                                <a:pt x="7383" y="22103"/>
                                <a:pt x="7631" y="22118"/>
                              </a:cubicBezTo>
                              <a:cubicBezTo>
                                <a:pt x="7730" y="22124"/>
                                <a:pt x="7829" y="22132"/>
                                <a:pt x="7928" y="22144"/>
                              </a:cubicBezTo>
                              <a:cubicBezTo>
                                <a:pt x="7963" y="22148"/>
                                <a:pt x="7997" y="22152"/>
                                <a:pt x="8031" y="22160"/>
                              </a:cubicBezTo>
                            </a:path>
                            <a:path w="2106" h="966">
                              <a:moveTo>
                                <a:pt x="6320" y="22380"/>
                              </a:moveTo>
                              <a:cubicBezTo>
                                <a:pt x="6312" y="22398"/>
                                <a:pt x="6306" y="22416"/>
                                <a:pt x="6301" y="22435"/>
                              </a:cubicBezTo>
                              <a:cubicBezTo>
                                <a:pt x="6293" y="22466"/>
                                <a:pt x="6290" y="22499"/>
                                <a:pt x="6289" y="22531"/>
                              </a:cubicBezTo>
                              <a:cubicBezTo>
                                <a:pt x="6288" y="22551"/>
                                <a:pt x="6286" y="22583"/>
                                <a:pt x="6299" y="22600"/>
                              </a:cubicBezTo>
                              <a:cubicBezTo>
                                <a:pt x="6309" y="22607"/>
                                <a:pt x="6312" y="22609"/>
                                <a:pt x="6319" y="22602"/>
                              </a:cubicBezTo>
                            </a:path>
                            <a:path w="2106" h="966">
                              <a:moveTo>
                                <a:pt x="6358" y="22504"/>
                              </a:moveTo>
                              <a:cubicBezTo>
                                <a:pt x="6365" y="22481"/>
                                <a:pt x="6369" y="22464"/>
                                <a:pt x="6387" y="22448"/>
                              </a:cubicBezTo>
                              <a:cubicBezTo>
                                <a:pt x="6389" y="22467"/>
                                <a:pt x="6390" y="22485"/>
                                <a:pt x="6390" y="22505"/>
                              </a:cubicBezTo>
                              <a:cubicBezTo>
                                <a:pt x="6390" y="22532"/>
                                <a:pt x="6384" y="22558"/>
                                <a:pt x="6379" y="22584"/>
                              </a:cubicBezTo>
                              <a:cubicBezTo>
                                <a:pt x="6376" y="22597"/>
                                <a:pt x="6376" y="22600"/>
                                <a:pt x="6371" y="22607"/>
                              </a:cubicBezTo>
                            </a:path>
                            <a:path w="2106" h="966">
                              <a:moveTo>
                                <a:pt x="6264" y="22442"/>
                              </a:moveTo>
                              <a:cubicBezTo>
                                <a:pt x="6260" y="22439"/>
                                <a:pt x="6257" y="22437"/>
                                <a:pt x="6253" y="22434"/>
                              </a:cubicBezTo>
                              <a:cubicBezTo>
                                <a:pt x="6275" y="22428"/>
                                <a:pt x="6298" y="22428"/>
                                <a:pt x="6320" y="22422"/>
                              </a:cubicBezTo>
                              <a:cubicBezTo>
                                <a:pt x="6362" y="22411"/>
                                <a:pt x="6403" y="22398"/>
                                <a:pt x="6445" y="22386"/>
                              </a:cubicBezTo>
                            </a:path>
                            <a:path w="2106" h="966">
                              <a:moveTo>
                                <a:pt x="6544" y="22494"/>
                              </a:moveTo>
                              <a:cubicBezTo>
                                <a:pt x="6542" y="22526"/>
                                <a:pt x="6548" y="22555"/>
                                <a:pt x="6545" y="22585"/>
                              </a:cubicBezTo>
                              <a:cubicBezTo>
                                <a:pt x="6544" y="22595"/>
                                <a:pt x="6543" y="22606"/>
                                <a:pt x="6542" y="22616"/>
                              </a:cubicBezTo>
                              <a:cubicBezTo>
                                <a:pt x="6551" y="22579"/>
                                <a:pt x="6557" y="22542"/>
                                <a:pt x="6570" y="22506"/>
                              </a:cubicBezTo>
                              <a:cubicBezTo>
                                <a:pt x="6586" y="22460"/>
                                <a:pt x="6611" y="22410"/>
                                <a:pt x="6647" y="22376"/>
                              </a:cubicBezTo>
                              <a:cubicBezTo>
                                <a:pt x="6655" y="22369"/>
                                <a:pt x="6691" y="22341"/>
                                <a:pt x="6704" y="22349"/>
                              </a:cubicBezTo>
                              <a:cubicBezTo>
                                <a:pt x="6706" y="22352"/>
                                <a:pt x="6708" y="22356"/>
                                <a:pt x="6710" y="22359"/>
                              </a:cubicBezTo>
                              <a:cubicBezTo>
                                <a:pt x="6698" y="22378"/>
                                <a:pt x="6684" y="22388"/>
                                <a:pt x="6667" y="22404"/>
                              </a:cubicBezTo>
                              <a:cubicBezTo>
                                <a:pt x="6650" y="22420"/>
                                <a:pt x="6631" y="22435"/>
                                <a:pt x="6619" y="22455"/>
                              </a:cubicBezTo>
                              <a:cubicBezTo>
                                <a:pt x="6609" y="22472"/>
                                <a:pt x="6603" y="22492"/>
                                <a:pt x="6609" y="22511"/>
                              </a:cubicBezTo>
                              <a:cubicBezTo>
                                <a:pt x="6616" y="22533"/>
                                <a:pt x="6635" y="22543"/>
                                <a:pt x="6656" y="22549"/>
                              </a:cubicBezTo>
                              <a:cubicBezTo>
                                <a:pt x="6684" y="22557"/>
                                <a:pt x="6711" y="22557"/>
                                <a:pt x="6740" y="22551"/>
                              </a:cubicBezTo>
                              <a:cubicBezTo>
                                <a:pt x="6759" y="22547"/>
                                <a:pt x="6776" y="22539"/>
                                <a:pt x="6793" y="22531"/>
                              </a:cubicBezTo>
                            </a:path>
                            <a:path w="2106" h="966">
                              <a:moveTo>
                                <a:pt x="6861" y="22340"/>
                              </a:moveTo>
                              <a:cubicBezTo>
                                <a:pt x="6870" y="22328"/>
                                <a:pt x="6878" y="22325"/>
                                <a:pt x="6894" y="22328"/>
                              </a:cubicBezTo>
                              <a:cubicBezTo>
                                <a:pt x="6916" y="22332"/>
                                <a:pt x="6915" y="22343"/>
                                <a:pt x="6905" y="22359"/>
                              </a:cubicBezTo>
                              <a:cubicBezTo>
                                <a:pt x="6896" y="22373"/>
                                <a:pt x="6883" y="22386"/>
                                <a:pt x="6877" y="22401"/>
                              </a:cubicBezTo>
                              <a:cubicBezTo>
                                <a:pt x="6872" y="22412"/>
                                <a:pt x="6870" y="22427"/>
                                <a:pt x="6884" y="22431"/>
                              </a:cubicBezTo>
                              <a:cubicBezTo>
                                <a:pt x="6907" y="22438"/>
                                <a:pt x="6932" y="22435"/>
                                <a:pt x="6956" y="22435"/>
                              </a:cubicBezTo>
                            </a:path>
                            <a:path w="2106" h="966">
                              <a:moveTo>
                                <a:pt x="7145" y="22484"/>
                              </a:moveTo>
                              <a:cubicBezTo>
                                <a:pt x="7159" y="22498"/>
                                <a:pt x="7170" y="22511"/>
                                <a:pt x="7191" y="22509"/>
                              </a:cubicBezTo>
                              <a:cubicBezTo>
                                <a:pt x="7218" y="22506"/>
                                <a:pt x="7245" y="22495"/>
                                <a:pt x="7271" y="22486"/>
                              </a:cubicBezTo>
                              <a:cubicBezTo>
                                <a:pt x="7278" y="22484"/>
                                <a:pt x="7284" y="22481"/>
                                <a:pt x="7291" y="22479"/>
                              </a:cubicBezTo>
                            </a:path>
                            <a:path w="2106" h="966">
                              <a:moveTo>
                                <a:pt x="7509" y="22450"/>
                              </a:moveTo>
                              <a:cubicBezTo>
                                <a:pt x="7508" y="22465"/>
                                <a:pt x="7506" y="22479"/>
                                <a:pt x="7511" y="22494"/>
                              </a:cubicBezTo>
                              <a:cubicBezTo>
                                <a:pt x="7512" y="22497"/>
                                <a:pt x="7514" y="22501"/>
                                <a:pt x="7515" y="22504"/>
                              </a:cubicBezTo>
                            </a:path>
                            <a:path w="2106" h="966">
                              <a:moveTo>
                                <a:pt x="7643" y="22403"/>
                              </a:moveTo>
                              <a:cubicBezTo>
                                <a:pt x="7645" y="22422"/>
                                <a:pt x="7647" y="22442"/>
                                <a:pt x="7646" y="22461"/>
                              </a:cubicBezTo>
                              <a:cubicBezTo>
                                <a:pt x="7644" y="22483"/>
                                <a:pt x="7642" y="22504"/>
                                <a:pt x="7641" y="22526"/>
                              </a:cubicBezTo>
                              <a:cubicBezTo>
                                <a:pt x="7641" y="22529"/>
                                <a:pt x="7641" y="22531"/>
                                <a:pt x="7641" y="22534"/>
                              </a:cubicBezTo>
                            </a:path>
                            <a:path w="2106" h="966">
                              <a:moveTo>
                                <a:pt x="7506" y="22409"/>
                              </a:moveTo>
                              <a:cubicBezTo>
                                <a:pt x="7495" y="22393"/>
                                <a:pt x="7539" y="22402"/>
                                <a:pt x="7560" y="22400"/>
                              </a:cubicBezTo>
                              <a:cubicBezTo>
                                <a:pt x="7604" y="22396"/>
                                <a:pt x="7646" y="22390"/>
                                <a:pt x="7690" y="22381"/>
                              </a:cubicBezTo>
                              <a:cubicBezTo>
                                <a:pt x="7716" y="22376"/>
                                <a:pt x="7741" y="22372"/>
                                <a:pt x="7767" y="22368"/>
                              </a:cubicBezTo>
                            </a:path>
                            <a:path w="2106" h="966">
                              <a:moveTo>
                                <a:pt x="7837" y="22422"/>
                              </a:moveTo>
                              <a:cubicBezTo>
                                <a:pt x="7845" y="22452"/>
                                <a:pt x="7847" y="22475"/>
                                <a:pt x="7847" y="22505"/>
                              </a:cubicBezTo>
                              <a:cubicBezTo>
                                <a:pt x="7847" y="22524"/>
                                <a:pt x="7847" y="22543"/>
                                <a:pt x="7847" y="22563"/>
                              </a:cubicBezTo>
                              <a:cubicBezTo>
                                <a:pt x="7847" y="22566"/>
                                <a:pt x="7847" y="22568"/>
                                <a:pt x="7847" y="22571"/>
                              </a:cubicBezTo>
                              <a:cubicBezTo>
                                <a:pt x="7853" y="22543"/>
                                <a:pt x="7862" y="22517"/>
                                <a:pt x="7872" y="22490"/>
                              </a:cubicBezTo>
                              <a:cubicBezTo>
                                <a:pt x="7883" y="22462"/>
                                <a:pt x="7898" y="22434"/>
                                <a:pt x="7920" y="22413"/>
                              </a:cubicBezTo>
                              <a:cubicBezTo>
                                <a:pt x="7935" y="22398"/>
                                <a:pt x="7952" y="22393"/>
                                <a:pt x="7971" y="22386"/>
                              </a:cubicBezTo>
                            </a:path>
                            <a:path w="2106" h="966">
                              <a:moveTo>
                                <a:pt x="8183" y="22306"/>
                              </a:moveTo>
                              <a:cubicBezTo>
                                <a:pt x="8200" y="22308"/>
                                <a:pt x="8213" y="22314"/>
                                <a:pt x="8228" y="22323"/>
                              </a:cubicBezTo>
                              <a:cubicBezTo>
                                <a:pt x="8242" y="22332"/>
                                <a:pt x="8250" y="22344"/>
                                <a:pt x="8240" y="22359"/>
                              </a:cubicBezTo>
                              <a:cubicBezTo>
                                <a:pt x="8235" y="22367"/>
                                <a:pt x="8212" y="22383"/>
                                <a:pt x="8213" y="22394"/>
                              </a:cubicBezTo>
                              <a:cubicBezTo>
                                <a:pt x="8215" y="22411"/>
                                <a:pt x="8258" y="22402"/>
                                <a:pt x="8265" y="22402"/>
                              </a:cubicBezTo>
                              <a:cubicBezTo>
                                <a:pt x="8291" y="22403"/>
                                <a:pt x="8315" y="22400"/>
                                <a:pt x="8341" y="22395"/>
                              </a:cubicBezTo>
                              <a:cubicBezTo>
                                <a:pt x="8347" y="22394"/>
                                <a:pt x="8352" y="22393"/>
                                <a:pt x="8358" y="22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53,21651" coordsize="2106,966" path="m6904,21682c6898,21673,6896,21669,6892,21663c6912,21678,6922,21703,6934,21726c6957,21770,6979,21815,7003,21858c7020,21889,7039,21926,7066,21951c7086,21970,7102,21954,7113,21935c7134,21899,7148,21850,7156,21809c7165,21765,7172,21716,7175,21671c7175,21664,7175,21658,7175,21651em6278,22082c6295,22092,6290,22099,6310,22101c6376,22109,6448,22108,6515,22108c6638,22108,6762,22107,6885,22105c7134,22102,7383,22103,7631,22118c7730,22124,7829,22132,7928,22144c7963,22148,7997,22152,8031,22160em6320,22380c6312,22398,6306,22416,6301,22435c6293,22466,6290,22499,6289,22531c6288,22551,6286,22583,6299,22600c6309,22607,6312,22609,6319,22602em6358,22504c6365,22481,6369,22464,6387,22448c6389,22467,6390,22485,6390,22505c6390,22532,6384,22558,6379,22584c6376,22597,6376,22600,6371,22607em6264,22442c6260,22439,6257,22437,6253,22434c6275,22428,6298,22428,6320,22422c6362,22411,6403,22398,6445,22386em6544,22494c6542,22526,6548,22555,6545,22585c6544,22595,6543,22606,6542,22616c6551,22579,6557,22542,6570,22506c6586,22460,6611,22410,6647,22376c6655,22369,6691,22341,6704,22349c6706,22352,6708,22356,6710,22359c6698,22378,6684,22388,6667,22404c6650,22420,6631,22435,6619,22455c6609,22472,6603,22492,6609,22511c6616,22533,6635,22543,6656,22549c6684,22557,6711,22557,6740,22551c6759,22547,6776,22539,6793,22531em6861,22340c6870,22328,6878,22325,6894,22328c6916,22332,6915,22343,6905,22359c6896,22373,6883,22386,6877,22401c6872,22412,6870,22427,6884,22431c6907,22438,6932,22435,6956,22435em7145,22484c7159,22498,7170,22511,7191,22509c7218,22506,7245,22495,7271,22486c7278,22484,7284,22481,7291,22479em7509,22450c7508,22465,7506,22479,7511,22494c7512,22497,7514,22501,7515,22504em7643,22403c7645,22422,7647,22442,7646,22461c7644,22483,7642,22504,7641,22526c7641,22529,7641,22531,7641,22534em7506,22409c7495,22393,7539,22402,7560,22400c7604,22396,7646,22390,7690,22381c7716,22376,7741,22372,7767,22368em7837,22422c7845,22452,7847,22475,7847,22505c7847,22524,7847,22543,7847,22563c7847,22566,7847,22568,7847,22571c7853,22543,7862,22517,7872,22490c7883,22462,7898,22434,7920,22413c7935,22398,7952,22393,7971,22386em8183,22306c8200,22308,8213,22314,8228,22323c8242,22332,8250,22344,8240,22359c8235,22367,8212,22383,8213,22394c8215,22411,8258,22402,8265,22402c8291,22403,8315,22400,8341,22395c8347,22394,8352,22393,8358,22392e" stroked="t" o:allowincell="f" style="position:absolute;margin-left:105.25pt;margin-top:11.8pt;width:59.65pt;height:2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61870</wp:posOffset>
                </wp:positionH>
                <wp:positionV relativeFrom="paragraph">
                  <wp:posOffset>116205</wp:posOffset>
                </wp:positionV>
                <wp:extent cx="987425" cy="392430"/>
                <wp:effectExtent l="7620" t="6985" r="571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" h="1089">
                              <a:moveTo>
                                <a:pt x="8823" y="21980"/>
                              </a:moveTo>
                              <a:cubicBezTo>
                                <a:pt x="8838" y="21984"/>
                                <a:pt x="8853" y="21986"/>
                                <a:pt x="8869" y="21987"/>
                              </a:cubicBezTo>
                              <a:cubicBezTo>
                                <a:pt x="8878" y="21988"/>
                                <a:pt x="8881" y="21988"/>
                                <a:pt x="8887" y="21989"/>
                              </a:cubicBezTo>
                            </a:path>
                            <a:path w="2743" h="1089">
                              <a:moveTo>
                                <a:pt x="8863" y="22066"/>
                              </a:moveTo>
                              <a:cubicBezTo>
                                <a:pt x="8860" y="22085"/>
                                <a:pt x="8862" y="22089"/>
                                <a:pt x="8883" y="22087"/>
                              </a:cubicBezTo>
                              <a:cubicBezTo>
                                <a:pt x="8901" y="22086"/>
                                <a:pt x="8918" y="22082"/>
                                <a:pt x="8935" y="22079"/>
                              </a:cubicBezTo>
                            </a:path>
                            <a:path w="2743" h="1089">
                              <a:moveTo>
                                <a:pt x="9948" y="21633"/>
                              </a:moveTo>
                              <a:cubicBezTo>
                                <a:pt x="9954" y="21659"/>
                                <a:pt x="9958" y="21690"/>
                                <a:pt x="9969" y="21715"/>
                              </a:cubicBezTo>
                              <a:cubicBezTo>
                                <a:pt x="9983" y="21747"/>
                                <a:pt x="10005" y="21780"/>
                                <a:pt x="10032" y="21802"/>
                              </a:cubicBezTo>
                              <a:cubicBezTo>
                                <a:pt x="10058" y="21823"/>
                                <a:pt x="10102" y="21841"/>
                                <a:pt x="10134" y="21824"/>
                              </a:cubicBezTo>
                              <a:cubicBezTo>
                                <a:pt x="10162" y="21809"/>
                                <a:pt x="10167" y="21771"/>
                                <a:pt x="10172" y="21743"/>
                              </a:cubicBezTo>
                              <a:cubicBezTo>
                                <a:pt x="10180" y="21700"/>
                                <a:pt x="10176" y="21658"/>
                                <a:pt x="10180" y="21616"/>
                              </a:cubicBezTo>
                              <a:cubicBezTo>
                                <a:pt x="10182" y="21597"/>
                                <a:pt x="10187" y="21578"/>
                                <a:pt x="10190" y="21559"/>
                              </a:cubicBezTo>
                            </a:path>
                            <a:path w="2743" h="1089">
                              <a:moveTo>
                                <a:pt x="9533" y="22040"/>
                              </a:moveTo>
                              <a:cubicBezTo>
                                <a:pt x="9561" y="22037"/>
                                <a:pt x="9573" y="22034"/>
                                <a:pt x="9601" y="22032"/>
                              </a:cubicBezTo>
                              <a:cubicBezTo>
                                <a:pt x="9694" y="22025"/>
                                <a:pt x="9787" y="22020"/>
                                <a:pt x="9880" y="22015"/>
                              </a:cubicBezTo>
                              <a:cubicBezTo>
                                <a:pt x="10009" y="22009"/>
                                <a:pt x="10139" y="22003"/>
                                <a:pt x="10268" y="22000"/>
                              </a:cubicBezTo>
                              <a:cubicBezTo>
                                <a:pt x="10371" y="21997"/>
                                <a:pt x="10474" y="21994"/>
                                <a:pt x="10577" y="21998"/>
                              </a:cubicBezTo>
                              <a:cubicBezTo>
                                <a:pt x="10612" y="22000"/>
                                <a:pt x="10637" y="22007"/>
                                <a:pt x="10670" y="22014"/>
                              </a:cubicBezTo>
                            </a:path>
                            <a:path w="2743" h="1089">
                              <a:moveTo>
                                <a:pt x="9430" y="22399"/>
                              </a:moveTo>
                              <a:cubicBezTo>
                                <a:pt x="9425" y="22419"/>
                                <a:pt x="9423" y="22438"/>
                                <a:pt x="9422" y="22459"/>
                              </a:cubicBezTo>
                              <a:cubicBezTo>
                                <a:pt x="9420" y="22491"/>
                                <a:pt x="9422" y="22519"/>
                                <a:pt x="9426" y="22550"/>
                              </a:cubicBezTo>
                              <a:cubicBezTo>
                                <a:pt x="9428" y="22564"/>
                                <a:pt x="9430" y="22577"/>
                                <a:pt x="9433" y="22590"/>
                              </a:cubicBezTo>
                            </a:path>
                            <a:path w="2743" h="1089">
                              <a:moveTo>
                                <a:pt x="9532" y="22411"/>
                              </a:moveTo>
                              <a:cubicBezTo>
                                <a:pt x="9543" y="22408"/>
                                <a:pt x="9543" y="22433"/>
                                <a:pt x="9542" y="22454"/>
                              </a:cubicBezTo>
                              <a:cubicBezTo>
                                <a:pt x="9540" y="22481"/>
                                <a:pt x="9538" y="22510"/>
                                <a:pt x="9533" y="22537"/>
                              </a:cubicBezTo>
                              <a:cubicBezTo>
                                <a:pt x="9532" y="22542"/>
                                <a:pt x="9531" y="22546"/>
                                <a:pt x="9530" y="22551"/>
                              </a:cubicBezTo>
                            </a:path>
                            <a:path w="2743" h="1089">
                              <a:moveTo>
                                <a:pt x="9344" y="22410"/>
                              </a:moveTo>
                              <a:cubicBezTo>
                                <a:pt x="9330" y="22401"/>
                                <a:pt x="9390" y="22404"/>
                                <a:pt x="9405" y="22403"/>
                              </a:cubicBezTo>
                              <a:cubicBezTo>
                                <a:pt x="9463" y="22399"/>
                                <a:pt x="9519" y="22388"/>
                                <a:pt x="9576" y="22375"/>
                              </a:cubicBezTo>
                              <a:cubicBezTo>
                                <a:pt x="9592" y="22371"/>
                                <a:pt x="9608" y="22367"/>
                                <a:pt x="9624" y="22363"/>
                              </a:cubicBezTo>
                            </a:path>
                            <a:path w="2743" h="1089">
                              <a:moveTo>
                                <a:pt x="9884" y="22274"/>
                              </a:moveTo>
                              <a:cubicBezTo>
                                <a:pt x="9874" y="22308"/>
                                <a:pt x="9858" y="22337"/>
                                <a:pt x="9845" y="22369"/>
                              </a:cubicBezTo>
                              <a:cubicBezTo>
                                <a:pt x="9827" y="22413"/>
                                <a:pt x="9811" y="22464"/>
                                <a:pt x="9807" y="22512"/>
                              </a:cubicBezTo>
                              <a:cubicBezTo>
                                <a:pt x="9804" y="22548"/>
                                <a:pt x="9813" y="22578"/>
                                <a:pt x="9829" y="22609"/>
                              </a:cubicBezTo>
                            </a:path>
                            <a:path w="2743" h="1089">
                              <a:moveTo>
                                <a:pt x="9947" y="22601"/>
                              </a:moveTo>
                              <a:cubicBezTo>
                                <a:pt x="9940" y="22617"/>
                                <a:pt x="9932" y="22630"/>
                                <a:pt x="9928" y="22647"/>
                              </a:cubicBezTo>
                              <a:cubicBezTo>
                                <a:pt x="9941" y="22623"/>
                                <a:pt x="9946" y="22599"/>
                                <a:pt x="9953" y="22572"/>
                              </a:cubicBezTo>
                              <a:cubicBezTo>
                                <a:pt x="9965" y="22528"/>
                                <a:pt x="9979" y="22484"/>
                                <a:pt x="9999" y="22443"/>
                              </a:cubicBezTo>
                              <a:cubicBezTo>
                                <a:pt x="10015" y="22410"/>
                                <a:pt x="10038" y="22374"/>
                                <a:pt x="10072" y="22357"/>
                              </a:cubicBezTo>
                              <a:cubicBezTo>
                                <a:pt x="10089" y="22348"/>
                                <a:pt x="10110" y="22349"/>
                                <a:pt x="10118" y="22369"/>
                              </a:cubicBezTo>
                              <a:cubicBezTo>
                                <a:pt x="10126" y="22390"/>
                                <a:pt x="10106" y="22406"/>
                                <a:pt x="10092" y="22417"/>
                              </a:cubicBezTo>
                              <a:cubicBezTo>
                                <a:pt x="10072" y="22432"/>
                                <a:pt x="10045" y="22442"/>
                                <a:pt x="10021" y="22447"/>
                              </a:cubicBezTo>
                              <a:cubicBezTo>
                                <a:pt x="10003" y="22451"/>
                                <a:pt x="9990" y="22450"/>
                                <a:pt x="9975" y="22460"/>
                              </a:cubicBezTo>
                              <a:cubicBezTo>
                                <a:pt x="9982" y="22477"/>
                                <a:pt x="9993" y="22492"/>
                                <a:pt x="10005" y="22506"/>
                              </a:cubicBezTo>
                              <a:cubicBezTo>
                                <a:pt x="10025" y="22530"/>
                                <a:pt x="10047" y="22554"/>
                                <a:pt x="10074" y="22571"/>
                              </a:cubicBezTo>
                              <a:cubicBezTo>
                                <a:pt x="10097" y="22585"/>
                                <a:pt x="10118" y="22602"/>
                                <a:pt x="10146" y="22600"/>
                              </a:cubicBezTo>
                              <a:cubicBezTo>
                                <a:pt x="10161" y="22596"/>
                                <a:pt x="10166" y="22595"/>
                                <a:pt x="10175" y="22590"/>
                              </a:cubicBezTo>
                            </a:path>
                            <a:path w="2743" h="1089">
                              <a:moveTo>
                                <a:pt x="10269" y="22351"/>
                              </a:moveTo>
                              <a:cubicBezTo>
                                <a:pt x="10287" y="22339"/>
                                <a:pt x="10296" y="22336"/>
                                <a:pt x="10318" y="22340"/>
                              </a:cubicBezTo>
                              <a:cubicBezTo>
                                <a:pt x="10334" y="22343"/>
                                <a:pt x="10358" y="22347"/>
                                <a:pt x="10371" y="22359"/>
                              </a:cubicBezTo>
                              <a:cubicBezTo>
                                <a:pt x="10383" y="22370"/>
                                <a:pt x="10372" y="22386"/>
                                <a:pt x="10365" y="22396"/>
                              </a:cubicBezTo>
                              <a:cubicBezTo>
                                <a:pt x="10353" y="22412"/>
                                <a:pt x="10336" y="22425"/>
                                <a:pt x="10323" y="22441"/>
                              </a:cubicBezTo>
                              <a:cubicBezTo>
                                <a:pt x="10312" y="22454"/>
                                <a:pt x="10313" y="22456"/>
                                <a:pt x="10315" y="22471"/>
                              </a:cubicBezTo>
                              <a:cubicBezTo>
                                <a:pt x="10330" y="22475"/>
                                <a:pt x="10347" y="22476"/>
                                <a:pt x="10362" y="22472"/>
                              </a:cubicBezTo>
                              <a:cubicBezTo>
                                <a:pt x="10391" y="22464"/>
                                <a:pt x="10418" y="22459"/>
                                <a:pt x="10448" y="22454"/>
                              </a:cubicBezTo>
                            </a:path>
                            <a:path w="2743" h="1089">
                              <a:moveTo>
                                <a:pt x="10592" y="22520"/>
                              </a:moveTo>
                              <a:cubicBezTo>
                                <a:pt x="10615" y="22523"/>
                                <a:pt x="10632" y="22520"/>
                                <a:pt x="10654" y="22513"/>
                              </a:cubicBezTo>
                              <a:cubicBezTo>
                                <a:pt x="10670" y="22508"/>
                                <a:pt x="10686" y="22501"/>
                                <a:pt x="10702" y="22494"/>
                              </a:cubicBezTo>
                            </a:path>
                            <a:path w="2743" h="1089">
                              <a:moveTo>
                                <a:pt x="10964" y="22463"/>
                              </a:moveTo>
                              <a:cubicBezTo>
                                <a:pt x="10970" y="22480"/>
                                <a:pt x="10970" y="22493"/>
                                <a:pt x="10970" y="22511"/>
                              </a:cubicBezTo>
                              <a:cubicBezTo>
                                <a:pt x="10970" y="22528"/>
                                <a:pt x="10972" y="22546"/>
                                <a:pt x="10973" y="22563"/>
                              </a:cubicBezTo>
                              <a:cubicBezTo>
                                <a:pt x="10974" y="22571"/>
                                <a:pt x="10974" y="22574"/>
                                <a:pt x="10973" y="22579"/>
                              </a:cubicBezTo>
                              <a:cubicBezTo>
                                <a:pt x="10968" y="22562"/>
                                <a:pt x="10972" y="22548"/>
                                <a:pt x="10980" y="22531"/>
                              </a:cubicBezTo>
                              <a:cubicBezTo>
                                <a:pt x="10993" y="22505"/>
                                <a:pt x="11012" y="22485"/>
                                <a:pt x="11034" y="22468"/>
                              </a:cubicBezTo>
                              <a:cubicBezTo>
                                <a:pt x="11057" y="22450"/>
                                <a:pt x="11083" y="22436"/>
                                <a:pt x="11109" y="22424"/>
                              </a:cubicBezTo>
                              <a:cubicBezTo>
                                <a:pt x="11125" y="22417"/>
                                <a:pt x="11130" y="22415"/>
                                <a:pt x="11140" y="22410"/>
                              </a:cubicBezTo>
                            </a:path>
                            <a:path w="2743" h="1089">
                              <a:moveTo>
                                <a:pt x="11243" y="22302"/>
                              </a:moveTo>
                              <a:cubicBezTo>
                                <a:pt x="11257" y="22304"/>
                                <a:pt x="11273" y="22304"/>
                                <a:pt x="11279" y="22319"/>
                              </a:cubicBezTo>
                              <a:cubicBezTo>
                                <a:pt x="11283" y="22330"/>
                                <a:pt x="11266" y="22346"/>
                                <a:pt x="11260" y="22353"/>
                              </a:cubicBezTo>
                              <a:cubicBezTo>
                                <a:pt x="11252" y="22363"/>
                                <a:pt x="11231" y="22380"/>
                                <a:pt x="11246" y="22394"/>
                              </a:cubicBezTo>
                              <a:cubicBezTo>
                                <a:pt x="11260" y="22407"/>
                                <a:pt x="11294" y="22399"/>
                                <a:pt x="11310" y="22397"/>
                              </a:cubicBezTo>
                              <a:cubicBezTo>
                                <a:pt x="11333" y="22394"/>
                                <a:pt x="11352" y="22388"/>
                                <a:pt x="11373" y="22380"/>
                              </a:cubicBezTo>
                            </a:path>
                            <a:path w="2743" h="1089">
                              <a:moveTo>
                                <a:pt x="11449" y="22198"/>
                              </a:moveTo>
                              <a:cubicBezTo>
                                <a:pt x="11469" y="22228"/>
                                <a:pt x="11485" y="22259"/>
                                <a:pt x="11502" y="22290"/>
                              </a:cubicBezTo>
                              <a:cubicBezTo>
                                <a:pt x="11526" y="22333"/>
                                <a:pt x="11548" y="22378"/>
                                <a:pt x="11560" y="22427"/>
                              </a:cubicBezTo>
                              <a:cubicBezTo>
                                <a:pt x="11571" y="22474"/>
                                <a:pt x="11560" y="22518"/>
                                <a:pt x="11534" y="22558"/>
                              </a:cubicBezTo>
                              <a:cubicBezTo>
                                <a:pt x="11519" y="22581"/>
                                <a:pt x="11497" y="22597"/>
                                <a:pt x="11478" y="22616"/>
                              </a:cubicBezTo>
                              <a:cubicBezTo>
                                <a:pt x="11468" y="22626"/>
                                <a:pt x="11466" y="22630"/>
                                <a:pt x="11460" y="22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3,21559" coordsize="2743,1089" path="m8823,21980c8838,21984,8853,21986,8869,21987c8878,21988,8881,21988,8887,21989em8863,22066c8860,22085,8862,22089,8883,22087c8901,22086,8918,22082,8935,22079em9948,21633c9954,21659,9958,21690,9969,21715c9983,21747,10005,21780,10032,21802c10058,21823,10102,21841,10134,21824c10162,21809,10167,21771,10172,21743c10180,21700,10176,21658,10180,21616c10182,21597,10187,21578,10190,21559em9533,22040c9561,22037,9573,22034,9601,22032c9694,22025,9787,22020,9880,22015c10009,22009,10139,22003,10268,22000c10371,21997,10474,21994,10577,21998c10612,22000,10637,22007,10670,22014em9430,22399c9425,22419,9423,22438,9422,22459c9420,22491,9422,22519,9426,22550c9428,22564,9430,22577,9433,22590em9532,22411c9543,22408,9543,22433,9542,22454c9540,22481,9538,22510,9533,22537c9532,22542,9531,22546,9530,22551em9344,22410c9330,22401,9390,22404,9405,22403c9463,22399,9519,22388,9576,22375c9592,22371,9608,22367,9624,22363em9884,22274c9874,22308,9858,22337,9845,22369c9827,22413,9811,22464,9807,22512c9804,22548,9813,22578,9829,22609em9947,22601c9940,22617,9932,22630,9928,22647c9941,22623,9946,22599,9953,22572c9965,22528,9979,22484,9999,22443c10015,22410,10038,22374,10072,22357c10089,22348,10110,22349,10118,22369c10126,22390,10106,22406,10092,22417c10072,22432,10045,22442,10021,22447c10003,22451,9990,22450,9975,22460c9982,22477,9993,22492,10005,22506c10025,22530,10047,22554,10074,22571c10097,22585,10118,22602,10146,22600c10161,22596,10166,22595,10175,22590em10269,22351c10287,22339,10296,22336,10318,22340c10334,22343,10358,22347,10371,22359c10383,22370,10372,22386,10365,22396c10353,22412,10336,22425,10323,22441c10312,22454,10313,22456,10315,22471c10330,22475,10347,22476,10362,22472c10391,22464,10418,22459,10448,22454em10592,22520c10615,22523,10632,22520,10654,22513c10670,22508,10686,22501,10702,22494em10964,22463c10970,22480,10970,22493,10970,22511c10970,22528,10972,22546,10973,22563c10974,22571,10974,22574,10973,22579c10968,22562,10972,22548,10980,22531c10993,22505,11012,22485,11034,22468c11057,22450,11083,22436,11109,22424c11125,22417,11130,22415,11140,22410em11243,22302c11257,22304,11273,22304,11279,22319c11283,22330,11266,22346,11260,22353c11252,22363,11231,22380,11246,22394c11260,22407,11294,22399,11310,22397c11333,22394,11352,22388,11373,22380em11449,22198c11469,22228,11485,22259,11502,22290c11526,22333,11548,22378,11560,22427c11571,22474,11560,22518,11534,22558c11519,22581,11497,22597,11478,22616c11468,22626,11466,22630,11460,22637e" stroked="t" o:allowincell="f" style="position:absolute;margin-left:178.1pt;margin-top:9.15pt;width:77.7pt;height:3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8210</wp:posOffset>
                </wp:positionH>
                <wp:positionV relativeFrom="paragraph">
                  <wp:posOffset>116205</wp:posOffset>
                </wp:positionV>
                <wp:extent cx="927100" cy="246380"/>
                <wp:effectExtent l="6350" t="6350" r="762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4" h="685">
                              <a:moveTo>
                                <a:pt x="5091" y="23019"/>
                              </a:moveTo>
                              <a:cubicBezTo>
                                <a:pt x="5100" y="23063"/>
                                <a:pt x="5096" y="23104"/>
                                <a:pt x="5094" y="23149"/>
                              </a:cubicBezTo>
                              <a:cubicBezTo>
                                <a:pt x="5092" y="23208"/>
                                <a:pt x="5091" y="23269"/>
                                <a:pt x="5097" y="23328"/>
                              </a:cubicBezTo>
                              <a:cubicBezTo>
                                <a:pt x="5100" y="23358"/>
                                <a:pt x="5105" y="23388"/>
                                <a:pt x="5113" y="23417"/>
                              </a:cubicBezTo>
                              <a:cubicBezTo>
                                <a:pt x="5134" y="23410"/>
                                <a:pt x="5134" y="23392"/>
                                <a:pt x="5144" y="23370"/>
                              </a:cubicBezTo>
                              <a:cubicBezTo>
                                <a:pt x="5155" y="23347"/>
                                <a:pt x="5169" y="23317"/>
                                <a:pt x="5189" y="23301"/>
                              </a:cubicBezTo>
                              <a:cubicBezTo>
                                <a:pt x="5209" y="23285"/>
                                <a:pt x="5225" y="23299"/>
                                <a:pt x="5236" y="23317"/>
                              </a:cubicBezTo>
                              <a:cubicBezTo>
                                <a:pt x="5253" y="23344"/>
                                <a:pt x="5255" y="23376"/>
                                <a:pt x="5264" y="23405"/>
                              </a:cubicBezTo>
                              <a:cubicBezTo>
                                <a:pt x="5269" y="23422"/>
                                <a:pt x="5276" y="23438"/>
                                <a:pt x="5285" y="23453"/>
                              </a:cubicBezTo>
                            </a:path>
                            <a:path w="2574" h="685">
                              <a:moveTo>
                                <a:pt x="5519" y="23297"/>
                              </a:moveTo>
                              <a:cubicBezTo>
                                <a:pt x="5535" y="23297"/>
                                <a:pt x="5551" y="23295"/>
                                <a:pt x="5566" y="23295"/>
                              </a:cubicBezTo>
                              <a:cubicBezTo>
                                <a:pt x="5585" y="23295"/>
                                <a:pt x="5603" y="23295"/>
                                <a:pt x="5622" y="23292"/>
                              </a:cubicBezTo>
                              <a:cubicBezTo>
                                <a:pt x="5625" y="23291"/>
                                <a:pt x="5628" y="23291"/>
                                <a:pt x="5631" y="23290"/>
                              </a:cubicBezTo>
                            </a:path>
                            <a:path w="2574" h="685">
                              <a:moveTo>
                                <a:pt x="5560" y="23380"/>
                              </a:moveTo>
                              <a:cubicBezTo>
                                <a:pt x="5563" y="23397"/>
                                <a:pt x="5588" y="23393"/>
                                <a:pt x="5612" y="23391"/>
                              </a:cubicBezTo>
                              <a:cubicBezTo>
                                <a:pt x="5636" y="23387"/>
                                <a:pt x="5644" y="23385"/>
                                <a:pt x="5660" y="23384"/>
                              </a:cubicBezTo>
                            </a:path>
                            <a:path w="2574" h="685">
                              <a:moveTo>
                                <a:pt x="6335" y="23188"/>
                              </a:moveTo>
                              <a:cubicBezTo>
                                <a:pt x="6338" y="23219"/>
                                <a:pt x="6336" y="23250"/>
                                <a:pt x="6336" y="23281"/>
                              </a:cubicBezTo>
                              <a:cubicBezTo>
                                <a:pt x="6335" y="23321"/>
                                <a:pt x="6337" y="23357"/>
                                <a:pt x="6343" y="23396"/>
                              </a:cubicBezTo>
                              <a:cubicBezTo>
                                <a:pt x="6346" y="23413"/>
                                <a:pt x="6350" y="23427"/>
                                <a:pt x="6356" y="23443"/>
                              </a:cubicBezTo>
                            </a:path>
                            <a:path w="2574" h="685">
                              <a:moveTo>
                                <a:pt x="6605" y="23186"/>
                              </a:moveTo>
                              <a:cubicBezTo>
                                <a:pt x="6623" y="23178"/>
                                <a:pt x="6634" y="23177"/>
                                <a:pt x="6654" y="23186"/>
                              </a:cubicBezTo>
                              <a:cubicBezTo>
                                <a:pt x="6670" y="23193"/>
                                <a:pt x="6681" y="23205"/>
                                <a:pt x="6677" y="23224"/>
                              </a:cubicBezTo>
                              <a:cubicBezTo>
                                <a:pt x="6671" y="23252"/>
                                <a:pt x="6643" y="23278"/>
                                <a:pt x="6624" y="23297"/>
                              </a:cubicBezTo>
                              <a:cubicBezTo>
                                <a:pt x="6599" y="23322"/>
                                <a:pt x="6571" y="23344"/>
                                <a:pt x="6547" y="23370"/>
                              </a:cubicBezTo>
                              <a:cubicBezTo>
                                <a:pt x="6535" y="23383"/>
                                <a:pt x="6513" y="23400"/>
                                <a:pt x="6530" y="23417"/>
                              </a:cubicBezTo>
                              <a:cubicBezTo>
                                <a:pt x="6543" y="23430"/>
                                <a:pt x="6578" y="23428"/>
                                <a:pt x="6594" y="23428"/>
                              </a:cubicBezTo>
                              <a:cubicBezTo>
                                <a:pt x="6632" y="23428"/>
                                <a:pt x="6672" y="23420"/>
                                <a:pt x="6706" y="23403"/>
                              </a:cubicBezTo>
                              <a:cubicBezTo>
                                <a:pt x="6735" y="23386"/>
                                <a:pt x="6745" y="23380"/>
                                <a:pt x="6763" y="23366"/>
                              </a:cubicBezTo>
                            </a:path>
                            <a:path w="2574" h="685">
                              <a:moveTo>
                                <a:pt x="6883" y="23191"/>
                              </a:moveTo>
                              <a:cubicBezTo>
                                <a:pt x="6874" y="23217"/>
                                <a:pt x="6870" y="23239"/>
                                <a:pt x="6867" y="23266"/>
                              </a:cubicBezTo>
                              <a:cubicBezTo>
                                <a:pt x="6862" y="23307"/>
                                <a:pt x="6865" y="23341"/>
                                <a:pt x="6888" y="23376"/>
                              </a:cubicBezTo>
                              <a:cubicBezTo>
                                <a:pt x="6908" y="23406"/>
                                <a:pt x="6940" y="23422"/>
                                <a:pt x="6975" y="23426"/>
                              </a:cubicBezTo>
                              <a:cubicBezTo>
                                <a:pt x="6993" y="23428"/>
                                <a:pt x="7030" y="23428"/>
                                <a:pt x="7040" y="23408"/>
                              </a:cubicBezTo>
                              <a:cubicBezTo>
                                <a:pt x="7040" y="23405"/>
                                <a:pt x="7040" y="23402"/>
                                <a:pt x="7040" y="23399"/>
                              </a:cubicBezTo>
                              <a:cubicBezTo>
                                <a:pt x="7023" y="23386"/>
                                <a:pt x="7001" y="23378"/>
                                <a:pt x="6979" y="23377"/>
                              </a:cubicBezTo>
                              <a:cubicBezTo>
                                <a:pt x="6961" y="23376"/>
                                <a:pt x="6941" y="23379"/>
                                <a:pt x="6923" y="23381"/>
                              </a:cubicBezTo>
                            </a:path>
                            <a:path w="2574" h="685">
                              <a:moveTo>
                                <a:pt x="7122" y="23323"/>
                              </a:moveTo>
                              <a:cubicBezTo>
                                <a:pt x="7138" y="23330"/>
                                <a:pt x="7150" y="23339"/>
                                <a:pt x="7165" y="23347"/>
                              </a:cubicBezTo>
                              <a:cubicBezTo>
                                <a:pt x="7190" y="23360"/>
                                <a:pt x="7216" y="23360"/>
                                <a:pt x="7244" y="23354"/>
                              </a:cubicBezTo>
                              <a:cubicBezTo>
                                <a:pt x="7269" y="23348"/>
                                <a:pt x="7304" y="23336"/>
                                <a:pt x="7316" y="23310"/>
                              </a:cubicBezTo>
                              <a:cubicBezTo>
                                <a:pt x="7327" y="23287"/>
                                <a:pt x="7300" y="23273"/>
                                <a:pt x="7282" y="23269"/>
                              </a:cubicBezTo>
                              <a:cubicBezTo>
                                <a:pt x="7251" y="23261"/>
                                <a:pt x="7223" y="23266"/>
                                <a:pt x="7197" y="23284"/>
                              </a:cubicBezTo>
                              <a:cubicBezTo>
                                <a:pt x="7175" y="23299"/>
                                <a:pt x="7166" y="23321"/>
                                <a:pt x="7156" y="23344"/>
                              </a:cubicBezTo>
                            </a:path>
                            <a:path w="2574" h="685">
                              <a:moveTo>
                                <a:pt x="6149" y="23634"/>
                              </a:moveTo>
                              <a:cubicBezTo>
                                <a:pt x="6136" y="23632"/>
                                <a:pt x="6125" y="23631"/>
                                <a:pt x="6113" y="23630"/>
                              </a:cubicBezTo>
                              <a:cubicBezTo>
                                <a:pt x="6143" y="23635"/>
                                <a:pt x="6172" y="23638"/>
                                <a:pt x="6202" y="23639"/>
                              </a:cubicBezTo>
                              <a:cubicBezTo>
                                <a:pt x="6289" y="23641"/>
                                <a:pt x="6375" y="23645"/>
                                <a:pt x="6462" y="23647"/>
                              </a:cubicBezTo>
                              <a:cubicBezTo>
                                <a:pt x="6589" y="23650"/>
                                <a:pt x="6715" y="23655"/>
                                <a:pt x="6842" y="23660"/>
                              </a:cubicBezTo>
                              <a:cubicBezTo>
                                <a:pt x="7031" y="23668"/>
                                <a:pt x="7220" y="23676"/>
                                <a:pt x="7409" y="23683"/>
                              </a:cubicBezTo>
                              <a:cubicBezTo>
                                <a:pt x="7488" y="23686"/>
                                <a:pt x="7569" y="23684"/>
                                <a:pt x="7647" y="23695"/>
                              </a:cubicBezTo>
                              <a:cubicBezTo>
                                <a:pt x="7692" y="23702"/>
                                <a:pt x="7647" y="23702"/>
                                <a:pt x="7650" y="23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91,23019" coordsize="2574,685" path="m5091,23019c5100,23063,5096,23104,5094,23149c5092,23208,5091,23269,5097,23328c5100,23358,5105,23388,5113,23417c5134,23410,5134,23392,5144,23370c5155,23347,5169,23317,5189,23301c5209,23285,5225,23299,5236,23317c5253,23344,5255,23376,5264,23405c5269,23422,5276,23438,5285,23453em5519,23297c5535,23297,5551,23295,5566,23295c5585,23295,5603,23295,5622,23292c5625,23291,5628,23291,5631,23290em5560,23380c5563,23397,5588,23393,5612,23391c5636,23387,5644,23385,5660,23384em6335,23188c6338,23219,6336,23250,6336,23281c6335,23321,6337,23357,6343,23396c6346,23413,6350,23427,6356,23443em6605,23186c6623,23178,6634,23177,6654,23186c6670,23193,6681,23205,6677,23224c6671,23252,6643,23278,6624,23297c6599,23322,6571,23344,6547,23370c6535,23383,6513,23400,6530,23417c6543,23430,6578,23428,6594,23428c6632,23428,6672,23420,6706,23403c6735,23386,6745,23380,6763,23366em6883,23191c6874,23217,6870,23239,6867,23266c6862,23307,6865,23341,6888,23376c6908,23406,6940,23422,6975,23426c6993,23428,7030,23428,7040,23408c7040,23405,7040,23402,7040,23399c7023,23386,7001,23378,6979,23377c6961,23376,6941,23379,6923,23381em7122,23323c7138,23330,7150,23339,7165,23347c7190,23360,7216,23360,7244,23354c7269,23348,7304,23336,7316,23310c7327,23287,7300,23273,7282,23269c7251,23261,7223,23266,7197,23284c7175,23299,7166,23321,7156,23344em6149,23634c6136,23632,6125,23631,6113,23630c6143,23635,6172,23638,6202,23639c6289,23641,6375,23645,6462,23647c6589,23650,6715,23655,6842,23660c7031,23668,7220,23676,7409,23683c7488,23686,7569,23684,7647,23695c7692,23702,7647,23702,7650,23703e" stroked="t" o:allowincell="f" style="position:absolute;margin-left:72.3pt;margin-top:9.15pt;width:72.95pt;height:1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90980</wp:posOffset>
                </wp:positionH>
                <wp:positionV relativeFrom="paragraph">
                  <wp:posOffset>130810</wp:posOffset>
                </wp:positionV>
                <wp:extent cx="1205865" cy="278765"/>
                <wp:effectExtent l="7620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0" h="774">
                              <a:moveTo>
                                <a:pt x="6790" y="23996"/>
                              </a:moveTo>
                              <a:cubicBezTo>
                                <a:pt x="6771" y="23998"/>
                                <a:pt x="6757" y="23993"/>
                                <a:pt x="6737" y="23991"/>
                              </a:cubicBezTo>
                              <a:cubicBezTo>
                                <a:pt x="6722" y="23989"/>
                                <a:pt x="6698" y="23986"/>
                                <a:pt x="6687" y="24000"/>
                              </a:cubicBezTo>
                              <a:cubicBezTo>
                                <a:pt x="6670" y="24020"/>
                                <a:pt x="6688" y="24057"/>
                                <a:pt x="6694" y="24078"/>
                              </a:cubicBezTo>
                              <a:cubicBezTo>
                                <a:pt x="6710" y="24131"/>
                                <a:pt x="6735" y="24183"/>
                                <a:pt x="6741" y="24239"/>
                              </a:cubicBezTo>
                              <a:cubicBezTo>
                                <a:pt x="6743" y="24263"/>
                                <a:pt x="6740" y="24297"/>
                                <a:pt x="6718" y="24312"/>
                              </a:cubicBezTo>
                              <a:cubicBezTo>
                                <a:pt x="6715" y="24313"/>
                                <a:pt x="6711" y="24314"/>
                                <a:pt x="6708" y="24315"/>
                              </a:cubicBezTo>
                              <a:cubicBezTo>
                                <a:pt x="6687" y="24303"/>
                                <a:pt x="6686" y="24290"/>
                                <a:pt x="6692" y="24266"/>
                              </a:cubicBezTo>
                              <a:cubicBezTo>
                                <a:pt x="6701" y="24229"/>
                                <a:pt x="6721" y="24195"/>
                                <a:pt x="6745" y="24166"/>
                              </a:cubicBezTo>
                              <a:cubicBezTo>
                                <a:pt x="6770" y="24136"/>
                                <a:pt x="6794" y="24118"/>
                                <a:pt x="6829" y="24102"/>
                              </a:cubicBezTo>
                            </a:path>
                            <a:path w="3350" h="774">
                              <a:moveTo>
                                <a:pt x="6949" y="24262"/>
                              </a:moveTo>
                              <a:cubicBezTo>
                                <a:pt x="6944" y="24271"/>
                                <a:pt x="6927" y="24314"/>
                                <a:pt x="6933" y="24279"/>
                              </a:cubicBezTo>
                            </a:path>
                            <a:path w="3350" h="774">
                              <a:moveTo>
                                <a:pt x="7042" y="24091"/>
                              </a:moveTo>
                              <a:cubicBezTo>
                                <a:pt x="7037" y="24110"/>
                                <a:pt x="7034" y="24123"/>
                                <a:pt x="7045" y="24141"/>
                              </a:cubicBezTo>
                              <a:cubicBezTo>
                                <a:pt x="7057" y="24161"/>
                                <a:pt x="7078" y="24174"/>
                                <a:pt x="7102" y="24175"/>
                              </a:cubicBezTo>
                              <a:cubicBezTo>
                                <a:pt x="7127" y="24176"/>
                                <a:pt x="7147" y="24167"/>
                                <a:pt x="7164" y="24150"/>
                              </a:cubicBezTo>
                              <a:cubicBezTo>
                                <a:pt x="7174" y="24140"/>
                                <a:pt x="7176" y="24132"/>
                                <a:pt x="7180" y="24119"/>
                              </a:cubicBezTo>
                              <a:cubicBezTo>
                                <a:pt x="7163" y="24137"/>
                                <a:pt x="7161" y="24158"/>
                                <a:pt x="7159" y="24184"/>
                              </a:cubicBezTo>
                              <a:cubicBezTo>
                                <a:pt x="7156" y="24216"/>
                                <a:pt x="7153" y="24247"/>
                                <a:pt x="7159" y="24278"/>
                              </a:cubicBezTo>
                              <a:cubicBezTo>
                                <a:pt x="7163" y="24292"/>
                                <a:pt x="7163" y="24296"/>
                                <a:pt x="7169" y="24303"/>
                              </a:cubicBezTo>
                            </a:path>
                            <a:path w="3350" h="774">
                              <a:moveTo>
                                <a:pt x="7351" y="24051"/>
                              </a:moveTo>
                              <a:cubicBezTo>
                                <a:pt x="7347" y="24035"/>
                                <a:pt x="7360" y="24039"/>
                                <a:pt x="7379" y="24042"/>
                              </a:cubicBezTo>
                              <a:cubicBezTo>
                                <a:pt x="7399" y="24045"/>
                                <a:pt x="7405" y="24054"/>
                                <a:pt x="7394" y="24072"/>
                              </a:cubicBezTo>
                              <a:cubicBezTo>
                                <a:pt x="7384" y="24088"/>
                                <a:pt x="7369" y="24100"/>
                                <a:pt x="7355" y="24113"/>
                              </a:cubicBezTo>
                              <a:cubicBezTo>
                                <a:pt x="7347" y="24120"/>
                                <a:pt x="7344" y="24122"/>
                                <a:pt x="7341" y="24129"/>
                              </a:cubicBezTo>
                              <a:cubicBezTo>
                                <a:pt x="7360" y="24133"/>
                                <a:pt x="7377" y="24138"/>
                                <a:pt x="7395" y="24146"/>
                              </a:cubicBezTo>
                              <a:cubicBezTo>
                                <a:pt x="7413" y="24154"/>
                                <a:pt x="7435" y="24171"/>
                                <a:pt x="7427" y="24194"/>
                              </a:cubicBezTo>
                              <a:cubicBezTo>
                                <a:pt x="7418" y="24220"/>
                                <a:pt x="7387" y="24237"/>
                                <a:pt x="7365" y="24251"/>
                              </a:cubicBezTo>
                              <a:cubicBezTo>
                                <a:pt x="7362" y="24253"/>
                                <a:pt x="7316" y="24281"/>
                                <a:pt x="7314" y="24278"/>
                              </a:cubicBezTo>
                              <a:cubicBezTo>
                                <a:pt x="7320" y="24269"/>
                                <a:pt x="7321" y="24266"/>
                                <a:pt x="7326" y="24261"/>
                              </a:cubicBezTo>
                            </a:path>
                            <a:path w="3350" h="774">
                              <a:moveTo>
                                <a:pt x="7574" y="23923"/>
                              </a:moveTo>
                              <a:cubicBezTo>
                                <a:pt x="7591" y="23925"/>
                                <a:pt x="7601" y="23928"/>
                                <a:pt x="7614" y="23939"/>
                              </a:cubicBezTo>
                              <a:cubicBezTo>
                                <a:pt x="7626" y="23949"/>
                                <a:pt x="7630" y="23963"/>
                                <a:pt x="7623" y="23978"/>
                              </a:cubicBezTo>
                              <a:cubicBezTo>
                                <a:pt x="7615" y="23994"/>
                                <a:pt x="7598" y="24009"/>
                                <a:pt x="7584" y="24019"/>
                              </a:cubicBezTo>
                              <a:cubicBezTo>
                                <a:pt x="7575" y="24026"/>
                                <a:pt x="7566" y="24031"/>
                                <a:pt x="7557" y="24038"/>
                              </a:cubicBezTo>
                              <a:cubicBezTo>
                                <a:pt x="7574" y="24041"/>
                                <a:pt x="7588" y="24039"/>
                                <a:pt x="7605" y="24037"/>
                              </a:cubicBezTo>
                              <a:cubicBezTo>
                                <a:pt x="7627" y="24034"/>
                                <a:pt x="7649" y="24036"/>
                                <a:pt x="7672" y="24036"/>
                              </a:cubicBezTo>
                              <a:cubicBezTo>
                                <a:pt x="7677" y="24036"/>
                                <a:pt x="7683" y="24036"/>
                                <a:pt x="7688" y="24036"/>
                              </a:cubicBezTo>
                            </a:path>
                            <a:path w="3350" h="774">
                              <a:moveTo>
                                <a:pt x="7828" y="24218"/>
                              </a:moveTo>
                              <a:cubicBezTo>
                                <a:pt x="7843" y="24224"/>
                                <a:pt x="7850" y="24219"/>
                                <a:pt x="7866" y="24219"/>
                              </a:cubicBezTo>
                              <a:cubicBezTo>
                                <a:pt x="7889" y="24218"/>
                                <a:pt x="7911" y="24219"/>
                                <a:pt x="7934" y="24218"/>
                              </a:cubicBezTo>
                            </a:path>
                            <a:path w="3350" h="774">
                              <a:moveTo>
                                <a:pt x="8244" y="24015"/>
                              </a:moveTo>
                              <a:cubicBezTo>
                                <a:pt x="8228" y="24043"/>
                                <a:pt x="8222" y="24070"/>
                                <a:pt x="8216" y="24102"/>
                              </a:cubicBezTo>
                              <a:cubicBezTo>
                                <a:pt x="8206" y="24154"/>
                                <a:pt x="8197" y="24216"/>
                                <a:pt x="8219" y="24267"/>
                              </a:cubicBezTo>
                              <a:cubicBezTo>
                                <a:pt x="8231" y="24295"/>
                                <a:pt x="8255" y="24314"/>
                                <a:pt x="8286" y="24315"/>
                              </a:cubicBezTo>
                              <a:cubicBezTo>
                                <a:pt x="8306" y="24316"/>
                                <a:pt x="8330" y="24304"/>
                                <a:pt x="8332" y="24282"/>
                              </a:cubicBezTo>
                              <a:cubicBezTo>
                                <a:pt x="8334" y="24260"/>
                                <a:pt x="8305" y="24247"/>
                                <a:pt x="8288" y="24244"/>
                              </a:cubicBezTo>
                              <a:cubicBezTo>
                                <a:pt x="8263" y="24240"/>
                                <a:pt x="8237" y="24246"/>
                                <a:pt x="8219" y="24264"/>
                              </a:cubicBezTo>
                              <a:cubicBezTo>
                                <a:pt x="8213" y="24274"/>
                                <a:pt x="8210" y="24277"/>
                                <a:pt x="8210" y="24285"/>
                              </a:cubicBezTo>
                            </a:path>
                            <a:path w="3350" h="774">
                              <a:moveTo>
                                <a:pt x="8707" y="24007"/>
                              </a:moveTo>
                              <a:cubicBezTo>
                                <a:pt x="8696" y="23999"/>
                                <a:pt x="8683" y="23993"/>
                                <a:pt x="8668" y="23992"/>
                              </a:cubicBezTo>
                              <a:cubicBezTo>
                                <a:pt x="8655" y="23992"/>
                                <a:pt x="8639" y="23995"/>
                                <a:pt x="8628" y="24001"/>
                              </a:cubicBezTo>
                              <a:cubicBezTo>
                                <a:pt x="8600" y="24015"/>
                                <a:pt x="8563" y="24038"/>
                                <a:pt x="8553" y="24070"/>
                              </a:cubicBezTo>
                              <a:cubicBezTo>
                                <a:pt x="8546" y="24093"/>
                                <a:pt x="8560" y="24109"/>
                                <a:pt x="8578" y="24121"/>
                              </a:cubicBezTo>
                              <a:cubicBezTo>
                                <a:pt x="8607" y="24140"/>
                                <a:pt x="8641" y="24147"/>
                                <a:pt x="8672" y="24162"/>
                              </a:cubicBezTo>
                              <a:cubicBezTo>
                                <a:pt x="8687" y="24169"/>
                                <a:pt x="8721" y="24185"/>
                                <a:pt x="8714" y="24208"/>
                              </a:cubicBezTo>
                              <a:cubicBezTo>
                                <a:pt x="8705" y="24237"/>
                                <a:pt x="8661" y="24252"/>
                                <a:pt x="8637" y="24262"/>
                              </a:cubicBezTo>
                              <a:cubicBezTo>
                                <a:pt x="8626" y="24266"/>
                                <a:pt x="8588" y="24284"/>
                                <a:pt x="8576" y="24274"/>
                              </a:cubicBezTo>
                              <a:cubicBezTo>
                                <a:pt x="8576" y="24271"/>
                                <a:pt x="8575" y="24269"/>
                                <a:pt x="8575" y="24266"/>
                              </a:cubicBezTo>
                            </a:path>
                            <a:path w="3350" h="774">
                              <a:moveTo>
                                <a:pt x="8940" y="24041"/>
                              </a:moveTo>
                              <a:cubicBezTo>
                                <a:pt x="8911" y="24031"/>
                                <a:pt x="8892" y="24037"/>
                                <a:pt x="8864" y="24051"/>
                              </a:cubicBezTo>
                              <a:cubicBezTo>
                                <a:pt x="8844" y="24061"/>
                                <a:pt x="8811" y="24084"/>
                                <a:pt x="8808" y="24109"/>
                              </a:cubicBezTo>
                              <a:cubicBezTo>
                                <a:pt x="8806" y="24130"/>
                                <a:pt x="8831" y="24140"/>
                                <a:pt x="8848" y="24139"/>
                              </a:cubicBezTo>
                              <a:cubicBezTo>
                                <a:pt x="8870" y="24137"/>
                                <a:pt x="8894" y="24122"/>
                                <a:pt x="8911" y="24109"/>
                              </a:cubicBezTo>
                              <a:cubicBezTo>
                                <a:pt x="8921" y="24101"/>
                                <a:pt x="8927" y="24095"/>
                                <a:pt x="8938" y="24090"/>
                              </a:cubicBezTo>
                              <a:cubicBezTo>
                                <a:pt x="8952" y="24110"/>
                                <a:pt x="8951" y="24128"/>
                                <a:pt x="8952" y="24153"/>
                              </a:cubicBezTo>
                              <a:cubicBezTo>
                                <a:pt x="8954" y="24185"/>
                                <a:pt x="8955" y="24218"/>
                                <a:pt x="8958" y="24250"/>
                              </a:cubicBezTo>
                              <a:cubicBezTo>
                                <a:pt x="8961" y="24267"/>
                                <a:pt x="8961" y="24271"/>
                                <a:pt x="8964" y="24282"/>
                              </a:cubicBezTo>
                            </a:path>
                            <a:path w="3350" h="774">
                              <a:moveTo>
                                <a:pt x="9106" y="23968"/>
                              </a:moveTo>
                              <a:cubicBezTo>
                                <a:pt x="9113" y="23957"/>
                                <a:pt x="9116" y="23954"/>
                                <a:pt x="9127" y="23948"/>
                              </a:cubicBezTo>
                              <a:cubicBezTo>
                                <a:pt x="9138" y="23964"/>
                                <a:pt x="9141" y="23971"/>
                                <a:pt x="9133" y="23990"/>
                              </a:cubicBezTo>
                              <a:cubicBezTo>
                                <a:pt x="9130" y="23997"/>
                                <a:pt x="9116" y="24016"/>
                                <a:pt x="9119" y="24025"/>
                              </a:cubicBezTo>
                              <a:cubicBezTo>
                                <a:pt x="9126" y="24043"/>
                                <a:pt x="9153" y="24046"/>
                                <a:pt x="9170" y="24045"/>
                              </a:cubicBezTo>
                              <a:cubicBezTo>
                                <a:pt x="9204" y="24043"/>
                                <a:pt x="9239" y="24034"/>
                                <a:pt x="9271" y="24023"/>
                              </a:cubicBezTo>
                            </a:path>
                            <a:path w="3350" h="774">
                              <a:moveTo>
                                <a:pt x="9269" y="23826"/>
                              </a:moveTo>
                              <a:cubicBezTo>
                                <a:pt x="9299" y="23826"/>
                                <a:pt x="9313" y="23844"/>
                                <a:pt x="9334" y="23867"/>
                              </a:cubicBezTo>
                              <a:cubicBezTo>
                                <a:pt x="9369" y="23904"/>
                                <a:pt x="9394" y="23946"/>
                                <a:pt x="9412" y="23993"/>
                              </a:cubicBezTo>
                              <a:cubicBezTo>
                                <a:pt x="9430" y="24042"/>
                                <a:pt x="9432" y="24088"/>
                                <a:pt x="9418" y="24138"/>
                              </a:cubicBezTo>
                              <a:cubicBezTo>
                                <a:pt x="9402" y="24195"/>
                                <a:pt x="9368" y="24243"/>
                                <a:pt x="9330" y="24287"/>
                              </a:cubicBezTo>
                              <a:cubicBezTo>
                                <a:pt x="9321" y="24298"/>
                                <a:pt x="9311" y="24309"/>
                                <a:pt x="9301" y="24319"/>
                              </a:cubicBezTo>
                            </a:path>
                            <a:path w="3350" h="774">
                              <a:moveTo>
                                <a:pt x="7558" y="23718"/>
                              </a:moveTo>
                              <a:cubicBezTo>
                                <a:pt x="7579" y="23715"/>
                                <a:pt x="7601" y="23710"/>
                                <a:pt x="7624" y="23708"/>
                              </a:cubicBezTo>
                              <a:cubicBezTo>
                                <a:pt x="7816" y="23692"/>
                                <a:pt x="8010" y="23694"/>
                                <a:pt x="8202" y="23695"/>
                              </a:cubicBezTo>
                              <a:cubicBezTo>
                                <a:pt x="8482" y="23696"/>
                                <a:pt x="8763" y="23692"/>
                                <a:pt x="9043" y="23700"/>
                              </a:cubicBezTo>
                              <a:cubicBezTo>
                                <a:pt x="9079" y="23701"/>
                                <a:pt x="9115" y="23700"/>
                                <a:pt x="9151" y="23700"/>
                              </a:cubicBezTo>
                            </a:path>
                            <a:path w="3350" h="774">
                              <a:moveTo>
                                <a:pt x="9879" y="23566"/>
                              </a:moveTo>
                              <a:cubicBezTo>
                                <a:pt x="9896" y="23564"/>
                                <a:pt x="9906" y="23558"/>
                                <a:pt x="9922" y="23553"/>
                              </a:cubicBezTo>
                              <a:cubicBezTo>
                                <a:pt x="9934" y="23549"/>
                                <a:pt x="9948" y="23547"/>
                                <a:pt x="9961" y="23546"/>
                              </a:cubicBezTo>
                            </a:path>
                            <a:path w="3350" h="774">
                              <a:moveTo>
                                <a:pt x="9912" y="23626"/>
                              </a:moveTo>
                              <a:cubicBezTo>
                                <a:pt x="9924" y="23645"/>
                                <a:pt x="9934" y="23640"/>
                                <a:pt x="9957" y="23637"/>
                              </a:cubicBezTo>
                              <a:cubicBezTo>
                                <a:pt x="9981" y="23634"/>
                                <a:pt x="10006" y="23630"/>
                                <a:pt x="10030" y="236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81,23546" coordsize="3350,774" path="m6790,23996c6771,23998,6757,23993,6737,23991c6722,23989,6698,23986,6687,24000c6670,24020,6688,24057,6694,24078c6710,24131,6735,24183,6741,24239c6743,24263,6740,24297,6718,24312c6715,24313,6711,24314,6708,24315c6687,24303,6686,24290,6692,24266c6701,24229,6721,24195,6745,24166c6770,24136,6794,24118,6829,24102em6949,24262c6944,24271,6927,24314,6933,24279em7042,24091c7037,24110,7034,24123,7045,24141c7057,24161,7078,24174,7102,24175c7127,24176,7147,24167,7164,24150c7174,24140,7176,24132,7180,24119c7163,24137,7161,24158,7159,24184c7156,24216,7153,24247,7159,24278c7163,24292,7163,24296,7169,24303em7351,24051c7347,24035,7360,24039,7379,24042c7399,24045,7405,24054,7394,24072c7384,24088,7369,24100,7355,24113c7347,24120,7344,24122,7341,24129c7360,24133,7377,24138,7395,24146c7413,24154,7435,24171,7427,24194c7418,24220,7387,24237,7365,24251c7362,24253,7316,24281,7314,24278c7320,24269,7321,24266,7326,24261em7574,23923c7591,23925,7601,23928,7614,23939c7626,23949,7630,23963,7623,23978c7615,23994,7598,24009,7584,24019c7575,24026,7566,24031,7557,24038c7574,24041,7588,24039,7605,24037c7627,24034,7649,24036,7672,24036c7677,24036,7683,24036,7688,24036em7828,24218c7843,24224,7850,24219,7866,24219c7889,24218,7911,24219,7934,24218em8244,24015c8228,24043,8222,24070,8216,24102c8206,24154,8197,24216,8219,24267c8231,24295,8255,24314,8286,24315c8306,24316,8330,24304,8332,24282c8334,24260,8305,24247,8288,24244c8263,24240,8237,24246,8219,24264c8213,24274,8210,24277,8210,24285em8707,24007c8696,23999,8683,23993,8668,23992c8655,23992,8639,23995,8628,24001c8600,24015,8563,24038,8553,24070c8546,24093,8560,24109,8578,24121c8607,24140,8641,24147,8672,24162c8687,24169,8721,24185,8714,24208c8705,24237,8661,24252,8637,24262c8626,24266,8588,24284,8576,24274c8576,24271,8575,24269,8575,24266em8940,24041c8911,24031,8892,24037,8864,24051c8844,24061,8811,24084,8808,24109c8806,24130,8831,24140,8848,24139c8870,24137,8894,24122,8911,24109c8921,24101,8927,24095,8938,24090c8952,24110,8951,24128,8952,24153c8954,24185,8955,24218,8958,24250c8961,24267,8961,24271,8964,24282em9106,23968c9113,23957,9116,23954,9127,23948c9138,23964,9141,23971,9133,23990c9130,23997,9116,24016,9119,24025c9126,24043,9153,24046,9170,24045c9204,24043,9239,24034,9271,24023em9269,23826c9299,23826,9313,23844,9334,23867c9369,23904,9394,23946,9412,23993c9430,24042,9432,24088,9418,24138c9402,24195,9368,24243,9330,24287c9321,24298,9311,24309,9301,24319em7558,23718c7579,23715,7601,23710,7624,23708c7816,23692,8010,23694,8202,23695c8482,23696,8763,23692,9043,23700c9079,23701,9115,23700,9151,23700em9879,23566c9896,23564,9906,23558,9922,23553c9934,23549,9948,23547,9961,23546em9912,23626c9924,23645,9934,23640,9957,23637c9981,23634,10006,23630,10030,23626e" stroked="t" o:allowincell="f" style="position:absolute;margin-left:117.4pt;margin-top:10.3pt;width:94.9pt;height:21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8930</wp:posOffset>
                </wp:positionH>
                <wp:positionV relativeFrom="paragraph">
                  <wp:posOffset>635</wp:posOffset>
                </wp:positionV>
                <wp:extent cx="1062990" cy="180975"/>
                <wp:effectExtent l="6985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2" h="504">
                              <a:moveTo>
                                <a:pt x="10531" y="23344"/>
                              </a:moveTo>
                              <a:cubicBezTo>
                                <a:pt x="10527" y="23379"/>
                                <a:pt x="10520" y="23414"/>
                                <a:pt x="10515" y="23449"/>
                              </a:cubicBezTo>
                              <a:cubicBezTo>
                                <a:pt x="10508" y="23497"/>
                                <a:pt x="10506" y="23548"/>
                                <a:pt x="10515" y="23595"/>
                              </a:cubicBezTo>
                              <a:cubicBezTo>
                                <a:pt x="10518" y="23611"/>
                                <a:pt x="10522" y="23624"/>
                                <a:pt x="10529" y="23638"/>
                              </a:cubicBezTo>
                            </a:path>
                            <a:path w="2952" h="504">
                              <a:moveTo>
                                <a:pt x="10709" y="23324"/>
                              </a:moveTo>
                              <a:cubicBezTo>
                                <a:pt x="10702" y="23343"/>
                                <a:pt x="10691" y="23363"/>
                                <a:pt x="10691" y="23385"/>
                              </a:cubicBezTo>
                              <a:cubicBezTo>
                                <a:pt x="10692" y="23411"/>
                                <a:pt x="10701" y="23433"/>
                                <a:pt x="10721" y="23449"/>
                              </a:cubicBezTo>
                              <a:cubicBezTo>
                                <a:pt x="10746" y="23469"/>
                                <a:pt x="10774" y="23470"/>
                                <a:pt x="10803" y="23462"/>
                              </a:cubicBezTo>
                              <a:cubicBezTo>
                                <a:pt x="10830" y="23454"/>
                                <a:pt x="10843" y="23442"/>
                                <a:pt x="10863" y="23424"/>
                              </a:cubicBezTo>
                            </a:path>
                            <a:path w="2952" h="504">
                              <a:moveTo>
                                <a:pt x="10906" y="23310"/>
                              </a:moveTo>
                              <a:cubicBezTo>
                                <a:pt x="10885" y="23336"/>
                                <a:pt x="10879" y="23365"/>
                                <a:pt x="10873" y="23399"/>
                              </a:cubicBezTo>
                              <a:cubicBezTo>
                                <a:pt x="10863" y="23453"/>
                                <a:pt x="10852" y="23509"/>
                                <a:pt x="10847" y="23564"/>
                              </a:cubicBezTo>
                              <a:cubicBezTo>
                                <a:pt x="10843" y="23604"/>
                                <a:pt x="10844" y="23645"/>
                                <a:pt x="10848" y="23685"/>
                              </a:cubicBezTo>
                            </a:path>
                            <a:path w="2952" h="504">
                              <a:moveTo>
                                <a:pt x="11027" y="23659"/>
                              </a:moveTo>
                              <a:cubicBezTo>
                                <a:pt x="11041" y="23660"/>
                                <a:pt x="11036" y="23648"/>
                                <a:pt x="11043" y="23634"/>
                              </a:cubicBezTo>
                            </a:path>
                            <a:path w="2952" h="504">
                              <a:moveTo>
                                <a:pt x="11465" y="23299"/>
                              </a:moveTo>
                              <a:cubicBezTo>
                                <a:pt x="11459" y="23280"/>
                                <a:pt x="11450" y="23269"/>
                                <a:pt x="11428" y="23266"/>
                              </a:cubicBezTo>
                              <a:cubicBezTo>
                                <a:pt x="11415" y="23264"/>
                                <a:pt x="11395" y="23273"/>
                                <a:pt x="11383" y="23278"/>
                              </a:cubicBezTo>
                              <a:cubicBezTo>
                                <a:pt x="11362" y="23287"/>
                                <a:pt x="11345" y="23299"/>
                                <a:pt x="11330" y="23315"/>
                              </a:cubicBezTo>
                              <a:cubicBezTo>
                                <a:pt x="11307" y="23339"/>
                                <a:pt x="11301" y="23369"/>
                                <a:pt x="11321" y="23397"/>
                              </a:cubicBezTo>
                              <a:cubicBezTo>
                                <a:pt x="11342" y="23426"/>
                                <a:pt x="11378" y="23442"/>
                                <a:pt x="11408" y="23460"/>
                              </a:cubicBezTo>
                              <a:cubicBezTo>
                                <a:pt x="11429" y="23473"/>
                                <a:pt x="11465" y="23487"/>
                                <a:pt x="11467" y="23516"/>
                              </a:cubicBezTo>
                              <a:cubicBezTo>
                                <a:pt x="11468" y="23541"/>
                                <a:pt x="11435" y="23556"/>
                                <a:pt x="11417" y="23565"/>
                              </a:cubicBezTo>
                              <a:cubicBezTo>
                                <a:pt x="11396" y="23575"/>
                                <a:pt x="11363" y="23590"/>
                                <a:pt x="11339" y="23587"/>
                              </a:cubicBezTo>
                              <a:cubicBezTo>
                                <a:pt x="11315" y="23584"/>
                                <a:pt x="11329" y="23570"/>
                                <a:pt x="11336" y="23561"/>
                              </a:cubicBezTo>
                            </a:path>
                            <a:path w="2952" h="504">
                              <a:moveTo>
                                <a:pt x="11728" y="23267"/>
                              </a:moveTo>
                              <a:cubicBezTo>
                                <a:pt x="11738" y="23286"/>
                                <a:pt x="11735" y="23305"/>
                                <a:pt x="11734" y="23326"/>
                              </a:cubicBezTo>
                              <a:cubicBezTo>
                                <a:pt x="11733" y="23365"/>
                                <a:pt x="11731" y="23404"/>
                                <a:pt x="11729" y="23443"/>
                              </a:cubicBezTo>
                              <a:cubicBezTo>
                                <a:pt x="11728" y="23474"/>
                                <a:pt x="11724" y="23501"/>
                                <a:pt x="11726" y="23532"/>
                              </a:cubicBezTo>
                              <a:cubicBezTo>
                                <a:pt x="11726" y="23536"/>
                                <a:pt x="11727" y="23539"/>
                                <a:pt x="11727" y="23543"/>
                              </a:cubicBezTo>
                            </a:path>
                            <a:path w="2952" h="504">
                              <a:moveTo>
                                <a:pt x="11959" y="23313"/>
                              </a:moveTo>
                              <a:cubicBezTo>
                                <a:pt x="11973" y="23302"/>
                                <a:pt x="11983" y="23303"/>
                                <a:pt x="12002" y="23308"/>
                              </a:cubicBezTo>
                              <a:cubicBezTo>
                                <a:pt x="12025" y="23314"/>
                                <a:pt x="12048" y="23327"/>
                                <a:pt x="12055" y="23351"/>
                              </a:cubicBezTo>
                              <a:cubicBezTo>
                                <a:pt x="12064" y="23378"/>
                                <a:pt x="12045" y="23412"/>
                                <a:pt x="12028" y="23432"/>
                              </a:cubicBezTo>
                              <a:cubicBezTo>
                                <a:pt x="12001" y="23465"/>
                                <a:pt x="11963" y="23490"/>
                                <a:pt x="11930" y="23516"/>
                              </a:cubicBezTo>
                              <a:cubicBezTo>
                                <a:pt x="11920" y="23524"/>
                                <a:pt x="11912" y="23530"/>
                                <a:pt x="11904" y="23540"/>
                              </a:cubicBezTo>
                              <a:cubicBezTo>
                                <a:pt x="11921" y="23544"/>
                                <a:pt x="11937" y="23542"/>
                                <a:pt x="11955" y="23543"/>
                              </a:cubicBezTo>
                              <a:cubicBezTo>
                                <a:pt x="11987" y="23544"/>
                                <a:pt x="12012" y="23542"/>
                                <a:pt x="12042" y="23535"/>
                              </a:cubicBezTo>
                              <a:cubicBezTo>
                                <a:pt x="12068" y="23529"/>
                                <a:pt x="12090" y="23522"/>
                                <a:pt x="12115" y="23512"/>
                              </a:cubicBezTo>
                            </a:path>
                            <a:path w="2952" h="504">
                              <a:moveTo>
                                <a:pt x="12326" y="23260"/>
                              </a:moveTo>
                              <a:cubicBezTo>
                                <a:pt x="12315" y="23286"/>
                                <a:pt x="12302" y="23308"/>
                                <a:pt x="12296" y="23334"/>
                              </a:cubicBezTo>
                              <a:cubicBezTo>
                                <a:pt x="12288" y="23369"/>
                                <a:pt x="12289" y="23407"/>
                                <a:pt x="12285" y="23441"/>
                              </a:cubicBezTo>
                              <a:cubicBezTo>
                                <a:pt x="12284" y="23454"/>
                                <a:pt x="12280" y="23468"/>
                                <a:pt x="12276" y="23480"/>
                              </a:cubicBezTo>
                            </a:path>
                            <a:path w="2952" h="504">
                              <a:moveTo>
                                <a:pt x="12619" y="23199"/>
                              </a:moveTo>
                              <a:cubicBezTo>
                                <a:pt x="12601" y="23190"/>
                                <a:pt x="12586" y="23181"/>
                                <a:pt x="12566" y="23182"/>
                              </a:cubicBezTo>
                              <a:cubicBezTo>
                                <a:pt x="12540" y="23184"/>
                                <a:pt x="12525" y="23206"/>
                                <a:pt x="12522" y="23230"/>
                              </a:cubicBezTo>
                              <a:cubicBezTo>
                                <a:pt x="12517" y="23269"/>
                                <a:pt x="12530" y="23311"/>
                                <a:pt x="12539" y="23349"/>
                              </a:cubicBezTo>
                              <a:cubicBezTo>
                                <a:pt x="12548" y="23385"/>
                                <a:pt x="12569" y="23434"/>
                                <a:pt x="12551" y="23471"/>
                              </a:cubicBezTo>
                              <a:cubicBezTo>
                                <a:pt x="12539" y="23495"/>
                                <a:pt x="12500" y="23499"/>
                                <a:pt x="12489" y="23472"/>
                              </a:cubicBezTo>
                              <a:cubicBezTo>
                                <a:pt x="12479" y="23448"/>
                                <a:pt x="12502" y="23424"/>
                                <a:pt x="12518" y="23409"/>
                              </a:cubicBezTo>
                              <a:cubicBezTo>
                                <a:pt x="12553" y="23376"/>
                                <a:pt x="12596" y="23352"/>
                                <a:pt x="12639" y="23329"/>
                              </a:cubicBezTo>
                              <a:cubicBezTo>
                                <a:pt x="12676" y="23309"/>
                                <a:pt x="12713" y="23292"/>
                                <a:pt x="12751" y="23275"/>
                              </a:cubicBezTo>
                            </a:path>
                            <a:path w="2952" h="504">
                              <a:moveTo>
                                <a:pt x="12972" y="23201"/>
                              </a:moveTo>
                              <a:cubicBezTo>
                                <a:pt x="12951" y="23194"/>
                                <a:pt x="12936" y="23197"/>
                                <a:pt x="12915" y="23204"/>
                              </a:cubicBezTo>
                              <a:cubicBezTo>
                                <a:pt x="12886" y="23214"/>
                                <a:pt x="12876" y="23246"/>
                                <a:pt x="12875" y="23274"/>
                              </a:cubicBezTo>
                              <a:cubicBezTo>
                                <a:pt x="12873" y="23317"/>
                                <a:pt x="12887" y="23361"/>
                                <a:pt x="12899" y="23402"/>
                              </a:cubicBezTo>
                              <a:cubicBezTo>
                                <a:pt x="12907" y="23430"/>
                                <a:pt x="12923" y="23465"/>
                                <a:pt x="12918" y="23495"/>
                              </a:cubicBezTo>
                              <a:cubicBezTo>
                                <a:pt x="12917" y="23498"/>
                                <a:pt x="12915" y="23502"/>
                                <a:pt x="12914" y="23505"/>
                              </a:cubicBezTo>
                              <a:cubicBezTo>
                                <a:pt x="12895" y="23511"/>
                                <a:pt x="12883" y="23506"/>
                                <a:pt x="12867" y="23494"/>
                              </a:cubicBezTo>
                              <a:cubicBezTo>
                                <a:pt x="12848" y="23480"/>
                                <a:pt x="12830" y="23462"/>
                                <a:pt x="12834" y="23437"/>
                              </a:cubicBezTo>
                              <a:cubicBezTo>
                                <a:pt x="12839" y="23406"/>
                                <a:pt x="12871" y="23384"/>
                                <a:pt x="12895" y="23368"/>
                              </a:cubicBezTo>
                              <a:cubicBezTo>
                                <a:pt x="12934" y="23342"/>
                                <a:pt x="12979" y="23323"/>
                                <a:pt x="13022" y="23305"/>
                              </a:cubicBezTo>
                              <a:cubicBezTo>
                                <a:pt x="13052" y="23293"/>
                                <a:pt x="13061" y="23289"/>
                                <a:pt x="13081" y="23281"/>
                              </a:cubicBezTo>
                            </a:path>
                            <a:path w="2952" h="504">
                              <a:moveTo>
                                <a:pt x="13209" y="23208"/>
                              </a:moveTo>
                              <a:cubicBezTo>
                                <a:pt x="13224" y="23201"/>
                                <a:pt x="13234" y="23204"/>
                                <a:pt x="13251" y="23205"/>
                              </a:cubicBezTo>
                              <a:cubicBezTo>
                                <a:pt x="13279" y="23207"/>
                                <a:pt x="13306" y="23212"/>
                                <a:pt x="13330" y="23229"/>
                              </a:cubicBezTo>
                              <a:cubicBezTo>
                                <a:pt x="13359" y="23250"/>
                                <a:pt x="13372" y="23287"/>
                                <a:pt x="13374" y="23322"/>
                              </a:cubicBezTo>
                              <a:cubicBezTo>
                                <a:pt x="13377" y="23366"/>
                                <a:pt x="13366" y="23413"/>
                                <a:pt x="13353" y="23455"/>
                              </a:cubicBezTo>
                              <a:cubicBezTo>
                                <a:pt x="13345" y="23482"/>
                                <a:pt x="13338" y="23516"/>
                                <a:pt x="13322" y="23540"/>
                              </a:cubicBezTo>
                              <a:cubicBezTo>
                                <a:pt x="13319" y="23543"/>
                                <a:pt x="13317" y="23545"/>
                                <a:pt x="13314" y="23548"/>
                              </a:cubicBezTo>
                            </a:path>
                            <a:path w="2952" h="504">
                              <a:moveTo>
                                <a:pt x="13235" y="23429"/>
                              </a:moveTo>
                              <a:cubicBezTo>
                                <a:pt x="13249" y="23413"/>
                                <a:pt x="13271" y="23411"/>
                                <a:pt x="13293" y="23408"/>
                              </a:cubicBezTo>
                              <a:cubicBezTo>
                                <a:pt x="13338" y="23402"/>
                                <a:pt x="13382" y="23397"/>
                                <a:pt x="13426" y="23389"/>
                              </a:cubicBezTo>
                              <a:cubicBezTo>
                                <a:pt x="13438" y="23387"/>
                                <a:pt x="13449" y="23384"/>
                                <a:pt x="13461" y="233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0,23182" coordsize="2952,504" path="m10531,23344c10527,23379,10520,23414,10515,23449c10508,23497,10506,23548,10515,23595c10518,23611,10522,23624,10529,23638em10709,23324c10702,23343,10691,23363,10691,23385c10692,23411,10701,23433,10721,23449c10746,23469,10774,23470,10803,23462c10830,23454,10843,23442,10863,23424em10906,23310c10885,23336,10879,23365,10873,23399c10863,23453,10852,23509,10847,23564c10843,23604,10844,23645,10848,23685em11027,23659c11041,23660,11036,23648,11043,23634em11465,23299c11459,23280,11450,23269,11428,23266c11415,23264,11395,23273,11383,23278c11362,23287,11345,23299,11330,23315c11307,23339,11301,23369,11321,23397c11342,23426,11378,23442,11408,23460c11429,23473,11465,23487,11467,23516c11468,23541,11435,23556,11417,23565c11396,23575,11363,23590,11339,23587c11315,23584,11329,23570,11336,23561em11728,23267c11738,23286,11735,23305,11734,23326c11733,23365,11731,23404,11729,23443c11728,23474,11724,23501,11726,23532c11726,23536,11727,23539,11727,23543em11959,23313c11973,23302,11983,23303,12002,23308c12025,23314,12048,23327,12055,23351c12064,23378,12045,23412,12028,23432c12001,23465,11963,23490,11930,23516c11920,23524,11912,23530,11904,23540c11921,23544,11937,23542,11955,23543c11987,23544,12012,23542,12042,23535c12068,23529,12090,23522,12115,23512em12326,23260c12315,23286,12302,23308,12296,23334c12288,23369,12289,23407,12285,23441c12284,23454,12280,23468,12276,23480em12619,23199c12601,23190,12586,23181,12566,23182c12540,23184,12525,23206,12522,23230c12517,23269,12530,23311,12539,23349c12548,23385,12569,23434,12551,23471c12539,23495,12500,23499,12489,23472c12479,23448,12502,23424,12518,23409c12553,23376,12596,23352,12639,23329c12676,23309,12713,23292,12751,23275em12972,23201c12951,23194,12936,23197,12915,23204c12886,23214,12876,23246,12875,23274c12873,23317,12887,23361,12899,23402c12907,23430,12923,23465,12918,23495c12917,23498,12915,23502,12914,23505c12895,23511,12883,23506,12867,23494c12848,23480,12830,23462,12834,23437c12839,23406,12871,23384,12895,23368c12934,23342,12979,23323,13022,23305c13052,23293,13061,23289,13081,23281em13209,23208c13224,23201,13234,23204,13251,23205c13279,23207,13306,23212,13330,23229c13359,23250,13372,23287,13374,23322c13377,23366,13366,23413,13353,23455c13345,23482,13338,23516,13322,23540c13319,23543,13317,23545,13314,23548em13235,23429c13249,23413,13271,23411,13293,23408c13338,23402,13382,23397,13426,23389c13438,23387,13449,23384,13461,23382e" stroked="t" o:allowincell="f" style="position:absolute;margin-left:225.9pt;margin-top:0pt;width:83.65pt;height:14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35755</wp:posOffset>
                </wp:positionH>
                <wp:positionV relativeFrom="paragraph">
                  <wp:posOffset>15240</wp:posOffset>
                </wp:positionV>
                <wp:extent cx="509905" cy="132080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366">
                              <a:moveTo>
                                <a:pt x="14029" y="23355"/>
                              </a:moveTo>
                              <a:cubicBezTo>
                                <a:pt x="14038" y="23371"/>
                                <a:pt x="14048" y="23368"/>
                                <a:pt x="14067" y="23369"/>
                              </a:cubicBezTo>
                              <a:cubicBezTo>
                                <a:pt x="14094" y="23370"/>
                                <a:pt x="14120" y="23367"/>
                                <a:pt x="14147" y="23368"/>
                              </a:cubicBezTo>
                              <a:cubicBezTo>
                                <a:pt x="14159" y="23369"/>
                                <a:pt x="14162" y="23369"/>
                                <a:pt x="14169" y="23370"/>
                              </a:cubicBezTo>
                            </a:path>
                            <a:path w="1416" h="366">
                              <a:moveTo>
                                <a:pt x="14058" y="23473"/>
                              </a:moveTo>
                              <a:cubicBezTo>
                                <a:pt x="14073" y="23484"/>
                                <a:pt x="14089" y="23483"/>
                                <a:pt x="14109" y="23481"/>
                              </a:cubicBezTo>
                              <a:cubicBezTo>
                                <a:pt x="14134" y="23479"/>
                                <a:pt x="14159" y="23474"/>
                                <a:pt x="14184" y="23469"/>
                              </a:cubicBezTo>
                            </a:path>
                            <a:path w="1416" h="366">
                              <a:moveTo>
                                <a:pt x="14541" y="23226"/>
                              </a:moveTo>
                              <a:cubicBezTo>
                                <a:pt x="14547" y="23250"/>
                                <a:pt x="14552" y="23274"/>
                                <a:pt x="14556" y="23298"/>
                              </a:cubicBezTo>
                              <a:cubicBezTo>
                                <a:pt x="14563" y="23340"/>
                                <a:pt x="14570" y="23383"/>
                                <a:pt x="14573" y="23426"/>
                              </a:cubicBezTo>
                              <a:cubicBezTo>
                                <a:pt x="14576" y="23460"/>
                                <a:pt x="14576" y="23494"/>
                                <a:pt x="14570" y="23527"/>
                              </a:cubicBezTo>
                              <a:cubicBezTo>
                                <a:pt x="14567" y="23538"/>
                                <a:pt x="14566" y="23541"/>
                                <a:pt x="14566" y="23548"/>
                              </a:cubicBezTo>
                            </a:path>
                            <a:path w="1416" h="366">
                              <a:moveTo>
                                <a:pt x="14706" y="23301"/>
                              </a:moveTo>
                              <a:cubicBezTo>
                                <a:pt x="14723" y="23293"/>
                                <a:pt x="14707" y="23322"/>
                                <a:pt x="14704" y="23338"/>
                              </a:cubicBezTo>
                              <a:cubicBezTo>
                                <a:pt x="14699" y="23365"/>
                                <a:pt x="14700" y="23389"/>
                                <a:pt x="14714" y="23413"/>
                              </a:cubicBezTo>
                              <a:cubicBezTo>
                                <a:pt x="14726" y="23434"/>
                                <a:pt x="14750" y="23453"/>
                                <a:pt x="14775" y="23457"/>
                              </a:cubicBezTo>
                              <a:cubicBezTo>
                                <a:pt x="14806" y="23462"/>
                                <a:pt x="14826" y="23446"/>
                                <a:pt x="14848" y="23427"/>
                              </a:cubicBezTo>
                            </a:path>
                            <a:path w="1416" h="366">
                              <a:moveTo>
                                <a:pt x="14871" y="23282"/>
                              </a:moveTo>
                              <a:cubicBezTo>
                                <a:pt x="14859" y="23323"/>
                                <a:pt x="14853" y="23365"/>
                                <a:pt x="14848" y="23407"/>
                              </a:cubicBezTo>
                              <a:cubicBezTo>
                                <a:pt x="14843" y="23450"/>
                                <a:pt x="14842" y="23492"/>
                                <a:pt x="14842" y="23535"/>
                              </a:cubicBezTo>
                              <a:cubicBezTo>
                                <a:pt x="14842" y="23555"/>
                                <a:pt x="14842" y="23571"/>
                                <a:pt x="14846" y="23591"/>
                              </a:cubicBezTo>
                            </a:path>
                            <a:path w="1416" h="366">
                              <a:moveTo>
                                <a:pt x="15025" y="23580"/>
                              </a:moveTo>
                              <a:cubicBezTo>
                                <a:pt x="15005" y="23600"/>
                                <a:pt x="15054" y="23568"/>
                                <a:pt x="15058" y="23566"/>
                              </a:cubicBezTo>
                            </a:path>
                            <a:path w="1416" h="366">
                              <a:moveTo>
                                <a:pt x="15434" y="23292"/>
                              </a:moveTo>
                              <a:cubicBezTo>
                                <a:pt x="15443" y="23284"/>
                                <a:pt x="15447" y="23281"/>
                                <a:pt x="15444" y="23272"/>
                              </a:cubicBezTo>
                              <a:cubicBezTo>
                                <a:pt x="15425" y="23259"/>
                                <a:pt x="15405" y="23254"/>
                                <a:pt x="15382" y="23252"/>
                              </a:cubicBezTo>
                              <a:cubicBezTo>
                                <a:pt x="15354" y="23249"/>
                                <a:pt x="15321" y="23252"/>
                                <a:pt x="15294" y="23263"/>
                              </a:cubicBezTo>
                              <a:cubicBezTo>
                                <a:pt x="15273" y="23272"/>
                                <a:pt x="15258" y="23286"/>
                                <a:pt x="15247" y="23306"/>
                              </a:cubicBezTo>
                              <a:cubicBezTo>
                                <a:pt x="15235" y="23329"/>
                                <a:pt x="15241" y="23346"/>
                                <a:pt x="15259" y="23365"/>
                              </a:cubicBezTo>
                              <a:cubicBezTo>
                                <a:pt x="15284" y="23391"/>
                                <a:pt x="15318" y="23403"/>
                                <a:pt x="15348" y="23421"/>
                              </a:cubicBezTo>
                              <a:cubicBezTo>
                                <a:pt x="15369" y="23433"/>
                                <a:pt x="15403" y="23451"/>
                                <a:pt x="15399" y="23480"/>
                              </a:cubicBezTo>
                              <a:cubicBezTo>
                                <a:pt x="15395" y="23509"/>
                                <a:pt x="15359" y="23520"/>
                                <a:pt x="15336" y="23528"/>
                              </a:cubicBezTo>
                              <a:cubicBezTo>
                                <a:pt x="15307" y="23538"/>
                                <a:pt x="15283" y="23537"/>
                                <a:pt x="15254" y="23539"/>
                              </a:cubicBezTo>
                              <a:cubicBezTo>
                                <a:pt x="15229" y="23541"/>
                                <a:pt x="15228" y="23541"/>
                                <a:pt x="15242" y="235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9,23226" coordsize="1416,366" path="m14029,23355c14038,23371,14048,23368,14067,23369c14094,23370,14120,23367,14147,23368c14159,23369,14162,23369,14169,23370em14058,23473c14073,23484,14089,23483,14109,23481c14134,23479,14159,23474,14184,23469em14541,23226c14547,23250,14552,23274,14556,23298c14563,23340,14570,23383,14573,23426c14576,23460,14576,23494,14570,23527c14567,23538,14566,23541,14566,23548em14706,23301c14723,23293,14707,23322,14704,23338c14699,23365,14700,23389,14714,23413c14726,23434,14750,23453,14775,23457c14806,23462,14826,23446,14848,23427em14871,23282c14859,23323,14853,23365,14848,23407c14843,23450,14842,23492,14842,23535c14842,23555,14842,23571,14846,23591em15025,23580c15005,23600,15054,23568,15058,23566em15434,23292c15443,23284,15447,23281,15444,23272c15425,23259,15405,23254,15382,23252c15354,23249,15321,23252,15294,23263c15273,23272,15258,23286,15247,23306c15235,23329,15241,23346,15259,23365c15284,23391,15318,23403,15348,23421c15369,23433,15403,23451,15399,23480c15395,23509,15359,23520,15336,23528c15307,23538,15283,23537,15254,23539c15229,23541,15228,23541,15242,23523e" stroked="t" o:allowincell="f" style="position:absolute;margin-left:325.65pt;margin-top:1.2pt;width:40.1pt;height:1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68400</wp:posOffset>
                </wp:positionH>
                <wp:positionV relativeFrom="paragraph">
                  <wp:posOffset>88265</wp:posOffset>
                </wp:positionV>
                <wp:extent cx="227330" cy="168275"/>
                <wp:effectExtent l="381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467">
                              <a:moveTo>
                                <a:pt x="5883" y="24043"/>
                              </a:moveTo>
                              <a:cubicBezTo>
                                <a:pt x="5894" y="24060"/>
                                <a:pt x="5893" y="24073"/>
                                <a:pt x="5897" y="24093"/>
                              </a:cubicBezTo>
                              <a:cubicBezTo>
                                <a:pt x="5903" y="24124"/>
                                <a:pt x="5911" y="24154"/>
                                <a:pt x="5914" y="24186"/>
                              </a:cubicBezTo>
                              <a:cubicBezTo>
                                <a:pt x="5915" y="24201"/>
                                <a:pt x="5918" y="24235"/>
                                <a:pt x="5931" y="24247"/>
                              </a:cubicBezTo>
                              <a:cubicBezTo>
                                <a:pt x="5934" y="24248"/>
                                <a:pt x="5936" y="24249"/>
                                <a:pt x="5939" y="24250"/>
                              </a:cubicBezTo>
                            </a:path>
                            <a:path w="631" h="467">
                              <a:moveTo>
                                <a:pt x="6014" y="24078"/>
                              </a:moveTo>
                              <a:cubicBezTo>
                                <a:pt x="6022" y="24076"/>
                                <a:pt x="6019" y="24108"/>
                                <a:pt x="6020" y="24130"/>
                              </a:cubicBezTo>
                              <a:cubicBezTo>
                                <a:pt x="6022" y="24160"/>
                                <a:pt x="6022" y="24191"/>
                                <a:pt x="6025" y="24221"/>
                              </a:cubicBezTo>
                              <a:cubicBezTo>
                                <a:pt x="6026" y="24234"/>
                                <a:pt x="6027" y="24247"/>
                                <a:pt x="6027" y="24260"/>
                              </a:cubicBezTo>
                            </a:path>
                            <a:path w="631" h="467">
                              <a:moveTo>
                                <a:pt x="5795" y="24019"/>
                              </a:moveTo>
                              <a:cubicBezTo>
                                <a:pt x="5785" y="24035"/>
                                <a:pt x="5836" y="24034"/>
                                <a:pt x="5857" y="24035"/>
                              </a:cubicBezTo>
                              <a:cubicBezTo>
                                <a:pt x="5909" y="24037"/>
                                <a:pt x="5964" y="24039"/>
                                <a:pt x="6016" y="24035"/>
                              </a:cubicBezTo>
                              <a:cubicBezTo>
                                <a:pt x="6057" y="24032"/>
                                <a:pt x="6098" y="24025"/>
                                <a:pt x="6138" y="24020"/>
                              </a:cubicBezTo>
                            </a:path>
                            <a:path w="631" h="467">
                              <a:moveTo>
                                <a:pt x="6377" y="23915"/>
                              </a:moveTo>
                              <a:cubicBezTo>
                                <a:pt x="6379" y="23953"/>
                                <a:pt x="6365" y="23978"/>
                                <a:pt x="6354" y="24015"/>
                              </a:cubicBezTo>
                              <a:cubicBezTo>
                                <a:pt x="6336" y="24074"/>
                                <a:pt x="6326" y="24138"/>
                                <a:pt x="6326" y="24200"/>
                              </a:cubicBezTo>
                              <a:cubicBezTo>
                                <a:pt x="6326" y="24245"/>
                                <a:pt x="6331" y="24301"/>
                                <a:pt x="6354" y="24341"/>
                              </a:cubicBezTo>
                              <a:cubicBezTo>
                                <a:pt x="6368" y="24366"/>
                                <a:pt x="6390" y="24376"/>
                                <a:pt x="6416" y="243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86,23915" coordsize="631,467" path="m5883,24043c5894,24060,5893,24073,5897,24093c5903,24124,5911,24154,5914,24186c5915,24201,5918,24235,5931,24247c5934,24248,5936,24249,5939,24250em6014,24078c6022,24076,6019,24108,6020,24130c6022,24160,6022,24191,6025,24221c6026,24234,6027,24247,6027,24260em5795,24019c5785,24035,5836,24034,5857,24035c5909,24037,5964,24039,6016,24035c6057,24032,6098,24025,6138,24020em6377,23915c6379,23953,6365,23978,6354,24015c6336,24074,6326,24138,6326,24200c6326,24245,6331,24301,6354,24341c6368,24366,6390,24376,6416,24381e" stroked="t" o:allowincell="f" style="position:absolute;margin-left:92pt;margin-top:6.95pt;width:17.85pt;height:13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885</wp:posOffset>
                </wp:positionH>
                <wp:positionV relativeFrom="paragraph">
                  <wp:posOffset>47625</wp:posOffset>
                </wp:positionV>
                <wp:extent cx="3810" cy="381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8451" y="24298"/>
                              </a:moveTo>
                              <a:cubicBezTo>
                                <a:pt x="8460" y="24299"/>
                                <a:pt x="8463" y="24299"/>
                                <a:pt x="8458" y="24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1,24289" coordsize="10,11" path="m8451,24298c8460,24299,8463,24299,8458,24289e" stroked="t" o:allowincell="f" style="position:absolute;margin-left:167.55pt;margin-top:3.75pt;width:0.25pt;height:0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how tha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simplifies t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0</wp:posOffset>
                </wp:positionH>
                <wp:positionV relativeFrom="paragraph">
                  <wp:posOffset>61595</wp:posOffset>
                </wp:positionV>
                <wp:extent cx="297180" cy="18986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527">
                              <a:moveTo>
                                <a:pt x="5342" y="3981"/>
                              </a:moveTo>
                              <a:cubicBezTo>
                                <a:pt x="5317" y="4032"/>
                                <a:pt x="5289" y="4081"/>
                                <a:pt x="5272" y="4135"/>
                              </a:cubicBezTo>
                              <a:cubicBezTo>
                                <a:pt x="5251" y="4202"/>
                                <a:pt x="5240" y="4269"/>
                                <a:pt x="5238" y="4339"/>
                              </a:cubicBezTo>
                              <a:cubicBezTo>
                                <a:pt x="5237" y="4387"/>
                                <a:pt x="5241" y="4438"/>
                                <a:pt x="5265" y="4480"/>
                              </a:cubicBezTo>
                              <a:cubicBezTo>
                                <a:pt x="5277" y="4500"/>
                                <a:pt x="5283" y="4503"/>
                                <a:pt x="5303" y="4507"/>
                              </a:cubicBezTo>
                            </a:path>
                            <a:path w="826" h="527">
                              <a:moveTo>
                                <a:pt x="5445" y="4288"/>
                              </a:moveTo>
                              <a:cubicBezTo>
                                <a:pt x="5461" y="4308"/>
                                <a:pt x="5457" y="4329"/>
                                <a:pt x="5458" y="4356"/>
                              </a:cubicBezTo>
                              <a:cubicBezTo>
                                <a:pt x="5460" y="4384"/>
                                <a:pt x="5461" y="4415"/>
                                <a:pt x="5475" y="4440"/>
                              </a:cubicBezTo>
                              <a:cubicBezTo>
                                <a:pt x="5485" y="4457"/>
                                <a:pt x="5499" y="4464"/>
                                <a:pt x="5516" y="4453"/>
                              </a:cubicBezTo>
                              <a:cubicBezTo>
                                <a:pt x="5533" y="4442"/>
                                <a:pt x="5542" y="4423"/>
                                <a:pt x="5554" y="4407"/>
                              </a:cubicBezTo>
                              <a:cubicBezTo>
                                <a:pt x="5561" y="4399"/>
                                <a:pt x="5562" y="4396"/>
                                <a:pt x="5568" y="4392"/>
                              </a:cubicBezTo>
                              <a:cubicBezTo>
                                <a:pt x="5587" y="4402"/>
                                <a:pt x="5599" y="4416"/>
                                <a:pt x="5616" y="4430"/>
                              </a:cubicBezTo>
                              <a:cubicBezTo>
                                <a:pt x="5628" y="4440"/>
                                <a:pt x="5650" y="4455"/>
                                <a:pt x="5667" y="4448"/>
                              </a:cubicBezTo>
                              <a:cubicBezTo>
                                <a:pt x="5688" y="4439"/>
                                <a:pt x="5688" y="4409"/>
                                <a:pt x="5690" y="4391"/>
                              </a:cubicBezTo>
                              <a:cubicBezTo>
                                <a:pt x="5693" y="4367"/>
                                <a:pt x="5696" y="4343"/>
                                <a:pt x="5699" y="4319"/>
                              </a:cubicBezTo>
                            </a:path>
                            <a:path w="826" h="527">
                              <a:moveTo>
                                <a:pt x="5922" y="4313"/>
                              </a:moveTo>
                              <a:cubicBezTo>
                                <a:pt x="5931" y="4324"/>
                                <a:pt x="5953" y="4315"/>
                                <a:pt x="5975" y="4308"/>
                              </a:cubicBezTo>
                              <a:cubicBezTo>
                                <a:pt x="6005" y="4299"/>
                                <a:pt x="6034" y="4287"/>
                                <a:pt x="6063" y="42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8,3981" coordsize="826,527" path="m5342,3981c5317,4032,5289,4081,5272,4135c5251,4202,5240,4269,5238,4339c5237,4387,5241,4438,5265,4480c5277,4500,5283,4503,5303,4507em5445,4288c5461,4308,5457,4329,5458,4356c5460,4384,5461,4415,5475,4440c5485,4457,5499,4464,5516,4453c5533,4442,5542,4423,5554,4407c5561,4399,5562,4396,5568,4392c5587,4402,5599,4416,5616,4430c5628,4440,5650,4455,5667,4448c5688,4439,5688,4409,5690,4391c5693,4367,5696,4343,5699,4319em5922,4313c5931,4324,5953,4315,5975,4308c6005,4299,6034,4287,6063,4276e" stroked="t" o:allowincell="f" style="position:absolute;margin-left:76.5pt;margin-top:4.85pt;width:23.35pt;height:14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65885</wp:posOffset>
                </wp:positionH>
                <wp:positionV relativeFrom="paragraph">
                  <wp:posOffset>70485</wp:posOffset>
                </wp:positionV>
                <wp:extent cx="391160" cy="151765"/>
                <wp:effectExtent l="6350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421">
                              <a:moveTo>
                                <a:pt x="6343" y="4180"/>
                              </a:moveTo>
                              <a:cubicBezTo>
                                <a:pt x="6337" y="4198"/>
                                <a:pt x="6336" y="4203"/>
                                <a:pt x="6339" y="4222"/>
                              </a:cubicBezTo>
                              <a:cubicBezTo>
                                <a:pt x="6342" y="4242"/>
                                <a:pt x="6344" y="4261"/>
                                <a:pt x="6345" y="4281"/>
                              </a:cubicBezTo>
                              <a:cubicBezTo>
                                <a:pt x="6346" y="4297"/>
                                <a:pt x="6345" y="4310"/>
                                <a:pt x="6341" y="4325"/>
                              </a:cubicBezTo>
                              <a:cubicBezTo>
                                <a:pt x="6338" y="4337"/>
                                <a:pt x="6335" y="4349"/>
                                <a:pt x="6334" y="4362"/>
                              </a:cubicBezTo>
                              <a:cubicBezTo>
                                <a:pt x="6343" y="4346"/>
                                <a:pt x="6348" y="4330"/>
                                <a:pt x="6355" y="4314"/>
                              </a:cubicBezTo>
                              <a:cubicBezTo>
                                <a:pt x="6367" y="4286"/>
                                <a:pt x="6381" y="4259"/>
                                <a:pt x="6398" y="4234"/>
                              </a:cubicBezTo>
                              <a:cubicBezTo>
                                <a:pt x="6409" y="4218"/>
                                <a:pt x="6429" y="4189"/>
                                <a:pt x="6452" y="4192"/>
                              </a:cubicBezTo>
                              <a:cubicBezTo>
                                <a:pt x="6473" y="4195"/>
                                <a:pt x="6479" y="4228"/>
                                <a:pt x="6482" y="4243"/>
                              </a:cubicBezTo>
                              <a:cubicBezTo>
                                <a:pt x="6487" y="4270"/>
                                <a:pt x="6491" y="4301"/>
                                <a:pt x="6488" y="4329"/>
                              </a:cubicBezTo>
                              <a:cubicBezTo>
                                <a:pt x="6486" y="4349"/>
                                <a:pt x="6483" y="4368"/>
                                <a:pt x="6483" y="4388"/>
                              </a:cubicBezTo>
                            </a:path>
                            <a:path w="1087" h="421">
                              <a:moveTo>
                                <a:pt x="6682" y="4213"/>
                              </a:moveTo>
                              <a:cubicBezTo>
                                <a:pt x="6692" y="4237"/>
                                <a:pt x="6688" y="4246"/>
                                <a:pt x="6686" y="4272"/>
                              </a:cubicBezTo>
                              <a:cubicBezTo>
                                <a:pt x="6685" y="4291"/>
                                <a:pt x="6683" y="4314"/>
                                <a:pt x="6686" y="4333"/>
                              </a:cubicBezTo>
                              <a:cubicBezTo>
                                <a:pt x="6689" y="4343"/>
                                <a:pt x="6689" y="4346"/>
                                <a:pt x="6692" y="4352"/>
                              </a:cubicBezTo>
                            </a:path>
                            <a:path w="1087" h="421">
                              <a:moveTo>
                                <a:pt x="6787" y="4226"/>
                              </a:moveTo>
                              <a:cubicBezTo>
                                <a:pt x="6804" y="4236"/>
                                <a:pt x="6804" y="4250"/>
                                <a:pt x="6807" y="4270"/>
                              </a:cubicBezTo>
                              <a:cubicBezTo>
                                <a:pt x="6811" y="4297"/>
                                <a:pt x="6815" y="4326"/>
                                <a:pt x="6816" y="4354"/>
                              </a:cubicBezTo>
                              <a:cubicBezTo>
                                <a:pt x="6817" y="4369"/>
                                <a:pt x="6815" y="4382"/>
                                <a:pt x="6813" y="4397"/>
                              </a:cubicBezTo>
                            </a:path>
                            <a:path w="1087" h="421">
                              <a:moveTo>
                                <a:pt x="6686" y="4256"/>
                              </a:moveTo>
                              <a:cubicBezTo>
                                <a:pt x="6684" y="4246"/>
                                <a:pt x="6713" y="4245"/>
                                <a:pt x="6733" y="4240"/>
                              </a:cubicBezTo>
                              <a:cubicBezTo>
                                <a:pt x="6767" y="4232"/>
                                <a:pt x="6801" y="4228"/>
                                <a:pt x="6836" y="4222"/>
                              </a:cubicBezTo>
                              <a:cubicBezTo>
                                <a:pt x="6842" y="4221"/>
                                <a:pt x="6849" y="4219"/>
                                <a:pt x="6855" y="4218"/>
                              </a:cubicBezTo>
                            </a:path>
                            <a:path w="1087" h="421">
                              <a:moveTo>
                                <a:pt x="7048" y="4006"/>
                              </a:moveTo>
                              <a:cubicBezTo>
                                <a:pt x="7075" y="4022"/>
                                <a:pt x="7090" y="4048"/>
                                <a:pt x="7104" y="4076"/>
                              </a:cubicBezTo>
                              <a:cubicBezTo>
                                <a:pt x="7127" y="4122"/>
                                <a:pt x="7147" y="4173"/>
                                <a:pt x="7154" y="4224"/>
                              </a:cubicBezTo>
                              <a:cubicBezTo>
                                <a:pt x="7161" y="4275"/>
                                <a:pt x="7154" y="4333"/>
                                <a:pt x="7129" y="4379"/>
                              </a:cubicBezTo>
                              <a:cubicBezTo>
                                <a:pt x="7125" y="4386"/>
                                <a:pt x="7103" y="4435"/>
                                <a:pt x="7088" y="4426"/>
                              </a:cubicBezTo>
                              <a:cubicBezTo>
                                <a:pt x="7087" y="4423"/>
                                <a:pt x="7087" y="4420"/>
                                <a:pt x="7086" y="4417"/>
                              </a:cubicBezTo>
                            </a:path>
                            <a:path w="1087" h="421">
                              <a:moveTo>
                                <a:pt x="7294" y="4014"/>
                              </a:moveTo>
                              <a:cubicBezTo>
                                <a:pt x="7308" y="4009"/>
                                <a:pt x="7318" y="4009"/>
                                <a:pt x="7331" y="4021"/>
                              </a:cubicBezTo>
                              <a:cubicBezTo>
                                <a:pt x="7342" y="4031"/>
                                <a:pt x="7340" y="4050"/>
                                <a:pt x="7336" y="4063"/>
                              </a:cubicBezTo>
                              <a:cubicBezTo>
                                <a:pt x="7327" y="4091"/>
                                <a:pt x="7290" y="4121"/>
                                <a:pt x="7287" y="4149"/>
                              </a:cubicBezTo>
                              <a:cubicBezTo>
                                <a:pt x="7288" y="4152"/>
                                <a:pt x="7288" y="4156"/>
                                <a:pt x="7289" y="4159"/>
                              </a:cubicBezTo>
                              <a:cubicBezTo>
                                <a:pt x="7312" y="4161"/>
                                <a:pt x="7330" y="4158"/>
                                <a:pt x="7353" y="4154"/>
                              </a:cubicBezTo>
                              <a:cubicBezTo>
                                <a:pt x="7375" y="4150"/>
                                <a:pt x="7398" y="4146"/>
                                <a:pt x="7420" y="41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4,4006" coordsize="1087,421" path="m6343,4180c6337,4198,6336,4203,6339,4222c6342,4242,6344,4261,6345,4281c6346,4297,6345,4310,6341,4325c6338,4337,6335,4349,6334,4362c6343,4346,6348,4330,6355,4314c6367,4286,6381,4259,6398,4234c6409,4218,6429,4189,6452,4192c6473,4195,6479,4228,6482,4243c6487,4270,6491,4301,6488,4329c6486,4349,6483,4368,6483,4388em6682,4213c6692,4237,6688,4246,6686,4272c6685,4291,6683,4314,6686,4333c6689,4343,6689,4346,6692,4352em6787,4226c6804,4236,6804,4250,6807,4270c6811,4297,6815,4326,6816,4354c6817,4369,6815,4382,6813,4397em6686,4256c6684,4246,6713,4245,6733,4240c6767,4232,6801,4228,6836,4222c6842,4221,6849,4219,6855,4218em7048,4006c7075,4022,7090,4048,7104,4076c7127,4122,7147,4173,7154,4224c7161,4275,7154,4333,7129,4379c7125,4386,7103,4435,7088,4426c7087,4423,7087,4420,7086,4417em7294,4014c7308,4009,7318,4009,7331,4021c7342,4031,7340,4050,7336,4063c7327,4091,7290,4121,7287,4149c7288,4152,7288,4156,7289,4159c7312,4161,7330,4158,7353,4154c7375,4150,7398,4146,7420,4143e" stroked="t" o:allowincell="f" style="position:absolute;margin-left:107.55pt;margin-top:5.55pt;width:30.75pt;height:11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1025</wp:posOffset>
                </wp:positionH>
                <wp:positionV relativeFrom="paragraph">
                  <wp:posOffset>38735</wp:posOffset>
                </wp:positionV>
                <wp:extent cx="90170" cy="217805"/>
                <wp:effectExtent l="8255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606">
                              <a:moveTo>
                                <a:pt x="7724" y="3917"/>
                              </a:moveTo>
                              <a:cubicBezTo>
                                <a:pt x="7720" y="3967"/>
                                <a:pt x="7704" y="4016"/>
                                <a:pt x="7698" y="4067"/>
                              </a:cubicBezTo>
                              <a:cubicBezTo>
                                <a:pt x="7684" y="4181"/>
                                <a:pt x="7663" y="4317"/>
                                <a:pt x="7689" y="4431"/>
                              </a:cubicBezTo>
                              <a:cubicBezTo>
                                <a:pt x="7695" y="4460"/>
                                <a:pt x="7710" y="4502"/>
                                <a:pt x="7737" y="4518"/>
                              </a:cubicBezTo>
                              <a:cubicBezTo>
                                <a:pt x="7742" y="4519"/>
                                <a:pt x="7746" y="4521"/>
                                <a:pt x="7751" y="4522"/>
                              </a:cubicBezTo>
                            </a:path>
                            <a:path w="252" h="606">
                              <a:moveTo>
                                <a:pt x="7883" y="4121"/>
                              </a:moveTo>
                              <a:cubicBezTo>
                                <a:pt x="7894" y="4152"/>
                                <a:pt x="7896" y="4182"/>
                                <a:pt x="7900" y="4216"/>
                              </a:cubicBezTo>
                              <a:cubicBezTo>
                                <a:pt x="7905" y="4260"/>
                                <a:pt x="7911" y="4305"/>
                                <a:pt x="7915" y="4349"/>
                              </a:cubicBezTo>
                              <a:cubicBezTo>
                                <a:pt x="7918" y="4375"/>
                                <a:pt x="7922" y="4402"/>
                                <a:pt x="7929" y="4428"/>
                              </a:cubicBezTo>
                              <a:cubicBezTo>
                                <a:pt x="7930" y="4430"/>
                                <a:pt x="7931" y="4433"/>
                                <a:pt x="7932" y="4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1,3917" coordsize="252,606" path="m7724,3917c7720,3967,7704,4016,7698,4067c7684,4181,7663,4317,7689,4431c7695,4460,7710,4502,7737,4518c7742,4519,7746,4521,7751,4522em7883,4121c7894,4152,7896,4182,7900,4216c7905,4260,7911,4305,7915,4349c7918,4375,7922,4402,7929,4428c7930,4430,7931,4433,7932,4435e" stroked="t" o:allowincell="f" style="position:absolute;margin-left:145.75pt;margin-top:3.05pt;width:7.05pt;height:17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32635</wp:posOffset>
                </wp:positionH>
                <wp:positionV relativeFrom="paragraph">
                  <wp:posOffset>94615</wp:posOffset>
                </wp:positionV>
                <wp:extent cx="226695" cy="156845"/>
                <wp:effectExtent l="6985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36">
                              <a:moveTo>
                                <a:pt x="8186" y="4322"/>
                              </a:moveTo>
                              <a:cubicBezTo>
                                <a:pt x="8207" y="4323"/>
                                <a:pt x="8228" y="4322"/>
                                <a:pt x="8249" y="4318"/>
                              </a:cubicBezTo>
                              <a:cubicBezTo>
                                <a:pt x="8271" y="4313"/>
                                <a:pt x="8279" y="4311"/>
                                <a:pt x="8293" y="4306"/>
                              </a:cubicBezTo>
                            </a:path>
                            <a:path w="630" h="436">
                              <a:moveTo>
                                <a:pt x="8480" y="4291"/>
                              </a:moveTo>
                              <a:cubicBezTo>
                                <a:pt x="8486" y="4314"/>
                                <a:pt x="8489" y="4336"/>
                                <a:pt x="8491" y="4360"/>
                              </a:cubicBezTo>
                              <a:cubicBezTo>
                                <a:pt x="8492" y="4376"/>
                                <a:pt x="8495" y="4407"/>
                                <a:pt x="8505" y="4419"/>
                              </a:cubicBezTo>
                              <a:cubicBezTo>
                                <a:pt x="8509" y="4422"/>
                                <a:pt x="8512" y="4424"/>
                                <a:pt x="8516" y="4427"/>
                              </a:cubicBezTo>
                            </a:path>
                            <a:path w="630" h="436">
                              <a:moveTo>
                                <a:pt x="8571" y="4308"/>
                              </a:moveTo>
                              <a:cubicBezTo>
                                <a:pt x="8590" y="4313"/>
                                <a:pt x="8586" y="4328"/>
                                <a:pt x="8590" y="4347"/>
                              </a:cubicBezTo>
                              <a:cubicBezTo>
                                <a:pt x="8594" y="4369"/>
                                <a:pt x="8595" y="4394"/>
                                <a:pt x="8595" y="4417"/>
                              </a:cubicBezTo>
                              <a:cubicBezTo>
                                <a:pt x="8594" y="4429"/>
                                <a:pt x="8594" y="4432"/>
                                <a:pt x="8593" y="4439"/>
                              </a:cubicBezTo>
                            </a:path>
                            <a:path w="630" h="436">
                              <a:moveTo>
                                <a:pt x="8462" y="4292"/>
                              </a:moveTo>
                              <a:cubicBezTo>
                                <a:pt x="8444" y="4302"/>
                                <a:pt x="8487" y="4295"/>
                                <a:pt x="8495" y="4295"/>
                              </a:cubicBezTo>
                              <a:cubicBezTo>
                                <a:pt x="8526" y="4293"/>
                                <a:pt x="8557" y="4287"/>
                                <a:pt x="8587" y="4280"/>
                              </a:cubicBezTo>
                              <a:cubicBezTo>
                                <a:pt x="8607" y="4275"/>
                                <a:pt x="8614" y="4274"/>
                                <a:pt x="8626" y="4268"/>
                              </a:cubicBezTo>
                            </a:path>
                            <a:path w="630" h="436">
                              <a:moveTo>
                                <a:pt x="8763" y="4072"/>
                              </a:moveTo>
                              <a:cubicBezTo>
                                <a:pt x="8776" y="4100"/>
                                <a:pt x="8782" y="4128"/>
                                <a:pt x="8790" y="4158"/>
                              </a:cubicBezTo>
                              <a:cubicBezTo>
                                <a:pt x="8809" y="4228"/>
                                <a:pt x="8822" y="4298"/>
                                <a:pt x="8812" y="4370"/>
                              </a:cubicBezTo>
                              <a:cubicBezTo>
                                <a:pt x="8807" y="4408"/>
                                <a:pt x="8796" y="4442"/>
                                <a:pt x="8780" y="4477"/>
                              </a:cubicBezTo>
                              <a:cubicBezTo>
                                <a:pt x="8772" y="4493"/>
                                <a:pt x="8769" y="4497"/>
                                <a:pt x="8765" y="45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86,4072" coordsize="630,436" path="m8186,4322c8207,4323,8228,4322,8249,4318c8271,4313,8279,4311,8293,4306em8480,4291c8486,4314,8489,4336,8491,4360c8492,4376,8495,4407,8505,4419c8509,4422,8512,4424,8516,4427em8571,4308c8590,4313,8586,4328,8590,4347c8594,4369,8595,4394,8595,4417c8594,4429,8594,4432,8593,4439em8462,4292c8444,4302,8487,4295,8495,4295c8526,4293,8557,4287,8587,4280c8607,4275,8614,4274,8626,4268em8763,4072c8776,4100,8782,4128,8790,4158c8809,4228,8822,4298,8812,4370c8807,4408,8796,4442,8780,4477c8772,4493,8769,4497,8765,4507e" stroked="t" o:allowincell="f" style="position:absolute;margin-left:160.05pt;margin-top:7.45pt;width:17.8pt;height:12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8585</wp:posOffset>
                </wp:positionH>
                <wp:positionV relativeFrom="paragraph">
                  <wp:posOffset>158750</wp:posOffset>
                </wp:positionV>
                <wp:extent cx="95885" cy="73660"/>
                <wp:effectExtent l="6985" t="6350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04">
                              <a:moveTo>
                                <a:pt x="9940" y="4305"/>
                              </a:moveTo>
                              <a:cubicBezTo>
                                <a:pt x="9942" y="4329"/>
                                <a:pt x="9940" y="4354"/>
                                <a:pt x="9943" y="4377"/>
                              </a:cubicBezTo>
                              <a:cubicBezTo>
                                <a:pt x="9947" y="4403"/>
                                <a:pt x="9956" y="4429"/>
                                <a:pt x="9969" y="4451"/>
                              </a:cubicBezTo>
                            </a:path>
                            <a:path w="266" h="204">
                              <a:moveTo>
                                <a:pt x="10058" y="4303"/>
                              </a:moveTo>
                              <a:cubicBezTo>
                                <a:pt x="10061" y="4301"/>
                                <a:pt x="10064" y="4299"/>
                                <a:pt x="10067" y="4297"/>
                              </a:cubicBezTo>
                              <a:cubicBezTo>
                                <a:pt x="10075" y="4328"/>
                                <a:pt x="10080" y="4360"/>
                                <a:pt x="10086" y="4392"/>
                              </a:cubicBezTo>
                              <a:cubicBezTo>
                                <a:pt x="10090" y="4412"/>
                                <a:pt x="10092" y="4433"/>
                                <a:pt x="10092" y="4454"/>
                              </a:cubicBezTo>
                            </a:path>
                            <a:path w="266" h="204">
                              <a:moveTo>
                                <a:pt x="9897" y="4274"/>
                              </a:moveTo>
                              <a:cubicBezTo>
                                <a:pt x="9923" y="4277"/>
                                <a:pt x="9948" y="4274"/>
                                <a:pt x="9974" y="4272"/>
                              </a:cubicBezTo>
                              <a:cubicBezTo>
                                <a:pt x="10020" y="4269"/>
                                <a:pt x="10067" y="4267"/>
                                <a:pt x="10113" y="4261"/>
                              </a:cubicBezTo>
                              <a:cubicBezTo>
                                <a:pt x="10139" y="4256"/>
                                <a:pt x="10146" y="4255"/>
                                <a:pt x="10162" y="42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97,4251" coordsize="266,204" path="m9940,4305c9942,4329,9940,4354,9943,4377c9947,4403,9956,4429,9969,4451em10058,4303c10061,4301,10064,4299,10067,4297c10075,4328,10080,4360,10086,4392c10090,4412,10092,4433,10092,4454em9897,4274c9923,4277,9948,4274,9974,4272c10020,4269,10067,4267,10113,4261c10139,4256,10146,4255,10162,4251e" stroked="t" o:allowincell="f" style="position:absolute;margin-left:208.55pt;margin-top:12.5pt;width:7.5pt;height:5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2740</wp:posOffset>
                </wp:positionH>
                <wp:positionV relativeFrom="paragraph">
                  <wp:posOffset>46355</wp:posOffset>
                </wp:positionV>
                <wp:extent cx="400050" cy="237490"/>
                <wp:effectExtent l="6350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660">
                              <a:moveTo>
                                <a:pt x="10571" y="3939"/>
                              </a:moveTo>
                              <a:cubicBezTo>
                                <a:pt x="10554" y="3973"/>
                                <a:pt x="10546" y="4011"/>
                                <a:pt x="10540" y="4048"/>
                              </a:cubicBezTo>
                              <a:cubicBezTo>
                                <a:pt x="10527" y="4125"/>
                                <a:pt x="10520" y="4205"/>
                                <a:pt x="10519" y="4283"/>
                              </a:cubicBezTo>
                              <a:cubicBezTo>
                                <a:pt x="10518" y="4363"/>
                                <a:pt x="10520" y="4450"/>
                                <a:pt x="10541" y="4528"/>
                              </a:cubicBezTo>
                              <a:cubicBezTo>
                                <a:pt x="10546" y="4546"/>
                                <a:pt x="10553" y="4590"/>
                                <a:pt x="10576" y="4596"/>
                              </a:cubicBezTo>
                              <a:cubicBezTo>
                                <a:pt x="10583" y="4598"/>
                                <a:pt x="10586" y="4599"/>
                                <a:pt x="10591" y="4595"/>
                              </a:cubicBezTo>
                            </a:path>
                            <a:path w="1112" h="660">
                              <a:moveTo>
                                <a:pt x="10729" y="4307"/>
                              </a:moveTo>
                              <a:cubicBezTo>
                                <a:pt x="10723" y="4322"/>
                                <a:pt x="10718" y="4338"/>
                                <a:pt x="10715" y="4354"/>
                              </a:cubicBezTo>
                              <a:cubicBezTo>
                                <a:pt x="10711" y="4381"/>
                                <a:pt x="10711" y="4409"/>
                                <a:pt x="10713" y="4436"/>
                              </a:cubicBezTo>
                              <a:cubicBezTo>
                                <a:pt x="10714" y="4445"/>
                                <a:pt x="10714" y="4448"/>
                                <a:pt x="10716" y="4454"/>
                              </a:cubicBezTo>
                              <a:cubicBezTo>
                                <a:pt x="10728" y="4441"/>
                                <a:pt x="10735" y="4422"/>
                                <a:pt x="10743" y="4405"/>
                              </a:cubicBezTo>
                              <a:cubicBezTo>
                                <a:pt x="10758" y="4375"/>
                                <a:pt x="10773" y="4345"/>
                                <a:pt x="10796" y="4320"/>
                              </a:cubicBezTo>
                              <a:cubicBezTo>
                                <a:pt x="10809" y="4306"/>
                                <a:pt x="10830" y="4286"/>
                                <a:pt x="10851" y="4297"/>
                              </a:cubicBezTo>
                              <a:cubicBezTo>
                                <a:pt x="10871" y="4308"/>
                                <a:pt x="10871" y="4337"/>
                                <a:pt x="10877" y="4355"/>
                              </a:cubicBezTo>
                              <a:cubicBezTo>
                                <a:pt x="10884" y="4375"/>
                                <a:pt x="10886" y="4399"/>
                                <a:pt x="10897" y="4418"/>
                              </a:cubicBezTo>
                              <a:cubicBezTo>
                                <a:pt x="10899" y="4421"/>
                                <a:pt x="10902" y="4423"/>
                                <a:pt x="10904" y="4426"/>
                              </a:cubicBezTo>
                            </a:path>
                            <a:path w="1112" h="660">
                              <a:moveTo>
                                <a:pt x="11036" y="4334"/>
                              </a:moveTo>
                              <a:cubicBezTo>
                                <a:pt x="11050" y="4334"/>
                                <a:pt x="11064" y="4332"/>
                                <a:pt x="11078" y="4330"/>
                              </a:cubicBezTo>
                              <a:cubicBezTo>
                                <a:pt x="11101" y="4327"/>
                                <a:pt x="11123" y="4322"/>
                                <a:pt x="11145" y="4318"/>
                              </a:cubicBezTo>
                              <a:cubicBezTo>
                                <a:pt x="11163" y="4315"/>
                                <a:pt x="11170" y="4314"/>
                                <a:pt x="11182" y="4310"/>
                              </a:cubicBezTo>
                            </a:path>
                            <a:path w="1112" h="660">
                              <a:moveTo>
                                <a:pt x="11391" y="4264"/>
                              </a:moveTo>
                              <a:cubicBezTo>
                                <a:pt x="11402" y="4282"/>
                                <a:pt x="11398" y="4290"/>
                                <a:pt x="11395" y="4311"/>
                              </a:cubicBezTo>
                              <a:cubicBezTo>
                                <a:pt x="11392" y="4337"/>
                                <a:pt x="11389" y="4370"/>
                                <a:pt x="11398" y="4395"/>
                              </a:cubicBezTo>
                              <a:cubicBezTo>
                                <a:pt x="11403" y="4410"/>
                                <a:pt x="11416" y="4422"/>
                                <a:pt x="11433" y="4421"/>
                              </a:cubicBezTo>
                              <a:cubicBezTo>
                                <a:pt x="11449" y="4420"/>
                                <a:pt x="11463" y="4405"/>
                                <a:pt x="11473" y="4393"/>
                              </a:cubicBezTo>
                              <a:cubicBezTo>
                                <a:pt x="11480" y="4385"/>
                                <a:pt x="11486" y="4375"/>
                                <a:pt x="11492" y="4367"/>
                              </a:cubicBezTo>
                              <a:cubicBezTo>
                                <a:pt x="11508" y="4379"/>
                                <a:pt x="11522" y="4393"/>
                                <a:pt x="11541" y="4401"/>
                              </a:cubicBezTo>
                              <a:cubicBezTo>
                                <a:pt x="11559" y="4408"/>
                                <a:pt x="11579" y="4407"/>
                                <a:pt x="11594" y="4394"/>
                              </a:cubicBezTo>
                              <a:cubicBezTo>
                                <a:pt x="11613" y="4377"/>
                                <a:pt x="11616" y="4354"/>
                                <a:pt x="11621" y="4331"/>
                              </a:cubicBezTo>
                              <a:cubicBezTo>
                                <a:pt x="11626" y="4306"/>
                                <a:pt x="11628" y="4282"/>
                                <a:pt x="11630" y="42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9,3939" coordsize="1112,660" path="m10571,3939c10554,3973,10546,4011,10540,4048c10527,4125,10520,4205,10519,4283c10518,4363,10520,4450,10541,4528c10546,4546,10553,4590,10576,4596c10583,4598,10586,4599,10591,4595em10729,4307c10723,4322,10718,4338,10715,4354c10711,4381,10711,4409,10713,4436c10714,4445,10714,4448,10716,4454c10728,4441,10735,4422,10743,4405c10758,4375,10773,4345,10796,4320c10809,4306,10830,4286,10851,4297c10871,4308,10871,4337,10877,4355c10884,4375,10886,4399,10897,4418c10899,4421,10902,4423,10904,4426em11036,4334c11050,4334,11064,4332,11078,4330c11101,4327,11123,4322,11145,4318c11163,4315,11170,4314,11182,4310em11391,4264c11402,4282,11398,4290,11395,4311c11392,4337,11389,4370,11398,4395c11403,4410,11416,4422,11433,4421c11449,4420,11463,4405,11473,4393c11480,4385,11486,4375,11492,4367c11508,4379,11522,4393,11541,4401c11559,4408,11579,4407,11594,4394c11613,4377,11616,4354,11621,4331c11626,4306,11628,4282,11630,4256e" stroked="t" o:allowincell="f" style="position:absolute;margin-left:226.2pt;margin-top:3.65pt;width:31.45pt;height:18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80105</wp:posOffset>
                </wp:positionH>
                <wp:positionV relativeFrom="paragraph">
                  <wp:posOffset>165735</wp:posOffset>
                </wp:positionV>
                <wp:extent cx="149225" cy="37465"/>
                <wp:effectExtent l="7620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104">
                              <a:moveTo>
                                <a:pt x="11930" y="4313"/>
                              </a:moveTo>
                              <a:cubicBezTo>
                                <a:pt x="11948" y="4312"/>
                                <a:pt x="11967" y="4309"/>
                                <a:pt x="11985" y="4308"/>
                              </a:cubicBezTo>
                              <a:cubicBezTo>
                                <a:pt x="12008" y="4307"/>
                                <a:pt x="12030" y="4305"/>
                                <a:pt x="12053" y="4304"/>
                              </a:cubicBezTo>
                              <a:cubicBezTo>
                                <a:pt x="12063" y="4303"/>
                                <a:pt x="12066" y="4303"/>
                                <a:pt x="12073" y="4302"/>
                              </a:cubicBezTo>
                            </a:path>
                            <a:path w="414" h="104">
                              <a:moveTo>
                                <a:pt x="12199" y="4276"/>
                              </a:moveTo>
                              <a:cubicBezTo>
                                <a:pt x="12211" y="4288"/>
                                <a:pt x="12212" y="4293"/>
                                <a:pt x="12210" y="4310"/>
                              </a:cubicBezTo>
                              <a:cubicBezTo>
                                <a:pt x="12208" y="4325"/>
                                <a:pt x="12205" y="4340"/>
                                <a:pt x="12203" y="4355"/>
                              </a:cubicBezTo>
                              <a:cubicBezTo>
                                <a:pt x="12203" y="4364"/>
                                <a:pt x="12203" y="4368"/>
                                <a:pt x="12201" y="4374"/>
                              </a:cubicBezTo>
                              <a:cubicBezTo>
                                <a:pt x="12213" y="4358"/>
                                <a:pt x="12222" y="4342"/>
                                <a:pt x="12234" y="4326"/>
                              </a:cubicBezTo>
                              <a:cubicBezTo>
                                <a:pt x="12248" y="4308"/>
                                <a:pt x="12265" y="4288"/>
                                <a:pt x="12285" y="4276"/>
                              </a:cubicBezTo>
                              <a:cubicBezTo>
                                <a:pt x="12297" y="4269"/>
                                <a:pt x="12314" y="4268"/>
                                <a:pt x="12322" y="4281"/>
                              </a:cubicBezTo>
                              <a:cubicBezTo>
                                <a:pt x="12331" y="4295"/>
                                <a:pt x="12332" y="4320"/>
                                <a:pt x="12335" y="4334"/>
                              </a:cubicBezTo>
                              <a:cubicBezTo>
                                <a:pt x="12338" y="4347"/>
                                <a:pt x="12338" y="4356"/>
                                <a:pt x="12343" y="43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0,4271" coordsize="414,104" path="m11930,4313c11948,4312,11967,4309,11985,4308c12008,4307,12030,4305,12053,4304c12063,4303,12066,4303,12073,4302em12199,4276c12211,4288,12212,4293,12210,4310c12208,4325,12205,4340,12203,4355c12203,4364,12203,4368,12201,4374c12213,4358,12222,4342,12234,4326c12248,4308,12265,4288,12285,4276c12297,4269,12314,4268,12322,4281c12331,4295,12332,4320,12335,4334c12338,4347,12338,4356,12343,4368e" stroked="t" o:allowincell="f" style="position:absolute;margin-left:266.15pt;margin-top:13.05pt;width:11.7pt;height:2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10610</wp:posOffset>
                </wp:positionH>
                <wp:positionV relativeFrom="paragraph">
                  <wp:posOffset>57150</wp:posOffset>
                </wp:positionV>
                <wp:extent cx="579755" cy="19113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531">
                              <a:moveTo>
                                <a:pt x="12633" y="4067"/>
                              </a:moveTo>
                              <a:cubicBezTo>
                                <a:pt x="12617" y="4102"/>
                                <a:pt x="12601" y="4139"/>
                                <a:pt x="12589" y="4177"/>
                              </a:cubicBezTo>
                              <a:cubicBezTo>
                                <a:pt x="12574" y="4223"/>
                                <a:pt x="12564" y="4273"/>
                                <a:pt x="12572" y="4322"/>
                              </a:cubicBezTo>
                              <a:cubicBezTo>
                                <a:pt x="12578" y="4359"/>
                                <a:pt x="12590" y="4396"/>
                                <a:pt x="12620" y="4421"/>
                              </a:cubicBezTo>
                              <a:cubicBezTo>
                                <a:pt x="12640" y="4433"/>
                                <a:pt x="12646" y="4437"/>
                                <a:pt x="12661" y="4439"/>
                              </a:cubicBezTo>
                            </a:path>
                            <a:path w="1611" h="531">
                              <a:moveTo>
                                <a:pt x="12845" y="4203"/>
                              </a:moveTo>
                              <a:cubicBezTo>
                                <a:pt x="12848" y="4225"/>
                                <a:pt x="12847" y="4248"/>
                                <a:pt x="12848" y="4270"/>
                              </a:cubicBezTo>
                              <a:cubicBezTo>
                                <a:pt x="12850" y="4300"/>
                                <a:pt x="12852" y="4331"/>
                                <a:pt x="12853" y="4361"/>
                              </a:cubicBezTo>
                              <a:cubicBezTo>
                                <a:pt x="12853" y="4382"/>
                                <a:pt x="12851" y="4398"/>
                                <a:pt x="12859" y="4418"/>
                              </a:cubicBezTo>
                            </a:path>
                            <a:path w="1611" h="531">
                              <a:moveTo>
                                <a:pt x="13024" y="4313"/>
                              </a:moveTo>
                              <a:cubicBezTo>
                                <a:pt x="13046" y="4306"/>
                                <a:pt x="13068" y="4299"/>
                                <a:pt x="13090" y="4291"/>
                              </a:cubicBezTo>
                              <a:cubicBezTo>
                                <a:pt x="13105" y="4285"/>
                                <a:pt x="13119" y="4278"/>
                                <a:pt x="13134" y="4271"/>
                              </a:cubicBezTo>
                            </a:path>
                            <a:path w="1611" h="531">
                              <a:moveTo>
                                <a:pt x="13294" y="4292"/>
                              </a:moveTo>
                              <a:cubicBezTo>
                                <a:pt x="13305" y="4315"/>
                                <a:pt x="13310" y="4330"/>
                                <a:pt x="13310" y="4355"/>
                              </a:cubicBezTo>
                              <a:cubicBezTo>
                                <a:pt x="13310" y="4370"/>
                                <a:pt x="13310" y="4387"/>
                                <a:pt x="13307" y="4402"/>
                              </a:cubicBezTo>
                              <a:cubicBezTo>
                                <a:pt x="13303" y="4424"/>
                                <a:pt x="13290" y="4397"/>
                                <a:pt x="13285" y="4387"/>
                              </a:cubicBezTo>
                            </a:path>
                            <a:path w="1611" h="531">
                              <a:moveTo>
                                <a:pt x="13395" y="4224"/>
                              </a:moveTo>
                              <a:cubicBezTo>
                                <a:pt x="13395" y="4247"/>
                                <a:pt x="13397" y="4270"/>
                                <a:pt x="13398" y="4293"/>
                              </a:cubicBezTo>
                              <a:cubicBezTo>
                                <a:pt x="13400" y="4318"/>
                                <a:pt x="13401" y="4343"/>
                                <a:pt x="13404" y="4368"/>
                              </a:cubicBezTo>
                              <a:cubicBezTo>
                                <a:pt x="13406" y="4383"/>
                                <a:pt x="13404" y="4395"/>
                                <a:pt x="13403" y="4410"/>
                              </a:cubicBezTo>
                            </a:path>
                            <a:path w="1611" h="531">
                              <a:moveTo>
                                <a:pt x="13261" y="4258"/>
                              </a:moveTo>
                              <a:cubicBezTo>
                                <a:pt x="13263" y="4242"/>
                                <a:pt x="13285" y="4246"/>
                                <a:pt x="13304" y="4244"/>
                              </a:cubicBezTo>
                              <a:cubicBezTo>
                                <a:pt x="13342" y="4240"/>
                                <a:pt x="13380" y="4233"/>
                                <a:pt x="13417" y="4229"/>
                              </a:cubicBezTo>
                              <a:cubicBezTo>
                                <a:pt x="13447" y="4225"/>
                                <a:pt x="13474" y="4222"/>
                                <a:pt x="13503" y="4213"/>
                              </a:cubicBezTo>
                            </a:path>
                            <a:path w="1611" h="531">
                              <a:moveTo>
                                <a:pt x="13585" y="3993"/>
                              </a:moveTo>
                              <a:cubicBezTo>
                                <a:pt x="13604" y="4024"/>
                                <a:pt x="13625" y="4059"/>
                                <a:pt x="13637" y="4093"/>
                              </a:cubicBezTo>
                              <a:cubicBezTo>
                                <a:pt x="13654" y="4140"/>
                                <a:pt x="13672" y="4191"/>
                                <a:pt x="13679" y="4241"/>
                              </a:cubicBezTo>
                              <a:cubicBezTo>
                                <a:pt x="13684" y="4278"/>
                                <a:pt x="13681" y="4312"/>
                                <a:pt x="13667" y="4346"/>
                              </a:cubicBezTo>
                              <a:cubicBezTo>
                                <a:pt x="13659" y="4366"/>
                                <a:pt x="13645" y="4379"/>
                                <a:pt x="13630" y="4394"/>
                              </a:cubicBezTo>
                            </a:path>
                            <a:path w="1611" h="531">
                              <a:moveTo>
                                <a:pt x="13731" y="3969"/>
                              </a:moveTo>
                              <a:cubicBezTo>
                                <a:pt x="13765" y="3980"/>
                                <a:pt x="13782" y="3998"/>
                                <a:pt x="13807" y="4023"/>
                              </a:cubicBezTo>
                              <a:cubicBezTo>
                                <a:pt x="13850" y="4067"/>
                                <a:pt x="13878" y="4118"/>
                                <a:pt x="13902" y="4174"/>
                              </a:cubicBezTo>
                              <a:cubicBezTo>
                                <a:pt x="13924" y="4225"/>
                                <a:pt x="13937" y="4282"/>
                                <a:pt x="13927" y="4338"/>
                              </a:cubicBezTo>
                              <a:cubicBezTo>
                                <a:pt x="13920" y="4378"/>
                                <a:pt x="13898" y="4417"/>
                                <a:pt x="13872" y="4448"/>
                              </a:cubicBezTo>
                              <a:cubicBezTo>
                                <a:pt x="13856" y="4467"/>
                                <a:pt x="13838" y="4483"/>
                                <a:pt x="13819" y="4499"/>
                              </a:cubicBezTo>
                            </a:path>
                            <a:path w="1611" h="531">
                              <a:moveTo>
                                <a:pt x="14064" y="4046"/>
                              </a:moveTo>
                              <a:cubicBezTo>
                                <a:pt x="14086" y="4048"/>
                                <a:pt x="14092" y="4054"/>
                                <a:pt x="14108" y="4071"/>
                              </a:cubicBezTo>
                              <a:cubicBezTo>
                                <a:pt x="14121" y="4085"/>
                                <a:pt x="14134" y="4099"/>
                                <a:pt x="14134" y="4119"/>
                              </a:cubicBezTo>
                              <a:cubicBezTo>
                                <a:pt x="14134" y="4134"/>
                                <a:pt x="14123" y="4147"/>
                                <a:pt x="14112" y="4156"/>
                              </a:cubicBezTo>
                              <a:cubicBezTo>
                                <a:pt x="14103" y="4163"/>
                                <a:pt x="14099" y="4166"/>
                                <a:pt x="14094" y="4172"/>
                              </a:cubicBezTo>
                              <a:cubicBezTo>
                                <a:pt x="14113" y="4176"/>
                                <a:pt x="14127" y="4170"/>
                                <a:pt x="14146" y="4168"/>
                              </a:cubicBezTo>
                              <a:cubicBezTo>
                                <a:pt x="14163" y="4166"/>
                                <a:pt x="14168" y="4165"/>
                                <a:pt x="14179" y="4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69,3969" coordsize="1611,531" path="m12633,4067c12617,4102,12601,4139,12589,4177c12574,4223,12564,4273,12572,4322c12578,4359,12590,4396,12620,4421c12640,4433,12646,4437,12661,4439em12845,4203c12848,4225,12847,4248,12848,4270c12850,4300,12852,4331,12853,4361c12853,4382,12851,4398,12859,4418em13024,4313c13046,4306,13068,4299,13090,4291c13105,4285,13119,4278,13134,4271em13294,4292c13305,4315,13310,4330,13310,4355c13310,4370,13310,4387,13307,4402c13303,4424,13290,4397,13285,4387em13395,4224c13395,4247,13397,4270,13398,4293c13400,4318,13401,4343,13404,4368c13406,4383,13404,4395,13403,4410em13261,4258c13263,4242,13285,4246,13304,4244c13342,4240,13380,4233,13417,4229c13447,4225,13474,4222,13503,4213em13585,3993c13604,4024,13625,4059,13637,4093c13654,4140,13672,4191,13679,4241c13684,4278,13681,4312,13667,4346c13659,4366,13645,4379,13630,4394em13731,3969c13765,3980,13782,3998,13807,4023c13850,4067,13878,4118,13902,4174c13924,4225,13937,4282,13927,4338c13920,4378,13898,4417,13872,4448c13856,4467,13838,4483,13819,4499em14064,4046c14086,4048,14092,4054,14108,4071c14121,4085,14134,4099,14134,4119c14134,4134,14123,4147,14112,4156c14103,4163,14099,4166,14094,4172c14113,4176,14127,4170,14146,4168c14163,4166,14168,4165,14179,4164e" stroked="t" o:allowincell="f" style="position:absolute;margin-left:284.3pt;margin-top:4.5pt;width:45.6pt;height: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51735</wp:posOffset>
                </wp:positionH>
                <wp:positionV relativeFrom="paragraph">
                  <wp:posOffset>635</wp:posOffset>
                </wp:positionV>
                <wp:extent cx="59055" cy="7048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97">
                              <a:moveTo>
                                <a:pt x="9390" y="4298"/>
                              </a:moveTo>
                              <a:cubicBezTo>
                                <a:pt x="9390" y="4318"/>
                                <a:pt x="9393" y="4336"/>
                                <a:pt x="9395" y="4355"/>
                              </a:cubicBezTo>
                              <a:cubicBezTo>
                                <a:pt x="9398" y="4385"/>
                                <a:pt x="9404" y="4413"/>
                                <a:pt x="9404" y="4443"/>
                              </a:cubicBezTo>
                              <a:cubicBezTo>
                                <a:pt x="9404" y="4460"/>
                                <a:pt x="9406" y="4477"/>
                                <a:pt x="9406" y="4494"/>
                              </a:cubicBezTo>
                            </a:path>
                            <a:path w="165" h="197">
                              <a:moveTo>
                                <a:pt x="9350" y="4391"/>
                              </a:moveTo>
                              <a:cubicBezTo>
                                <a:pt x="9373" y="4387"/>
                                <a:pt x="9398" y="4388"/>
                                <a:pt x="9421" y="4383"/>
                              </a:cubicBezTo>
                              <a:cubicBezTo>
                                <a:pt x="9452" y="4377"/>
                                <a:pt x="9483" y="4370"/>
                                <a:pt x="9514" y="4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50,4298" coordsize="165,197" path="m9390,4298c9390,4318,9393,4336,9395,4355c9398,4385,9404,4413,9404,4443c9404,4460,9406,4477,9406,4494em9350,4391c9373,4387,9398,4388,9421,4383c9452,4377,9483,4370,9514,4364e" stroked="t" o:allowincell="f" style="position:absolute;margin-left:193.05pt;margin-top:0.05pt;width:4.6pt;height:5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98195</wp:posOffset>
                </wp:positionH>
                <wp:positionV relativeFrom="paragraph">
                  <wp:posOffset>100965</wp:posOffset>
                </wp:positionV>
                <wp:extent cx="3304540" cy="573405"/>
                <wp:effectExtent l="6350" t="6985" r="635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44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0" h="1592">
                              <a:moveTo>
                                <a:pt x="5557" y="4702"/>
                              </a:moveTo>
                              <a:cubicBezTo>
                                <a:pt x="6320" y="4691"/>
                                <a:pt x="7084" y="4707"/>
                                <a:pt x="7847" y="4693"/>
                              </a:cubicBezTo>
                              <a:cubicBezTo>
                                <a:pt x="8673" y="4678"/>
                                <a:pt x="9504" y="4655"/>
                                <a:pt x="10329" y="4656"/>
                              </a:cubicBezTo>
                              <a:cubicBezTo>
                                <a:pt x="11281" y="4657"/>
                                <a:pt x="12224" y="4698"/>
                                <a:pt x="13176" y="4642"/>
                              </a:cubicBezTo>
                              <a:cubicBezTo>
                                <a:pt x="13430" y="4627"/>
                                <a:pt x="13684" y="4611"/>
                                <a:pt x="13936" y="4578"/>
                              </a:cubicBezTo>
                            </a:path>
                            <a:path w="9180" h="1592">
                              <a:moveTo>
                                <a:pt x="8059" y="4992"/>
                              </a:moveTo>
                              <a:cubicBezTo>
                                <a:pt x="8076" y="5002"/>
                                <a:pt x="8069" y="5021"/>
                                <a:pt x="8069" y="5041"/>
                              </a:cubicBezTo>
                              <a:cubicBezTo>
                                <a:pt x="8070" y="5075"/>
                                <a:pt x="8073" y="5109"/>
                                <a:pt x="8074" y="5143"/>
                              </a:cubicBezTo>
                              <a:cubicBezTo>
                                <a:pt x="8074" y="5163"/>
                                <a:pt x="8075" y="5183"/>
                                <a:pt x="8078" y="5203"/>
                              </a:cubicBezTo>
                              <a:cubicBezTo>
                                <a:pt x="8093" y="5190"/>
                                <a:pt x="8100" y="5170"/>
                                <a:pt x="8109" y="5152"/>
                              </a:cubicBezTo>
                              <a:cubicBezTo>
                                <a:pt x="8126" y="5119"/>
                                <a:pt x="8144" y="5086"/>
                                <a:pt x="8169" y="5058"/>
                              </a:cubicBezTo>
                              <a:cubicBezTo>
                                <a:pt x="8182" y="5043"/>
                                <a:pt x="8205" y="5020"/>
                                <a:pt x="8225" y="5039"/>
                              </a:cubicBezTo>
                              <a:cubicBezTo>
                                <a:pt x="8242" y="5056"/>
                                <a:pt x="8246" y="5098"/>
                                <a:pt x="8247" y="5120"/>
                              </a:cubicBezTo>
                              <a:cubicBezTo>
                                <a:pt x="8248" y="5148"/>
                                <a:pt x="8247" y="5176"/>
                                <a:pt x="8258" y="5203"/>
                              </a:cubicBezTo>
                              <a:cubicBezTo>
                                <a:pt x="8260" y="5207"/>
                                <a:pt x="8262" y="5210"/>
                                <a:pt x="8264" y="5214"/>
                              </a:cubicBezTo>
                            </a:path>
                            <a:path w="9180" h="1592">
                              <a:moveTo>
                                <a:pt x="8529" y="5007"/>
                              </a:moveTo>
                              <a:cubicBezTo>
                                <a:pt x="8533" y="5026"/>
                                <a:pt x="8537" y="5046"/>
                                <a:pt x="8540" y="5066"/>
                              </a:cubicBezTo>
                              <a:cubicBezTo>
                                <a:pt x="8543" y="5091"/>
                                <a:pt x="8551" y="5115"/>
                                <a:pt x="8559" y="5139"/>
                              </a:cubicBezTo>
                              <a:cubicBezTo>
                                <a:pt x="8560" y="5143"/>
                                <a:pt x="8562" y="5146"/>
                                <a:pt x="8563" y="5150"/>
                              </a:cubicBezTo>
                            </a:path>
                            <a:path w="9180" h="1592">
                              <a:moveTo>
                                <a:pt x="8634" y="5023"/>
                              </a:moveTo>
                              <a:cubicBezTo>
                                <a:pt x="8655" y="5011"/>
                                <a:pt x="8654" y="5033"/>
                                <a:pt x="8658" y="5053"/>
                              </a:cubicBezTo>
                              <a:cubicBezTo>
                                <a:pt x="8665" y="5084"/>
                                <a:pt x="8668" y="5115"/>
                                <a:pt x="8671" y="5147"/>
                              </a:cubicBezTo>
                              <a:cubicBezTo>
                                <a:pt x="8672" y="5164"/>
                                <a:pt x="8672" y="5181"/>
                                <a:pt x="8672" y="5198"/>
                              </a:cubicBezTo>
                            </a:path>
                            <a:path w="9180" h="1592">
                              <a:moveTo>
                                <a:pt x="8510" y="5011"/>
                              </a:moveTo>
                              <a:cubicBezTo>
                                <a:pt x="8502" y="5006"/>
                                <a:pt x="8499" y="5004"/>
                                <a:pt x="8497" y="4998"/>
                              </a:cubicBezTo>
                              <a:cubicBezTo>
                                <a:pt x="8527" y="4991"/>
                                <a:pt x="8555" y="4992"/>
                                <a:pt x="8586" y="4989"/>
                              </a:cubicBezTo>
                              <a:cubicBezTo>
                                <a:pt x="8626" y="4985"/>
                                <a:pt x="8668" y="4982"/>
                                <a:pt x="8708" y="4976"/>
                              </a:cubicBezTo>
                              <a:cubicBezTo>
                                <a:pt x="8728" y="4973"/>
                                <a:pt x="8748" y="4968"/>
                                <a:pt x="8768" y="4963"/>
                              </a:cubicBezTo>
                            </a:path>
                            <a:path w="9180" h="1592">
                              <a:moveTo>
                                <a:pt x="9142" y="4830"/>
                              </a:moveTo>
                              <a:cubicBezTo>
                                <a:pt x="9125" y="4864"/>
                                <a:pt x="9114" y="4895"/>
                                <a:pt x="9105" y="4932"/>
                              </a:cubicBezTo>
                              <a:cubicBezTo>
                                <a:pt x="9093" y="4981"/>
                                <a:pt x="9089" y="5032"/>
                                <a:pt x="9095" y="5082"/>
                              </a:cubicBezTo>
                              <a:cubicBezTo>
                                <a:pt x="9100" y="5124"/>
                                <a:pt x="9109" y="5158"/>
                                <a:pt x="9138" y="5189"/>
                              </a:cubicBezTo>
                              <a:cubicBezTo>
                                <a:pt x="9154" y="5206"/>
                                <a:pt x="9169" y="5209"/>
                                <a:pt x="9190" y="5214"/>
                              </a:cubicBezTo>
                            </a:path>
                            <a:path w="9180" h="1592">
                              <a:moveTo>
                                <a:pt x="9309" y="4980"/>
                              </a:moveTo>
                              <a:cubicBezTo>
                                <a:pt x="9308" y="5004"/>
                                <a:pt x="9312" y="5027"/>
                                <a:pt x="9313" y="5051"/>
                              </a:cubicBezTo>
                              <a:cubicBezTo>
                                <a:pt x="9315" y="5085"/>
                                <a:pt x="9317" y="5120"/>
                                <a:pt x="9318" y="5154"/>
                              </a:cubicBezTo>
                              <a:cubicBezTo>
                                <a:pt x="9318" y="5171"/>
                                <a:pt x="9319" y="5186"/>
                                <a:pt x="9322" y="5203"/>
                              </a:cubicBezTo>
                            </a:path>
                            <a:path w="9180" h="1592">
                              <a:moveTo>
                                <a:pt x="9545" y="5113"/>
                              </a:moveTo>
                              <a:cubicBezTo>
                                <a:pt x="9561" y="5108"/>
                                <a:pt x="9578" y="5105"/>
                                <a:pt x="9595" y="5100"/>
                              </a:cubicBezTo>
                              <a:cubicBezTo>
                                <a:pt x="9618" y="5093"/>
                                <a:pt x="9641" y="5087"/>
                                <a:pt x="9664" y="5080"/>
                              </a:cubicBezTo>
                            </a:path>
                            <a:path w="9180" h="1592">
                              <a:moveTo>
                                <a:pt x="9813" y="5084"/>
                              </a:moveTo>
                              <a:cubicBezTo>
                                <a:pt x="9818" y="5107"/>
                                <a:pt x="9819" y="5126"/>
                                <a:pt x="9819" y="5149"/>
                              </a:cubicBezTo>
                              <a:cubicBezTo>
                                <a:pt x="9819" y="5162"/>
                                <a:pt x="9817" y="5192"/>
                                <a:pt x="9824" y="5202"/>
                              </a:cubicBezTo>
                              <a:cubicBezTo>
                                <a:pt x="9827" y="5204"/>
                                <a:pt x="9829" y="5206"/>
                                <a:pt x="9832" y="5208"/>
                              </a:cubicBezTo>
                            </a:path>
                            <a:path w="9180" h="1592">
                              <a:moveTo>
                                <a:pt x="9927" y="5082"/>
                              </a:moveTo>
                              <a:cubicBezTo>
                                <a:pt x="9942" y="5093"/>
                                <a:pt x="9941" y="5103"/>
                                <a:pt x="9941" y="5123"/>
                              </a:cubicBezTo>
                              <a:cubicBezTo>
                                <a:pt x="9941" y="5143"/>
                                <a:pt x="9937" y="5160"/>
                                <a:pt x="9935" y="5179"/>
                              </a:cubicBezTo>
                              <a:cubicBezTo>
                                <a:pt x="9934" y="5189"/>
                                <a:pt x="9934" y="5192"/>
                                <a:pt x="9933" y="5198"/>
                              </a:cubicBezTo>
                            </a:path>
                            <a:path w="9180" h="1592">
                              <a:moveTo>
                                <a:pt x="9807" y="5048"/>
                              </a:moveTo>
                              <a:cubicBezTo>
                                <a:pt x="9838" y="5052"/>
                                <a:pt x="9869" y="5055"/>
                                <a:pt x="9900" y="5055"/>
                              </a:cubicBezTo>
                              <a:cubicBezTo>
                                <a:pt x="9939" y="5056"/>
                                <a:pt x="9977" y="5056"/>
                                <a:pt x="10015" y="5052"/>
                              </a:cubicBezTo>
                              <a:cubicBezTo>
                                <a:pt x="10032" y="5050"/>
                                <a:pt x="10044" y="5048"/>
                                <a:pt x="10059" y="5041"/>
                              </a:cubicBezTo>
                            </a:path>
                            <a:path w="9180" h="1592">
                              <a:moveTo>
                                <a:pt x="4757" y="6052"/>
                              </a:moveTo>
                              <a:cubicBezTo>
                                <a:pt x="4768" y="6063"/>
                                <a:pt x="4783" y="6064"/>
                                <a:pt x="4801" y="6060"/>
                              </a:cubicBezTo>
                              <a:cubicBezTo>
                                <a:pt x="4804" y="6059"/>
                                <a:pt x="4808" y="6058"/>
                                <a:pt x="4811" y="6057"/>
                              </a:cubicBezTo>
                            </a:path>
                            <a:path w="9180" h="1592">
                              <a:moveTo>
                                <a:pt x="4796" y="6144"/>
                              </a:moveTo>
                              <a:cubicBezTo>
                                <a:pt x="4793" y="6163"/>
                                <a:pt x="4797" y="6170"/>
                                <a:pt x="4818" y="6168"/>
                              </a:cubicBezTo>
                              <a:cubicBezTo>
                                <a:pt x="4839" y="6166"/>
                                <a:pt x="4859" y="6158"/>
                                <a:pt x="4879" y="6151"/>
                              </a:cubicBezTo>
                            </a:path>
                            <a:path w="9180" h="1592">
                              <a:moveTo>
                                <a:pt x="10061" y="4813"/>
                              </a:moveTo>
                              <a:cubicBezTo>
                                <a:pt x="10085" y="4831"/>
                                <a:pt x="10088" y="4858"/>
                                <a:pt x="10101" y="4886"/>
                              </a:cubicBezTo>
                              <a:cubicBezTo>
                                <a:pt x="10123" y="4935"/>
                                <a:pt x="10146" y="4984"/>
                                <a:pt x="10159" y="5037"/>
                              </a:cubicBezTo>
                              <a:cubicBezTo>
                                <a:pt x="10170" y="5082"/>
                                <a:pt x="10175" y="5127"/>
                                <a:pt x="10161" y="5172"/>
                              </a:cubicBezTo>
                              <a:cubicBezTo>
                                <a:pt x="10153" y="5198"/>
                                <a:pt x="10138" y="5218"/>
                                <a:pt x="10119" y="5237"/>
                              </a:cubicBezTo>
                              <a:cubicBezTo>
                                <a:pt x="10108" y="5248"/>
                                <a:pt x="10105" y="5251"/>
                                <a:pt x="10099" y="5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7,4578" coordsize="9180,1592" path="m5557,4702c6320,4691,7084,4707,7847,4693c8673,4678,9504,4655,10329,4656c11281,4657,12224,4698,13176,4642c13430,4627,13684,4611,13936,4578em8059,4992c8076,5002,8069,5021,8069,5041c8070,5075,8073,5109,8074,5143c8074,5163,8075,5183,8078,5203c8093,5190,8100,5170,8109,5152c8126,5119,8144,5086,8169,5058c8182,5043,8205,5020,8225,5039c8242,5056,8246,5098,8247,5120c8248,5148,8247,5176,8258,5203c8260,5207,8262,5210,8264,5214em8529,5007c8533,5026,8537,5046,8540,5066c8543,5091,8551,5115,8559,5139c8560,5143,8562,5146,8563,5150em8634,5023c8655,5011,8654,5033,8658,5053c8665,5084,8668,5115,8671,5147c8672,5164,8672,5181,8672,5198em8510,5011c8502,5006,8499,5004,8497,4998c8527,4991,8555,4992,8586,4989c8626,4985,8668,4982,8708,4976c8728,4973,8748,4968,8768,4963em9142,4830c9125,4864,9114,4895,9105,4932c9093,4981,9089,5032,9095,5082c9100,5124,9109,5158,9138,5189c9154,5206,9169,5209,9190,5214em9309,4980c9308,5004,9312,5027,9313,5051c9315,5085,9317,5120,9318,5154c9318,5171,9319,5186,9322,5203em9545,5113c9561,5108,9578,5105,9595,5100c9618,5093,9641,5087,9664,5080em9813,5084c9818,5107,9819,5126,9819,5149c9819,5162,9817,5192,9824,5202c9827,5204,9829,5206,9832,5208em9927,5082c9942,5093,9941,5103,9941,5123c9941,5143,9937,5160,9935,5179c9934,5189,9934,5192,9933,5198em9807,5048c9838,5052,9869,5055,9900,5055c9939,5056,9977,5056,10015,5052c10032,5050,10044,5048,10059,5041em4757,6052c4768,6063,4783,6064,4801,6060c4804,6059,4808,6058,4811,6057em4796,6144c4793,6163,4797,6170,4818,6168c4839,6166,4859,6158,4879,6151em10061,4813c10085,4831,10088,4858,10101,4886c10123,4935,10146,4984,10159,5037c10170,5082,10175,5127,10161,5172c10153,5198,10138,5218,10119,5237c10108,5248,10105,5251,10099,5258e" stroked="t" o:allowincell="f" style="position:absolute;margin-left:62.85pt;margin-top:7.95pt;width:260.15pt;height:4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32230</wp:posOffset>
                </wp:positionH>
                <wp:positionV relativeFrom="paragraph">
                  <wp:posOffset>102235</wp:posOffset>
                </wp:positionV>
                <wp:extent cx="539750" cy="160655"/>
                <wp:effectExtent l="6350" t="6985" r="698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445">
                              <a:moveTo>
                                <a:pt x="6241" y="5899"/>
                              </a:moveTo>
                              <a:cubicBezTo>
                                <a:pt x="6259" y="5914"/>
                                <a:pt x="6271" y="5902"/>
                                <a:pt x="6294" y="5900"/>
                              </a:cubicBezTo>
                              <a:cubicBezTo>
                                <a:pt x="6328" y="5897"/>
                                <a:pt x="6352" y="5889"/>
                                <a:pt x="6384" y="5876"/>
                              </a:cubicBezTo>
                            </a:path>
                            <a:path w="1499" h="445">
                              <a:moveTo>
                                <a:pt x="6562" y="5845"/>
                              </a:moveTo>
                              <a:cubicBezTo>
                                <a:pt x="6564" y="5875"/>
                                <a:pt x="6562" y="5901"/>
                                <a:pt x="6557" y="5931"/>
                              </a:cubicBezTo>
                              <a:cubicBezTo>
                                <a:pt x="6554" y="5951"/>
                                <a:pt x="6546" y="5976"/>
                                <a:pt x="6562" y="5989"/>
                              </a:cubicBezTo>
                              <a:cubicBezTo>
                                <a:pt x="6580" y="5969"/>
                                <a:pt x="6595" y="5947"/>
                                <a:pt x="6611" y="5926"/>
                              </a:cubicBezTo>
                              <a:cubicBezTo>
                                <a:pt x="6633" y="5898"/>
                                <a:pt x="6663" y="5859"/>
                                <a:pt x="6702" y="5855"/>
                              </a:cubicBezTo>
                              <a:cubicBezTo>
                                <a:pt x="6726" y="5852"/>
                                <a:pt x="6746" y="5873"/>
                                <a:pt x="6754" y="5894"/>
                              </a:cubicBezTo>
                              <a:cubicBezTo>
                                <a:pt x="6763" y="5918"/>
                                <a:pt x="6764" y="5946"/>
                                <a:pt x="6771" y="5971"/>
                              </a:cubicBezTo>
                              <a:cubicBezTo>
                                <a:pt x="6772" y="5975"/>
                                <a:pt x="6774" y="5979"/>
                                <a:pt x="6775" y="5983"/>
                              </a:cubicBezTo>
                            </a:path>
                            <a:path w="1499" h="445">
                              <a:moveTo>
                                <a:pt x="6909" y="5857"/>
                              </a:moveTo>
                              <a:cubicBezTo>
                                <a:pt x="6936" y="5869"/>
                                <a:pt x="6928" y="5885"/>
                                <a:pt x="6933" y="5913"/>
                              </a:cubicBezTo>
                              <a:cubicBezTo>
                                <a:pt x="6937" y="5938"/>
                                <a:pt x="6941" y="5965"/>
                                <a:pt x="6949" y="5988"/>
                              </a:cubicBezTo>
                              <a:cubicBezTo>
                                <a:pt x="6951" y="5992"/>
                                <a:pt x="6952" y="5995"/>
                                <a:pt x="6954" y="5999"/>
                              </a:cubicBezTo>
                            </a:path>
                            <a:path w="1499" h="445">
                              <a:moveTo>
                                <a:pt x="7045" y="5876"/>
                              </a:moveTo>
                              <a:cubicBezTo>
                                <a:pt x="7066" y="5865"/>
                                <a:pt x="7069" y="5878"/>
                                <a:pt x="7074" y="5900"/>
                              </a:cubicBezTo>
                              <a:cubicBezTo>
                                <a:pt x="7080" y="5926"/>
                                <a:pt x="7085" y="5951"/>
                                <a:pt x="7090" y="5977"/>
                              </a:cubicBezTo>
                              <a:cubicBezTo>
                                <a:pt x="7091" y="5982"/>
                                <a:pt x="7093" y="5986"/>
                                <a:pt x="7094" y="5991"/>
                              </a:cubicBezTo>
                            </a:path>
                            <a:path w="1499" h="445">
                              <a:moveTo>
                                <a:pt x="6919" y="5887"/>
                              </a:moveTo>
                              <a:cubicBezTo>
                                <a:pt x="6889" y="5877"/>
                                <a:pt x="6971" y="5883"/>
                                <a:pt x="6982" y="5882"/>
                              </a:cubicBezTo>
                              <a:cubicBezTo>
                                <a:pt x="7047" y="5878"/>
                                <a:pt x="7107" y="5865"/>
                                <a:pt x="7170" y="5847"/>
                              </a:cubicBezTo>
                              <a:cubicBezTo>
                                <a:pt x="7212" y="5835"/>
                                <a:pt x="7250" y="5818"/>
                                <a:pt x="7290" y="5800"/>
                              </a:cubicBezTo>
                            </a:path>
                            <a:path w="1499" h="445">
                              <a:moveTo>
                                <a:pt x="7331" y="5574"/>
                              </a:moveTo>
                              <a:cubicBezTo>
                                <a:pt x="7345" y="5614"/>
                                <a:pt x="7358" y="5655"/>
                                <a:pt x="7372" y="5695"/>
                              </a:cubicBezTo>
                              <a:cubicBezTo>
                                <a:pt x="7390" y="5744"/>
                                <a:pt x="7409" y="5794"/>
                                <a:pt x="7414" y="5846"/>
                              </a:cubicBezTo>
                              <a:cubicBezTo>
                                <a:pt x="7418" y="5882"/>
                                <a:pt x="7414" y="5919"/>
                                <a:pt x="7399" y="5952"/>
                              </a:cubicBezTo>
                              <a:cubicBezTo>
                                <a:pt x="7388" y="5976"/>
                                <a:pt x="7378" y="5986"/>
                                <a:pt x="7353" y="5988"/>
                              </a:cubicBezTo>
                            </a:path>
                            <a:path w="1499" h="445">
                              <a:moveTo>
                                <a:pt x="7579" y="5555"/>
                              </a:moveTo>
                              <a:cubicBezTo>
                                <a:pt x="7591" y="5565"/>
                                <a:pt x="7601" y="5569"/>
                                <a:pt x="7606" y="5585"/>
                              </a:cubicBezTo>
                              <a:cubicBezTo>
                                <a:pt x="7610" y="5599"/>
                                <a:pt x="7607" y="5615"/>
                                <a:pt x="7601" y="5628"/>
                              </a:cubicBezTo>
                              <a:cubicBezTo>
                                <a:pt x="7595" y="5641"/>
                                <a:pt x="7587" y="5653"/>
                                <a:pt x="7581" y="5666"/>
                              </a:cubicBezTo>
                              <a:cubicBezTo>
                                <a:pt x="7595" y="5673"/>
                                <a:pt x="7612" y="5676"/>
                                <a:pt x="7628" y="5674"/>
                              </a:cubicBezTo>
                              <a:cubicBezTo>
                                <a:pt x="7665" y="5669"/>
                                <a:pt x="7702" y="5665"/>
                                <a:pt x="7739" y="56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1,5555" coordsize="1499,445" path="m6241,5899c6259,5914,6271,5902,6294,5900c6328,5897,6352,5889,6384,5876em6562,5845c6564,5875,6562,5901,6557,5931c6554,5951,6546,5976,6562,5989c6580,5969,6595,5947,6611,5926c6633,5898,6663,5859,6702,5855c6726,5852,6746,5873,6754,5894c6763,5918,6764,5946,6771,5971c6772,5975,6774,5979,6775,5983em6909,5857c6936,5869,6928,5885,6933,5913c6937,5938,6941,5965,6949,5988c6951,5992,6952,5995,6954,5999em7045,5876c7066,5865,7069,5878,7074,5900c7080,5926,7085,5951,7090,5977c7091,5982,7093,5986,7094,5991em6919,5887c6889,5877,6971,5883,6982,5882c7047,5878,7107,5865,7170,5847c7212,5835,7250,5818,7290,5800em7331,5574c7345,5614,7358,5655,7372,5695c7390,5744,7409,5794,7414,5846c7418,5882,7414,5919,7399,5952c7388,5976,7378,5986,7353,5988em7579,5555c7591,5565,7601,5569,7606,5585c7610,5599,7607,5615,7601,5628c7595,5641,7587,5653,7581,5666c7595,5673,7612,5676,7628,5674c7665,5669,7702,5665,7739,5662e" stroked="t" o:allowincell="f" style="position:absolute;margin-left:104.9pt;margin-top:8.05pt;width:42.45pt;height:1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62785</wp:posOffset>
                </wp:positionH>
                <wp:positionV relativeFrom="paragraph">
                  <wp:posOffset>93345</wp:posOffset>
                </wp:positionV>
                <wp:extent cx="115570" cy="144780"/>
                <wp:effectExtent l="6985" t="444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403">
                              <a:moveTo>
                                <a:pt x="8033" y="5537"/>
                              </a:moveTo>
                              <a:cubicBezTo>
                                <a:pt x="8010" y="5528"/>
                                <a:pt x="8008" y="5556"/>
                                <a:pt x="8003" y="5582"/>
                              </a:cubicBezTo>
                              <a:cubicBezTo>
                                <a:pt x="7992" y="5636"/>
                                <a:pt x="7990" y="5693"/>
                                <a:pt x="7993" y="5748"/>
                              </a:cubicBezTo>
                              <a:cubicBezTo>
                                <a:pt x="7995" y="5793"/>
                                <a:pt x="8001" y="5855"/>
                                <a:pt x="8028" y="5893"/>
                              </a:cubicBezTo>
                              <a:cubicBezTo>
                                <a:pt x="8046" y="5918"/>
                                <a:pt x="8067" y="5922"/>
                                <a:pt x="8094" y="5931"/>
                              </a:cubicBezTo>
                            </a:path>
                            <a:path w="322" h="403">
                              <a:moveTo>
                                <a:pt x="8301" y="5601"/>
                              </a:moveTo>
                              <a:cubicBezTo>
                                <a:pt x="8299" y="5640"/>
                                <a:pt x="8293" y="5677"/>
                                <a:pt x="8291" y="5716"/>
                              </a:cubicBezTo>
                              <a:cubicBezTo>
                                <a:pt x="8289" y="5762"/>
                                <a:pt x="8290" y="5805"/>
                                <a:pt x="8297" y="5851"/>
                              </a:cubicBezTo>
                              <a:cubicBezTo>
                                <a:pt x="8300" y="5872"/>
                                <a:pt x="8306" y="5890"/>
                                <a:pt x="8313" y="59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92,5529" coordsize="322,403" path="m8033,5537c8010,5528,8008,5556,8003,5582c7992,5636,7990,5693,7993,5748c7995,5793,8001,5855,8028,5893c8046,5918,8067,5922,8094,5931em8301,5601c8299,5640,8293,5677,8291,5716c8289,5762,8290,5805,8297,5851c8300,5872,8306,5890,8313,5910e" stroked="t" o:allowincell="f" style="position:absolute;margin-left:154.55pt;margin-top:7.35pt;width:9.05pt;height:11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64715</wp:posOffset>
                </wp:positionH>
                <wp:positionV relativeFrom="paragraph">
                  <wp:posOffset>75565</wp:posOffset>
                </wp:positionV>
                <wp:extent cx="250825" cy="166370"/>
                <wp:effectExtent l="6985" t="635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461">
                              <a:moveTo>
                                <a:pt x="8553" y="5830"/>
                              </a:moveTo>
                              <a:cubicBezTo>
                                <a:pt x="8574" y="5815"/>
                                <a:pt x="8590" y="5811"/>
                                <a:pt x="8614" y="5804"/>
                              </a:cubicBezTo>
                              <a:cubicBezTo>
                                <a:pt x="8649" y="5794"/>
                                <a:pt x="8681" y="5778"/>
                                <a:pt x="8713" y="5761"/>
                              </a:cubicBezTo>
                            </a:path>
                            <a:path w="696" h="461">
                              <a:moveTo>
                                <a:pt x="8831" y="5785"/>
                              </a:moveTo>
                              <a:cubicBezTo>
                                <a:pt x="8830" y="5802"/>
                                <a:pt x="8821" y="5835"/>
                                <a:pt x="8828" y="5850"/>
                              </a:cubicBezTo>
                              <a:cubicBezTo>
                                <a:pt x="8834" y="5864"/>
                                <a:pt x="8844" y="5862"/>
                                <a:pt x="8856" y="5863"/>
                              </a:cubicBezTo>
                            </a:path>
                            <a:path w="696" h="461">
                              <a:moveTo>
                                <a:pt x="8948" y="5787"/>
                              </a:moveTo>
                              <a:cubicBezTo>
                                <a:pt x="8951" y="5785"/>
                                <a:pt x="8954" y="5784"/>
                                <a:pt x="8957" y="5782"/>
                              </a:cubicBezTo>
                              <a:cubicBezTo>
                                <a:pt x="8957" y="5804"/>
                                <a:pt x="8956" y="5824"/>
                                <a:pt x="8952" y="5846"/>
                              </a:cubicBezTo>
                              <a:cubicBezTo>
                                <a:pt x="8949" y="5862"/>
                                <a:pt x="8951" y="5874"/>
                                <a:pt x="8952" y="5890"/>
                              </a:cubicBezTo>
                            </a:path>
                            <a:path w="696" h="461">
                              <a:moveTo>
                                <a:pt x="8856" y="5757"/>
                              </a:moveTo>
                              <a:cubicBezTo>
                                <a:pt x="8837" y="5764"/>
                                <a:pt x="8893" y="5754"/>
                                <a:pt x="8900" y="5754"/>
                              </a:cubicBezTo>
                              <a:cubicBezTo>
                                <a:pt x="8942" y="5751"/>
                                <a:pt x="8982" y="5744"/>
                                <a:pt x="9023" y="5737"/>
                              </a:cubicBezTo>
                              <a:cubicBezTo>
                                <a:pt x="9049" y="5733"/>
                                <a:pt x="9058" y="5732"/>
                                <a:pt x="9075" y="5728"/>
                              </a:cubicBezTo>
                            </a:path>
                            <a:path w="696" h="461">
                              <a:moveTo>
                                <a:pt x="9128" y="5481"/>
                              </a:moveTo>
                              <a:cubicBezTo>
                                <a:pt x="9145" y="5518"/>
                                <a:pt x="9160" y="5556"/>
                                <a:pt x="9177" y="5593"/>
                              </a:cubicBezTo>
                              <a:cubicBezTo>
                                <a:pt x="9201" y="5646"/>
                                <a:pt x="9228" y="5701"/>
                                <a:pt x="9241" y="5758"/>
                              </a:cubicBezTo>
                              <a:cubicBezTo>
                                <a:pt x="9251" y="5802"/>
                                <a:pt x="9249" y="5840"/>
                                <a:pt x="9236" y="5882"/>
                              </a:cubicBezTo>
                              <a:cubicBezTo>
                                <a:pt x="9229" y="5904"/>
                                <a:pt x="9219" y="5923"/>
                                <a:pt x="9206" y="5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3,5481" coordsize="696,461" path="m8553,5830c8574,5815,8590,5811,8614,5804c8649,5794,8681,5778,8713,5761em8831,5785c8830,5802,8821,5835,8828,5850c8834,5864,8844,5862,8856,5863em8948,5787c8951,5785,8954,5784,8957,5782c8957,5804,8956,5824,8952,5846c8949,5862,8951,5874,8952,5890em8856,5757c8837,5764,8893,5754,8900,5754c8942,5751,8982,5744,9023,5737c9049,5733,9058,5732,9075,5728em9128,5481c9145,5518,9160,5556,9177,5593c9201,5646,9228,5701,9241,5758c9251,5802,9249,5840,9236,5882c9229,5904,9219,5923,9206,5941e" stroked="t" o:allowincell="f" style="position:absolute;margin-left:170.45pt;margin-top:5.95pt;width:19.7pt;height:1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0955</wp:posOffset>
                </wp:positionH>
                <wp:positionV relativeFrom="paragraph">
                  <wp:posOffset>156845</wp:posOffset>
                </wp:positionV>
                <wp:extent cx="227330" cy="78740"/>
                <wp:effectExtent l="5080" t="6985" r="698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219">
                              <a:moveTo>
                                <a:pt x="9727" y="5706"/>
                              </a:moveTo>
                              <a:cubicBezTo>
                                <a:pt x="9726" y="5728"/>
                                <a:pt x="9726" y="5750"/>
                                <a:pt x="9727" y="5772"/>
                              </a:cubicBezTo>
                              <a:cubicBezTo>
                                <a:pt x="9728" y="5801"/>
                                <a:pt x="9729" y="5829"/>
                                <a:pt x="9729" y="5858"/>
                              </a:cubicBezTo>
                              <a:cubicBezTo>
                                <a:pt x="9729" y="5873"/>
                                <a:pt x="9730" y="5881"/>
                                <a:pt x="9726" y="5895"/>
                              </a:cubicBezTo>
                            </a:path>
                            <a:path w="632" h="219">
                              <a:moveTo>
                                <a:pt x="9661" y="5809"/>
                              </a:moveTo>
                              <a:cubicBezTo>
                                <a:pt x="9656" y="5789"/>
                                <a:pt x="9678" y="5794"/>
                                <a:pt x="9704" y="5793"/>
                              </a:cubicBezTo>
                              <a:cubicBezTo>
                                <a:pt x="9747" y="5791"/>
                                <a:pt x="9788" y="5781"/>
                                <a:pt x="9829" y="5769"/>
                              </a:cubicBezTo>
                              <a:cubicBezTo>
                                <a:pt x="9842" y="5765"/>
                                <a:pt x="9855" y="5761"/>
                                <a:pt x="9868" y="5757"/>
                              </a:cubicBezTo>
                            </a:path>
                            <a:path w="632" h="219">
                              <a:moveTo>
                                <a:pt x="10092" y="5804"/>
                              </a:moveTo>
                              <a:cubicBezTo>
                                <a:pt x="10097" y="5827"/>
                                <a:pt x="10105" y="5853"/>
                                <a:pt x="10106" y="5876"/>
                              </a:cubicBezTo>
                              <a:cubicBezTo>
                                <a:pt x="10105" y="5888"/>
                                <a:pt x="10104" y="5890"/>
                                <a:pt x="10108" y="5897"/>
                              </a:cubicBezTo>
                              <a:cubicBezTo>
                                <a:pt x="10122" y="5900"/>
                                <a:pt x="10124" y="5898"/>
                                <a:pt x="10138" y="5893"/>
                              </a:cubicBezTo>
                            </a:path>
                            <a:path w="632" h="219">
                              <a:moveTo>
                                <a:pt x="10214" y="5821"/>
                              </a:moveTo>
                              <a:cubicBezTo>
                                <a:pt x="10231" y="5823"/>
                                <a:pt x="10233" y="5835"/>
                                <a:pt x="10234" y="5853"/>
                              </a:cubicBezTo>
                              <a:cubicBezTo>
                                <a:pt x="10236" y="5876"/>
                                <a:pt x="10234" y="5894"/>
                                <a:pt x="10232" y="5916"/>
                              </a:cubicBezTo>
                              <a:cubicBezTo>
                                <a:pt x="10232" y="5919"/>
                                <a:pt x="10232" y="5921"/>
                                <a:pt x="10232" y="5924"/>
                              </a:cubicBezTo>
                            </a:path>
                            <a:path w="632" h="219">
                              <a:moveTo>
                                <a:pt x="10057" y="5791"/>
                              </a:moveTo>
                              <a:cubicBezTo>
                                <a:pt x="10053" y="5792"/>
                                <a:pt x="10050" y="5792"/>
                                <a:pt x="10046" y="5793"/>
                              </a:cubicBezTo>
                              <a:cubicBezTo>
                                <a:pt x="10077" y="5792"/>
                                <a:pt x="10110" y="5785"/>
                                <a:pt x="10141" y="5779"/>
                              </a:cubicBezTo>
                              <a:cubicBezTo>
                                <a:pt x="10190" y="5769"/>
                                <a:pt x="10238" y="5752"/>
                                <a:pt x="10285" y="5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54,5706" coordsize="632,219" path="m9727,5706c9726,5728,9726,5750,9727,5772c9728,5801,9729,5829,9729,5858c9729,5873,9730,5881,9726,5895em9661,5809c9656,5789,9678,5794,9704,5793c9747,5791,9788,5781,9829,5769c9842,5765,9855,5761,9868,5757em10092,5804c10097,5827,10105,5853,10106,5876c10105,5888,10104,5890,10108,5897c10122,5900,10124,5898,10138,5893em10214,5821c10231,5823,10233,5835,10234,5853c10236,5876,10234,5894,10232,5916c10232,5919,10232,5921,10232,5924em10057,5791c10053,5792,10050,5792,10046,5793c10077,5792,10110,5785,10141,5779c10190,5769,10238,5752,10285,5735e" stroked="t" o:allowincell="f" style="position:absolute;margin-left:201.65pt;margin-top:12.35pt;width:17.85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0995</wp:posOffset>
                </wp:positionH>
                <wp:positionV relativeFrom="paragraph">
                  <wp:posOffset>66040</wp:posOffset>
                </wp:positionV>
                <wp:extent cx="296545" cy="170180"/>
                <wp:effectExtent l="762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473">
                              <a:moveTo>
                                <a:pt x="10577" y="5454"/>
                              </a:moveTo>
                              <a:cubicBezTo>
                                <a:pt x="10556" y="5487"/>
                                <a:pt x="10551" y="5528"/>
                                <a:pt x="10546" y="5568"/>
                              </a:cubicBezTo>
                              <a:cubicBezTo>
                                <a:pt x="10538" y="5634"/>
                                <a:pt x="10539" y="5704"/>
                                <a:pt x="10550" y="5769"/>
                              </a:cubicBezTo>
                              <a:cubicBezTo>
                                <a:pt x="10559" y="5819"/>
                                <a:pt x="10568" y="5869"/>
                                <a:pt x="10609" y="5904"/>
                              </a:cubicBezTo>
                              <a:cubicBezTo>
                                <a:pt x="10632" y="5919"/>
                                <a:pt x="10640" y="5923"/>
                                <a:pt x="10658" y="5926"/>
                              </a:cubicBezTo>
                            </a:path>
                            <a:path w="824" h="473">
                              <a:moveTo>
                                <a:pt x="10828" y="5706"/>
                              </a:moveTo>
                              <a:cubicBezTo>
                                <a:pt x="10832" y="5725"/>
                                <a:pt x="10831" y="5741"/>
                                <a:pt x="10830" y="5761"/>
                              </a:cubicBezTo>
                              <a:cubicBezTo>
                                <a:pt x="10829" y="5784"/>
                                <a:pt x="10826" y="5805"/>
                                <a:pt x="10823" y="5828"/>
                              </a:cubicBezTo>
                              <a:cubicBezTo>
                                <a:pt x="10822" y="5837"/>
                                <a:pt x="10822" y="5840"/>
                                <a:pt x="10822" y="5846"/>
                              </a:cubicBezTo>
                              <a:cubicBezTo>
                                <a:pt x="10842" y="5833"/>
                                <a:pt x="10851" y="5813"/>
                                <a:pt x="10864" y="5792"/>
                              </a:cubicBezTo>
                              <a:cubicBezTo>
                                <a:pt x="10887" y="5753"/>
                                <a:pt x="10910" y="5709"/>
                                <a:pt x="10946" y="5680"/>
                              </a:cubicBezTo>
                              <a:cubicBezTo>
                                <a:pt x="10959" y="5672"/>
                                <a:pt x="10962" y="5669"/>
                                <a:pt x="10972" y="5671"/>
                              </a:cubicBezTo>
                              <a:cubicBezTo>
                                <a:pt x="10989" y="5695"/>
                                <a:pt x="10989" y="5716"/>
                                <a:pt x="10993" y="5745"/>
                              </a:cubicBezTo>
                              <a:cubicBezTo>
                                <a:pt x="10997" y="5778"/>
                                <a:pt x="11007" y="5804"/>
                                <a:pt x="11024" y="5833"/>
                              </a:cubicBezTo>
                            </a:path>
                            <a:path w="824" h="473">
                              <a:moveTo>
                                <a:pt x="11205" y="5771"/>
                              </a:moveTo>
                              <a:cubicBezTo>
                                <a:pt x="11222" y="5768"/>
                                <a:pt x="11237" y="5761"/>
                                <a:pt x="11254" y="5757"/>
                              </a:cubicBezTo>
                              <a:cubicBezTo>
                                <a:pt x="11292" y="5747"/>
                                <a:pt x="11328" y="5736"/>
                                <a:pt x="11365" y="5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2,5454" coordsize="824,473" path="m10577,5454c10556,5487,10551,5528,10546,5568c10538,5634,10539,5704,10550,5769c10559,5819,10568,5869,10609,5904c10632,5919,10640,5923,10658,5926em10828,5706c10832,5725,10831,5741,10830,5761c10829,5784,10826,5805,10823,5828c10822,5837,10822,5840,10822,5846c10842,5833,10851,5813,10864,5792c10887,5753,10910,5709,10946,5680c10959,5672,10962,5669,10972,5671c10989,5695,10989,5716,10993,5745c10997,5778,11007,5804,11024,5833em11205,5771c11222,5768,11237,5761,11254,5757c11292,5747,11328,5736,11365,5723e" stroked="t" o:allowincell="f" style="position:absolute;margin-left:226.85pt;margin-top:5.2pt;width:23.3pt;height:13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63900</wp:posOffset>
                </wp:positionH>
                <wp:positionV relativeFrom="paragraph">
                  <wp:posOffset>130810</wp:posOffset>
                </wp:positionV>
                <wp:extent cx="90170" cy="75565"/>
                <wp:effectExtent l="6985" t="7620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10">
                              <a:moveTo>
                                <a:pt x="11607" y="5707"/>
                              </a:moveTo>
                              <a:cubicBezTo>
                                <a:pt x="11613" y="5738"/>
                                <a:pt x="11604" y="5765"/>
                                <a:pt x="11606" y="5795"/>
                              </a:cubicBezTo>
                              <a:cubicBezTo>
                                <a:pt x="11608" y="5818"/>
                                <a:pt x="11619" y="5833"/>
                                <a:pt x="11641" y="5840"/>
                              </a:cubicBezTo>
                              <a:cubicBezTo>
                                <a:pt x="11666" y="5848"/>
                                <a:pt x="11691" y="5836"/>
                                <a:pt x="11714" y="5828"/>
                              </a:cubicBezTo>
                              <a:cubicBezTo>
                                <a:pt x="11730" y="5822"/>
                                <a:pt x="11748" y="5811"/>
                                <a:pt x="11765" y="5811"/>
                              </a:cubicBezTo>
                              <a:cubicBezTo>
                                <a:pt x="11782" y="5811"/>
                                <a:pt x="11791" y="5831"/>
                                <a:pt x="11810" y="5826"/>
                              </a:cubicBezTo>
                              <a:cubicBezTo>
                                <a:pt x="11829" y="5821"/>
                                <a:pt x="11835" y="5790"/>
                                <a:pt x="11838" y="5775"/>
                              </a:cubicBezTo>
                              <a:cubicBezTo>
                                <a:pt x="11845" y="5741"/>
                                <a:pt x="11845" y="5708"/>
                                <a:pt x="11849" y="5674"/>
                              </a:cubicBezTo>
                              <a:cubicBezTo>
                                <a:pt x="11852" y="5654"/>
                                <a:pt x="11853" y="5647"/>
                                <a:pt x="11856" y="56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6,5634" coordsize="251,210" path="m11607,5707c11613,5738,11604,5765,11606,5795c11608,5818,11619,5833,11641,5840c11666,5848,11691,5836,11714,5828c11730,5822,11748,5811,11765,5811c11782,5811,11791,5831,11810,5826c11829,5821,11835,5790,11838,5775c11845,5741,11845,5708,11849,5674c11852,5654,11853,5647,11856,5634e" stroked="t" o:allowincell="f" style="position:absolute;margin-left:257pt;margin-top:10.3pt;width:7.0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51225</wp:posOffset>
                </wp:positionH>
                <wp:positionV relativeFrom="paragraph">
                  <wp:posOffset>4445</wp:posOffset>
                </wp:positionV>
                <wp:extent cx="843280" cy="165735"/>
                <wp:effectExtent l="6350" t="6350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462">
                              <a:moveTo>
                                <a:pt x="12126" y="5697"/>
                              </a:moveTo>
                              <a:cubicBezTo>
                                <a:pt x="12146" y="5700"/>
                                <a:pt x="12162" y="5696"/>
                                <a:pt x="12182" y="5696"/>
                              </a:cubicBezTo>
                              <a:cubicBezTo>
                                <a:pt x="12210" y="5695"/>
                                <a:pt x="12236" y="5694"/>
                                <a:pt x="12263" y="5686"/>
                              </a:cubicBezTo>
                              <a:cubicBezTo>
                                <a:pt x="12269" y="5684"/>
                                <a:pt x="12275" y="5682"/>
                                <a:pt x="12281" y="5680"/>
                              </a:cubicBezTo>
                            </a:path>
                            <a:path w="2344" h="462">
                              <a:moveTo>
                                <a:pt x="12444" y="5631"/>
                              </a:moveTo>
                              <a:cubicBezTo>
                                <a:pt x="12454" y="5651"/>
                                <a:pt x="12453" y="5661"/>
                                <a:pt x="12453" y="5683"/>
                              </a:cubicBezTo>
                              <a:cubicBezTo>
                                <a:pt x="12453" y="5698"/>
                                <a:pt x="12452" y="5713"/>
                                <a:pt x="12452" y="5728"/>
                              </a:cubicBezTo>
                              <a:cubicBezTo>
                                <a:pt x="12469" y="5713"/>
                                <a:pt x="12482" y="5696"/>
                                <a:pt x="12497" y="5679"/>
                              </a:cubicBezTo>
                              <a:cubicBezTo>
                                <a:pt x="12517" y="5655"/>
                                <a:pt x="12540" y="5631"/>
                                <a:pt x="12570" y="5618"/>
                              </a:cubicBezTo>
                              <a:cubicBezTo>
                                <a:pt x="12592" y="5608"/>
                                <a:pt x="12612" y="5612"/>
                                <a:pt x="12626" y="5633"/>
                              </a:cubicBezTo>
                              <a:cubicBezTo>
                                <a:pt x="12640" y="5655"/>
                                <a:pt x="12637" y="5681"/>
                                <a:pt x="12642" y="5705"/>
                              </a:cubicBezTo>
                              <a:cubicBezTo>
                                <a:pt x="12647" y="5728"/>
                                <a:pt x="12661" y="5736"/>
                                <a:pt x="12681" y="5743"/>
                              </a:cubicBezTo>
                            </a:path>
                            <a:path w="2344" h="462">
                              <a:moveTo>
                                <a:pt x="12961" y="5523"/>
                              </a:moveTo>
                              <a:cubicBezTo>
                                <a:pt x="12963" y="5542"/>
                                <a:pt x="12966" y="5562"/>
                                <a:pt x="12967" y="5582"/>
                              </a:cubicBezTo>
                              <a:cubicBezTo>
                                <a:pt x="12968" y="5610"/>
                                <a:pt x="12972" y="5637"/>
                                <a:pt x="12974" y="5665"/>
                              </a:cubicBezTo>
                              <a:cubicBezTo>
                                <a:pt x="12975" y="5678"/>
                                <a:pt x="12974" y="5690"/>
                                <a:pt x="12972" y="5703"/>
                              </a:cubicBezTo>
                            </a:path>
                            <a:path w="2344" h="462">
                              <a:moveTo>
                                <a:pt x="12889" y="5640"/>
                              </a:moveTo>
                              <a:cubicBezTo>
                                <a:pt x="12884" y="5621"/>
                                <a:pt x="12903" y="5623"/>
                                <a:pt x="12926" y="5620"/>
                              </a:cubicBezTo>
                              <a:cubicBezTo>
                                <a:pt x="12959" y="5616"/>
                                <a:pt x="12991" y="5614"/>
                                <a:pt x="13024" y="5608"/>
                              </a:cubicBezTo>
                              <a:cubicBezTo>
                                <a:pt x="13054" y="5602"/>
                                <a:pt x="13064" y="5600"/>
                                <a:pt x="13084" y="5596"/>
                              </a:cubicBezTo>
                            </a:path>
                            <a:path w="2344" h="462">
                              <a:moveTo>
                                <a:pt x="13302" y="5607"/>
                              </a:moveTo>
                              <a:cubicBezTo>
                                <a:pt x="13301" y="5621"/>
                                <a:pt x="13297" y="5632"/>
                                <a:pt x="13294" y="5646"/>
                              </a:cubicBezTo>
                              <a:cubicBezTo>
                                <a:pt x="13291" y="5659"/>
                                <a:pt x="13290" y="5672"/>
                                <a:pt x="13288" y="5685"/>
                              </a:cubicBezTo>
                              <a:cubicBezTo>
                                <a:pt x="13288" y="5688"/>
                                <a:pt x="13287" y="5691"/>
                                <a:pt x="13287" y="5694"/>
                              </a:cubicBezTo>
                              <a:cubicBezTo>
                                <a:pt x="13303" y="5680"/>
                                <a:pt x="13315" y="5665"/>
                                <a:pt x="13328" y="5649"/>
                              </a:cubicBezTo>
                              <a:cubicBezTo>
                                <a:pt x="13349" y="5624"/>
                                <a:pt x="13369" y="5597"/>
                                <a:pt x="13397" y="5579"/>
                              </a:cubicBezTo>
                              <a:cubicBezTo>
                                <a:pt x="13413" y="5568"/>
                                <a:pt x="13437" y="5558"/>
                                <a:pt x="13452" y="5576"/>
                              </a:cubicBezTo>
                              <a:cubicBezTo>
                                <a:pt x="13469" y="5597"/>
                                <a:pt x="13469" y="5625"/>
                                <a:pt x="13477" y="5649"/>
                              </a:cubicBezTo>
                              <a:cubicBezTo>
                                <a:pt x="13484" y="5668"/>
                                <a:pt x="13493" y="5678"/>
                                <a:pt x="13506" y="5692"/>
                              </a:cubicBezTo>
                            </a:path>
                            <a:path w="2344" h="462">
                              <a:moveTo>
                                <a:pt x="13694" y="5509"/>
                              </a:moveTo>
                              <a:cubicBezTo>
                                <a:pt x="13697" y="5536"/>
                                <a:pt x="13700" y="5560"/>
                                <a:pt x="13700" y="5588"/>
                              </a:cubicBezTo>
                              <a:cubicBezTo>
                                <a:pt x="13700" y="5620"/>
                                <a:pt x="13698" y="5654"/>
                                <a:pt x="13701" y="5685"/>
                              </a:cubicBezTo>
                              <a:cubicBezTo>
                                <a:pt x="13704" y="5696"/>
                                <a:pt x="13705" y="5699"/>
                                <a:pt x="13705" y="5706"/>
                              </a:cubicBezTo>
                            </a:path>
                            <a:path w="2344" h="462">
                              <a:moveTo>
                                <a:pt x="13795" y="5534"/>
                              </a:moveTo>
                              <a:cubicBezTo>
                                <a:pt x="13796" y="5560"/>
                                <a:pt x="13794" y="5585"/>
                                <a:pt x="13795" y="5611"/>
                              </a:cubicBezTo>
                              <a:cubicBezTo>
                                <a:pt x="13796" y="5639"/>
                                <a:pt x="13800" y="5660"/>
                                <a:pt x="13808" y="5687"/>
                              </a:cubicBezTo>
                              <a:cubicBezTo>
                                <a:pt x="13811" y="5697"/>
                                <a:pt x="13811" y="5700"/>
                                <a:pt x="13813" y="5706"/>
                              </a:cubicBezTo>
                            </a:path>
                            <a:path w="2344" h="462">
                              <a:moveTo>
                                <a:pt x="13651" y="5557"/>
                              </a:moveTo>
                              <a:cubicBezTo>
                                <a:pt x="13638" y="5552"/>
                                <a:pt x="13635" y="5551"/>
                                <a:pt x="13627" y="5547"/>
                              </a:cubicBezTo>
                              <a:cubicBezTo>
                                <a:pt x="13636" y="5526"/>
                                <a:pt x="13659" y="5528"/>
                                <a:pt x="13684" y="5523"/>
                              </a:cubicBezTo>
                              <a:cubicBezTo>
                                <a:pt x="13726" y="5515"/>
                                <a:pt x="13767" y="5505"/>
                                <a:pt x="13809" y="5497"/>
                              </a:cubicBezTo>
                              <a:cubicBezTo>
                                <a:pt x="13837" y="5492"/>
                                <a:pt x="13864" y="5486"/>
                                <a:pt x="13891" y="5479"/>
                              </a:cubicBezTo>
                            </a:path>
                            <a:path w="2344" h="462">
                              <a:moveTo>
                                <a:pt x="14010" y="5306"/>
                              </a:moveTo>
                              <a:cubicBezTo>
                                <a:pt x="14046" y="5307"/>
                                <a:pt x="14052" y="5329"/>
                                <a:pt x="14071" y="5360"/>
                              </a:cubicBezTo>
                              <a:cubicBezTo>
                                <a:pt x="14101" y="5408"/>
                                <a:pt x="14123" y="5461"/>
                                <a:pt x="14133" y="5517"/>
                              </a:cubicBezTo>
                              <a:cubicBezTo>
                                <a:pt x="14144" y="5577"/>
                                <a:pt x="14139" y="5632"/>
                                <a:pt x="14110" y="5685"/>
                              </a:cubicBezTo>
                              <a:cubicBezTo>
                                <a:pt x="14100" y="5703"/>
                                <a:pt x="14092" y="5712"/>
                                <a:pt x="14077" y="5725"/>
                              </a:cubicBezTo>
                            </a:path>
                            <a:path w="2344" h="462">
                              <a:moveTo>
                                <a:pt x="14296" y="5284"/>
                              </a:moveTo>
                              <a:cubicBezTo>
                                <a:pt x="14314" y="5286"/>
                                <a:pt x="14325" y="5294"/>
                                <a:pt x="14335" y="5312"/>
                              </a:cubicBezTo>
                              <a:cubicBezTo>
                                <a:pt x="14344" y="5328"/>
                                <a:pt x="14350" y="5352"/>
                                <a:pt x="14345" y="5370"/>
                              </a:cubicBezTo>
                              <a:cubicBezTo>
                                <a:pt x="14341" y="5387"/>
                                <a:pt x="14313" y="5409"/>
                                <a:pt x="14313" y="5426"/>
                              </a:cubicBezTo>
                              <a:cubicBezTo>
                                <a:pt x="14314" y="5430"/>
                                <a:pt x="14316" y="5433"/>
                                <a:pt x="14317" y="5437"/>
                              </a:cubicBezTo>
                              <a:cubicBezTo>
                                <a:pt x="14342" y="5440"/>
                                <a:pt x="14362" y="5436"/>
                                <a:pt x="14387" y="5434"/>
                              </a:cubicBezTo>
                              <a:cubicBezTo>
                                <a:pt x="14414" y="5432"/>
                                <a:pt x="14442" y="5430"/>
                                <a:pt x="14469" y="54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6,5282" coordsize="2344,462" path="m12126,5697c12146,5700,12162,5696,12182,5696c12210,5695,12236,5694,12263,5686c12269,5684,12275,5682,12281,5680em12444,5631c12454,5651,12453,5661,12453,5683c12453,5698,12452,5713,12452,5728c12469,5713,12482,5696,12497,5679c12517,5655,12540,5631,12570,5618c12592,5608,12612,5612,12626,5633c12640,5655,12637,5681,12642,5705c12647,5728,12661,5736,12681,5743em12961,5523c12963,5542,12966,5562,12967,5582c12968,5610,12972,5637,12974,5665c12975,5678,12974,5690,12972,5703em12889,5640c12884,5621,12903,5623,12926,5620c12959,5616,12991,5614,13024,5608c13054,5602,13064,5600,13084,5596em13302,5607c13301,5621,13297,5632,13294,5646c13291,5659,13290,5672,13288,5685c13288,5688,13287,5691,13287,5694c13303,5680,13315,5665,13328,5649c13349,5624,13369,5597,13397,5579c13413,5568,13437,5558,13452,5576c13469,5597,13469,5625,13477,5649c13484,5668,13493,5678,13506,5692em13694,5509c13697,5536,13700,5560,13700,5588c13700,5620,13698,5654,13701,5685c13704,5696,13705,5699,13705,5706em13795,5534c13796,5560,13794,5585,13795,5611c13796,5639,13800,5660,13808,5687c13811,5697,13811,5700,13813,5706em13651,5557c13638,5552,13635,5551,13627,5547c13636,5526,13659,5528,13684,5523c13726,5515,13767,5505,13809,5497c13837,5492,13864,5486,13891,5479em14010,5306c14046,5307,14052,5329,14071,5360c14101,5408,14123,5461,14133,5517c14144,5577,14139,5632,14110,5685c14100,5703,14092,5712,14077,5725em14296,5284c14314,5286,14325,5294,14335,5312c14344,5328,14350,5352,14345,5370c14341,5387,14313,5409,14313,5426c14314,5430,14316,5433,14317,5437c14342,5440,14362,5436,14387,5434c14414,5432,14442,5430,14469,5427e" stroked="t" o:allowincell="f" style="position:absolute;margin-left:271.75pt;margin-top:0.35pt;width:66.35pt;height:1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88945</wp:posOffset>
                </wp:positionH>
                <wp:positionV relativeFrom="paragraph">
                  <wp:posOffset>108585</wp:posOffset>
                </wp:positionV>
                <wp:extent cx="102870" cy="160655"/>
                <wp:effectExtent l="6985" t="6985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46">
                              <a:moveTo>
                                <a:pt x="10843" y="6017"/>
                              </a:moveTo>
                              <a:cubicBezTo>
                                <a:pt x="10854" y="5980"/>
                                <a:pt x="10866" y="5948"/>
                                <a:pt x="10886" y="5914"/>
                              </a:cubicBezTo>
                              <a:cubicBezTo>
                                <a:pt x="10924" y="5850"/>
                                <a:pt x="10969" y="5788"/>
                                <a:pt x="11012" y="5727"/>
                              </a:cubicBezTo>
                              <a:cubicBezTo>
                                <a:pt x="11049" y="5674"/>
                                <a:pt x="11087" y="5623"/>
                                <a:pt x="11127" y="55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3,5572" coordsize="285,446" path="m10843,6017c10854,5980,10866,5948,10886,5914c10924,5850,10969,5788,11012,5727c11049,5674,11087,5623,11127,5572e" stroked="t" o:allowincell="f" style="position:absolute;margin-left:235.35pt;margin-top:8.55pt;width:8.05pt;height:12.6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9495</wp:posOffset>
                </wp:positionH>
                <wp:positionV relativeFrom="paragraph">
                  <wp:posOffset>34925</wp:posOffset>
                </wp:positionV>
                <wp:extent cx="114935" cy="229870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638">
                              <a:moveTo>
                                <a:pt x="12802" y="5412"/>
                              </a:moveTo>
                              <a:cubicBezTo>
                                <a:pt x="12799" y="5391"/>
                                <a:pt x="12794" y="5384"/>
                                <a:pt x="12787" y="5368"/>
                              </a:cubicBezTo>
                              <a:cubicBezTo>
                                <a:pt x="12760" y="5404"/>
                                <a:pt x="12743" y="5439"/>
                                <a:pt x="12724" y="5482"/>
                              </a:cubicBezTo>
                              <a:cubicBezTo>
                                <a:pt x="12671" y="5603"/>
                                <a:pt x="12619" y="5726"/>
                                <a:pt x="12557" y="5844"/>
                              </a:cubicBezTo>
                              <a:cubicBezTo>
                                <a:pt x="12534" y="5888"/>
                                <a:pt x="12504" y="5930"/>
                                <a:pt x="12487" y="5977"/>
                              </a:cubicBezTo>
                              <a:cubicBezTo>
                                <a:pt x="12483" y="5992"/>
                                <a:pt x="12482" y="5995"/>
                                <a:pt x="12484" y="6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83,5368" coordsize="320,638" path="m12802,5412c12799,5391,12794,5384,12787,5368c12760,5404,12743,5439,12724,5482c12671,5603,12619,5726,12557,5844c12534,5888,12504,5930,12487,5977c12483,5992,12482,5995,12484,6005e" stroked="t" o:allowincell="f" style="position:absolute;margin-left:281.85pt;margin-top:2.75pt;width:9pt;height:18.0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3945</wp:posOffset>
                </wp:positionH>
                <wp:positionV relativeFrom="paragraph">
                  <wp:posOffset>-5715</wp:posOffset>
                </wp:positionV>
                <wp:extent cx="154305" cy="12890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58">
                              <a:moveTo>
                                <a:pt x="5601" y="5742"/>
                              </a:moveTo>
                              <a:cubicBezTo>
                                <a:pt x="5580" y="5745"/>
                                <a:pt x="5573" y="5760"/>
                                <a:pt x="5566" y="5781"/>
                              </a:cubicBezTo>
                              <a:cubicBezTo>
                                <a:pt x="5551" y="5824"/>
                                <a:pt x="5550" y="5870"/>
                                <a:pt x="5551" y="5915"/>
                              </a:cubicBezTo>
                              <a:cubicBezTo>
                                <a:pt x="5552" y="5962"/>
                                <a:pt x="5556" y="6010"/>
                                <a:pt x="5576" y="6052"/>
                              </a:cubicBezTo>
                              <a:cubicBezTo>
                                <a:pt x="5589" y="6079"/>
                                <a:pt x="5601" y="6093"/>
                                <a:pt x="5630" y="6099"/>
                              </a:cubicBezTo>
                            </a:path>
                            <a:path w="429" h="358">
                              <a:moveTo>
                                <a:pt x="5739" y="5907"/>
                              </a:moveTo>
                              <a:cubicBezTo>
                                <a:pt x="5740" y="5930"/>
                                <a:pt x="5739" y="5955"/>
                                <a:pt x="5742" y="5978"/>
                              </a:cubicBezTo>
                              <a:cubicBezTo>
                                <a:pt x="5744" y="5992"/>
                                <a:pt x="5748" y="6026"/>
                                <a:pt x="5763" y="6035"/>
                              </a:cubicBezTo>
                              <a:cubicBezTo>
                                <a:pt x="5779" y="6044"/>
                                <a:pt x="5794" y="6023"/>
                                <a:pt x="5801" y="6013"/>
                              </a:cubicBezTo>
                              <a:cubicBezTo>
                                <a:pt x="5809" y="6003"/>
                                <a:pt x="5823" y="5980"/>
                                <a:pt x="5839" y="5980"/>
                              </a:cubicBezTo>
                              <a:cubicBezTo>
                                <a:pt x="5858" y="5980"/>
                                <a:pt x="5876" y="6013"/>
                                <a:pt x="5887" y="6025"/>
                              </a:cubicBezTo>
                              <a:cubicBezTo>
                                <a:pt x="5900" y="6039"/>
                                <a:pt x="5921" y="6068"/>
                                <a:pt x="5942" y="6068"/>
                              </a:cubicBezTo>
                              <a:cubicBezTo>
                                <a:pt x="5967" y="6068"/>
                                <a:pt x="5968" y="6029"/>
                                <a:pt x="5969" y="6013"/>
                              </a:cubicBezTo>
                              <a:cubicBezTo>
                                <a:pt x="5972" y="5973"/>
                                <a:pt x="5974" y="5933"/>
                                <a:pt x="5979" y="5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1,5742" coordsize="429,358" path="m5601,5742c5580,5745,5573,5760,5566,5781c5551,5824,5550,5870,5551,5915c5552,5962,5556,6010,5576,6052c5589,6079,5601,6093,5630,6099em5739,5907c5740,5930,5739,5955,5742,5978c5744,5992,5748,6026,5763,6035c5779,6044,5794,6023,5801,6013c5809,6003,5823,5980,5839,5980c5858,5980,5876,6013,5887,6025c5900,6039,5921,6068,5942,6068c5967,6068,5968,6029,5969,6013c5972,5973,5974,5933,5979,5893e" stroked="t" o:allowincell="f" style="position:absolute;margin-left:85.35pt;margin-top:-0.45pt;width:12.1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4390</wp:posOffset>
                </wp:positionH>
                <wp:positionV relativeFrom="paragraph">
                  <wp:posOffset>165735</wp:posOffset>
                </wp:positionV>
                <wp:extent cx="699770" cy="165100"/>
                <wp:effectExtent l="6985" t="6350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5" h="458">
                              <a:moveTo>
                                <a:pt x="8400" y="6471"/>
                              </a:moveTo>
                              <a:cubicBezTo>
                                <a:pt x="8393" y="6485"/>
                                <a:pt x="8390" y="6499"/>
                                <a:pt x="8387" y="6515"/>
                              </a:cubicBezTo>
                              <a:cubicBezTo>
                                <a:pt x="8384" y="6533"/>
                                <a:pt x="8384" y="6552"/>
                                <a:pt x="8386" y="6570"/>
                              </a:cubicBezTo>
                              <a:cubicBezTo>
                                <a:pt x="8388" y="6580"/>
                                <a:pt x="8389" y="6584"/>
                                <a:pt x="8391" y="6591"/>
                              </a:cubicBezTo>
                              <a:cubicBezTo>
                                <a:pt x="8401" y="6574"/>
                                <a:pt x="8406" y="6556"/>
                                <a:pt x="8413" y="6537"/>
                              </a:cubicBezTo>
                              <a:cubicBezTo>
                                <a:pt x="8424" y="6507"/>
                                <a:pt x="8437" y="6480"/>
                                <a:pt x="8457" y="6455"/>
                              </a:cubicBezTo>
                              <a:cubicBezTo>
                                <a:pt x="8472" y="6437"/>
                                <a:pt x="8493" y="6416"/>
                                <a:pt x="8518" y="6422"/>
                              </a:cubicBezTo>
                              <a:cubicBezTo>
                                <a:pt x="8540" y="6427"/>
                                <a:pt x="8548" y="6460"/>
                                <a:pt x="8551" y="6478"/>
                              </a:cubicBezTo>
                              <a:cubicBezTo>
                                <a:pt x="8555" y="6504"/>
                                <a:pt x="8559" y="6530"/>
                                <a:pt x="8565" y="6556"/>
                              </a:cubicBezTo>
                              <a:cubicBezTo>
                                <a:pt x="8568" y="6569"/>
                                <a:pt x="8568" y="6573"/>
                                <a:pt x="8574" y="6579"/>
                              </a:cubicBezTo>
                            </a:path>
                            <a:path w="1945" h="458">
                              <a:moveTo>
                                <a:pt x="8775" y="6412"/>
                              </a:moveTo>
                              <a:cubicBezTo>
                                <a:pt x="8777" y="6432"/>
                                <a:pt x="8779" y="6454"/>
                                <a:pt x="8780" y="6474"/>
                              </a:cubicBezTo>
                              <a:cubicBezTo>
                                <a:pt x="8781" y="6497"/>
                                <a:pt x="8781" y="6513"/>
                                <a:pt x="8792" y="6534"/>
                              </a:cubicBezTo>
                            </a:path>
                            <a:path w="1945" h="458">
                              <a:moveTo>
                                <a:pt x="8889" y="6395"/>
                              </a:moveTo>
                              <a:cubicBezTo>
                                <a:pt x="8893" y="6417"/>
                                <a:pt x="8892" y="6438"/>
                                <a:pt x="8894" y="6460"/>
                              </a:cubicBezTo>
                              <a:cubicBezTo>
                                <a:pt x="8896" y="6482"/>
                                <a:pt x="8900" y="6504"/>
                                <a:pt x="8903" y="6526"/>
                              </a:cubicBezTo>
                            </a:path>
                            <a:path w="1945" h="458">
                              <a:moveTo>
                                <a:pt x="8716" y="6419"/>
                              </a:moveTo>
                              <a:cubicBezTo>
                                <a:pt x="8695" y="6411"/>
                                <a:pt x="8757" y="6410"/>
                                <a:pt x="8762" y="6410"/>
                              </a:cubicBezTo>
                              <a:cubicBezTo>
                                <a:pt x="8821" y="6405"/>
                                <a:pt x="8879" y="6398"/>
                                <a:pt x="8937" y="6387"/>
                              </a:cubicBezTo>
                              <a:cubicBezTo>
                                <a:pt x="8987" y="6378"/>
                                <a:pt x="9036" y="6366"/>
                                <a:pt x="9086" y="6355"/>
                              </a:cubicBezTo>
                            </a:path>
                            <a:path w="1945" h="458">
                              <a:moveTo>
                                <a:pt x="9272" y="6256"/>
                              </a:moveTo>
                              <a:cubicBezTo>
                                <a:pt x="9248" y="6284"/>
                                <a:pt x="9229" y="6310"/>
                                <a:pt x="9214" y="6344"/>
                              </a:cubicBezTo>
                              <a:cubicBezTo>
                                <a:pt x="9195" y="6385"/>
                                <a:pt x="9188" y="6428"/>
                                <a:pt x="9194" y="6473"/>
                              </a:cubicBezTo>
                              <a:cubicBezTo>
                                <a:pt x="9199" y="6512"/>
                                <a:pt x="9218" y="6543"/>
                                <a:pt x="9251" y="6565"/>
                              </a:cubicBezTo>
                              <a:cubicBezTo>
                                <a:pt x="9270" y="6578"/>
                                <a:pt x="9288" y="6580"/>
                                <a:pt x="9309" y="6582"/>
                              </a:cubicBezTo>
                            </a:path>
                            <a:path w="1945" h="458">
                              <a:moveTo>
                                <a:pt x="9441" y="6297"/>
                              </a:moveTo>
                              <a:cubicBezTo>
                                <a:pt x="9441" y="6326"/>
                                <a:pt x="9439" y="6355"/>
                                <a:pt x="9440" y="6384"/>
                              </a:cubicBezTo>
                              <a:cubicBezTo>
                                <a:pt x="9441" y="6418"/>
                                <a:pt x="9443" y="6452"/>
                                <a:pt x="9445" y="6486"/>
                              </a:cubicBezTo>
                              <a:cubicBezTo>
                                <a:pt x="9446" y="6501"/>
                                <a:pt x="9449" y="6515"/>
                                <a:pt x="9452" y="6530"/>
                              </a:cubicBezTo>
                            </a:path>
                            <a:path w="1945" h="458">
                              <a:moveTo>
                                <a:pt x="9614" y="6442"/>
                              </a:moveTo>
                              <a:cubicBezTo>
                                <a:pt x="9635" y="6439"/>
                                <a:pt x="9653" y="6435"/>
                                <a:pt x="9674" y="6432"/>
                              </a:cubicBezTo>
                              <a:cubicBezTo>
                                <a:pt x="9695" y="6429"/>
                                <a:pt x="9702" y="6428"/>
                                <a:pt x="9716" y="6424"/>
                              </a:cubicBezTo>
                            </a:path>
                            <a:path w="1945" h="458">
                              <a:moveTo>
                                <a:pt x="9840" y="6445"/>
                              </a:moveTo>
                              <a:cubicBezTo>
                                <a:pt x="9842" y="6466"/>
                                <a:pt x="9840" y="6484"/>
                                <a:pt x="9839" y="6505"/>
                              </a:cubicBezTo>
                              <a:cubicBezTo>
                                <a:pt x="9838" y="6525"/>
                                <a:pt x="9838" y="6524"/>
                                <a:pt x="9853" y="6535"/>
                              </a:cubicBezTo>
                            </a:path>
                            <a:path w="1945" h="458">
                              <a:moveTo>
                                <a:pt x="9946" y="6455"/>
                              </a:moveTo>
                              <a:cubicBezTo>
                                <a:pt x="9953" y="6474"/>
                                <a:pt x="9953" y="6492"/>
                                <a:pt x="9954" y="6513"/>
                              </a:cubicBezTo>
                              <a:cubicBezTo>
                                <a:pt x="9955" y="6532"/>
                                <a:pt x="9959" y="6549"/>
                                <a:pt x="9962" y="6568"/>
                              </a:cubicBezTo>
                              <a:cubicBezTo>
                                <a:pt x="9962" y="6570"/>
                                <a:pt x="9963" y="6573"/>
                                <a:pt x="9963" y="6575"/>
                              </a:cubicBezTo>
                            </a:path>
                            <a:path w="1945" h="458">
                              <a:moveTo>
                                <a:pt x="9841" y="6395"/>
                              </a:moveTo>
                              <a:cubicBezTo>
                                <a:pt x="9869" y="6396"/>
                                <a:pt x="9898" y="6396"/>
                                <a:pt x="9926" y="6393"/>
                              </a:cubicBezTo>
                              <a:cubicBezTo>
                                <a:pt x="9965" y="6389"/>
                                <a:pt x="10004" y="6386"/>
                                <a:pt x="10041" y="6372"/>
                              </a:cubicBezTo>
                              <a:cubicBezTo>
                                <a:pt x="10047" y="6369"/>
                                <a:pt x="10052" y="6367"/>
                                <a:pt x="10058" y="6364"/>
                              </a:cubicBezTo>
                            </a:path>
                            <a:path w="1945" h="458">
                              <a:moveTo>
                                <a:pt x="10139" y="6219"/>
                              </a:moveTo>
                              <a:cubicBezTo>
                                <a:pt x="10168" y="6229"/>
                                <a:pt x="10181" y="6238"/>
                                <a:pt x="10205" y="6262"/>
                              </a:cubicBezTo>
                              <a:cubicBezTo>
                                <a:pt x="10246" y="6303"/>
                                <a:pt x="10280" y="6351"/>
                                <a:pt x="10305" y="6404"/>
                              </a:cubicBezTo>
                              <a:cubicBezTo>
                                <a:pt x="10332" y="6461"/>
                                <a:pt x="10339" y="6517"/>
                                <a:pt x="10310" y="6574"/>
                              </a:cubicBezTo>
                              <a:cubicBezTo>
                                <a:pt x="10296" y="6603"/>
                                <a:pt x="10272" y="6627"/>
                                <a:pt x="10248" y="6648"/>
                              </a:cubicBezTo>
                              <a:cubicBezTo>
                                <a:pt x="10238" y="6657"/>
                                <a:pt x="10228" y="6666"/>
                                <a:pt x="10217" y="6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5,6218" coordsize="1945,458" path="m8400,6471c8393,6485,8390,6499,8387,6515c8384,6533,8384,6552,8386,6570c8388,6580,8389,6584,8391,6591c8401,6574,8406,6556,8413,6537c8424,6507,8437,6480,8457,6455c8472,6437,8493,6416,8518,6422c8540,6427,8548,6460,8551,6478c8555,6504,8559,6530,8565,6556c8568,6569,8568,6573,8574,6579em8775,6412c8777,6432,8779,6454,8780,6474c8781,6497,8781,6513,8792,6534em8889,6395c8893,6417,8892,6438,8894,6460c8896,6482,8900,6504,8903,6526em8716,6419c8695,6411,8757,6410,8762,6410c8821,6405,8879,6398,8937,6387c8987,6378,9036,6366,9086,6355em9272,6256c9248,6284,9229,6310,9214,6344c9195,6385,9188,6428,9194,6473c9199,6512,9218,6543,9251,6565c9270,6578,9288,6580,9309,6582em9441,6297c9441,6326,9439,6355,9440,6384c9441,6418,9443,6452,9445,6486c9446,6501,9449,6515,9452,6530em9614,6442c9635,6439,9653,6435,9674,6432c9695,6429,9702,6428,9716,6424em9840,6445c9842,6466,9840,6484,9839,6505c9838,6525,9838,6524,9853,6535em9946,6455c9953,6474,9953,6492,9954,6513c9955,6532,9959,6549,9962,6568c9962,6570,9963,6573,9963,6575em9841,6395c9869,6396,9898,6396,9926,6393c9965,6389,10004,6386,10041,6372c10047,6369,10052,6367,10058,6364em10139,6219c10168,6229,10181,6238,10205,6262c10246,6303,10280,6351,10305,6404c10332,6461,10339,6517,10310,6574c10296,6603,10272,6627,10248,6648c10238,6657,10228,6666,10217,6675e" stroked="t" o:allowincell="f" style="position:absolute;margin-left:165.7pt;margin-top:13.05pt;width:55.05pt;height:1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86815</wp:posOffset>
                </wp:positionH>
                <wp:positionV relativeFrom="paragraph">
                  <wp:posOffset>59690</wp:posOffset>
                </wp:positionV>
                <wp:extent cx="3079750" cy="123825"/>
                <wp:effectExtent l="6350" t="4445" r="698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6" h="344">
                              <a:moveTo>
                                <a:pt x="5836" y="6262"/>
                              </a:moveTo>
                              <a:cubicBezTo>
                                <a:pt x="5870" y="6261"/>
                                <a:pt x="5909" y="6264"/>
                                <a:pt x="5945" y="6262"/>
                              </a:cubicBezTo>
                              <a:cubicBezTo>
                                <a:pt x="6819" y="6224"/>
                                <a:pt x="7688" y="6207"/>
                                <a:pt x="8560" y="6136"/>
                              </a:cubicBezTo>
                              <a:cubicBezTo>
                                <a:pt x="9092" y="6093"/>
                                <a:pt x="9625" y="6042"/>
                                <a:pt x="10160" y="6047"/>
                              </a:cubicBezTo>
                              <a:cubicBezTo>
                                <a:pt x="10634" y="6052"/>
                                <a:pt x="11109" y="6047"/>
                                <a:pt x="11583" y="6034"/>
                              </a:cubicBezTo>
                              <a:cubicBezTo>
                                <a:pt x="12156" y="6018"/>
                                <a:pt x="12734" y="6001"/>
                                <a:pt x="13306" y="5970"/>
                              </a:cubicBezTo>
                              <a:cubicBezTo>
                                <a:pt x="13671" y="5950"/>
                                <a:pt x="14027" y="5912"/>
                                <a:pt x="14391" y="5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6,5923" coordsize="8556,344" path="m5836,6262c5870,6261,5909,6264,5945,6262c6819,6224,7688,6207,8560,6136c9092,6093,9625,6042,10160,6047c10634,6052,11109,6047,11583,6034c12156,6018,12734,6001,13306,5970c13671,5950,14027,5912,14391,5945e" stroked="t" o:allowincell="f" style="position:absolute;margin-left:93.45pt;margin-top:4.7pt;width:242.45pt;height:9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72205</wp:posOffset>
                </wp:positionH>
                <wp:positionV relativeFrom="paragraph">
                  <wp:posOffset>133985</wp:posOffset>
                </wp:positionV>
                <wp:extent cx="457200" cy="220980"/>
                <wp:effectExtent l="6350" t="6350" r="698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614">
                              <a:moveTo>
                                <a:pt x="12755" y="7017"/>
                              </a:moveTo>
                              <a:cubicBezTo>
                                <a:pt x="12752" y="7031"/>
                                <a:pt x="12748" y="7045"/>
                                <a:pt x="12745" y="7060"/>
                              </a:cubicBezTo>
                              <a:cubicBezTo>
                                <a:pt x="12741" y="7080"/>
                                <a:pt x="12740" y="7100"/>
                                <a:pt x="12741" y="7120"/>
                              </a:cubicBezTo>
                              <a:cubicBezTo>
                                <a:pt x="12742" y="7131"/>
                                <a:pt x="12742" y="7135"/>
                                <a:pt x="12746" y="7142"/>
                              </a:cubicBezTo>
                              <a:cubicBezTo>
                                <a:pt x="12761" y="7125"/>
                                <a:pt x="12770" y="7107"/>
                                <a:pt x="12781" y="7088"/>
                              </a:cubicBezTo>
                              <a:cubicBezTo>
                                <a:pt x="12799" y="7057"/>
                                <a:pt x="12818" y="7026"/>
                                <a:pt x="12847" y="7003"/>
                              </a:cubicBezTo>
                              <a:cubicBezTo>
                                <a:pt x="12868" y="6986"/>
                                <a:pt x="12898" y="6972"/>
                                <a:pt x="12924" y="6988"/>
                              </a:cubicBezTo>
                              <a:cubicBezTo>
                                <a:pt x="12951" y="7005"/>
                                <a:pt x="12953" y="7040"/>
                                <a:pt x="12961" y="7066"/>
                              </a:cubicBezTo>
                              <a:cubicBezTo>
                                <a:pt x="12967" y="7086"/>
                                <a:pt x="12974" y="7119"/>
                                <a:pt x="12988" y="7135"/>
                              </a:cubicBezTo>
                              <a:cubicBezTo>
                                <a:pt x="12991" y="7137"/>
                                <a:pt x="12994" y="7139"/>
                                <a:pt x="12997" y="7141"/>
                              </a:cubicBezTo>
                            </a:path>
                            <a:path w="1270" h="614">
                              <a:moveTo>
                                <a:pt x="13145" y="6978"/>
                              </a:moveTo>
                              <a:cubicBezTo>
                                <a:pt x="13160" y="6970"/>
                                <a:pt x="13176" y="6962"/>
                                <a:pt x="13184" y="6986"/>
                              </a:cubicBezTo>
                              <a:cubicBezTo>
                                <a:pt x="13192" y="7011"/>
                                <a:pt x="13191" y="7042"/>
                                <a:pt x="13194" y="7068"/>
                              </a:cubicBezTo>
                              <a:cubicBezTo>
                                <a:pt x="13196" y="7088"/>
                                <a:pt x="13200" y="7109"/>
                                <a:pt x="13205" y="7129"/>
                              </a:cubicBezTo>
                            </a:path>
                            <a:path w="1270" h="614">
                              <a:moveTo>
                                <a:pt x="13292" y="6987"/>
                              </a:moveTo>
                              <a:cubicBezTo>
                                <a:pt x="13295" y="7009"/>
                                <a:pt x="13293" y="7032"/>
                                <a:pt x="13297" y="7054"/>
                              </a:cubicBezTo>
                              <a:cubicBezTo>
                                <a:pt x="13301" y="7077"/>
                                <a:pt x="13309" y="7099"/>
                                <a:pt x="13313" y="7122"/>
                              </a:cubicBezTo>
                              <a:cubicBezTo>
                                <a:pt x="13313" y="7125"/>
                                <a:pt x="13314" y="7129"/>
                                <a:pt x="13314" y="7132"/>
                              </a:cubicBezTo>
                            </a:path>
                            <a:path w="1270" h="614">
                              <a:moveTo>
                                <a:pt x="13103" y="6982"/>
                              </a:moveTo>
                              <a:cubicBezTo>
                                <a:pt x="13099" y="6981"/>
                                <a:pt x="13095" y="6980"/>
                                <a:pt x="13091" y="6979"/>
                              </a:cubicBezTo>
                              <a:cubicBezTo>
                                <a:pt x="13117" y="6975"/>
                                <a:pt x="13143" y="6978"/>
                                <a:pt x="13170" y="6975"/>
                              </a:cubicBezTo>
                              <a:cubicBezTo>
                                <a:pt x="13208" y="6971"/>
                                <a:pt x="13250" y="6968"/>
                                <a:pt x="13287" y="6958"/>
                              </a:cubicBezTo>
                              <a:cubicBezTo>
                                <a:pt x="13293" y="6956"/>
                                <a:pt x="13300" y="6953"/>
                                <a:pt x="13306" y="6951"/>
                              </a:cubicBezTo>
                            </a:path>
                            <a:path w="1270" h="614">
                              <a:moveTo>
                                <a:pt x="13390" y="6770"/>
                              </a:moveTo>
                              <a:cubicBezTo>
                                <a:pt x="13412" y="6788"/>
                                <a:pt x="13429" y="6810"/>
                                <a:pt x="13441" y="6837"/>
                              </a:cubicBezTo>
                              <a:cubicBezTo>
                                <a:pt x="13458" y="6877"/>
                                <a:pt x="13470" y="6922"/>
                                <a:pt x="13473" y="6966"/>
                              </a:cubicBezTo>
                              <a:cubicBezTo>
                                <a:pt x="13476" y="7005"/>
                                <a:pt x="13469" y="7041"/>
                                <a:pt x="13462" y="7079"/>
                              </a:cubicBezTo>
                              <a:cubicBezTo>
                                <a:pt x="13458" y="7099"/>
                                <a:pt x="13450" y="7117"/>
                                <a:pt x="13447" y="7137"/>
                              </a:cubicBezTo>
                            </a:path>
                            <a:path w="1270" h="614">
                              <a:moveTo>
                                <a:pt x="13513" y="6684"/>
                              </a:moveTo>
                              <a:cubicBezTo>
                                <a:pt x="13540" y="6714"/>
                                <a:pt x="13560" y="6744"/>
                                <a:pt x="13581" y="6779"/>
                              </a:cubicBezTo>
                              <a:cubicBezTo>
                                <a:pt x="13615" y="6836"/>
                                <a:pt x="13646" y="6894"/>
                                <a:pt x="13665" y="6958"/>
                              </a:cubicBezTo>
                              <a:cubicBezTo>
                                <a:pt x="13681" y="7012"/>
                                <a:pt x="13683" y="7067"/>
                                <a:pt x="13673" y="7122"/>
                              </a:cubicBezTo>
                              <a:cubicBezTo>
                                <a:pt x="13665" y="7165"/>
                                <a:pt x="13646" y="7204"/>
                                <a:pt x="13616" y="7230"/>
                              </a:cubicBezTo>
                            </a:path>
                            <a:path w="1270" h="614">
                              <a:moveTo>
                                <a:pt x="13825" y="6638"/>
                              </a:moveTo>
                              <a:cubicBezTo>
                                <a:pt x="13841" y="6617"/>
                                <a:pt x="13866" y="6607"/>
                                <a:pt x="13885" y="6634"/>
                              </a:cubicBezTo>
                              <a:cubicBezTo>
                                <a:pt x="13898" y="6652"/>
                                <a:pt x="13895" y="6678"/>
                                <a:pt x="13886" y="6697"/>
                              </a:cubicBezTo>
                              <a:cubicBezTo>
                                <a:pt x="13876" y="6720"/>
                                <a:pt x="13858" y="6739"/>
                                <a:pt x="13844" y="6759"/>
                              </a:cubicBezTo>
                              <a:cubicBezTo>
                                <a:pt x="13838" y="6768"/>
                                <a:pt x="13836" y="6771"/>
                                <a:pt x="13842" y="6778"/>
                              </a:cubicBezTo>
                              <a:cubicBezTo>
                                <a:pt x="13865" y="6777"/>
                                <a:pt x="13886" y="6772"/>
                                <a:pt x="13909" y="6768"/>
                              </a:cubicBezTo>
                              <a:cubicBezTo>
                                <a:pt x="13938" y="6763"/>
                                <a:pt x="13966" y="6756"/>
                                <a:pt x="13995" y="6752"/>
                              </a:cubicBezTo>
                              <a:cubicBezTo>
                                <a:pt x="14000" y="6751"/>
                                <a:pt x="14005" y="6751"/>
                                <a:pt x="14010" y="6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41,6617" coordsize="1270,614" path="m12755,7017c12752,7031,12748,7045,12745,7060c12741,7080,12740,7100,12741,7120c12742,7131,12742,7135,12746,7142c12761,7125,12770,7107,12781,7088c12799,7057,12818,7026,12847,7003c12868,6986,12898,6972,12924,6988c12951,7005,12953,7040,12961,7066c12967,7086,12974,7119,12988,7135c12991,7137,12994,7139,12997,7141em13145,6978c13160,6970,13176,6962,13184,6986c13192,7011,13191,7042,13194,7068c13196,7088,13200,7109,13205,7129em13292,6987c13295,7009,13293,7032,13297,7054c13301,7077,13309,7099,13313,7122c13313,7125,13314,7129,13314,7132em13103,6982c13099,6981,13095,6980,13091,6979c13117,6975,13143,6978,13170,6975c13208,6971,13250,6968,13287,6958c13293,6956,13300,6953,13306,6951em13390,6770c13412,6788,13429,6810,13441,6837c13458,6877,13470,6922,13473,6966c13476,7005,13469,7041,13462,7079c13458,7099,13450,7117,13447,7137em13513,6684c13540,6714,13560,6744,13581,6779c13615,6836,13646,6894,13665,6958c13681,7012,13683,7067,13673,7122c13665,7165,13646,7204,13616,7230em13825,6638c13841,6617,13866,6607,13885,6634c13898,6652,13895,6678,13886,6697c13876,6720,13858,6739,13844,6759c13838,6768,13836,6771,13842,6778c13865,6777,13886,6772,13909,6768c13938,6763,13966,6756,13995,6752c14000,6751,14005,6751,14010,6750e" stroked="t" o:allowincell="f" style="position:absolute;margin-left:289.15pt;margin-top:10.55pt;width:35.95pt;height:17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23670</wp:posOffset>
                </wp:positionH>
                <wp:positionV relativeFrom="paragraph">
                  <wp:posOffset>100330</wp:posOffset>
                </wp:positionV>
                <wp:extent cx="751205" cy="18542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6" h="514">
                              <a:moveTo>
                                <a:pt x="6507" y="7447"/>
                              </a:moveTo>
                              <a:cubicBezTo>
                                <a:pt x="6503" y="7447"/>
                                <a:pt x="6499" y="7447"/>
                                <a:pt x="6495" y="7447"/>
                              </a:cubicBezTo>
                              <a:cubicBezTo>
                                <a:pt x="6519" y="7443"/>
                                <a:pt x="6543" y="7442"/>
                                <a:pt x="6567" y="7438"/>
                              </a:cubicBezTo>
                              <a:cubicBezTo>
                                <a:pt x="6607" y="7432"/>
                                <a:pt x="6644" y="7418"/>
                                <a:pt x="6681" y="7403"/>
                              </a:cubicBezTo>
                            </a:path>
                            <a:path w="2086" h="514">
                              <a:moveTo>
                                <a:pt x="6871" y="7355"/>
                              </a:moveTo>
                              <a:cubicBezTo>
                                <a:pt x="6886" y="7371"/>
                                <a:pt x="6882" y="7376"/>
                                <a:pt x="6878" y="7398"/>
                              </a:cubicBezTo>
                              <a:cubicBezTo>
                                <a:pt x="6874" y="7422"/>
                                <a:pt x="6873" y="7447"/>
                                <a:pt x="6871" y="7471"/>
                              </a:cubicBezTo>
                              <a:cubicBezTo>
                                <a:pt x="6870" y="7483"/>
                                <a:pt x="6869" y="7496"/>
                                <a:pt x="6868" y="7508"/>
                              </a:cubicBezTo>
                              <a:cubicBezTo>
                                <a:pt x="6881" y="7483"/>
                                <a:pt x="6891" y="7456"/>
                                <a:pt x="6904" y="7431"/>
                              </a:cubicBezTo>
                              <a:cubicBezTo>
                                <a:pt x="6919" y="7403"/>
                                <a:pt x="6937" y="7372"/>
                                <a:pt x="6965" y="7355"/>
                              </a:cubicBezTo>
                              <a:cubicBezTo>
                                <a:pt x="6988" y="7341"/>
                                <a:pt x="7008" y="7348"/>
                                <a:pt x="7022" y="7369"/>
                              </a:cubicBezTo>
                              <a:cubicBezTo>
                                <a:pt x="7039" y="7395"/>
                                <a:pt x="7041" y="7426"/>
                                <a:pt x="7047" y="7455"/>
                              </a:cubicBezTo>
                              <a:cubicBezTo>
                                <a:pt x="7051" y="7473"/>
                                <a:pt x="7054" y="7489"/>
                                <a:pt x="7061" y="7506"/>
                              </a:cubicBezTo>
                            </a:path>
                            <a:path w="2086" h="514">
                              <a:moveTo>
                                <a:pt x="7240" y="7327"/>
                              </a:moveTo>
                              <a:cubicBezTo>
                                <a:pt x="7261" y="7336"/>
                                <a:pt x="7249" y="7353"/>
                                <a:pt x="7245" y="7376"/>
                              </a:cubicBezTo>
                              <a:cubicBezTo>
                                <a:pt x="7240" y="7405"/>
                                <a:pt x="7240" y="7437"/>
                                <a:pt x="7247" y="7465"/>
                              </a:cubicBezTo>
                              <a:cubicBezTo>
                                <a:pt x="7252" y="7479"/>
                                <a:pt x="7253" y="7483"/>
                                <a:pt x="7258" y="7491"/>
                              </a:cubicBezTo>
                            </a:path>
                            <a:path w="2086" h="514">
                              <a:moveTo>
                                <a:pt x="7354" y="7345"/>
                              </a:moveTo>
                              <a:cubicBezTo>
                                <a:pt x="7364" y="7370"/>
                                <a:pt x="7366" y="7392"/>
                                <a:pt x="7369" y="7419"/>
                              </a:cubicBezTo>
                              <a:cubicBezTo>
                                <a:pt x="7372" y="7448"/>
                                <a:pt x="7376" y="7476"/>
                                <a:pt x="7379" y="7505"/>
                              </a:cubicBezTo>
                            </a:path>
                            <a:path w="2086" h="514">
                              <a:moveTo>
                                <a:pt x="7211" y="7338"/>
                              </a:moveTo>
                              <a:cubicBezTo>
                                <a:pt x="7201" y="7335"/>
                                <a:pt x="7198" y="7335"/>
                                <a:pt x="7192" y="7332"/>
                              </a:cubicBezTo>
                              <a:cubicBezTo>
                                <a:pt x="7212" y="7337"/>
                                <a:pt x="7238" y="7335"/>
                                <a:pt x="7259" y="7334"/>
                              </a:cubicBezTo>
                              <a:cubicBezTo>
                                <a:pt x="7305" y="7331"/>
                                <a:pt x="7351" y="7326"/>
                                <a:pt x="7397" y="7319"/>
                              </a:cubicBezTo>
                              <a:cubicBezTo>
                                <a:pt x="7427" y="7314"/>
                                <a:pt x="7436" y="7313"/>
                                <a:pt x="7455" y="7308"/>
                              </a:cubicBezTo>
                            </a:path>
                            <a:path w="2086" h="514">
                              <a:moveTo>
                                <a:pt x="7548" y="7082"/>
                              </a:moveTo>
                              <a:cubicBezTo>
                                <a:pt x="7581" y="7121"/>
                                <a:pt x="7606" y="7169"/>
                                <a:pt x="7628" y="7214"/>
                              </a:cubicBezTo>
                              <a:cubicBezTo>
                                <a:pt x="7654" y="7268"/>
                                <a:pt x="7676" y="7326"/>
                                <a:pt x="7689" y="7385"/>
                              </a:cubicBezTo>
                              <a:cubicBezTo>
                                <a:pt x="7698" y="7423"/>
                                <a:pt x="7701" y="7460"/>
                                <a:pt x="7688" y="7496"/>
                              </a:cubicBezTo>
                              <a:cubicBezTo>
                                <a:pt x="7681" y="7515"/>
                                <a:pt x="7677" y="7512"/>
                                <a:pt x="7665" y="7523"/>
                              </a:cubicBezTo>
                            </a:path>
                            <a:path w="2086" h="514">
                              <a:moveTo>
                                <a:pt x="7858" y="7062"/>
                              </a:moveTo>
                              <a:cubicBezTo>
                                <a:pt x="7858" y="7058"/>
                                <a:pt x="7857" y="7055"/>
                                <a:pt x="7857" y="7051"/>
                              </a:cubicBezTo>
                              <a:cubicBezTo>
                                <a:pt x="7876" y="7051"/>
                                <a:pt x="7888" y="7057"/>
                                <a:pt x="7891" y="7080"/>
                              </a:cubicBezTo>
                              <a:cubicBezTo>
                                <a:pt x="7895" y="7111"/>
                                <a:pt x="7874" y="7138"/>
                                <a:pt x="7857" y="7162"/>
                              </a:cubicBezTo>
                              <a:cubicBezTo>
                                <a:pt x="7851" y="7171"/>
                                <a:pt x="7849" y="7173"/>
                                <a:pt x="7846" y="7179"/>
                              </a:cubicBezTo>
                              <a:cubicBezTo>
                                <a:pt x="7862" y="7199"/>
                                <a:pt x="7878" y="7196"/>
                                <a:pt x="7905" y="7198"/>
                              </a:cubicBezTo>
                              <a:cubicBezTo>
                                <a:pt x="7948" y="7202"/>
                                <a:pt x="7990" y="7202"/>
                                <a:pt x="8033" y="7201"/>
                              </a:cubicBezTo>
                            </a:path>
                            <a:path w="2086" h="514">
                              <a:moveTo>
                                <a:pt x="8325" y="7010"/>
                              </a:moveTo>
                              <a:cubicBezTo>
                                <a:pt x="8298" y="7013"/>
                                <a:pt x="8279" y="7029"/>
                                <a:pt x="8263" y="7052"/>
                              </a:cubicBezTo>
                              <a:cubicBezTo>
                                <a:pt x="8220" y="7114"/>
                                <a:pt x="8210" y="7201"/>
                                <a:pt x="8203" y="7274"/>
                              </a:cubicBezTo>
                              <a:cubicBezTo>
                                <a:pt x="8198" y="7329"/>
                                <a:pt x="8197" y="7389"/>
                                <a:pt x="8219" y="7441"/>
                              </a:cubicBezTo>
                              <a:cubicBezTo>
                                <a:pt x="8236" y="7481"/>
                                <a:pt x="8259" y="7491"/>
                                <a:pt x="8298" y="7502"/>
                              </a:cubicBezTo>
                            </a:path>
                            <a:path w="2086" h="514">
                              <a:moveTo>
                                <a:pt x="8564" y="7092"/>
                              </a:moveTo>
                              <a:cubicBezTo>
                                <a:pt x="8559" y="7133"/>
                                <a:pt x="8562" y="7172"/>
                                <a:pt x="8564" y="7213"/>
                              </a:cubicBezTo>
                              <a:cubicBezTo>
                                <a:pt x="8567" y="7266"/>
                                <a:pt x="8570" y="7318"/>
                                <a:pt x="8574" y="7370"/>
                              </a:cubicBezTo>
                              <a:cubicBezTo>
                                <a:pt x="8576" y="7395"/>
                                <a:pt x="8577" y="7421"/>
                                <a:pt x="8580" y="7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95,7010" coordsize="2086,514" path="m6507,7447c6503,7447,6499,7447,6495,7447c6519,7443,6543,7442,6567,7438c6607,7432,6644,7418,6681,7403em6871,7355c6886,7371,6882,7376,6878,7398c6874,7422,6873,7447,6871,7471c6870,7483,6869,7496,6868,7508c6881,7483,6891,7456,6904,7431c6919,7403,6937,7372,6965,7355c6988,7341,7008,7348,7022,7369c7039,7395,7041,7426,7047,7455c7051,7473,7054,7489,7061,7506em7240,7327c7261,7336,7249,7353,7245,7376c7240,7405,7240,7437,7247,7465c7252,7479,7253,7483,7258,7491em7354,7345c7364,7370,7366,7392,7369,7419c7372,7448,7376,7476,7379,7505em7211,7338c7201,7335,7198,7335,7192,7332c7212,7337,7238,7335,7259,7334c7305,7331,7351,7326,7397,7319c7427,7314,7436,7313,7455,7308em7548,7082c7581,7121,7606,7169,7628,7214c7654,7268,7676,7326,7689,7385c7698,7423,7701,7460,7688,7496c7681,7515,7677,7512,7665,7523em7858,7062c7858,7058,7857,7055,7857,7051c7876,7051,7888,7057,7891,7080c7895,7111,7874,7138,7857,7162c7851,7171,7849,7173,7846,7179c7862,7199,7878,7196,7905,7198c7948,7202,7990,7202,8033,7201em8325,7010c8298,7013,8279,7029,8263,7052c8220,7114,8210,7201,8203,7274c8198,7329,8197,7389,8219,7441c8236,7481,8259,7491,8298,7502em8564,7092c8559,7133,8562,7172,8564,7213c8567,7266,8570,7318,8574,7370c8576,7395,8577,7421,8580,7446e" stroked="t" o:allowincell="f" style="position:absolute;margin-left:112.1pt;margin-top:7.9pt;width:59.1pt;height:14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00605</wp:posOffset>
                </wp:positionH>
                <wp:positionV relativeFrom="paragraph">
                  <wp:posOffset>95885</wp:posOffset>
                </wp:positionV>
                <wp:extent cx="259715" cy="149860"/>
                <wp:effectExtent l="6985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417">
                              <a:moveTo>
                                <a:pt x="8938" y="7290"/>
                              </a:moveTo>
                              <a:cubicBezTo>
                                <a:pt x="8935" y="7287"/>
                                <a:pt x="8933" y="7285"/>
                                <a:pt x="8930" y="7282"/>
                              </a:cubicBezTo>
                              <a:cubicBezTo>
                                <a:pt x="8947" y="7279"/>
                                <a:pt x="8963" y="7279"/>
                                <a:pt x="8980" y="7278"/>
                              </a:cubicBezTo>
                              <a:cubicBezTo>
                                <a:pt x="9004" y="7276"/>
                                <a:pt x="9025" y="7271"/>
                                <a:pt x="9049" y="7265"/>
                              </a:cubicBezTo>
                            </a:path>
                            <a:path w="722" h="417">
                              <a:moveTo>
                                <a:pt x="9256" y="7230"/>
                              </a:moveTo>
                              <a:cubicBezTo>
                                <a:pt x="9259" y="7256"/>
                                <a:pt x="9253" y="7271"/>
                                <a:pt x="9250" y="7296"/>
                              </a:cubicBezTo>
                              <a:cubicBezTo>
                                <a:pt x="9248" y="7314"/>
                                <a:pt x="9251" y="7325"/>
                                <a:pt x="9265" y="7334"/>
                              </a:cubicBezTo>
                            </a:path>
                            <a:path w="722" h="417">
                              <a:moveTo>
                                <a:pt x="9392" y="7257"/>
                              </a:moveTo>
                              <a:cubicBezTo>
                                <a:pt x="9391" y="7279"/>
                                <a:pt x="9386" y="7301"/>
                                <a:pt x="9385" y="7323"/>
                              </a:cubicBezTo>
                              <a:cubicBezTo>
                                <a:pt x="9384" y="7341"/>
                                <a:pt x="9389" y="7360"/>
                                <a:pt x="9393" y="7378"/>
                              </a:cubicBezTo>
                            </a:path>
                            <a:path w="722" h="417">
                              <a:moveTo>
                                <a:pt x="9259" y="7235"/>
                              </a:moveTo>
                              <a:cubicBezTo>
                                <a:pt x="9263" y="7214"/>
                                <a:pt x="9276" y="7210"/>
                                <a:pt x="9298" y="7204"/>
                              </a:cubicBezTo>
                              <a:cubicBezTo>
                                <a:pt x="9334" y="7194"/>
                                <a:pt x="9370" y="7187"/>
                                <a:pt x="9406" y="7178"/>
                              </a:cubicBezTo>
                              <a:cubicBezTo>
                                <a:pt x="9431" y="7171"/>
                                <a:pt x="9438" y="7169"/>
                                <a:pt x="9454" y="7164"/>
                              </a:cubicBezTo>
                            </a:path>
                            <a:path w="722" h="417">
                              <a:moveTo>
                                <a:pt x="9519" y="6997"/>
                              </a:moveTo>
                              <a:cubicBezTo>
                                <a:pt x="9546" y="7024"/>
                                <a:pt x="9564" y="7051"/>
                                <a:pt x="9583" y="7084"/>
                              </a:cubicBezTo>
                              <a:cubicBezTo>
                                <a:pt x="9617" y="7143"/>
                                <a:pt x="9645" y="7205"/>
                                <a:pt x="9651" y="7274"/>
                              </a:cubicBezTo>
                              <a:cubicBezTo>
                                <a:pt x="9654" y="7306"/>
                                <a:pt x="9648" y="7348"/>
                                <a:pt x="9634" y="7377"/>
                              </a:cubicBezTo>
                              <a:cubicBezTo>
                                <a:pt x="9627" y="7392"/>
                                <a:pt x="9616" y="7402"/>
                                <a:pt x="9604" y="7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30,6997" coordsize="722,417" path="m8938,7290c8935,7287,8933,7285,8930,7282c8947,7279,8963,7279,8980,7278c9004,7276,9025,7271,9049,7265em9256,7230c9259,7256,9253,7271,9250,7296c9248,7314,9251,7325,9265,7334em9392,7257c9391,7279,9386,7301,9385,7323c9384,7341,9389,7360,9393,7378em9259,7235c9263,7214,9276,7210,9298,7204c9334,7194,9370,7187,9406,7178c9431,7171,9438,7169,9454,7164em9519,6997c9546,7024,9564,7051,9583,7084c9617,7143,9645,7205,9651,7274c9654,7306,9648,7348,9634,7377c9627,7392,9616,7402,9604,7413e" stroked="t" o:allowincell="f" style="position:absolute;margin-left:181.15pt;margin-top:7.55pt;width:20.4pt;height:11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88590</wp:posOffset>
                </wp:positionH>
                <wp:positionV relativeFrom="paragraph">
                  <wp:posOffset>149225</wp:posOffset>
                </wp:positionV>
                <wp:extent cx="70485" cy="64770"/>
                <wp:effectExtent l="5080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80">
                              <a:moveTo>
                                <a:pt x="10072" y="7146"/>
                              </a:moveTo>
                              <a:cubicBezTo>
                                <a:pt x="10074" y="7162"/>
                                <a:pt x="10075" y="7177"/>
                                <a:pt x="10076" y="7193"/>
                              </a:cubicBezTo>
                              <a:cubicBezTo>
                                <a:pt x="10077" y="7220"/>
                                <a:pt x="10079" y="7248"/>
                                <a:pt x="10077" y="7275"/>
                              </a:cubicBezTo>
                              <a:cubicBezTo>
                                <a:pt x="10076" y="7292"/>
                                <a:pt x="10075" y="7308"/>
                                <a:pt x="10072" y="7325"/>
                              </a:cubicBezTo>
                            </a:path>
                            <a:path w="195" h="180">
                              <a:moveTo>
                                <a:pt x="10015" y="7241"/>
                              </a:moveTo>
                              <a:cubicBezTo>
                                <a:pt x="10015" y="7220"/>
                                <a:pt x="10028" y="7219"/>
                                <a:pt x="10052" y="7213"/>
                              </a:cubicBezTo>
                              <a:cubicBezTo>
                                <a:pt x="10090" y="7203"/>
                                <a:pt x="10131" y="7199"/>
                                <a:pt x="10170" y="7193"/>
                              </a:cubicBezTo>
                              <a:cubicBezTo>
                                <a:pt x="10181" y="7191"/>
                                <a:pt x="10192" y="7190"/>
                                <a:pt x="10203" y="71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09,7146" coordsize="195,180" path="m10072,7146c10074,7162,10075,7177,10076,7193c10077,7220,10079,7248,10077,7275c10076,7292,10075,7308,10072,7325em10015,7241c10015,7220,10028,7219,10052,7213c10090,7203,10131,7199,10170,7193c10181,7191,10192,7190,10203,7188e" stroked="t" o:allowincell="f" style="position:absolute;margin-left:211.7pt;margin-top:11.75pt;width:5.5pt;height: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0355</wp:posOffset>
                </wp:positionH>
                <wp:positionV relativeFrom="paragraph">
                  <wp:posOffset>147320</wp:posOffset>
                </wp:positionV>
                <wp:extent cx="95885" cy="63500"/>
                <wp:effectExtent l="6985" t="6350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76">
                              <a:moveTo>
                                <a:pt x="10485" y="7151"/>
                              </a:moveTo>
                              <a:cubicBezTo>
                                <a:pt x="10485" y="7170"/>
                                <a:pt x="10485" y="7190"/>
                                <a:pt x="10484" y="7209"/>
                              </a:cubicBezTo>
                              <a:cubicBezTo>
                                <a:pt x="10482" y="7236"/>
                                <a:pt x="10479" y="7258"/>
                                <a:pt x="10484" y="7285"/>
                              </a:cubicBezTo>
                              <a:cubicBezTo>
                                <a:pt x="10485" y="7289"/>
                                <a:pt x="10485" y="7293"/>
                                <a:pt x="10486" y="7297"/>
                              </a:cubicBezTo>
                            </a:path>
                            <a:path w="266" h="176">
                              <a:moveTo>
                                <a:pt x="10587" y="7167"/>
                              </a:moveTo>
                              <a:cubicBezTo>
                                <a:pt x="10599" y="7189"/>
                                <a:pt x="10596" y="7205"/>
                                <a:pt x="10599" y="7230"/>
                              </a:cubicBezTo>
                              <a:cubicBezTo>
                                <a:pt x="10602" y="7255"/>
                                <a:pt x="10608" y="7278"/>
                                <a:pt x="10607" y="7303"/>
                              </a:cubicBezTo>
                              <a:cubicBezTo>
                                <a:pt x="10607" y="7307"/>
                                <a:pt x="10606" y="7311"/>
                                <a:pt x="10606" y="7315"/>
                              </a:cubicBezTo>
                            </a:path>
                            <a:path w="266" h="176">
                              <a:moveTo>
                                <a:pt x="10437" y="7152"/>
                              </a:moveTo>
                              <a:cubicBezTo>
                                <a:pt x="10435" y="7149"/>
                                <a:pt x="10432" y="7146"/>
                                <a:pt x="10430" y="7143"/>
                              </a:cubicBezTo>
                              <a:cubicBezTo>
                                <a:pt x="10452" y="7139"/>
                                <a:pt x="10474" y="7141"/>
                                <a:pt x="10496" y="7141"/>
                              </a:cubicBezTo>
                              <a:cubicBezTo>
                                <a:pt x="10539" y="7141"/>
                                <a:pt x="10582" y="7144"/>
                                <a:pt x="10625" y="7144"/>
                              </a:cubicBezTo>
                              <a:cubicBezTo>
                                <a:pt x="10648" y="7144"/>
                                <a:pt x="10672" y="7142"/>
                                <a:pt x="10695" y="7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30,7140" coordsize="266,176" path="m10485,7151c10485,7170,10485,7190,10484,7209c10482,7236,10479,7258,10484,7285c10485,7289,10485,7293,10486,7297em10587,7167c10599,7189,10596,7205,10599,7230c10602,7255,10608,7278,10607,7303c10607,7307,10606,7311,10606,7315em10437,7152c10435,7149,10432,7146,10430,7143c10452,7139,10474,7141,10496,7141c10539,7141,10582,7144,10625,7144c10648,7144,10672,7142,10695,7141e" stroked="t" o:allowincell="f" style="position:absolute;margin-left:223.65pt;margin-top:11.6pt;width:7.5pt;height: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42285</wp:posOffset>
                </wp:positionH>
                <wp:positionV relativeFrom="paragraph">
                  <wp:posOffset>60960</wp:posOffset>
                </wp:positionV>
                <wp:extent cx="148590" cy="173990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484">
                              <a:moveTo>
                                <a:pt x="11068" y="6900"/>
                              </a:moveTo>
                              <a:cubicBezTo>
                                <a:pt x="11047" y="6937"/>
                                <a:pt x="11028" y="6977"/>
                                <a:pt x="11016" y="7018"/>
                              </a:cubicBezTo>
                              <a:cubicBezTo>
                                <a:pt x="10998" y="7078"/>
                                <a:pt x="10988" y="7144"/>
                                <a:pt x="10990" y="7207"/>
                              </a:cubicBezTo>
                              <a:cubicBezTo>
                                <a:pt x="10992" y="7252"/>
                                <a:pt x="11004" y="7312"/>
                                <a:pt x="11028" y="7351"/>
                              </a:cubicBezTo>
                              <a:cubicBezTo>
                                <a:pt x="11043" y="7368"/>
                                <a:pt x="11048" y="7373"/>
                                <a:pt x="11059" y="7383"/>
                              </a:cubicBezTo>
                            </a:path>
                            <a:path w="413" h="484">
                              <a:moveTo>
                                <a:pt x="11252" y="7160"/>
                              </a:moveTo>
                              <a:cubicBezTo>
                                <a:pt x="11270" y="7161"/>
                                <a:pt x="11284" y="7156"/>
                                <a:pt x="11302" y="7153"/>
                              </a:cubicBezTo>
                              <a:cubicBezTo>
                                <a:pt x="11326" y="7149"/>
                                <a:pt x="11351" y="7147"/>
                                <a:pt x="11375" y="7143"/>
                              </a:cubicBezTo>
                              <a:cubicBezTo>
                                <a:pt x="11389" y="7141"/>
                                <a:pt x="11393" y="7140"/>
                                <a:pt x="11402" y="71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90,6900" coordsize="413,484" path="m11068,6900c11047,6937,11028,6977,11016,7018c10998,7078,10988,7144,10990,7207c10992,7252,11004,7312,11028,7351c11043,7368,11048,7373,11059,7383em11252,7160c11270,7161,11284,7156,11302,7153c11326,7149,11351,7147,11375,7143c11389,7141,11393,7140,11402,7137e" stroked="t" o:allowincell="f" style="position:absolute;margin-left:239.55pt;margin-top:4.8pt;width:11.65pt;height:1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4695</wp:posOffset>
                </wp:positionH>
                <wp:positionV relativeFrom="paragraph">
                  <wp:posOffset>66040</wp:posOffset>
                </wp:positionV>
                <wp:extent cx="32385" cy="139700"/>
                <wp:effectExtent l="7620" t="6350" r="571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388">
                              <a:moveTo>
                                <a:pt x="11684" y="6914"/>
                              </a:moveTo>
                              <a:cubicBezTo>
                                <a:pt x="11660" y="6935"/>
                                <a:pt x="11648" y="6961"/>
                                <a:pt x="11641" y="6994"/>
                              </a:cubicBezTo>
                              <a:cubicBezTo>
                                <a:pt x="11629" y="7046"/>
                                <a:pt x="11639" y="7100"/>
                                <a:pt x="11648" y="7152"/>
                              </a:cubicBezTo>
                              <a:cubicBezTo>
                                <a:pt x="11656" y="7197"/>
                                <a:pt x="11676" y="7235"/>
                                <a:pt x="11701" y="7273"/>
                              </a:cubicBezTo>
                              <a:cubicBezTo>
                                <a:pt x="11713" y="7289"/>
                                <a:pt x="11716" y="7293"/>
                                <a:pt x="11726" y="7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36,6914" coordsize="91,388" path="m11684,6914c11660,6935,11648,6961,11641,6994c11629,7046,11639,7100,11648,7152c11656,7197,11676,7235,11701,7273c11713,7289,11716,7293,11726,7301e" stroked="t" o:allowincell="f" style="position:absolute;margin-left:257.85pt;margin-top:5.2pt;width:2.5pt;height:1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86455</wp:posOffset>
                </wp:positionH>
                <wp:positionV relativeFrom="paragraph">
                  <wp:posOffset>108585</wp:posOffset>
                </wp:positionV>
                <wp:extent cx="81280" cy="4826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35">
                              <a:moveTo>
                                <a:pt x="11955" y="7072"/>
                              </a:moveTo>
                              <a:cubicBezTo>
                                <a:pt x="11948" y="7084"/>
                                <a:pt x="11946" y="7094"/>
                                <a:pt x="11948" y="7109"/>
                              </a:cubicBezTo>
                              <a:cubicBezTo>
                                <a:pt x="11951" y="7129"/>
                                <a:pt x="11960" y="7142"/>
                                <a:pt x="11978" y="7151"/>
                              </a:cubicBezTo>
                              <a:cubicBezTo>
                                <a:pt x="11994" y="7159"/>
                                <a:pt x="12013" y="7145"/>
                                <a:pt x="12028" y="7141"/>
                              </a:cubicBezTo>
                              <a:cubicBezTo>
                                <a:pt x="12046" y="7135"/>
                                <a:pt x="12064" y="7137"/>
                                <a:pt x="12082" y="7142"/>
                              </a:cubicBezTo>
                              <a:cubicBezTo>
                                <a:pt x="12101" y="7147"/>
                                <a:pt x="12118" y="7158"/>
                                <a:pt x="12136" y="7164"/>
                              </a:cubicBezTo>
                              <a:cubicBezTo>
                                <a:pt x="12157" y="7171"/>
                                <a:pt x="12161" y="7153"/>
                                <a:pt x="12163" y="7135"/>
                              </a:cubicBezTo>
                              <a:cubicBezTo>
                                <a:pt x="12165" y="7114"/>
                                <a:pt x="12164" y="7090"/>
                                <a:pt x="12164" y="7068"/>
                              </a:cubicBezTo>
                              <a:cubicBezTo>
                                <a:pt x="12164" y="7053"/>
                                <a:pt x="12166" y="7046"/>
                                <a:pt x="12171" y="70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7,7032" coordsize="225,135" path="m11955,7072c11948,7084,11946,7094,11948,7109c11951,7129,11960,7142,11978,7151c11994,7159,12013,7145,12028,7141c12046,7135,12064,7137,12082,7142c12101,7147,12118,7158,12136,7164c12157,7171,12161,7153,12163,7135c12165,7114,12164,7090,12164,7068c12164,7053,12166,7046,12171,7032e" stroked="t" o:allowincell="f" style="position:absolute;margin-left:266.65pt;margin-top:8.55pt;width:6.35pt;height:3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70605</wp:posOffset>
                </wp:positionH>
                <wp:positionV relativeFrom="paragraph">
                  <wp:posOffset>116840</wp:posOffset>
                </wp:positionV>
                <wp:extent cx="53340" cy="889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6">
                              <a:moveTo>
                                <a:pt x="12465" y="7080"/>
                              </a:moveTo>
                              <a:cubicBezTo>
                                <a:pt x="12463" y="7079"/>
                                <a:pt x="12460" y="7078"/>
                                <a:pt x="12458" y="7077"/>
                              </a:cubicBezTo>
                              <a:cubicBezTo>
                                <a:pt x="12473" y="7070"/>
                                <a:pt x="12493" y="7066"/>
                                <a:pt x="12510" y="7066"/>
                              </a:cubicBezTo>
                              <a:cubicBezTo>
                                <a:pt x="12543" y="7066"/>
                                <a:pt x="12572" y="7062"/>
                                <a:pt x="12605" y="7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58,7055" coordsize="148,26" path="m12465,7080c12463,7079,12460,7078,12458,7077c12473,7070,12493,7066,12510,7066c12543,7066,12572,7062,12605,7055e" stroked="t" o:allowincell="f" style="position:absolute;margin-left:281.15pt;margin-top:9.2pt;width:4.15pt;height: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9155</wp:posOffset>
                </wp:positionH>
                <wp:positionV relativeFrom="paragraph">
                  <wp:posOffset>114300</wp:posOffset>
                </wp:positionV>
                <wp:extent cx="26035" cy="7620"/>
                <wp:effectExtent l="6985" t="635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1">
                              <a:moveTo>
                                <a:pt x="4927" y="7552"/>
                              </a:moveTo>
                              <a:cubicBezTo>
                                <a:pt x="4942" y="7556"/>
                                <a:pt x="4952" y="7551"/>
                                <a:pt x="4968" y="7545"/>
                              </a:cubicBezTo>
                              <a:cubicBezTo>
                                <a:pt x="4983" y="7540"/>
                                <a:pt x="4987" y="7539"/>
                                <a:pt x="4997" y="7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7,7536" coordsize="71,21" path="m4927,7552c4942,7556,4952,7551,4968,7545c4983,7540,4987,7539,4997,7536e" stroked="t" o:allowincell="f" style="position:absolute;margin-left:67.65pt;margin-top:9pt;width:2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2965</wp:posOffset>
                </wp:positionH>
                <wp:positionV relativeFrom="paragraph">
                  <wp:posOffset>150495</wp:posOffset>
                </wp:positionV>
                <wp:extent cx="24130" cy="8255"/>
                <wp:effectExtent l="6350" t="6985" r="635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3">
                              <a:moveTo>
                                <a:pt x="4948" y="7636"/>
                              </a:moveTo>
                              <a:cubicBezTo>
                                <a:pt x="4943" y="7647"/>
                                <a:pt x="4942" y="7649"/>
                                <a:pt x="4937" y="7655"/>
                              </a:cubicBezTo>
                              <a:cubicBezTo>
                                <a:pt x="4962" y="7658"/>
                                <a:pt x="4981" y="7648"/>
                                <a:pt x="5004" y="7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37,7636" coordsize="68,23" path="m4948,7636c4943,7647,4942,7649,4937,7655c4962,7658,4981,7648,5004,7639e" stroked="t" o:allowincell="f" style="position:absolute;margin-left:67.95pt;margin-top:11.85pt;width:1.85pt;height: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38605</wp:posOffset>
                </wp:positionH>
                <wp:positionV relativeFrom="paragraph">
                  <wp:posOffset>41910</wp:posOffset>
                </wp:positionV>
                <wp:extent cx="2540" cy="762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1">
                              <a:moveTo>
                                <a:pt x="6820" y="7335"/>
                              </a:moveTo>
                              <a:cubicBezTo>
                                <a:pt x="6816" y="7346"/>
                                <a:pt x="6815" y="7348"/>
                                <a:pt x="6814" y="7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4,7335" coordsize="7,21" path="m6820,7335c6816,7346,6815,7348,6814,7355e" stroked="t" o:allowincell="f" style="position:absolute;margin-left:121.15pt;margin-top:3.3pt;width:0.1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65225</wp:posOffset>
                </wp:positionH>
                <wp:positionV relativeFrom="paragraph">
                  <wp:posOffset>5080</wp:posOffset>
                </wp:positionV>
                <wp:extent cx="172085" cy="148590"/>
                <wp:effectExtent l="7620" t="4445" r="571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412">
                              <a:moveTo>
                                <a:pt x="5840" y="7240"/>
                              </a:moveTo>
                              <a:cubicBezTo>
                                <a:pt x="5858" y="7235"/>
                                <a:pt x="5822" y="7282"/>
                                <a:pt x="5814" y="7305"/>
                              </a:cubicBezTo>
                              <a:cubicBezTo>
                                <a:pt x="5794" y="7358"/>
                                <a:pt x="5783" y="7415"/>
                                <a:pt x="5778" y="7471"/>
                              </a:cubicBezTo>
                              <a:cubicBezTo>
                                <a:pt x="5774" y="7520"/>
                                <a:pt x="5774" y="7566"/>
                                <a:pt x="5793" y="7612"/>
                              </a:cubicBezTo>
                              <a:cubicBezTo>
                                <a:pt x="5803" y="7635"/>
                                <a:pt x="5811" y="7637"/>
                                <a:pt x="5833" y="7643"/>
                              </a:cubicBezTo>
                            </a:path>
                            <a:path w="478" h="412">
                              <a:moveTo>
                                <a:pt x="6015" y="7430"/>
                              </a:moveTo>
                              <a:cubicBezTo>
                                <a:pt x="6018" y="7461"/>
                                <a:pt x="6015" y="7492"/>
                                <a:pt x="6018" y="7523"/>
                              </a:cubicBezTo>
                              <a:cubicBezTo>
                                <a:pt x="6020" y="7551"/>
                                <a:pt x="6026" y="7579"/>
                                <a:pt x="6047" y="7598"/>
                              </a:cubicBezTo>
                              <a:cubicBezTo>
                                <a:pt x="6065" y="7613"/>
                                <a:pt x="6082" y="7607"/>
                                <a:pt x="6099" y="7595"/>
                              </a:cubicBezTo>
                              <a:cubicBezTo>
                                <a:pt x="6110" y="7587"/>
                                <a:pt x="6133" y="7545"/>
                                <a:pt x="6148" y="7546"/>
                              </a:cubicBezTo>
                              <a:cubicBezTo>
                                <a:pt x="6161" y="7547"/>
                                <a:pt x="6179" y="7568"/>
                                <a:pt x="6189" y="7575"/>
                              </a:cubicBezTo>
                              <a:cubicBezTo>
                                <a:pt x="6209" y="7588"/>
                                <a:pt x="6219" y="7568"/>
                                <a:pt x="6223" y="7550"/>
                              </a:cubicBezTo>
                              <a:cubicBezTo>
                                <a:pt x="6229" y="7523"/>
                                <a:pt x="6229" y="7493"/>
                                <a:pt x="6237" y="7466"/>
                              </a:cubicBezTo>
                              <a:cubicBezTo>
                                <a:pt x="6244" y="7447"/>
                                <a:pt x="6246" y="7441"/>
                                <a:pt x="6253" y="74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6,7232" coordsize="478,412" path="m5840,7240c5858,7235,5822,7282,5814,7305c5794,7358,5783,7415,5778,7471c5774,7520,5774,7566,5793,7612c5803,7635,5811,7637,5833,7643em6015,7430c6018,7461,6015,7492,6018,7523c6020,7551,6026,7579,6047,7598c6065,7613,6082,7607,6099,7595c6110,7587,6133,7545,6148,7546c6161,7547,6179,7568,6189,7575c6209,7588,6219,7568,6223,7550c6229,7523,6229,7493,6237,7466c6244,7447,6246,7441,6253,7430e" stroked="t" o:allowincell="f" style="position:absolute;margin-left:91.75pt;margin-top:0.4pt;width:13.5pt;height:11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10310</wp:posOffset>
                </wp:positionH>
                <wp:positionV relativeFrom="paragraph">
                  <wp:posOffset>62865</wp:posOffset>
                </wp:positionV>
                <wp:extent cx="2750185" cy="716280"/>
                <wp:effectExtent l="6985" t="6350" r="571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9" h="1991">
                              <a:moveTo>
                                <a:pt x="5936" y="7809"/>
                              </a:moveTo>
                              <a:cubicBezTo>
                                <a:pt x="5925" y="7808"/>
                                <a:pt x="5914" y="7807"/>
                                <a:pt x="5902" y="7806"/>
                              </a:cubicBezTo>
                              <a:cubicBezTo>
                                <a:pt x="6056" y="7810"/>
                                <a:pt x="6213" y="7816"/>
                                <a:pt x="6369" y="7820"/>
                              </a:cubicBezTo>
                              <a:cubicBezTo>
                                <a:pt x="6967" y="7836"/>
                                <a:pt x="7555" y="7814"/>
                                <a:pt x="8152" y="7779"/>
                              </a:cubicBezTo>
                              <a:cubicBezTo>
                                <a:pt x="8827" y="7739"/>
                                <a:pt x="9506" y="7700"/>
                                <a:pt x="10176" y="7607"/>
                              </a:cubicBezTo>
                              <a:cubicBezTo>
                                <a:pt x="11281" y="7454"/>
                                <a:pt x="12415" y="7444"/>
                                <a:pt x="13529" y="7393"/>
                              </a:cubicBezTo>
                              <a:cubicBezTo>
                                <a:pt x="13533" y="7393"/>
                                <a:pt x="13536" y="7392"/>
                                <a:pt x="13540" y="7392"/>
                              </a:cubicBezTo>
                            </a:path>
                            <a:path w="7639" h="1991">
                              <a:moveTo>
                                <a:pt x="5958" y="9209"/>
                              </a:moveTo>
                              <a:cubicBezTo>
                                <a:pt x="5972" y="9208"/>
                                <a:pt x="5970" y="9204"/>
                                <a:pt x="5984" y="9203"/>
                              </a:cubicBezTo>
                              <a:cubicBezTo>
                                <a:pt x="6402" y="9175"/>
                                <a:pt x="6819" y="9155"/>
                                <a:pt x="7238" y="9157"/>
                              </a:cubicBezTo>
                              <a:cubicBezTo>
                                <a:pt x="7805" y="9159"/>
                                <a:pt x="8371" y="9122"/>
                                <a:pt x="8935" y="9066"/>
                              </a:cubicBezTo>
                              <a:cubicBezTo>
                                <a:pt x="10093" y="8951"/>
                                <a:pt x="11249" y="8904"/>
                                <a:pt x="12412" y="8852"/>
                              </a:cubicBezTo>
                              <a:cubicBezTo>
                                <a:pt x="12572" y="8845"/>
                                <a:pt x="12733" y="8836"/>
                                <a:pt x="12893" y="8829"/>
                              </a:cubicBezTo>
                            </a:path>
                            <a:path w="7639" h="1991">
                              <a:moveTo>
                                <a:pt x="8836" y="9204"/>
                              </a:moveTo>
                              <a:cubicBezTo>
                                <a:pt x="8835" y="9227"/>
                                <a:pt x="8829" y="9240"/>
                                <a:pt x="8824" y="9261"/>
                              </a:cubicBezTo>
                              <a:cubicBezTo>
                                <a:pt x="8819" y="9284"/>
                                <a:pt x="8824" y="9313"/>
                                <a:pt x="8826" y="9336"/>
                              </a:cubicBezTo>
                              <a:cubicBezTo>
                                <a:pt x="8827" y="9348"/>
                                <a:pt x="8828" y="9360"/>
                                <a:pt x="8830" y="9372"/>
                              </a:cubicBezTo>
                              <a:cubicBezTo>
                                <a:pt x="8842" y="9353"/>
                                <a:pt x="8848" y="9332"/>
                                <a:pt x="8858" y="9311"/>
                              </a:cubicBezTo>
                              <a:cubicBezTo>
                                <a:pt x="8872" y="9282"/>
                                <a:pt x="8888" y="9253"/>
                                <a:pt x="8910" y="9229"/>
                              </a:cubicBezTo>
                              <a:cubicBezTo>
                                <a:pt x="8924" y="9214"/>
                                <a:pt x="8941" y="9199"/>
                                <a:pt x="8957" y="9219"/>
                              </a:cubicBezTo>
                              <a:cubicBezTo>
                                <a:pt x="8971" y="9236"/>
                                <a:pt x="8976" y="9274"/>
                                <a:pt x="8976" y="9295"/>
                              </a:cubicBezTo>
                              <a:cubicBezTo>
                                <a:pt x="8976" y="9323"/>
                                <a:pt x="8972" y="9347"/>
                                <a:pt x="8982" y="9373"/>
                              </a:cubicBezTo>
                              <a:cubicBezTo>
                                <a:pt x="8983" y="9376"/>
                                <a:pt x="8985" y="9379"/>
                                <a:pt x="8986" y="93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2,7392" coordsize="7639,1991" path="m5936,7809c5925,7808,5914,7807,5902,7806c6056,7810,6213,7816,6369,7820c6967,7836,7555,7814,8152,7779c8827,7739,9506,7700,10176,7607c11281,7454,12415,7444,13529,7393c13533,7393,13536,7392,13540,7392em5958,9209c5972,9208,5970,9204,5984,9203c6402,9175,6819,9155,7238,9157c7805,9159,8371,9122,8935,9066c10093,8951,11249,8904,12412,8852c12572,8845,12733,8836,12893,8829em8836,9204c8835,9227,8829,9240,8824,9261c8819,9284,8824,9313,8826,9336c8827,9348,8828,9360,8830,9372c8842,9353,8848,9332,8858,9311c8872,9282,8888,9253,8910,9229c8924,9214,8941,9199,8957,9219c8971,9236,8976,9274,8976,9295c8976,9323,8972,9347,8982,9373c8983,9376,8985,9379,8986,9382e" stroked="t" o:allowincell="f" style="position:absolute;margin-left:95.3pt;margin-top:4.95pt;width:216.5pt;height:56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7905</wp:posOffset>
                </wp:positionH>
                <wp:positionV relativeFrom="paragraph">
                  <wp:posOffset>165735</wp:posOffset>
                </wp:positionV>
                <wp:extent cx="736600" cy="190500"/>
                <wp:effectExtent l="6350" t="6350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529">
                              <a:moveTo>
                                <a:pt x="8910" y="8035"/>
                              </a:moveTo>
                              <a:cubicBezTo>
                                <a:pt x="8920" y="8050"/>
                                <a:pt x="8916" y="8064"/>
                                <a:pt x="8912" y="8083"/>
                              </a:cubicBezTo>
                              <a:cubicBezTo>
                                <a:pt x="8906" y="8111"/>
                                <a:pt x="8901" y="8138"/>
                                <a:pt x="8898" y="8166"/>
                              </a:cubicBezTo>
                              <a:cubicBezTo>
                                <a:pt x="8896" y="8180"/>
                                <a:pt x="8896" y="8192"/>
                                <a:pt x="8897" y="8206"/>
                              </a:cubicBezTo>
                              <a:cubicBezTo>
                                <a:pt x="8921" y="8197"/>
                                <a:pt x="8924" y="8179"/>
                                <a:pt x="8937" y="8155"/>
                              </a:cubicBezTo>
                              <a:cubicBezTo>
                                <a:pt x="8964" y="8106"/>
                                <a:pt x="8994" y="8055"/>
                                <a:pt x="9035" y="8016"/>
                              </a:cubicBezTo>
                              <a:cubicBezTo>
                                <a:pt x="9055" y="7997"/>
                                <a:pt x="9084" y="7977"/>
                                <a:pt x="9112" y="7990"/>
                              </a:cubicBezTo>
                              <a:cubicBezTo>
                                <a:pt x="9138" y="8002"/>
                                <a:pt x="9138" y="8040"/>
                                <a:pt x="9142" y="8063"/>
                              </a:cubicBezTo>
                              <a:cubicBezTo>
                                <a:pt x="9147" y="8088"/>
                                <a:pt x="9153" y="8113"/>
                                <a:pt x="9161" y="8137"/>
                              </a:cubicBezTo>
                            </a:path>
                            <a:path w="2045" h="529">
                              <a:moveTo>
                                <a:pt x="9365" y="7952"/>
                              </a:moveTo>
                              <a:cubicBezTo>
                                <a:pt x="9370" y="7984"/>
                                <a:pt x="9357" y="8001"/>
                                <a:pt x="9352" y="8033"/>
                              </a:cubicBezTo>
                              <a:cubicBezTo>
                                <a:pt x="9348" y="8058"/>
                                <a:pt x="9346" y="8090"/>
                                <a:pt x="9350" y="8115"/>
                              </a:cubicBezTo>
                              <a:cubicBezTo>
                                <a:pt x="9351" y="8119"/>
                                <a:pt x="9352" y="8122"/>
                                <a:pt x="9353" y="8126"/>
                              </a:cubicBezTo>
                            </a:path>
                            <a:path w="2045" h="529">
                              <a:moveTo>
                                <a:pt x="9463" y="7972"/>
                              </a:moveTo>
                              <a:cubicBezTo>
                                <a:pt x="9479" y="7972"/>
                                <a:pt x="9473" y="7999"/>
                                <a:pt x="9473" y="8016"/>
                              </a:cubicBezTo>
                              <a:cubicBezTo>
                                <a:pt x="9473" y="8051"/>
                                <a:pt x="9474" y="8085"/>
                                <a:pt x="9476" y="8119"/>
                              </a:cubicBezTo>
                              <a:cubicBezTo>
                                <a:pt x="9476" y="8125"/>
                                <a:pt x="9477" y="8131"/>
                                <a:pt x="9477" y="8137"/>
                              </a:cubicBezTo>
                            </a:path>
                            <a:path w="2045" h="529">
                              <a:moveTo>
                                <a:pt x="9329" y="7986"/>
                              </a:moveTo>
                              <a:cubicBezTo>
                                <a:pt x="9317" y="7971"/>
                                <a:pt x="9355" y="7973"/>
                                <a:pt x="9371" y="7971"/>
                              </a:cubicBezTo>
                              <a:cubicBezTo>
                                <a:pt x="9421" y="7964"/>
                                <a:pt x="9470" y="7954"/>
                                <a:pt x="9519" y="7942"/>
                              </a:cubicBezTo>
                              <a:cubicBezTo>
                                <a:pt x="9566" y="7931"/>
                                <a:pt x="9608" y="7913"/>
                                <a:pt x="9653" y="7895"/>
                              </a:cubicBezTo>
                            </a:path>
                            <a:path w="2045" h="529">
                              <a:moveTo>
                                <a:pt x="9906" y="7796"/>
                              </a:moveTo>
                              <a:cubicBezTo>
                                <a:pt x="9886" y="7851"/>
                                <a:pt x="9852" y="7900"/>
                                <a:pt x="9833" y="7956"/>
                              </a:cubicBezTo>
                              <a:cubicBezTo>
                                <a:pt x="9820" y="7994"/>
                                <a:pt x="9807" y="8050"/>
                                <a:pt x="9820" y="8089"/>
                              </a:cubicBezTo>
                              <a:cubicBezTo>
                                <a:pt x="9829" y="8117"/>
                                <a:pt x="9847" y="8118"/>
                                <a:pt x="9872" y="8126"/>
                              </a:cubicBezTo>
                            </a:path>
                            <a:path w="2045" h="529">
                              <a:moveTo>
                                <a:pt x="10128" y="7872"/>
                              </a:moveTo>
                              <a:cubicBezTo>
                                <a:pt x="10115" y="7898"/>
                                <a:pt x="10110" y="7922"/>
                                <a:pt x="10106" y="7951"/>
                              </a:cubicBezTo>
                              <a:cubicBezTo>
                                <a:pt x="10101" y="7986"/>
                                <a:pt x="10102" y="8023"/>
                                <a:pt x="10105" y="8058"/>
                              </a:cubicBezTo>
                              <a:cubicBezTo>
                                <a:pt x="10108" y="8075"/>
                                <a:pt x="10108" y="8079"/>
                                <a:pt x="10111" y="8089"/>
                              </a:cubicBezTo>
                            </a:path>
                            <a:path w="2045" h="529">
                              <a:moveTo>
                                <a:pt x="10345" y="7982"/>
                              </a:moveTo>
                              <a:cubicBezTo>
                                <a:pt x="10360" y="7973"/>
                                <a:pt x="10375" y="7968"/>
                                <a:pt x="10391" y="7960"/>
                              </a:cubicBezTo>
                              <a:cubicBezTo>
                                <a:pt x="10409" y="7951"/>
                                <a:pt x="10427" y="7941"/>
                                <a:pt x="10445" y="7932"/>
                              </a:cubicBezTo>
                            </a:path>
                            <a:path w="2045" h="529">
                              <a:moveTo>
                                <a:pt x="10559" y="7934"/>
                              </a:moveTo>
                              <a:cubicBezTo>
                                <a:pt x="10563" y="7960"/>
                                <a:pt x="10562" y="7982"/>
                                <a:pt x="10559" y="8008"/>
                              </a:cubicBezTo>
                              <a:cubicBezTo>
                                <a:pt x="10558" y="8018"/>
                                <a:pt x="10543" y="8061"/>
                                <a:pt x="10557" y="8068"/>
                              </a:cubicBezTo>
                              <a:cubicBezTo>
                                <a:pt x="10562" y="8068"/>
                                <a:pt x="10567" y="8069"/>
                                <a:pt x="10572" y="8069"/>
                              </a:cubicBezTo>
                            </a:path>
                            <a:path w="2045" h="529">
                              <a:moveTo>
                                <a:pt x="10679" y="7925"/>
                              </a:moveTo>
                              <a:cubicBezTo>
                                <a:pt x="10688" y="7945"/>
                                <a:pt x="10686" y="7965"/>
                                <a:pt x="10684" y="7988"/>
                              </a:cubicBezTo>
                              <a:cubicBezTo>
                                <a:pt x="10682" y="8011"/>
                                <a:pt x="10686" y="8032"/>
                                <a:pt x="10683" y="8055"/>
                              </a:cubicBezTo>
                              <a:cubicBezTo>
                                <a:pt x="10682" y="8058"/>
                                <a:pt x="10682" y="8060"/>
                                <a:pt x="10681" y="8063"/>
                              </a:cubicBezTo>
                            </a:path>
                            <a:path w="2045" h="529">
                              <a:moveTo>
                                <a:pt x="10506" y="7902"/>
                              </a:moveTo>
                              <a:cubicBezTo>
                                <a:pt x="10532" y="7906"/>
                                <a:pt x="10561" y="7898"/>
                                <a:pt x="10588" y="7895"/>
                              </a:cubicBezTo>
                              <a:cubicBezTo>
                                <a:pt x="10640" y="7888"/>
                                <a:pt x="10692" y="7884"/>
                                <a:pt x="10742" y="7867"/>
                              </a:cubicBezTo>
                              <a:cubicBezTo>
                                <a:pt x="10775" y="7854"/>
                                <a:pt x="10786" y="7850"/>
                                <a:pt x="10806" y="7838"/>
                              </a:cubicBezTo>
                            </a:path>
                            <a:path w="2045" h="529">
                              <a:moveTo>
                                <a:pt x="10874" y="7678"/>
                              </a:moveTo>
                              <a:cubicBezTo>
                                <a:pt x="10887" y="7720"/>
                                <a:pt x="10903" y="7761"/>
                                <a:pt x="10914" y="7803"/>
                              </a:cubicBezTo>
                              <a:cubicBezTo>
                                <a:pt x="10928" y="7856"/>
                                <a:pt x="10943" y="7912"/>
                                <a:pt x="10940" y="7967"/>
                              </a:cubicBezTo>
                              <a:cubicBezTo>
                                <a:pt x="10938" y="8014"/>
                                <a:pt x="10919" y="8056"/>
                                <a:pt x="10893" y="8094"/>
                              </a:cubicBezTo>
                              <a:cubicBezTo>
                                <a:pt x="10872" y="8126"/>
                                <a:pt x="10844" y="8149"/>
                                <a:pt x="10814" y="8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96,7678" coordsize="2045,529" path="m8910,8035c8920,8050,8916,8064,8912,8083c8906,8111,8901,8138,8898,8166c8896,8180,8896,8192,8897,8206c8921,8197,8924,8179,8937,8155c8964,8106,8994,8055,9035,8016c9055,7997,9084,7977,9112,7990c9138,8002,9138,8040,9142,8063c9147,8088,9153,8113,9161,8137em9365,7952c9370,7984,9357,8001,9352,8033c9348,8058,9346,8090,9350,8115c9351,8119,9352,8122,9353,8126em9463,7972c9479,7972,9473,7999,9473,8016c9473,8051,9474,8085,9476,8119c9476,8125,9477,8131,9477,8137em9329,7986c9317,7971,9355,7973,9371,7971c9421,7964,9470,7954,9519,7942c9566,7931,9608,7913,9653,7895em9906,7796c9886,7851,9852,7900,9833,7956c9820,7994,9807,8050,9820,8089c9829,8117,9847,8118,9872,8126em10128,7872c10115,7898,10110,7922,10106,7951c10101,7986,10102,8023,10105,8058c10108,8075,10108,8079,10111,8089em10345,7982c10360,7973,10375,7968,10391,7960c10409,7951,10427,7941,10445,7932em10559,7934c10563,7960,10562,7982,10559,8008c10558,8018,10543,8061,10557,8068c10562,8068,10567,8069,10572,8069em10679,7925c10688,7945,10686,7965,10684,7988c10682,8011,10686,8032,10683,8055c10682,8058,10682,8060,10681,8063em10506,7902c10532,7906,10561,7898,10588,7895c10640,7888,10692,7884,10742,7867c10775,7854,10786,7850,10806,7838em10874,7678c10887,7720,10903,7761,10914,7803c10928,7856,10943,7912,10940,7967c10938,8014,10919,8056,10893,8094c10872,8126,10844,8149,10814,8173e" stroked="t" o:allowincell="f" style="position:absolute;margin-left:180.15pt;margin-top:13.05pt;width:57.95pt;height:1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85795</wp:posOffset>
                </wp:positionH>
                <wp:positionV relativeFrom="paragraph">
                  <wp:posOffset>53975</wp:posOffset>
                </wp:positionV>
                <wp:extent cx="1350010" cy="18224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9" h="507">
                              <a:moveTo>
                                <a:pt x="11390" y="7367"/>
                              </a:moveTo>
                              <a:cubicBezTo>
                                <a:pt x="11402" y="7380"/>
                                <a:pt x="11412" y="7395"/>
                                <a:pt x="11425" y="7408"/>
                              </a:cubicBezTo>
                              <a:cubicBezTo>
                                <a:pt x="11456" y="7439"/>
                                <a:pt x="11488" y="7466"/>
                                <a:pt x="11525" y="7490"/>
                              </a:cubicBezTo>
                              <a:cubicBezTo>
                                <a:pt x="11707" y="7606"/>
                                <a:pt x="11936" y="7651"/>
                                <a:pt x="12146" y="7686"/>
                              </a:cubicBezTo>
                              <a:cubicBezTo>
                                <a:pt x="12255" y="7704"/>
                                <a:pt x="12366" y="7715"/>
                                <a:pt x="12476" y="7723"/>
                              </a:cubicBezTo>
                              <a:cubicBezTo>
                                <a:pt x="12664" y="7737"/>
                                <a:pt x="12854" y="7740"/>
                                <a:pt x="13041" y="7717"/>
                              </a:cubicBezTo>
                              <a:cubicBezTo>
                                <a:pt x="13054" y="7715"/>
                                <a:pt x="13100" y="7716"/>
                                <a:pt x="13111" y="7705"/>
                              </a:cubicBezTo>
                              <a:cubicBezTo>
                                <a:pt x="13125" y="7691"/>
                                <a:pt x="13101" y="7687"/>
                                <a:pt x="13089" y="7674"/>
                              </a:cubicBezTo>
                              <a:cubicBezTo>
                                <a:pt x="13079" y="7666"/>
                                <a:pt x="13076" y="7664"/>
                                <a:pt x="13070" y="7658"/>
                              </a:cubicBezTo>
                              <a:cubicBezTo>
                                <a:pt x="13100" y="7713"/>
                                <a:pt x="13101" y="7736"/>
                                <a:pt x="13085" y="7797"/>
                              </a:cubicBezTo>
                            </a:path>
                            <a:path w="3749" h="507">
                              <a:moveTo>
                                <a:pt x="13516" y="7561"/>
                              </a:moveTo>
                              <a:cubicBezTo>
                                <a:pt x="13501" y="7577"/>
                                <a:pt x="13493" y="7596"/>
                                <a:pt x="13489" y="7618"/>
                              </a:cubicBezTo>
                              <a:cubicBezTo>
                                <a:pt x="13482" y="7657"/>
                                <a:pt x="13483" y="7704"/>
                                <a:pt x="13494" y="7743"/>
                              </a:cubicBezTo>
                              <a:cubicBezTo>
                                <a:pt x="13505" y="7783"/>
                                <a:pt x="13523" y="7817"/>
                                <a:pt x="13550" y="7848"/>
                              </a:cubicBezTo>
                              <a:cubicBezTo>
                                <a:pt x="13564" y="7863"/>
                                <a:pt x="13568" y="7868"/>
                                <a:pt x="13581" y="7873"/>
                              </a:cubicBezTo>
                            </a:path>
                            <a:path w="3749" h="507">
                              <a:moveTo>
                                <a:pt x="13687" y="7752"/>
                              </a:moveTo>
                              <a:cubicBezTo>
                                <a:pt x="13707" y="7742"/>
                                <a:pt x="13725" y="7739"/>
                                <a:pt x="13747" y="7734"/>
                              </a:cubicBezTo>
                              <a:cubicBezTo>
                                <a:pt x="13772" y="7728"/>
                                <a:pt x="13794" y="7721"/>
                                <a:pt x="13818" y="7712"/>
                              </a:cubicBezTo>
                            </a:path>
                            <a:path w="3749" h="507">
                              <a:moveTo>
                                <a:pt x="13987" y="7671"/>
                              </a:moveTo>
                              <a:cubicBezTo>
                                <a:pt x="13985" y="7696"/>
                                <a:pt x="13984" y="7720"/>
                                <a:pt x="13984" y="7745"/>
                              </a:cubicBezTo>
                              <a:cubicBezTo>
                                <a:pt x="13984" y="7771"/>
                                <a:pt x="13985" y="7794"/>
                                <a:pt x="13996" y="7818"/>
                              </a:cubicBezTo>
                              <a:cubicBezTo>
                                <a:pt x="13998" y="7821"/>
                                <a:pt x="14000" y="7825"/>
                                <a:pt x="14002" y="7828"/>
                              </a:cubicBezTo>
                            </a:path>
                            <a:path w="3749" h="507">
                              <a:moveTo>
                                <a:pt x="14091" y="7509"/>
                              </a:moveTo>
                              <a:cubicBezTo>
                                <a:pt x="14110" y="7523"/>
                                <a:pt x="14127" y="7538"/>
                                <a:pt x="14143" y="7555"/>
                              </a:cubicBezTo>
                              <a:cubicBezTo>
                                <a:pt x="14173" y="7586"/>
                                <a:pt x="14197" y="7627"/>
                                <a:pt x="14209" y="7668"/>
                              </a:cubicBezTo>
                              <a:cubicBezTo>
                                <a:pt x="14220" y="7708"/>
                                <a:pt x="14219" y="7753"/>
                                <a:pt x="14203" y="7791"/>
                              </a:cubicBezTo>
                              <a:cubicBezTo>
                                <a:pt x="14191" y="7820"/>
                                <a:pt x="14174" y="7839"/>
                                <a:pt x="14147" y="7853"/>
                              </a:cubicBezTo>
                            </a:path>
                            <a:path w="3749" h="507">
                              <a:moveTo>
                                <a:pt x="14345" y="7508"/>
                              </a:moveTo>
                              <a:cubicBezTo>
                                <a:pt x="14360" y="7499"/>
                                <a:pt x="14374" y="7488"/>
                                <a:pt x="14389" y="7505"/>
                              </a:cubicBezTo>
                              <a:cubicBezTo>
                                <a:pt x="14398" y="7515"/>
                                <a:pt x="14389" y="7532"/>
                                <a:pt x="14384" y="7541"/>
                              </a:cubicBezTo>
                              <a:cubicBezTo>
                                <a:pt x="14375" y="7556"/>
                                <a:pt x="14362" y="7566"/>
                                <a:pt x="14350" y="7578"/>
                              </a:cubicBezTo>
                              <a:cubicBezTo>
                                <a:pt x="14347" y="7582"/>
                                <a:pt x="14344" y="7585"/>
                                <a:pt x="14341" y="7589"/>
                              </a:cubicBezTo>
                              <a:cubicBezTo>
                                <a:pt x="14366" y="7596"/>
                                <a:pt x="14381" y="7593"/>
                                <a:pt x="14407" y="7591"/>
                              </a:cubicBezTo>
                              <a:cubicBezTo>
                                <a:pt x="14430" y="7589"/>
                                <a:pt x="14453" y="7588"/>
                                <a:pt x="14476" y="7586"/>
                              </a:cubicBezTo>
                            </a:path>
                            <a:path w="3749" h="507">
                              <a:moveTo>
                                <a:pt x="14665" y="7660"/>
                              </a:moveTo>
                              <a:cubicBezTo>
                                <a:pt x="14680" y="7672"/>
                                <a:pt x="14691" y="7669"/>
                                <a:pt x="14712" y="7668"/>
                              </a:cubicBezTo>
                              <a:cubicBezTo>
                                <a:pt x="14737" y="7667"/>
                                <a:pt x="14761" y="7667"/>
                                <a:pt x="14786" y="7671"/>
                              </a:cubicBezTo>
                              <a:cubicBezTo>
                                <a:pt x="14790" y="7672"/>
                                <a:pt x="14793" y="7672"/>
                                <a:pt x="14797" y="7673"/>
                              </a:cubicBezTo>
                            </a:path>
                            <a:path w="3749" h="507">
                              <a:moveTo>
                                <a:pt x="14706" y="7750"/>
                              </a:moveTo>
                              <a:cubicBezTo>
                                <a:pt x="14704" y="7755"/>
                                <a:pt x="14703" y="7759"/>
                                <a:pt x="14701" y="7764"/>
                              </a:cubicBezTo>
                              <a:cubicBezTo>
                                <a:pt x="14727" y="7777"/>
                                <a:pt x="14743" y="7775"/>
                                <a:pt x="14773" y="7772"/>
                              </a:cubicBezTo>
                              <a:cubicBezTo>
                                <a:pt x="14801" y="7769"/>
                                <a:pt x="14812" y="7767"/>
                                <a:pt x="14830" y="7760"/>
                              </a:cubicBezTo>
                            </a:path>
                            <a:path w="3749" h="507">
                              <a:moveTo>
                                <a:pt x="15126" y="7636"/>
                              </a:moveTo>
                              <a:cubicBezTo>
                                <a:pt x="15133" y="7659"/>
                                <a:pt x="15127" y="7676"/>
                                <a:pt x="15125" y="7700"/>
                              </a:cubicBezTo>
                              <a:cubicBezTo>
                                <a:pt x="15123" y="7732"/>
                                <a:pt x="15125" y="7766"/>
                                <a:pt x="15128" y="7798"/>
                              </a:cubicBezTo>
                              <a:cubicBezTo>
                                <a:pt x="15130" y="7818"/>
                                <a:pt x="15133" y="7836"/>
                                <a:pt x="15138" y="7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0,7367" coordsize="3749,507" path="m11390,7367c11402,7380,11412,7395,11425,7408c11456,7439,11488,7466,11525,7490c11707,7606,11936,7651,12146,7686c12255,7704,12366,7715,12476,7723c12664,7737,12854,7740,13041,7717c13054,7715,13100,7716,13111,7705c13125,7691,13101,7687,13089,7674c13079,7666,13076,7664,13070,7658c13100,7713,13101,7736,13085,7797em13516,7561c13501,7577,13493,7596,13489,7618c13482,7657,13483,7704,13494,7743c13505,7783,13523,7817,13550,7848c13564,7863,13568,7868,13581,7873em13687,7752c13707,7742,13725,7739,13747,7734c13772,7728,13794,7721,13818,7712em13987,7671c13985,7696,13984,7720,13984,7745c13984,7771,13985,7794,13996,7818c13998,7821,14000,7825,14002,7828em14091,7509c14110,7523,14127,7538,14143,7555c14173,7586,14197,7627,14209,7668c14220,7708,14219,7753,14203,7791c14191,7820,14174,7839,14147,7853em14345,7508c14360,7499,14374,7488,14389,7505c14398,7515,14389,7532,14384,7541c14375,7556,14362,7566,14350,7578c14347,7582,14344,7585,14341,7589c14366,7596,14381,7593,14407,7591c14430,7589,14453,7588,14476,7586em14665,7660c14680,7672,14691,7669,14712,7668c14737,7667,14761,7667,14786,7671c14790,7672,14793,7672,14797,7673em14706,7750c14704,7755,14703,7759,14701,7764c14727,7777,14743,7775,14773,7772c14801,7769,14812,7767,14830,7760em15126,7636c15133,7659,15127,7676,15125,7700c15123,7732,15125,7766,15128,7798c15130,7818,15133,7836,15138,7856e" stroked="t" o:allowincell="f" style="position:absolute;margin-left:250.85pt;margin-top:4.25pt;width:106.25pt;height:14.3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65225</wp:posOffset>
                </wp:positionH>
                <wp:positionV relativeFrom="paragraph">
                  <wp:posOffset>129540</wp:posOffset>
                </wp:positionV>
                <wp:extent cx="668020" cy="172085"/>
                <wp:effectExtent l="6350" t="6985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6" h="478">
                              <a:moveTo>
                                <a:pt x="5783" y="8655"/>
                              </a:moveTo>
                              <a:cubicBezTo>
                                <a:pt x="5794" y="8689"/>
                                <a:pt x="5791" y="8717"/>
                                <a:pt x="5787" y="8753"/>
                              </a:cubicBezTo>
                              <a:cubicBezTo>
                                <a:pt x="5781" y="8810"/>
                                <a:pt x="5778" y="8865"/>
                                <a:pt x="5778" y="8922"/>
                              </a:cubicBezTo>
                              <a:cubicBezTo>
                                <a:pt x="5778" y="8956"/>
                                <a:pt x="5782" y="9000"/>
                                <a:pt x="5814" y="9022"/>
                              </a:cubicBezTo>
                              <a:cubicBezTo>
                                <a:pt x="5830" y="9028"/>
                                <a:pt x="5835" y="9030"/>
                                <a:pt x="5847" y="9026"/>
                              </a:cubicBezTo>
                            </a:path>
                            <a:path w="1856" h="478">
                              <a:moveTo>
                                <a:pt x="5979" y="8866"/>
                              </a:moveTo>
                              <a:cubicBezTo>
                                <a:pt x="5997" y="8870"/>
                                <a:pt x="5987" y="8888"/>
                                <a:pt x="5989" y="8906"/>
                              </a:cubicBezTo>
                              <a:cubicBezTo>
                                <a:pt x="5991" y="8924"/>
                                <a:pt x="5995" y="8946"/>
                                <a:pt x="6012" y="8956"/>
                              </a:cubicBezTo>
                              <a:cubicBezTo>
                                <a:pt x="6025" y="8964"/>
                                <a:pt x="6040" y="8955"/>
                                <a:pt x="6051" y="8947"/>
                              </a:cubicBezTo>
                              <a:cubicBezTo>
                                <a:pt x="6061" y="8939"/>
                                <a:pt x="6071" y="8922"/>
                                <a:pt x="6086" y="8932"/>
                              </a:cubicBezTo>
                              <a:cubicBezTo>
                                <a:pt x="6100" y="8941"/>
                                <a:pt x="6106" y="8956"/>
                                <a:pt x="6120" y="8965"/>
                              </a:cubicBezTo>
                              <a:cubicBezTo>
                                <a:pt x="6129" y="8945"/>
                                <a:pt x="6129" y="8928"/>
                                <a:pt x="6132" y="8906"/>
                              </a:cubicBezTo>
                              <a:cubicBezTo>
                                <a:pt x="6135" y="8884"/>
                                <a:pt x="6136" y="8877"/>
                                <a:pt x="6138" y="8862"/>
                              </a:cubicBezTo>
                            </a:path>
                            <a:path w="1856" h="478">
                              <a:moveTo>
                                <a:pt x="6353" y="8823"/>
                              </a:moveTo>
                              <a:cubicBezTo>
                                <a:pt x="6366" y="8846"/>
                                <a:pt x="6374" y="8836"/>
                                <a:pt x="6398" y="8827"/>
                              </a:cubicBezTo>
                              <a:cubicBezTo>
                                <a:pt x="6419" y="8819"/>
                                <a:pt x="6440" y="8811"/>
                                <a:pt x="6461" y="8803"/>
                              </a:cubicBezTo>
                            </a:path>
                            <a:path w="1856" h="478">
                              <a:moveTo>
                                <a:pt x="6671" y="8763"/>
                              </a:moveTo>
                              <a:cubicBezTo>
                                <a:pt x="6677" y="8778"/>
                                <a:pt x="6679" y="8791"/>
                                <a:pt x="6681" y="8807"/>
                              </a:cubicBezTo>
                              <a:cubicBezTo>
                                <a:pt x="6684" y="8831"/>
                                <a:pt x="6681" y="8855"/>
                                <a:pt x="6682" y="8878"/>
                              </a:cubicBezTo>
                              <a:cubicBezTo>
                                <a:pt x="6685" y="8887"/>
                                <a:pt x="6686" y="8891"/>
                                <a:pt x="6684" y="8898"/>
                              </a:cubicBezTo>
                            </a:path>
                            <a:path w="1856" h="478">
                              <a:moveTo>
                                <a:pt x="6709" y="8803"/>
                              </a:moveTo>
                              <a:cubicBezTo>
                                <a:pt x="6716" y="8788"/>
                                <a:pt x="6717" y="8777"/>
                                <a:pt x="6730" y="8766"/>
                              </a:cubicBezTo>
                              <a:cubicBezTo>
                                <a:pt x="6746" y="8753"/>
                                <a:pt x="6766" y="8746"/>
                                <a:pt x="6786" y="8744"/>
                              </a:cubicBezTo>
                              <a:cubicBezTo>
                                <a:pt x="6805" y="8742"/>
                                <a:pt x="6816" y="8751"/>
                                <a:pt x="6825" y="8767"/>
                              </a:cubicBezTo>
                              <a:cubicBezTo>
                                <a:pt x="6834" y="8783"/>
                                <a:pt x="6832" y="8804"/>
                                <a:pt x="6831" y="8822"/>
                              </a:cubicBezTo>
                              <a:cubicBezTo>
                                <a:pt x="6830" y="8834"/>
                                <a:pt x="6830" y="8838"/>
                                <a:pt x="6830" y="8846"/>
                              </a:cubicBezTo>
                            </a:path>
                            <a:path w="1856" h="478">
                              <a:moveTo>
                                <a:pt x="6969" y="8733"/>
                              </a:moveTo>
                              <a:cubicBezTo>
                                <a:pt x="6982" y="8742"/>
                                <a:pt x="6988" y="8761"/>
                                <a:pt x="6990" y="8779"/>
                              </a:cubicBezTo>
                              <a:cubicBezTo>
                                <a:pt x="6993" y="8802"/>
                                <a:pt x="6992" y="8826"/>
                                <a:pt x="6993" y="8849"/>
                              </a:cubicBezTo>
                            </a:path>
                            <a:path w="1856" h="478">
                              <a:moveTo>
                                <a:pt x="7081" y="8737"/>
                              </a:moveTo>
                              <a:cubicBezTo>
                                <a:pt x="7093" y="8753"/>
                                <a:pt x="7093" y="8775"/>
                                <a:pt x="7094" y="8796"/>
                              </a:cubicBezTo>
                              <a:cubicBezTo>
                                <a:pt x="7095" y="8824"/>
                                <a:pt x="7101" y="8851"/>
                                <a:pt x="7102" y="8880"/>
                              </a:cubicBezTo>
                              <a:cubicBezTo>
                                <a:pt x="7102" y="8894"/>
                                <a:pt x="7102" y="8897"/>
                                <a:pt x="7101" y="8906"/>
                              </a:cubicBezTo>
                            </a:path>
                            <a:path w="1856" h="478">
                              <a:moveTo>
                                <a:pt x="6967" y="8747"/>
                              </a:moveTo>
                              <a:cubicBezTo>
                                <a:pt x="6990" y="8731"/>
                                <a:pt x="7017" y="8729"/>
                                <a:pt x="7046" y="8727"/>
                              </a:cubicBezTo>
                              <a:cubicBezTo>
                                <a:pt x="7088" y="8724"/>
                                <a:pt x="7129" y="8717"/>
                                <a:pt x="7170" y="8705"/>
                              </a:cubicBezTo>
                              <a:cubicBezTo>
                                <a:pt x="7179" y="8702"/>
                                <a:pt x="7187" y="8699"/>
                                <a:pt x="7196" y="8696"/>
                              </a:cubicBezTo>
                            </a:path>
                            <a:path w="1856" h="478">
                              <a:moveTo>
                                <a:pt x="7281" y="8551"/>
                              </a:moveTo>
                              <a:cubicBezTo>
                                <a:pt x="7302" y="8574"/>
                                <a:pt x="7321" y="8602"/>
                                <a:pt x="7335" y="8630"/>
                              </a:cubicBezTo>
                              <a:cubicBezTo>
                                <a:pt x="7356" y="8673"/>
                                <a:pt x="7376" y="8718"/>
                                <a:pt x="7384" y="8766"/>
                              </a:cubicBezTo>
                              <a:cubicBezTo>
                                <a:pt x="7390" y="8801"/>
                                <a:pt x="7386" y="8839"/>
                                <a:pt x="7367" y="8869"/>
                              </a:cubicBezTo>
                              <a:cubicBezTo>
                                <a:pt x="7356" y="8887"/>
                                <a:pt x="7346" y="8889"/>
                                <a:pt x="7328" y="8895"/>
                              </a:cubicBezTo>
                            </a:path>
                            <a:path w="1856" h="478">
                              <a:moveTo>
                                <a:pt x="7455" y="8602"/>
                              </a:moveTo>
                              <a:cubicBezTo>
                                <a:pt x="7467" y="8601"/>
                                <a:pt x="7482" y="8599"/>
                                <a:pt x="7494" y="8602"/>
                              </a:cubicBezTo>
                              <a:cubicBezTo>
                                <a:pt x="7508" y="8606"/>
                                <a:pt x="7529" y="8613"/>
                                <a:pt x="7538" y="8624"/>
                              </a:cubicBezTo>
                              <a:cubicBezTo>
                                <a:pt x="7547" y="8635"/>
                                <a:pt x="7541" y="8648"/>
                                <a:pt x="7534" y="8658"/>
                              </a:cubicBezTo>
                              <a:cubicBezTo>
                                <a:pt x="7524" y="8672"/>
                                <a:pt x="7504" y="8687"/>
                                <a:pt x="7534" y="8695"/>
                              </a:cubicBezTo>
                              <a:cubicBezTo>
                                <a:pt x="7555" y="8700"/>
                                <a:pt x="7589" y="8694"/>
                                <a:pt x="7610" y="8692"/>
                              </a:cubicBezTo>
                              <a:cubicBezTo>
                                <a:pt x="7617" y="8691"/>
                                <a:pt x="7625" y="8690"/>
                                <a:pt x="7632" y="8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7,8551" coordsize="1856,478" path="m5783,8655c5794,8689,5791,8717,5787,8753c5781,8810,5778,8865,5778,8922c5778,8956,5782,9000,5814,9022c5830,9028,5835,9030,5847,9026em5979,8866c5997,8870,5987,8888,5989,8906c5991,8924,5995,8946,6012,8956c6025,8964,6040,8955,6051,8947c6061,8939,6071,8922,6086,8932c6100,8941,6106,8956,6120,8965c6129,8945,6129,8928,6132,8906c6135,8884,6136,8877,6138,8862em6353,8823c6366,8846,6374,8836,6398,8827c6419,8819,6440,8811,6461,8803em6671,8763c6677,8778,6679,8791,6681,8807c6684,8831,6681,8855,6682,8878c6685,8887,6686,8891,6684,8898em6709,8803c6716,8788,6717,8777,6730,8766c6746,8753,6766,8746,6786,8744c6805,8742,6816,8751,6825,8767c6834,8783,6832,8804,6831,8822c6830,8834,6830,8838,6830,8846em6969,8733c6982,8742,6988,8761,6990,8779c6993,8802,6992,8826,6993,8849em7081,8737c7093,8753,7093,8775,7094,8796c7095,8824,7101,8851,7102,8880c7102,8894,7102,8897,7101,8906em6967,8747c6990,8731,7017,8729,7046,8727c7088,8724,7129,8717,7170,8705c7179,8702,7187,8699,7196,8696em7281,8551c7302,8574,7321,8602,7335,8630c7356,8673,7376,8718,7384,8766c7390,8801,7386,8839,7367,8869c7356,8887,7346,8889,7328,8895em7455,8602c7467,8601,7482,8599,7494,8602c7508,8606,7529,8613,7538,8624c7547,8635,7541,8648,7534,8658c7524,8672,7504,8687,7534,8695c7555,8700,7589,8694,7610,8692c7617,8691,7625,8690,7632,8689e" stroked="t" o:allowincell="f" style="position:absolute;margin-left:91.75pt;margin-top:10.2pt;width:52.55pt;height:1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71675</wp:posOffset>
                </wp:positionH>
                <wp:positionV relativeFrom="paragraph">
                  <wp:posOffset>97155</wp:posOffset>
                </wp:positionV>
                <wp:extent cx="409575" cy="140970"/>
                <wp:effectExtent l="762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392">
                              <a:moveTo>
                                <a:pt x="8057" y="8566"/>
                              </a:moveTo>
                              <a:cubicBezTo>
                                <a:pt x="8035" y="8579"/>
                                <a:pt x="8029" y="8597"/>
                                <a:pt x="8023" y="8623"/>
                              </a:cubicBezTo>
                              <a:cubicBezTo>
                                <a:pt x="8014" y="8663"/>
                                <a:pt x="8014" y="8710"/>
                                <a:pt x="8021" y="8750"/>
                              </a:cubicBezTo>
                              <a:cubicBezTo>
                                <a:pt x="8026" y="8781"/>
                                <a:pt x="8033" y="8819"/>
                                <a:pt x="8054" y="8844"/>
                              </a:cubicBezTo>
                              <a:cubicBezTo>
                                <a:pt x="8057" y="8847"/>
                                <a:pt x="8061" y="8849"/>
                                <a:pt x="8064" y="8852"/>
                              </a:cubicBezTo>
                            </a:path>
                            <a:path w="1137" h="392">
                              <a:moveTo>
                                <a:pt x="8278" y="8579"/>
                              </a:moveTo>
                              <a:cubicBezTo>
                                <a:pt x="8296" y="8592"/>
                                <a:pt x="8288" y="8616"/>
                                <a:pt x="8287" y="8638"/>
                              </a:cubicBezTo>
                              <a:cubicBezTo>
                                <a:pt x="8285" y="8676"/>
                                <a:pt x="8287" y="8714"/>
                                <a:pt x="8284" y="8752"/>
                              </a:cubicBezTo>
                              <a:cubicBezTo>
                                <a:pt x="8282" y="8777"/>
                                <a:pt x="8279" y="8801"/>
                                <a:pt x="8280" y="8827"/>
                              </a:cubicBezTo>
                            </a:path>
                            <a:path w="1137" h="392">
                              <a:moveTo>
                                <a:pt x="8475" y="8753"/>
                              </a:moveTo>
                              <a:cubicBezTo>
                                <a:pt x="8489" y="8741"/>
                                <a:pt x="8504" y="8735"/>
                                <a:pt x="8524" y="8733"/>
                              </a:cubicBezTo>
                              <a:cubicBezTo>
                                <a:pt x="8556" y="8730"/>
                                <a:pt x="8589" y="8728"/>
                                <a:pt x="8620" y="8717"/>
                              </a:cubicBezTo>
                              <a:cubicBezTo>
                                <a:pt x="8628" y="8714"/>
                                <a:pt x="8636" y="8710"/>
                                <a:pt x="8644" y="8707"/>
                              </a:cubicBezTo>
                            </a:path>
                            <a:path w="1137" h="392">
                              <a:moveTo>
                                <a:pt x="8785" y="8701"/>
                              </a:moveTo>
                              <a:cubicBezTo>
                                <a:pt x="8785" y="8722"/>
                                <a:pt x="8782" y="8742"/>
                                <a:pt x="8781" y="8763"/>
                              </a:cubicBezTo>
                              <a:cubicBezTo>
                                <a:pt x="8780" y="8779"/>
                                <a:pt x="8782" y="8784"/>
                                <a:pt x="8790" y="8796"/>
                              </a:cubicBezTo>
                            </a:path>
                            <a:path w="1137" h="392">
                              <a:moveTo>
                                <a:pt x="8876" y="8683"/>
                              </a:moveTo>
                              <a:cubicBezTo>
                                <a:pt x="8882" y="8704"/>
                                <a:pt x="8884" y="8723"/>
                                <a:pt x="8886" y="8744"/>
                              </a:cubicBezTo>
                              <a:cubicBezTo>
                                <a:pt x="8889" y="8770"/>
                                <a:pt x="8895" y="8796"/>
                                <a:pt x="8899" y="8822"/>
                              </a:cubicBezTo>
                              <a:cubicBezTo>
                                <a:pt x="8901" y="8833"/>
                                <a:pt x="8901" y="8835"/>
                                <a:pt x="8903" y="8842"/>
                              </a:cubicBezTo>
                            </a:path>
                            <a:path w="1137" h="392">
                              <a:moveTo>
                                <a:pt x="8763" y="8689"/>
                              </a:moveTo>
                              <a:cubicBezTo>
                                <a:pt x="8798" y="8678"/>
                                <a:pt x="8836" y="8673"/>
                                <a:pt x="8872" y="8668"/>
                              </a:cubicBezTo>
                              <a:cubicBezTo>
                                <a:pt x="8909" y="8663"/>
                                <a:pt x="8945" y="8658"/>
                                <a:pt x="8982" y="8651"/>
                              </a:cubicBezTo>
                            </a:path>
                            <a:path w="1137" h="392">
                              <a:moveTo>
                                <a:pt x="9028" y="8461"/>
                              </a:moveTo>
                              <a:cubicBezTo>
                                <a:pt x="9052" y="8473"/>
                                <a:pt x="9068" y="8501"/>
                                <a:pt x="9083" y="8525"/>
                              </a:cubicBezTo>
                              <a:cubicBezTo>
                                <a:pt x="9110" y="8568"/>
                                <a:pt x="9136" y="8616"/>
                                <a:pt x="9147" y="8665"/>
                              </a:cubicBezTo>
                              <a:cubicBezTo>
                                <a:pt x="9156" y="8703"/>
                                <a:pt x="9156" y="8746"/>
                                <a:pt x="9143" y="8783"/>
                              </a:cubicBezTo>
                              <a:cubicBezTo>
                                <a:pt x="9134" y="8808"/>
                                <a:pt x="9117" y="8828"/>
                                <a:pt x="9101" y="8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7,8461" coordsize="1137,392" path="m8057,8566c8035,8579,8029,8597,8023,8623c8014,8663,8014,8710,8021,8750c8026,8781,8033,8819,8054,8844c8057,8847,8061,8849,8064,8852em8278,8579c8296,8592,8288,8616,8287,8638c8285,8676,8287,8714,8284,8752c8282,8777,8279,8801,8280,8827em8475,8753c8489,8741,8504,8735,8524,8733c8556,8730,8589,8728,8620,8717c8628,8714,8636,8710,8644,8707em8785,8701c8785,8722,8782,8742,8781,8763c8780,8779,8782,8784,8790,8796em8876,8683c8882,8704,8884,8723,8886,8744c8889,8770,8895,8796,8899,8822c8901,8833,8901,8835,8903,8842em8763,8689c8798,8678,8836,8673,8872,8668c8909,8663,8945,8658,8982,8651em9028,8461c9052,8473,9068,8501,9083,8525c9110,8568,9136,8616,9147,8665c9156,8703,9156,8746,9143,8783c9134,8808,9117,8828,9101,8849e" stroked="t" o:allowincell="f" style="position:absolute;margin-left:155.25pt;margin-top:7.65pt;width:32.2pt;height:1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48890</wp:posOffset>
                </wp:positionH>
                <wp:positionV relativeFrom="paragraph">
                  <wp:posOffset>128270</wp:posOffset>
                </wp:positionV>
                <wp:extent cx="80010" cy="77470"/>
                <wp:effectExtent l="6985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216">
                              <a:moveTo>
                                <a:pt x="9678" y="8547"/>
                              </a:moveTo>
                              <a:cubicBezTo>
                                <a:pt x="9682" y="8566"/>
                                <a:pt x="9682" y="8583"/>
                                <a:pt x="9682" y="8602"/>
                              </a:cubicBezTo>
                              <a:cubicBezTo>
                                <a:pt x="9683" y="8633"/>
                                <a:pt x="9687" y="8666"/>
                                <a:pt x="9685" y="8696"/>
                              </a:cubicBezTo>
                              <a:cubicBezTo>
                                <a:pt x="9684" y="8718"/>
                                <a:pt x="9680" y="8742"/>
                                <a:pt x="9672" y="8762"/>
                              </a:cubicBezTo>
                            </a:path>
                            <a:path w="223" h="216">
                              <a:moveTo>
                                <a:pt x="9620" y="8674"/>
                              </a:moveTo>
                              <a:cubicBezTo>
                                <a:pt x="9631" y="8655"/>
                                <a:pt x="9639" y="8656"/>
                                <a:pt x="9662" y="8653"/>
                              </a:cubicBezTo>
                              <a:cubicBezTo>
                                <a:pt x="9695" y="8648"/>
                                <a:pt x="9728" y="8647"/>
                                <a:pt x="9761" y="8644"/>
                              </a:cubicBezTo>
                              <a:cubicBezTo>
                                <a:pt x="9788" y="8641"/>
                                <a:pt x="9815" y="8637"/>
                                <a:pt x="9842" y="86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20,8547" coordsize="223,216" path="m9678,8547c9682,8566,9682,8583,9682,8602c9683,8633,9687,8666,9685,8696c9684,8718,9680,8742,9672,8762em9620,8674c9631,8655,9639,8656,9662,8653c9695,8648,9728,8647,9761,8644c9788,8641,9815,8637,9842,8633e" stroked="t" o:allowincell="f" style="position:absolute;margin-left:200.7pt;margin-top:10.1pt;width:6.25pt;height: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31135</wp:posOffset>
                </wp:positionH>
                <wp:positionV relativeFrom="paragraph">
                  <wp:posOffset>62865</wp:posOffset>
                </wp:positionV>
                <wp:extent cx="366395" cy="178435"/>
                <wp:effectExtent l="5715" t="6985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495">
                              <a:moveTo>
                                <a:pt x="10153" y="8579"/>
                              </a:moveTo>
                              <a:cubicBezTo>
                                <a:pt x="10159" y="8598"/>
                                <a:pt x="10160" y="8613"/>
                                <a:pt x="10161" y="8633"/>
                              </a:cubicBezTo>
                              <a:cubicBezTo>
                                <a:pt x="10163" y="8661"/>
                                <a:pt x="10165" y="8687"/>
                                <a:pt x="10170" y="8714"/>
                              </a:cubicBezTo>
                              <a:cubicBezTo>
                                <a:pt x="10174" y="8728"/>
                                <a:pt x="10175" y="8732"/>
                                <a:pt x="10175" y="8741"/>
                              </a:cubicBezTo>
                            </a:path>
                            <a:path w="1018" h="495">
                              <a:moveTo>
                                <a:pt x="10271" y="8601"/>
                              </a:moveTo>
                              <a:cubicBezTo>
                                <a:pt x="10275" y="8598"/>
                                <a:pt x="10279" y="8596"/>
                                <a:pt x="10283" y="8593"/>
                              </a:cubicBezTo>
                              <a:cubicBezTo>
                                <a:pt x="10292" y="8617"/>
                                <a:pt x="10296" y="8643"/>
                                <a:pt x="10298" y="8670"/>
                              </a:cubicBezTo>
                              <a:cubicBezTo>
                                <a:pt x="10300" y="8696"/>
                                <a:pt x="10304" y="8724"/>
                                <a:pt x="10302" y="8750"/>
                              </a:cubicBezTo>
                              <a:cubicBezTo>
                                <a:pt x="10301" y="8754"/>
                                <a:pt x="10301" y="8758"/>
                                <a:pt x="10300" y="8762"/>
                              </a:cubicBezTo>
                            </a:path>
                            <a:path w="1018" h="495">
                              <a:moveTo>
                                <a:pt x="10132" y="8607"/>
                              </a:moveTo>
                              <a:cubicBezTo>
                                <a:pt x="10127" y="8589"/>
                                <a:pt x="10155" y="8591"/>
                                <a:pt x="10175" y="8590"/>
                              </a:cubicBezTo>
                              <a:cubicBezTo>
                                <a:pt x="10219" y="8587"/>
                                <a:pt x="10263" y="8587"/>
                                <a:pt x="10307" y="8581"/>
                              </a:cubicBezTo>
                              <a:cubicBezTo>
                                <a:pt x="10337" y="8577"/>
                                <a:pt x="10373" y="8574"/>
                                <a:pt x="10402" y="8564"/>
                              </a:cubicBezTo>
                              <a:cubicBezTo>
                                <a:pt x="10405" y="8563"/>
                                <a:pt x="10407" y="8561"/>
                                <a:pt x="10410" y="8560"/>
                              </a:cubicBezTo>
                            </a:path>
                            <a:path w="1018" h="495">
                              <a:moveTo>
                                <a:pt x="10741" y="8366"/>
                              </a:moveTo>
                              <a:cubicBezTo>
                                <a:pt x="10719" y="8407"/>
                                <a:pt x="10688" y="8438"/>
                                <a:pt x="10667" y="8479"/>
                              </a:cubicBezTo>
                              <a:cubicBezTo>
                                <a:pt x="10638" y="8535"/>
                                <a:pt x="10619" y="8605"/>
                                <a:pt x="10617" y="8669"/>
                              </a:cubicBezTo>
                              <a:cubicBezTo>
                                <a:pt x="10616" y="8720"/>
                                <a:pt x="10631" y="8779"/>
                                <a:pt x="10665" y="8819"/>
                              </a:cubicBezTo>
                              <a:cubicBezTo>
                                <a:pt x="10687" y="8845"/>
                                <a:pt x="10715" y="8851"/>
                                <a:pt x="10746" y="8860"/>
                              </a:cubicBezTo>
                            </a:path>
                            <a:path w="1018" h="495">
                              <a:moveTo>
                                <a:pt x="10927" y="8581"/>
                              </a:moveTo>
                              <a:cubicBezTo>
                                <a:pt x="10918" y="8596"/>
                                <a:pt x="10913" y="8608"/>
                                <a:pt x="10912" y="8625"/>
                              </a:cubicBezTo>
                              <a:cubicBezTo>
                                <a:pt x="10911" y="8650"/>
                                <a:pt x="10917" y="8676"/>
                                <a:pt x="10927" y="8699"/>
                              </a:cubicBezTo>
                              <a:cubicBezTo>
                                <a:pt x="10935" y="8718"/>
                                <a:pt x="10950" y="8746"/>
                                <a:pt x="10975" y="8742"/>
                              </a:cubicBezTo>
                              <a:cubicBezTo>
                                <a:pt x="10996" y="8738"/>
                                <a:pt x="11006" y="8714"/>
                                <a:pt x="11021" y="8703"/>
                              </a:cubicBezTo>
                              <a:cubicBezTo>
                                <a:pt x="11033" y="8694"/>
                                <a:pt x="11051" y="8691"/>
                                <a:pt x="11065" y="8697"/>
                              </a:cubicBezTo>
                              <a:cubicBezTo>
                                <a:pt x="11081" y="8704"/>
                                <a:pt x="11094" y="8717"/>
                                <a:pt x="11109" y="8726"/>
                              </a:cubicBezTo>
                              <a:cubicBezTo>
                                <a:pt x="11111" y="8727"/>
                                <a:pt x="11114" y="8729"/>
                                <a:pt x="11116" y="8730"/>
                              </a:cubicBezTo>
                              <a:cubicBezTo>
                                <a:pt x="11134" y="8712"/>
                                <a:pt x="11129" y="8700"/>
                                <a:pt x="11129" y="8674"/>
                              </a:cubicBezTo>
                              <a:cubicBezTo>
                                <a:pt x="11129" y="8641"/>
                                <a:pt x="11124" y="8610"/>
                                <a:pt x="11130" y="8577"/>
                              </a:cubicBezTo>
                              <a:cubicBezTo>
                                <a:pt x="11136" y="8557"/>
                                <a:pt x="11137" y="8552"/>
                                <a:pt x="11143" y="8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26,8366" coordsize="1018,495" path="m10153,8579c10159,8598,10160,8613,10161,8633c10163,8661,10165,8687,10170,8714c10174,8728,10175,8732,10175,8741em10271,8601c10275,8598,10279,8596,10283,8593c10292,8617,10296,8643,10298,8670c10300,8696,10304,8724,10302,8750c10301,8754,10301,8758,10300,8762em10132,8607c10127,8589,10155,8591,10175,8590c10219,8587,10263,8587,10307,8581c10337,8577,10373,8574,10402,8564c10405,8563,10407,8561,10410,8560em10741,8366c10719,8407,10688,8438,10667,8479c10638,8535,10619,8605,10617,8669c10616,8720,10631,8779,10665,8819c10687,8845,10715,8851,10746,8860em10927,8581c10918,8596,10913,8608,10912,8625c10911,8650,10917,8676,10927,8699c10935,8718,10950,8746,10975,8742c10996,8738,11006,8714,11021,8703c11033,8694,11051,8691,11065,8697c11081,8704,11094,8717,11109,8726c11111,8727,11114,8729,11116,8730c11134,8712,11129,8700,11129,8674c11129,8641,11124,8610,11130,8577c11136,8557,11137,8552,11143,8540e" stroked="t" o:allowincell="f" style="position:absolute;margin-left:215.05pt;margin-top:4.95pt;width:28.8pt;height:1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98495</wp:posOffset>
                </wp:positionH>
                <wp:positionV relativeFrom="paragraph">
                  <wp:posOffset>139065</wp:posOffset>
                </wp:positionV>
                <wp:extent cx="64770" cy="6350"/>
                <wp:effectExtent l="6350" t="6350" r="635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">
                              <a:moveTo>
                                <a:pt x="11424" y="8594"/>
                              </a:moveTo>
                              <a:cubicBezTo>
                                <a:pt x="11444" y="8588"/>
                                <a:pt x="11462" y="8585"/>
                                <a:pt x="11483" y="8584"/>
                              </a:cubicBezTo>
                              <a:cubicBezTo>
                                <a:pt x="11512" y="8583"/>
                                <a:pt x="11542" y="8581"/>
                                <a:pt x="11571" y="8580"/>
                              </a:cubicBezTo>
                              <a:cubicBezTo>
                                <a:pt x="11587" y="8580"/>
                                <a:pt x="11592" y="8580"/>
                                <a:pt x="11603" y="8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24,8578" coordsize="180,17" path="m11424,8594c11444,8588,11462,8585,11483,8584c11512,8583,11542,8581,11571,8580c11587,8580,11592,8580,11603,8578e" stroked="t" o:allowincell="f" style="position:absolute;margin-left:251.85pt;margin-top:10.95pt;width:5.05pt;height: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47720</wp:posOffset>
                </wp:positionH>
                <wp:positionV relativeFrom="paragraph">
                  <wp:posOffset>39370</wp:posOffset>
                </wp:positionV>
                <wp:extent cx="430530" cy="145415"/>
                <wp:effectExtent l="6350" t="6985" r="698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04">
                              <a:moveTo>
                                <a:pt x="11850" y="8515"/>
                              </a:moveTo>
                              <a:cubicBezTo>
                                <a:pt x="11850" y="8533"/>
                                <a:pt x="11846" y="8552"/>
                                <a:pt x="11847" y="8570"/>
                              </a:cubicBezTo>
                              <a:cubicBezTo>
                                <a:pt x="11848" y="8591"/>
                                <a:pt x="11851" y="8612"/>
                                <a:pt x="11852" y="8633"/>
                              </a:cubicBezTo>
                              <a:cubicBezTo>
                                <a:pt x="11852" y="8647"/>
                                <a:pt x="11854" y="8663"/>
                                <a:pt x="11850" y="8677"/>
                              </a:cubicBezTo>
                              <a:cubicBezTo>
                                <a:pt x="11848" y="8686"/>
                                <a:pt x="11843" y="8695"/>
                                <a:pt x="11840" y="8704"/>
                              </a:cubicBezTo>
                              <a:cubicBezTo>
                                <a:pt x="11843" y="8689"/>
                                <a:pt x="11848" y="8678"/>
                                <a:pt x="11856" y="8665"/>
                              </a:cubicBezTo>
                              <a:cubicBezTo>
                                <a:pt x="11872" y="8639"/>
                                <a:pt x="11891" y="8618"/>
                                <a:pt x="11912" y="8597"/>
                              </a:cubicBezTo>
                              <a:cubicBezTo>
                                <a:pt x="11934" y="8575"/>
                                <a:pt x="11959" y="8552"/>
                                <a:pt x="11989" y="8542"/>
                              </a:cubicBezTo>
                              <a:cubicBezTo>
                                <a:pt x="12009" y="8535"/>
                                <a:pt x="12023" y="8540"/>
                                <a:pt x="12030" y="8560"/>
                              </a:cubicBezTo>
                              <a:cubicBezTo>
                                <a:pt x="12038" y="8582"/>
                                <a:pt x="12031" y="8603"/>
                                <a:pt x="12031" y="8625"/>
                              </a:cubicBezTo>
                              <a:cubicBezTo>
                                <a:pt x="12031" y="8642"/>
                                <a:pt x="12032" y="8662"/>
                                <a:pt x="12036" y="8678"/>
                              </a:cubicBezTo>
                              <a:cubicBezTo>
                                <a:pt x="12037" y="8681"/>
                                <a:pt x="12038" y="8683"/>
                                <a:pt x="12039" y="8686"/>
                              </a:cubicBezTo>
                            </a:path>
                            <a:path w="1195" h="404">
                              <a:moveTo>
                                <a:pt x="12273" y="8515"/>
                              </a:moveTo>
                              <a:cubicBezTo>
                                <a:pt x="12288" y="8533"/>
                                <a:pt x="12277" y="8545"/>
                                <a:pt x="12273" y="8569"/>
                              </a:cubicBezTo>
                              <a:cubicBezTo>
                                <a:pt x="12268" y="8595"/>
                                <a:pt x="12265" y="8622"/>
                                <a:pt x="12265" y="8648"/>
                              </a:cubicBezTo>
                              <a:cubicBezTo>
                                <a:pt x="12265" y="8664"/>
                                <a:pt x="12268" y="8674"/>
                                <a:pt x="12274" y="8688"/>
                              </a:cubicBezTo>
                            </a:path>
                            <a:path w="1195" h="404">
                              <a:moveTo>
                                <a:pt x="12394" y="8549"/>
                              </a:moveTo>
                              <a:cubicBezTo>
                                <a:pt x="12397" y="8549"/>
                                <a:pt x="12401" y="8548"/>
                                <a:pt x="12404" y="8548"/>
                              </a:cubicBezTo>
                              <a:cubicBezTo>
                                <a:pt x="12407" y="8567"/>
                                <a:pt x="12406" y="8583"/>
                                <a:pt x="12407" y="8602"/>
                              </a:cubicBezTo>
                              <a:cubicBezTo>
                                <a:pt x="12408" y="8625"/>
                                <a:pt x="12409" y="8647"/>
                                <a:pt x="12408" y="8670"/>
                              </a:cubicBezTo>
                              <a:cubicBezTo>
                                <a:pt x="12407" y="8680"/>
                                <a:pt x="12407" y="8683"/>
                                <a:pt x="12405" y="8689"/>
                              </a:cubicBezTo>
                            </a:path>
                            <a:path w="1195" h="404">
                              <a:moveTo>
                                <a:pt x="12245" y="8534"/>
                              </a:moveTo>
                              <a:cubicBezTo>
                                <a:pt x="12242" y="8532"/>
                                <a:pt x="12239" y="8531"/>
                                <a:pt x="12236" y="8529"/>
                              </a:cubicBezTo>
                              <a:cubicBezTo>
                                <a:pt x="12260" y="8520"/>
                                <a:pt x="12290" y="8523"/>
                                <a:pt x="12317" y="8523"/>
                              </a:cubicBezTo>
                              <a:cubicBezTo>
                                <a:pt x="12369" y="8523"/>
                                <a:pt x="12422" y="8522"/>
                                <a:pt x="12473" y="8516"/>
                              </a:cubicBezTo>
                              <a:cubicBezTo>
                                <a:pt x="12507" y="8512"/>
                                <a:pt x="12537" y="8503"/>
                                <a:pt x="12569" y="8492"/>
                              </a:cubicBezTo>
                            </a:path>
                            <a:path w="1195" h="404">
                              <a:moveTo>
                                <a:pt x="12626" y="8301"/>
                              </a:moveTo>
                              <a:cubicBezTo>
                                <a:pt x="12648" y="8327"/>
                                <a:pt x="12662" y="8356"/>
                                <a:pt x="12673" y="8389"/>
                              </a:cubicBezTo>
                              <a:cubicBezTo>
                                <a:pt x="12688" y="8434"/>
                                <a:pt x="12700" y="8482"/>
                                <a:pt x="12701" y="8530"/>
                              </a:cubicBezTo>
                              <a:cubicBezTo>
                                <a:pt x="12702" y="8566"/>
                                <a:pt x="12695" y="8598"/>
                                <a:pt x="12675" y="8628"/>
                              </a:cubicBezTo>
                              <a:cubicBezTo>
                                <a:pt x="12667" y="8640"/>
                                <a:pt x="12661" y="8644"/>
                                <a:pt x="12649" y="8649"/>
                              </a:cubicBezTo>
                            </a:path>
                            <a:path w="1195" h="404">
                              <a:moveTo>
                                <a:pt x="12828" y="8329"/>
                              </a:moveTo>
                              <a:cubicBezTo>
                                <a:pt x="12848" y="8321"/>
                                <a:pt x="12865" y="8320"/>
                                <a:pt x="12886" y="8329"/>
                              </a:cubicBezTo>
                              <a:cubicBezTo>
                                <a:pt x="12906" y="8337"/>
                                <a:pt x="12930" y="8355"/>
                                <a:pt x="12941" y="8374"/>
                              </a:cubicBezTo>
                              <a:cubicBezTo>
                                <a:pt x="12952" y="8394"/>
                                <a:pt x="12943" y="8410"/>
                                <a:pt x="12930" y="8425"/>
                              </a:cubicBezTo>
                              <a:cubicBezTo>
                                <a:pt x="12918" y="8439"/>
                                <a:pt x="12899" y="8443"/>
                                <a:pt x="12887" y="8455"/>
                              </a:cubicBezTo>
                              <a:cubicBezTo>
                                <a:pt x="12886" y="8457"/>
                                <a:pt x="12885" y="8460"/>
                                <a:pt x="12884" y="8462"/>
                              </a:cubicBezTo>
                              <a:cubicBezTo>
                                <a:pt x="12908" y="8467"/>
                                <a:pt x="12929" y="8466"/>
                                <a:pt x="12953" y="8466"/>
                              </a:cubicBezTo>
                              <a:cubicBezTo>
                                <a:pt x="12981" y="8466"/>
                                <a:pt x="13007" y="8472"/>
                                <a:pt x="13034" y="8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40,8301" coordsize="1195,404" path="m11850,8515c11850,8533,11846,8552,11847,8570c11848,8591,11851,8612,11852,8633c11852,8647,11854,8663,11850,8677c11848,8686,11843,8695,11840,8704c11843,8689,11848,8678,11856,8665c11872,8639,11891,8618,11912,8597c11934,8575,11959,8552,11989,8542c12009,8535,12023,8540,12030,8560c12038,8582,12031,8603,12031,8625c12031,8642,12032,8662,12036,8678c12037,8681,12038,8683,12039,8686em12273,8515c12288,8533,12277,8545,12273,8569c12268,8595,12265,8622,12265,8648c12265,8664,12268,8674,12274,8688em12394,8549c12397,8549,12401,8548,12404,8548c12407,8567,12406,8583,12407,8602c12408,8625,12409,8647,12408,8670c12407,8680,12407,8683,12405,8689em12245,8534c12242,8532,12239,8531,12236,8529c12260,8520,12290,8523,12317,8523c12369,8523,12422,8522,12473,8516c12507,8512,12537,8503,12569,8492em12626,8301c12648,8327,12662,8356,12673,8389c12688,8434,12700,8482,12701,8530c12702,8566,12695,8598,12675,8628c12667,8640,12661,8644,12649,8649em12828,8329c12848,8321,12865,8320,12886,8329c12906,8337,12930,8355,12941,8374c12952,8394,12943,8410,12930,8425c12918,8439,12899,8443,12887,8455c12886,8457,12885,8460,12884,8462c12908,8467,12929,8466,12953,8466c12981,8466,13007,8472,13034,8478e" stroked="t" o:allowincell="f" style="position:absolute;margin-left:263.6pt;margin-top:3.1pt;width:33.85pt;height:11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99160</wp:posOffset>
                </wp:positionH>
                <wp:positionV relativeFrom="paragraph">
                  <wp:posOffset>97155</wp:posOffset>
                </wp:positionV>
                <wp:extent cx="45720" cy="40005"/>
                <wp:effectExtent l="6350" t="6985" r="698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1">
                              <a:moveTo>
                                <a:pt x="5038" y="8948"/>
                              </a:moveTo>
                              <a:cubicBezTo>
                                <a:pt x="5054" y="8955"/>
                                <a:pt x="5068" y="8957"/>
                                <a:pt x="5086" y="8957"/>
                              </a:cubicBezTo>
                              <a:cubicBezTo>
                                <a:pt x="5097" y="8957"/>
                                <a:pt x="5100" y="8957"/>
                                <a:pt x="5107" y="8957"/>
                              </a:cubicBezTo>
                            </a:path>
                            <a:path w="126" h="111">
                              <a:moveTo>
                                <a:pt x="5060" y="9037"/>
                              </a:moveTo>
                              <a:cubicBezTo>
                                <a:pt x="5058" y="9047"/>
                                <a:pt x="5057" y="9050"/>
                                <a:pt x="5059" y="9057"/>
                              </a:cubicBezTo>
                              <a:cubicBezTo>
                                <a:pt x="5080" y="9058"/>
                                <a:pt x="5097" y="9054"/>
                                <a:pt x="5118" y="9050"/>
                              </a:cubicBezTo>
                              <a:cubicBezTo>
                                <a:pt x="5140" y="9046"/>
                                <a:pt x="5148" y="9044"/>
                                <a:pt x="5163" y="9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38,8948" coordsize="126,111" path="m5038,8948c5054,8955,5068,8957,5086,8957c5097,8957,5100,8957,5107,8957em5060,9037c5058,9047,5057,9050,5059,9057c5080,9058,5097,9054,5118,9050c5140,9046,5148,9044,5163,9040e" stroked="t" o:allowincell="f" style="position:absolute;margin-left:70.8pt;margin-top:7.65pt;width:3.55pt;height:3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2840</wp:posOffset>
                </wp:positionH>
                <wp:positionV relativeFrom="paragraph">
                  <wp:posOffset>158750</wp:posOffset>
                </wp:positionV>
                <wp:extent cx="554355" cy="160020"/>
                <wp:effectExtent l="6350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443">
                              <a:moveTo>
                                <a:pt x="9279" y="9308"/>
                              </a:moveTo>
                              <a:cubicBezTo>
                                <a:pt x="9271" y="9329"/>
                                <a:pt x="9265" y="9350"/>
                                <a:pt x="9262" y="9373"/>
                              </a:cubicBezTo>
                              <a:cubicBezTo>
                                <a:pt x="9258" y="9401"/>
                                <a:pt x="9260" y="9419"/>
                                <a:pt x="9270" y="9444"/>
                              </a:cubicBezTo>
                            </a:path>
                            <a:path w="1539" h="443">
                              <a:moveTo>
                                <a:pt x="9366" y="9285"/>
                              </a:moveTo>
                              <a:cubicBezTo>
                                <a:pt x="9369" y="9314"/>
                                <a:pt x="9367" y="9343"/>
                                <a:pt x="9370" y="9372"/>
                              </a:cubicBezTo>
                              <a:cubicBezTo>
                                <a:pt x="9372" y="9398"/>
                                <a:pt x="9373" y="9424"/>
                                <a:pt x="9373" y="9450"/>
                              </a:cubicBezTo>
                            </a:path>
                            <a:path w="1539" h="443">
                              <a:moveTo>
                                <a:pt x="9225" y="9318"/>
                              </a:moveTo>
                              <a:cubicBezTo>
                                <a:pt x="9196" y="9315"/>
                                <a:pt x="9262" y="9320"/>
                                <a:pt x="9266" y="9320"/>
                              </a:cubicBezTo>
                              <a:cubicBezTo>
                                <a:pt x="9320" y="9316"/>
                                <a:pt x="9378" y="9309"/>
                                <a:pt x="9430" y="9295"/>
                              </a:cubicBezTo>
                              <a:cubicBezTo>
                                <a:pt x="9473" y="9281"/>
                                <a:pt x="9487" y="9277"/>
                                <a:pt x="9514" y="9264"/>
                              </a:cubicBezTo>
                            </a:path>
                            <a:path w="1539" h="443">
                              <a:moveTo>
                                <a:pt x="9702" y="9172"/>
                              </a:moveTo>
                              <a:cubicBezTo>
                                <a:pt x="9694" y="9202"/>
                                <a:pt x="9680" y="9230"/>
                                <a:pt x="9672" y="9260"/>
                              </a:cubicBezTo>
                              <a:cubicBezTo>
                                <a:pt x="9661" y="9298"/>
                                <a:pt x="9655" y="9339"/>
                                <a:pt x="9670" y="9376"/>
                              </a:cubicBezTo>
                              <a:cubicBezTo>
                                <a:pt x="9685" y="9414"/>
                                <a:pt x="9711" y="9427"/>
                                <a:pt x="9747" y="9440"/>
                              </a:cubicBezTo>
                            </a:path>
                            <a:path w="1539" h="443">
                              <a:moveTo>
                                <a:pt x="9936" y="9193"/>
                              </a:moveTo>
                              <a:cubicBezTo>
                                <a:pt x="9936" y="9215"/>
                                <a:pt x="9939" y="9235"/>
                                <a:pt x="9941" y="9257"/>
                              </a:cubicBezTo>
                              <a:cubicBezTo>
                                <a:pt x="9945" y="9290"/>
                                <a:pt x="9948" y="9323"/>
                                <a:pt x="9953" y="9355"/>
                              </a:cubicBezTo>
                              <a:cubicBezTo>
                                <a:pt x="9956" y="9371"/>
                                <a:pt x="9957" y="9386"/>
                                <a:pt x="9962" y="9401"/>
                              </a:cubicBezTo>
                            </a:path>
                            <a:path w="1539" h="443">
                              <a:moveTo>
                                <a:pt x="10126" y="9334"/>
                              </a:moveTo>
                              <a:cubicBezTo>
                                <a:pt x="10154" y="9325"/>
                                <a:pt x="10182" y="9319"/>
                                <a:pt x="10210" y="9311"/>
                              </a:cubicBezTo>
                              <a:cubicBezTo>
                                <a:pt x="10231" y="9304"/>
                                <a:pt x="10238" y="9302"/>
                                <a:pt x="10252" y="9297"/>
                              </a:cubicBezTo>
                            </a:path>
                            <a:path w="1539" h="443">
                              <a:moveTo>
                                <a:pt x="10468" y="9273"/>
                              </a:moveTo>
                              <a:cubicBezTo>
                                <a:pt x="10471" y="9297"/>
                                <a:pt x="10469" y="9316"/>
                                <a:pt x="10464" y="9340"/>
                              </a:cubicBezTo>
                              <a:cubicBezTo>
                                <a:pt x="10460" y="9361"/>
                                <a:pt x="10458" y="9386"/>
                                <a:pt x="10460" y="9407"/>
                              </a:cubicBezTo>
                              <a:cubicBezTo>
                                <a:pt x="10461" y="9410"/>
                                <a:pt x="10461" y="9414"/>
                                <a:pt x="10462" y="9417"/>
                              </a:cubicBezTo>
                            </a:path>
                            <a:path w="1539" h="443">
                              <a:moveTo>
                                <a:pt x="10546" y="9275"/>
                              </a:moveTo>
                              <a:cubicBezTo>
                                <a:pt x="10551" y="9302"/>
                                <a:pt x="10550" y="9328"/>
                                <a:pt x="10553" y="9355"/>
                              </a:cubicBezTo>
                              <a:cubicBezTo>
                                <a:pt x="10555" y="9379"/>
                                <a:pt x="10556" y="9404"/>
                                <a:pt x="10556" y="9428"/>
                              </a:cubicBezTo>
                              <a:cubicBezTo>
                                <a:pt x="10556" y="9430"/>
                                <a:pt x="10555" y="9433"/>
                                <a:pt x="10555" y="9435"/>
                              </a:cubicBezTo>
                            </a:path>
                            <a:path w="1539" h="443">
                              <a:moveTo>
                                <a:pt x="10415" y="9268"/>
                              </a:moveTo>
                              <a:cubicBezTo>
                                <a:pt x="10411" y="9254"/>
                                <a:pt x="10444" y="9251"/>
                                <a:pt x="10467" y="9249"/>
                              </a:cubicBezTo>
                              <a:cubicBezTo>
                                <a:pt x="10506" y="9246"/>
                                <a:pt x="10546" y="9241"/>
                                <a:pt x="10585" y="9233"/>
                              </a:cubicBezTo>
                              <a:cubicBezTo>
                                <a:pt x="10608" y="9227"/>
                                <a:pt x="10615" y="9226"/>
                                <a:pt x="10629" y="9220"/>
                              </a:cubicBezTo>
                            </a:path>
                            <a:path w="1539" h="443">
                              <a:moveTo>
                                <a:pt x="10676" y="9120"/>
                              </a:moveTo>
                              <a:cubicBezTo>
                                <a:pt x="10698" y="9135"/>
                                <a:pt x="10711" y="9159"/>
                                <a:pt x="10722" y="9184"/>
                              </a:cubicBezTo>
                              <a:cubicBezTo>
                                <a:pt x="10740" y="9227"/>
                                <a:pt x="10754" y="9277"/>
                                <a:pt x="10753" y="9323"/>
                              </a:cubicBezTo>
                              <a:cubicBezTo>
                                <a:pt x="10752" y="9372"/>
                                <a:pt x="10735" y="9421"/>
                                <a:pt x="10712" y="9464"/>
                              </a:cubicBezTo>
                              <a:cubicBezTo>
                                <a:pt x="10697" y="9493"/>
                                <a:pt x="10675" y="9518"/>
                                <a:pt x="10655" y="9544"/>
                              </a:cubicBezTo>
                              <a:cubicBezTo>
                                <a:pt x="10648" y="9552"/>
                                <a:pt x="10646" y="9555"/>
                                <a:pt x="10645" y="9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15,9120" coordsize="1539,443" path="m9279,9308c9271,9329,9265,9350,9262,9373c9258,9401,9260,9419,9270,9444em9366,9285c9369,9314,9367,9343,9370,9372c9372,9398,9373,9424,9373,9450em9225,9318c9196,9315,9262,9320,9266,9320c9320,9316,9378,9309,9430,9295c9473,9281,9487,9277,9514,9264em9702,9172c9694,9202,9680,9230,9672,9260c9661,9298,9655,9339,9670,9376c9685,9414,9711,9427,9747,9440em9936,9193c9936,9215,9939,9235,9941,9257c9945,9290,9948,9323,9953,9355c9956,9371,9957,9386,9962,9401em10126,9334c10154,9325,10182,9319,10210,9311c10231,9304,10238,9302,10252,9297em10468,9273c10471,9297,10469,9316,10464,9340c10460,9361,10458,9386,10460,9407c10461,9410,10461,9414,10462,9417em10546,9275c10551,9302,10550,9328,10553,9355c10555,9379,10556,9404,10556,9428c10556,9430,10555,9433,10555,9435em10415,9268c10411,9254,10444,9251,10467,9249c10506,9246,10546,9241,10585,9233c10608,9227,10615,9226,10629,9220em10676,9120c10698,9135,10711,9159,10722,9184c10740,9227,10754,9277,10753,9323c10752,9372,10735,9421,10712,9464c10697,9493,10675,9518,10655,9544c10648,9552,10646,9555,10645,9562e" stroked="t" o:allowincell="f" style="position:absolute;margin-left:189.2pt;margin-top:12.5pt;width:43.6pt;height:12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3930</wp:posOffset>
                </wp:positionH>
                <wp:positionV relativeFrom="paragraph">
                  <wp:posOffset>149860</wp:posOffset>
                </wp:positionV>
                <wp:extent cx="2877820" cy="342265"/>
                <wp:effectExtent l="6350" t="6350" r="635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4" h="951">
                              <a:moveTo>
                                <a:pt x="5227" y="10140"/>
                              </a:moveTo>
                              <a:cubicBezTo>
                                <a:pt x="5250" y="10142"/>
                                <a:pt x="5268" y="10138"/>
                                <a:pt x="5290" y="10133"/>
                              </a:cubicBezTo>
                              <a:cubicBezTo>
                                <a:pt x="5308" y="10129"/>
                                <a:pt x="5326" y="10125"/>
                                <a:pt x="5344" y="10120"/>
                              </a:cubicBezTo>
                            </a:path>
                            <a:path w="7994" h="951">
                              <a:moveTo>
                                <a:pt x="5225" y="10231"/>
                              </a:moveTo>
                              <a:cubicBezTo>
                                <a:pt x="5222" y="10234"/>
                                <a:pt x="5220" y="10238"/>
                                <a:pt x="5217" y="10241"/>
                              </a:cubicBezTo>
                              <a:cubicBezTo>
                                <a:pt x="5239" y="10236"/>
                                <a:pt x="5260" y="10238"/>
                                <a:pt x="5283" y="10235"/>
                              </a:cubicBezTo>
                              <a:cubicBezTo>
                                <a:pt x="5308" y="10232"/>
                                <a:pt x="5331" y="10227"/>
                                <a:pt x="5355" y="10221"/>
                              </a:cubicBezTo>
                            </a:path>
                            <a:path w="7994" h="951">
                              <a:moveTo>
                                <a:pt x="6182" y="9817"/>
                              </a:moveTo>
                              <a:cubicBezTo>
                                <a:pt x="6140" y="9891"/>
                                <a:pt x="6094" y="9964"/>
                                <a:pt x="6069" y="10046"/>
                              </a:cubicBezTo>
                              <a:cubicBezTo>
                                <a:pt x="6050" y="10107"/>
                                <a:pt x="6043" y="10176"/>
                                <a:pt x="6063" y="10238"/>
                              </a:cubicBezTo>
                              <a:cubicBezTo>
                                <a:pt x="6074" y="10272"/>
                                <a:pt x="6093" y="10284"/>
                                <a:pt x="6120" y="10304"/>
                              </a:cubicBezTo>
                            </a:path>
                            <a:path w="7994" h="951">
                              <a:moveTo>
                                <a:pt x="6329" y="10100"/>
                              </a:moveTo>
                              <a:cubicBezTo>
                                <a:pt x="6325" y="10126"/>
                                <a:pt x="6318" y="10153"/>
                                <a:pt x="6316" y="10180"/>
                              </a:cubicBezTo>
                              <a:cubicBezTo>
                                <a:pt x="6315" y="10200"/>
                                <a:pt x="6316" y="10237"/>
                                <a:pt x="6341" y="10245"/>
                              </a:cubicBezTo>
                              <a:cubicBezTo>
                                <a:pt x="6363" y="10252"/>
                                <a:pt x="6382" y="10236"/>
                                <a:pt x="6394" y="10220"/>
                              </a:cubicBezTo>
                              <a:cubicBezTo>
                                <a:pt x="6407" y="10204"/>
                                <a:pt x="6413" y="10186"/>
                                <a:pt x="6419" y="10166"/>
                              </a:cubicBezTo>
                              <a:cubicBezTo>
                                <a:pt x="6433" y="10185"/>
                                <a:pt x="6440" y="10208"/>
                                <a:pt x="6459" y="10223"/>
                              </a:cubicBezTo>
                              <a:cubicBezTo>
                                <a:pt x="6476" y="10237"/>
                                <a:pt x="6495" y="10232"/>
                                <a:pt x="6506" y="10213"/>
                              </a:cubicBezTo>
                              <a:cubicBezTo>
                                <a:pt x="6527" y="10177"/>
                                <a:pt x="6529" y="10128"/>
                                <a:pt x="6538" y="10088"/>
                              </a:cubicBezTo>
                            </a:path>
                            <a:path w="7994" h="951">
                              <a:moveTo>
                                <a:pt x="6711" y="10054"/>
                              </a:moveTo>
                              <a:cubicBezTo>
                                <a:pt x="6731" y="10071"/>
                                <a:pt x="6742" y="10070"/>
                                <a:pt x="6767" y="10063"/>
                              </a:cubicBezTo>
                              <a:cubicBezTo>
                                <a:pt x="6790" y="10057"/>
                                <a:pt x="6810" y="10049"/>
                                <a:pt x="6832" y="10040"/>
                              </a:cubicBezTo>
                            </a:path>
                            <a:path w="7994" h="951">
                              <a:moveTo>
                                <a:pt x="7002" y="10049"/>
                              </a:moveTo>
                              <a:cubicBezTo>
                                <a:pt x="7008" y="10086"/>
                                <a:pt x="7007" y="10117"/>
                                <a:pt x="7001" y="10154"/>
                              </a:cubicBezTo>
                              <a:cubicBezTo>
                                <a:pt x="6998" y="10174"/>
                                <a:pt x="6996" y="10192"/>
                                <a:pt x="6997" y="10212"/>
                              </a:cubicBezTo>
                              <a:cubicBezTo>
                                <a:pt x="7015" y="10205"/>
                                <a:pt x="7023" y="10186"/>
                                <a:pt x="7033" y="10168"/>
                              </a:cubicBezTo>
                              <a:cubicBezTo>
                                <a:pt x="7049" y="10140"/>
                                <a:pt x="7065" y="10111"/>
                                <a:pt x="7092" y="10092"/>
                              </a:cubicBezTo>
                              <a:cubicBezTo>
                                <a:pt x="7117" y="10074"/>
                                <a:pt x="7136" y="10079"/>
                                <a:pt x="7155" y="10099"/>
                              </a:cubicBezTo>
                              <a:cubicBezTo>
                                <a:pt x="7175" y="10119"/>
                                <a:pt x="7182" y="10144"/>
                                <a:pt x="7187" y="10171"/>
                              </a:cubicBezTo>
                              <a:cubicBezTo>
                                <a:pt x="7189" y="10181"/>
                                <a:pt x="7188" y="10214"/>
                                <a:pt x="7199" y="10203"/>
                              </a:cubicBezTo>
                              <a:cubicBezTo>
                                <a:pt x="7201" y="10200"/>
                                <a:pt x="7203" y="10197"/>
                                <a:pt x="7205" y="10194"/>
                              </a:cubicBezTo>
                            </a:path>
                            <a:path w="7994" h="951">
                              <a:moveTo>
                                <a:pt x="7322" y="10068"/>
                              </a:moveTo>
                              <a:cubicBezTo>
                                <a:pt x="7334" y="10082"/>
                                <a:pt x="7336" y="10095"/>
                                <a:pt x="7339" y="10114"/>
                              </a:cubicBezTo>
                              <a:cubicBezTo>
                                <a:pt x="7342" y="10133"/>
                                <a:pt x="7341" y="10154"/>
                                <a:pt x="7338" y="10173"/>
                              </a:cubicBezTo>
                              <a:cubicBezTo>
                                <a:pt x="7336" y="10182"/>
                                <a:pt x="7336" y="10184"/>
                                <a:pt x="7334" y="10190"/>
                              </a:cubicBezTo>
                            </a:path>
                            <a:path w="7994" h="951">
                              <a:moveTo>
                                <a:pt x="7449" y="10047"/>
                              </a:moveTo>
                              <a:cubicBezTo>
                                <a:pt x="7453" y="10072"/>
                                <a:pt x="7446" y="10087"/>
                                <a:pt x="7447" y="10111"/>
                              </a:cubicBezTo>
                              <a:cubicBezTo>
                                <a:pt x="7449" y="10140"/>
                                <a:pt x="7455" y="10167"/>
                                <a:pt x="7456" y="10195"/>
                              </a:cubicBezTo>
                              <a:cubicBezTo>
                                <a:pt x="7457" y="10205"/>
                                <a:pt x="7457" y="10208"/>
                                <a:pt x="7457" y="10215"/>
                              </a:cubicBezTo>
                            </a:path>
                            <a:path w="7994" h="951">
                              <a:moveTo>
                                <a:pt x="7258" y="10053"/>
                              </a:moveTo>
                              <a:cubicBezTo>
                                <a:pt x="7242" y="10039"/>
                                <a:pt x="7298" y="10040"/>
                                <a:pt x="7317" y="10039"/>
                              </a:cubicBezTo>
                              <a:cubicBezTo>
                                <a:pt x="7372" y="10035"/>
                                <a:pt x="7428" y="10031"/>
                                <a:pt x="7483" y="10022"/>
                              </a:cubicBezTo>
                              <a:cubicBezTo>
                                <a:pt x="7520" y="10016"/>
                                <a:pt x="7552" y="10006"/>
                                <a:pt x="7587" y="9993"/>
                              </a:cubicBezTo>
                            </a:path>
                            <a:path w="7994" h="951">
                              <a:moveTo>
                                <a:pt x="7644" y="9842"/>
                              </a:moveTo>
                              <a:cubicBezTo>
                                <a:pt x="7671" y="9856"/>
                                <a:pt x="7680" y="9888"/>
                                <a:pt x="7695" y="9916"/>
                              </a:cubicBezTo>
                              <a:cubicBezTo>
                                <a:pt x="7720" y="9963"/>
                                <a:pt x="7744" y="10016"/>
                                <a:pt x="7753" y="10069"/>
                              </a:cubicBezTo>
                              <a:cubicBezTo>
                                <a:pt x="7761" y="10112"/>
                                <a:pt x="7757" y="10147"/>
                                <a:pt x="7736" y="10185"/>
                              </a:cubicBezTo>
                              <a:cubicBezTo>
                                <a:pt x="7725" y="10204"/>
                                <a:pt x="7718" y="10209"/>
                                <a:pt x="7699" y="10218"/>
                              </a:cubicBezTo>
                            </a:path>
                            <a:path w="7994" h="951">
                              <a:moveTo>
                                <a:pt x="7922" y="9765"/>
                              </a:moveTo>
                              <a:cubicBezTo>
                                <a:pt x="7940" y="9757"/>
                                <a:pt x="7956" y="9749"/>
                                <a:pt x="7977" y="9753"/>
                              </a:cubicBezTo>
                              <a:cubicBezTo>
                                <a:pt x="7992" y="9756"/>
                                <a:pt x="8014" y="9769"/>
                                <a:pt x="8014" y="9786"/>
                              </a:cubicBezTo>
                              <a:cubicBezTo>
                                <a:pt x="8015" y="9808"/>
                                <a:pt x="7992" y="9833"/>
                                <a:pt x="7980" y="9849"/>
                              </a:cubicBezTo>
                              <a:cubicBezTo>
                                <a:pt x="7967" y="9865"/>
                                <a:pt x="7953" y="9879"/>
                                <a:pt x="7943" y="9897"/>
                              </a:cubicBezTo>
                              <a:cubicBezTo>
                                <a:pt x="7974" y="9901"/>
                                <a:pt x="7995" y="9891"/>
                                <a:pt x="8025" y="9880"/>
                              </a:cubicBezTo>
                              <a:cubicBezTo>
                                <a:pt x="8052" y="9870"/>
                                <a:pt x="8079" y="9860"/>
                                <a:pt x="8107" y="9852"/>
                              </a:cubicBezTo>
                            </a:path>
                            <a:path w="7994" h="951">
                              <a:moveTo>
                                <a:pt x="8486" y="9671"/>
                              </a:moveTo>
                              <a:cubicBezTo>
                                <a:pt x="8454" y="9698"/>
                                <a:pt x="8434" y="9731"/>
                                <a:pt x="8417" y="9770"/>
                              </a:cubicBezTo>
                              <a:cubicBezTo>
                                <a:pt x="8390" y="9833"/>
                                <a:pt x="8377" y="9901"/>
                                <a:pt x="8377" y="9970"/>
                              </a:cubicBezTo>
                              <a:cubicBezTo>
                                <a:pt x="8377" y="10027"/>
                                <a:pt x="8386" y="10081"/>
                                <a:pt x="8421" y="10125"/>
                              </a:cubicBezTo>
                              <a:cubicBezTo>
                                <a:pt x="8446" y="10156"/>
                                <a:pt x="8469" y="10161"/>
                                <a:pt x="8505" y="10157"/>
                              </a:cubicBezTo>
                            </a:path>
                            <a:path w="7994" h="951">
                              <a:moveTo>
                                <a:pt x="8676" y="9798"/>
                              </a:moveTo>
                              <a:cubicBezTo>
                                <a:pt x="8690" y="9797"/>
                                <a:pt x="8685" y="9836"/>
                                <a:pt x="8686" y="9859"/>
                              </a:cubicBezTo>
                              <a:cubicBezTo>
                                <a:pt x="8689" y="9903"/>
                                <a:pt x="8689" y="9948"/>
                                <a:pt x="8694" y="9992"/>
                              </a:cubicBezTo>
                              <a:cubicBezTo>
                                <a:pt x="8697" y="10019"/>
                                <a:pt x="8702" y="10047"/>
                                <a:pt x="8706" y="10074"/>
                              </a:cubicBezTo>
                              <a:cubicBezTo>
                                <a:pt x="8706" y="10077"/>
                                <a:pt x="8707" y="10079"/>
                                <a:pt x="8707" y="10082"/>
                              </a:cubicBezTo>
                            </a:path>
                            <a:path w="7994" h="951">
                              <a:moveTo>
                                <a:pt x="8989" y="9965"/>
                              </a:moveTo>
                              <a:cubicBezTo>
                                <a:pt x="9015" y="9959"/>
                                <a:pt x="9042" y="9957"/>
                                <a:pt x="9068" y="9953"/>
                              </a:cubicBezTo>
                              <a:cubicBezTo>
                                <a:pt x="9099" y="9948"/>
                                <a:pt x="9126" y="9940"/>
                                <a:pt x="9156" y="9931"/>
                              </a:cubicBezTo>
                            </a:path>
                            <a:path w="7994" h="951">
                              <a:moveTo>
                                <a:pt x="9275" y="9935"/>
                              </a:moveTo>
                              <a:cubicBezTo>
                                <a:pt x="9277" y="9957"/>
                                <a:pt x="9277" y="9980"/>
                                <a:pt x="9279" y="10002"/>
                              </a:cubicBezTo>
                              <a:cubicBezTo>
                                <a:pt x="9281" y="10022"/>
                                <a:pt x="9287" y="10032"/>
                                <a:pt x="9305" y="10037"/>
                              </a:cubicBezTo>
                            </a:path>
                            <a:path w="7994" h="951">
                              <a:moveTo>
                                <a:pt x="9391" y="9950"/>
                              </a:moveTo>
                              <a:cubicBezTo>
                                <a:pt x="9394" y="9949"/>
                                <a:pt x="9397" y="9947"/>
                                <a:pt x="9400" y="9946"/>
                              </a:cubicBezTo>
                              <a:cubicBezTo>
                                <a:pt x="9405" y="9970"/>
                                <a:pt x="9405" y="9994"/>
                                <a:pt x="9409" y="10018"/>
                              </a:cubicBezTo>
                              <a:cubicBezTo>
                                <a:pt x="9412" y="10036"/>
                                <a:pt x="9414" y="10053"/>
                                <a:pt x="9413" y="10071"/>
                              </a:cubicBezTo>
                            </a:path>
                            <a:path w="7994" h="951">
                              <a:moveTo>
                                <a:pt x="9236" y="9909"/>
                              </a:moveTo>
                              <a:cubicBezTo>
                                <a:pt x="9265" y="9905"/>
                                <a:pt x="9296" y="9905"/>
                                <a:pt x="9326" y="9904"/>
                              </a:cubicBezTo>
                              <a:cubicBezTo>
                                <a:pt x="9379" y="9903"/>
                                <a:pt x="9427" y="9894"/>
                                <a:pt x="9479" y="9883"/>
                              </a:cubicBezTo>
                            </a:path>
                            <a:path w="7994" h="951">
                              <a:moveTo>
                                <a:pt x="9740" y="9895"/>
                              </a:moveTo>
                              <a:cubicBezTo>
                                <a:pt x="9753" y="9913"/>
                                <a:pt x="9753" y="9930"/>
                                <a:pt x="9756" y="9953"/>
                              </a:cubicBezTo>
                              <a:cubicBezTo>
                                <a:pt x="9760" y="9985"/>
                                <a:pt x="9766" y="10016"/>
                                <a:pt x="9766" y="10048"/>
                              </a:cubicBezTo>
                              <a:cubicBezTo>
                                <a:pt x="9765" y="10064"/>
                                <a:pt x="9765" y="10069"/>
                                <a:pt x="9764" y="10079"/>
                              </a:cubicBezTo>
                            </a:path>
                            <a:path w="7994" h="951">
                              <a:moveTo>
                                <a:pt x="9693" y="10028"/>
                              </a:moveTo>
                              <a:cubicBezTo>
                                <a:pt x="9690" y="10024"/>
                                <a:pt x="9688" y="10021"/>
                                <a:pt x="9685" y="10017"/>
                              </a:cubicBezTo>
                              <a:cubicBezTo>
                                <a:pt x="9707" y="10006"/>
                                <a:pt x="9731" y="9999"/>
                                <a:pt x="9755" y="9991"/>
                              </a:cubicBezTo>
                              <a:cubicBezTo>
                                <a:pt x="9788" y="9980"/>
                                <a:pt x="9818" y="9966"/>
                                <a:pt x="9850" y="9952"/>
                              </a:cubicBezTo>
                            </a:path>
                            <a:path w="7994" h="951">
                              <a:moveTo>
                                <a:pt x="10025" y="9922"/>
                              </a:moveTo>
                              <a:cubicBezTo>
                                <a:pt x="10029" y="9948"/>
                                <a:pt x="10027" y="9974"/>
                                <a:pt x="10033" y="9999"/>
                              </a:cubicBezTo>
                              <a:cubicBezTo>
                                <a:pt x="10038" y="10020"/>
                                <a:pt x="10043" y="10035"/>
                                <a:pt x="10059" y="10049"/>
                              </a:cubicBezTo>
                            </a:path>
                            <a:path w="7994" h="951">
                              <a:moveTo>
                                <a:pt x="10145" y="9906"/>
                              </a:moveTo>
                              <a:cubicBezTo>
                                <a:pt x="10155" y="9931"/>
                                <a:pt x="10157" y="9949"/>
                                <a:pt x="10157" y="9976"/>
                              </a:cubicBezTo>
                              <a:cubicBezTo>
                                <a:pt x="10157" y="9999"/>
                                <a:pt x="10159" y="10024"/>
                                <a:pt x="10156" y="10047"/>
                              </a:cubicBezTo>
                              <a:cubicBezTo>
                                <a:pt x="10153" y="10057"/>
                                <a:pt x="10153" y="10059"/>
                                <a:pt x="10152" y="10065"/>
                              </a:cubicBezTo>
                            </a:path>
                            <a:path w="7994" h="951">
                              <a:moveTo>
                                <a:pt x="9927" y="9884"/>
                              </a:moveTo>
                              <a:cubicBezTo>
                                <a:pt x="9910" y="9859"/>
                                <a:pt x="9964" y="9872"/>
                                <a:pt x="9986" y="9873"/>
                              </a:cubicBezTo>
                              <a:cubicBezTo>
                                <a:pt x="10038" y="9876"/>
                                <a:pt x="10090" y="9874"/>
                                <a:pt x="10142" y="9868"/>
                              </a:cubicBezTo>
                              <a:cubicBezTo>
                                <a:pt x="10173" y="9865"/>
                                <a:pt x="10201" y="9858"/>
                                <a:pt x="10231" y="9849"/>
                              </a:cubicBezTo>
                            </a:path>
                            <a:path w="7994" h="951">
                              <a:moveTo>
                                <a:pt x="10277" y="9669"/>
                              </a:moveTo>
                              <a:cubicBezTo>
                                <a:pt x="10310" y="9688"/>
                                <a:pt x="10329" y="9712"/>
                                <a:pt x="10350" y="9744"/>
                              </a:cubicBezTo>
                              <a:cubicBezTo>
                                <a:pt x="10382" y="9792"/>
                                <a:pt x="10409" y="9848"/>
                                <a:pt x="10420" y="9905"/>
                              </a:cubicBezTo>
                              <a:cubicBezTo>
                                <a:pt x="10429" y="9949"/>
                                <a:pt x="10426" y="9998"/>
                                <a:pt x="10409" y="10040"/>
                              </a:cubicBezTo>
                              <a:cubicBezTo>
                                <a:pt x="10397" y="10071"/>
                                <a:pt x="10373" y="10092"/>
                                <a:pt x="10349" y="10112"/>
                              </a:cubicBezTo>
                            </a:path>
                            <a:path w="7994" h="951">
                              <a:moveTo>
                                <a:pt x="6319" y="10528"/>
                              </a:moveTo>
                              <a:cubicBezTo>
                                <a:pt x="6338" y="10528"/>
                                <a:pt x="6339" y="10529"/>
                                <a:pt x="6358" y="10528"/>
                              </a:cubicBezTo>
                              <a:cubicBezTo>
                                <a:pt x="6752" y="10514"/>
                                <a:pt x="7145" y="10478"/>
                                <a:pt x="7539" y="10463"/>
                              </a:cubicBezTo>
                              <a:cubicBezTo>
                                <a:pt x="8096" y="10442"/>
                                <a:pt x="8644" y="10440"/>
                                <a:pt x="9198" y="10372"/>
                              </a:cubicBezTo>
                              <a:cubicBezTo>
                                <a:pt x="9516" y="10333"/>
                                <a:pt x="9835" y="10304"/>
                                <a:pt x="10154" y="10281"/>
                              </a:cubicBezTo>
                            </a:path>
                            <a:path w="7994" h="951">
                              <a:moveTo>
                                <a:pt x="10754" y="10222"/>
                              </a:moveTo>
                              <a:cubicBezTo>
                                <a:pt x="10776" y="10225"/>
                                <a:pt x="10789" y="10218"/>
                                <a:pt x="10810" y="10216"/>
                              </a:cubicBezTo>
                              <a:cubicBezTo>
                                <a:pt x="10824" y="10215"/>
                                <a:pt x="10834" y="10215"/>
                                <a:pt x="10848" y="10211"/>
                              </a:cubicBezTo>
                            </a:path>
                            <a:path w="7994" h="951">
                              <a:moveTo>
                                <a:pt x="10763" y="10304"/>
                              </a:moveTo>
                              <a:cubicBezTo>
                                <a:pt x="10762" y="10308"/>
                                <a:pt x="10760" y="10311"/>
                                <a:pt x="10759" y="10315"/>
                              </a:cubicBezTo>
                              <a:cubicBezTo>
                                <a:pt x="10782" y="10312"/>
                                <a:pt x="10803" y="10302"/>
                                <a:pt x="10825" y="10295"/>
                              </a:cubicBezTo>
                              <a:cubicBezTo>
                                <a:pt x="10845" y="10288"/>
                                <a:pt x="10864" y="10281"/>
                                <a:pt x="10883" y="10273"/>
                              </a:cubicBezTo>
                            </a:path>
                            <a:path w="7994" h="951">
                              <a:moveTo>
                                <a:pt x="11576" y="9694"/>
                              </a:moveTo>
                              <a:cubicBezTo>
                                <a:pt x="11555" y="9707"/>
                                <a:pt x="11543" y="9722"/>
                                <a:pt x="11536" y="9748"/>
                              </a:cubicBezTo>
                              <a:cubicBezTo>
                                <a:pt x="11523" y="9798"/>
                                <a:pt x="11524" y="9855"/>
                                <a:pt x="11529" y="9906"/>
                              </a:cubicBezTo>
                              <a:cubicBezTo>
                                <a:pt x="11534" y="9960"/>
                                <a:pt x="11541" y="10006"/>
                                <a:pt x="11570" y="10052"/>
                              </a:cubicBezTo>
                              <a:cubicBezTo>
                                <a:pt x="11584" y="10070"/>
                                <a:pt x="11588" y="10075"/>
                                <a:pt x="11600" y="10084"/>
                              </a:cubicBezTo>
                            </a:path>
                            <a:path w="7994" h="951">
                              <a:moveTo>
                                <a:pt x="11721" y="9924"/>
                              </a:moveTo>
                              <a:cubicBezTo>
                                <a:pt x="11717" y="9944"/>
                                <a:pt x="11713" y="9966"/>
                                <a:pt x="11716" y="9986"/>
                              </a:cubicBezTo>
                              <a:cubicBezTo>
                                <a:pt x="11720" y="10010"/>
                                <a:pt x="11729" y="10033"/>
                                <a:pt x="11748" y="10048"/>
                              </a:cubicBezTo>
                              <a:cubicBezTo>
                                <a:pt x="11759" y="10057"/>
                                <a:pt x="11775" y="10058"/>
                                <a:pt x="11786" y="10047"/>
                              </a:cubicBezTo>
                              <a:cubicBezTo>
                                <a:pt x="11800" y="10034"/>
                                <a:pt x="11805" y="10008"/>
                                <a:pt x="11827" y="10006"/>
                              </a:cubicBezTo>
                              <a:cubicBezTo>
                                <a:pt x="11840" y="10005"/>
                                <a:pt x="11857" y="10030"/>
                                <a:pt x="11868" y="10035"/>
                              </a:cubicBezTo>
                              <a:cubicBezTo>
                                <a:pt x="11885" y="10043"/>
                                <a:pt x="11891" y="10029"/>
                                <a:pt x="11898" y="10016"/>
                              </a:cubicBezTo>
                              <a:cubicBezTo>
                                <a:pt x="11909" y="9994"/>
                                <a:pt x="11911" y="9967"/>
                                <a:pt x="11917" y="9943"/>
                              </a:cubicBezTo>
                              <a:cubicBezTo>
                                <a:pt x="11922" y="9925"/>
                                <a:pt x="11923" y="9919"/>
                                <a:pt x="11929" y="9908"/>
                              </a:cubicBezTo>
                            </a:path>
                            <a:path w="7994" h="951">
                              <a:moveTo>
                                <a:pt x="12114" y="9914"/>
                              </a:moveTo>
                              <a:cubicBezTo>
                                <a:pt x="12130" y="9915"/>
                                <a:pt x="12143" y="9911"/>
                                <a:pt x="12159" y="9909"/>
                              </a:cubicBezTo>
                              <a:cubicBezTo>
                                <a:pt x="12187" y="9906"/>
                                <a:pt x="12210" y="9900"/>
                                <a:pt x="12237" y="9891"/>
                              </a:cubicBezTo>
                            </a:path>
                            <a:path w="7994" h="951">
                              <a:moveTo>
                                <a:pt x="12344" y="9897"/>
                              </a:moveTo>
                              <a:cubicBezTo>
                                <a:pt x="12349" y="9918"/>
                                <a:pt x="12352" y="9936"/>
                                <a:pt x="12350" y="9958"/>
                              </a:cubicBezTo>
                              <a:cubicBezTo>
                                <a:pt x="12348" y="9974"/>
                                <a:pt x="12348" y="9990"/>
                                <a:pt x="12349" y="10006"/>
                              </a:cubicBezTo>
                              <a:cubicBezTo>
                                <a:pt x="12368" y="9998"/>
                                <a:pt x="12377" y="9980"/>
                                <a:pt x="12390" y="9962"/>
                              </a:cubicBezTo>
                              <a:cubicBezTo>
                                <a:pt x="12401" y="9947"/>
                                <a:pt x="12414" y="9926"/>
                                <a:pt x="12432" y="9920"/>
                              </a:cubicBezTo>
                              <a:cubicBezTo>
                                <a:pt x="12452" y="9913"/>
                                <a:pt x="12454" y="9947"/>
                                <a:pt x="12456" y="9959"/>
                              </a:cubicBezTo>
                              <a:cubicBezTo>
                                <a:pt x="12458" y="9971"/>
                                <a:pt x="12459" y="9982"/>
                                <a:pt x="12461" y="9994"/>
                              </a:cubicBezTo>
                              <a:cubicBezTo>
                                <a:pt x="12486" y="10000"/>
                                <a:pt x="12495" y="9991"/>
                                <a:pt x="12517" y="9977"/>
                              </a:cubicBezTo>
                            </a:path>
                            <a:path w="7994" h="951">
                              <a:moveTo>
                                <a:pt x="12609" y="9854"/>
                              </a:moveTo>
                              <a:cubicBezTo>
                                <a:pt x="12607" y="9880"/>
                                <a:pt x="12615" y="9897"/>
                                <a:pt x="12619" y="9923"/>
                              </a:cubicBezTo>
                              <a:cubicBezTo>
                                <a:pt x="12623" y="9949"/>
                                <a:pt x="12627" y="9967"/>
                                <a:pt x="12642" y="9989"/>
                              </a:cubicBezTo>
                            </a:path>
                            <a:path w="7994" h="951">
                              <a:moveTo>
                                <a:pt x="12729" y="9864"/>
                              </a:moveTo>
                              <a:cubicBezTo>
                                <a:pt x="12732" y="9861"/>
                                <a:pt x="12735" y="9858"/>
                                <a:pt x="12738" y="9855"/>
                              </a:cubicBezTo>
                              <a:cubicBezTo>
                                <a:pt x="12745" y="9877"/>
                                <a:pt x="12745" y="9896"/>
                                <a:pt x="12749" y="9919"/>
                              </a:cubicBezTo>
                              <a:cubicBezTo>
                                <a:pt x="12752" y="9939"/>
                                <a:pt x="12755" y="9955"/>
                                <a:pt x="12754" y="9975"/>
                              </a:cubicBezTo>
                            </a:path>
                            <a:path w="7994" h="951">
                              <a:moveTo>
                                <a:pt x="12515" y="9841"/>
                              </a:moveTo>
                              <a:cubicBezTo>
                                <a:pt x="12548" y="9828"/>
                                <a:pt x="12587" y="9833"/>
                                <a:pt x="12624" y="9834"/>
                              </a:cubicBezTo>
                              <a:cubicBezTo>
                                <a:pt x="12684" y="9836"/>
                                <a:pt x="12745" y="9830"/>
                                <a:pt x="12805" y="9821"/>
                              </a:cubicBezTo>
                              <a:cubicBezTo>
                                <a:pt x="12839" y="9814"/>
                                <a:pt x="12849" y="9813"/>
                                <a:pt x="12870" y="9805"/>
                              </a:cubicBezTo>
                            </a:path>
                            <a:path w="7994" h="951">
                              <a:moveTo>
                                <a:pt x="12881" y="9584"/>
                              </a:moveTo>
                              <a:cubicBezTo>
                                <a:pt x="12907" y="9584"/>
                                <a:pt x="12918" y="9601"/>
                                <a:pt x="12931" y="9624"/>
                              </a:cubicBezTo>
                              <a:cubicBezTo>
                                <a:pt x="12955" y="9667"/>
                                <a:pt x="12973" y="9713"/>
                                <a:pt x="12983" y="9761"/>
                              </a:cubicBezTo>
                              <a:cubicBezTo>
                                <a:pt x="12993" y="9809"/>
                                <a:pt x="12991" y="9853"/>
                                <a:pt x="12980" y="9900"/>
                              </a:cubicBezTo>
                              <a:cubicBezTo>
                                <a:pt x="12976" y="9918"/>
                                <a:pt x="12962" y="9957"/>
                                <a:pt x="12941" y="9963"/>
                              </a:cubicBezTo>
                              <a:cubicBezTo>
                                <a:pt x="12938" y="9962"/>
                                <a:pt x="12934" y="9962"/>
                                <a:pt x="12931" y="9961"/>
                              </a:cubicBezTo>
                            </a:path>
                            <a:path w="7994" h="951">
                              <a:moveTo>
                                <a:pt x="13096" y="9619"/>
                              </a:moveTo>
                              <a:cubicBezTo>
                                <a:pt x="13109" y="9610"/>
                                <a:pt x="13119" y="9602"/>
                                <a:pt x="13136" y="9611"/>
                              </a:cubicBezTo>
                              <a:cubicBezTo>
                                <a:pt x="13149" y="9618"/>
                                <a:pt x="13161" y="9635"/>
                                <a:pt x="13161" y="9650"/>
                              </a:cubicBezTo>
                              <a:cubicBezTo>
                                <a:pt x="13161" y="9670"/>
                                <a:pt x="13143" y="9686"/>
                                <a:pt x="13130" y="9699"/>
                              </a:cubicBezTo>
                              <a:cubicBezTo>
                                <a:pt x="13121" y="9708"/>
                                <a:pt x="13112" y="9715"/>
                                <a:pt x="13104" y="9724"/>
                              </a:cubicBezTo>
                              <a:cubicBezTo>
                                <a:pt x="13121" y="9727"/>
                                <a:pt x="13135" y="9724"/>
                                <a:pt x="13153" y="9723"/>
                              </a:cubicBezTo>
                              <a:cubicBezTo>
                                <a:pt x="13172" y="9722"/>
                                <a:pt x="13191" y="9721"/>
                                <a:pt x="13210" y="9719"/>
                              </a:cubicBezTo>
                            </a:path>
                            <a:path w="7994" h="951">
                              <a:moveTo>
                                <a:pt x="11565" y="10221"/>
                              </a:moveTo>
                              <a:cubicBezTo>
                                <a:pt x="11576" y="10200"/>
                                <a:pt x="11564" y="10214"/>
                                <a:pt x="11588" y="10211"/>
                              </a:cubicBezTo>
                              <a:cubicBezTo>
                                <a:pt x="11689" y="10200"/>
                                <a:pt x="11792" y="10197"/>
                                <a:pt x="11894" y="10193"/>
                              </a:cubicBezTo>
                              <a:cubicBezTo>
                                <a:pt x="12199" y="10180"/>
                                <a:pt x="12504" y="10180"/>
                                <a:pt x="12810" y="10183"/>
                              </a:cubicBezTo>
                              <a:cubicBezTo>
                                <a:pt x="12913" y="10184"/>
                                <a:pt x="13016" y="10186"/>
                                <a:pt x="13118" y="10194"/>
                              </a:cubicBezTo>
                              <a:cubicBezTo>
                                <a:pt x="13126" y="10195"/>
                                <a:pt x="13134" y="10196"/>
                                <a:pt x="13142" y="101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17,9582" coordsize="7994,951" path="m5227,10140c5250,10142,5268,10138,5290,10133c5308,10129,5326,10125,5344,10120em5225,10231c5222,10234,5220,10238,5217,10241c5239,10236,5260,10238,5283,10235c5308,10232,5331,10227,5355,10221em6182,9817c6140,9891,6094,9964,6069,10046c6050,10107,6043,10176,6063,10238c6074,10272,6093,10284,6120,10304em6329,10100c6325,10126,6318,10153,6316,10180c6315,10200,6316,10237,6341,10245c6363,10252,6382,10236,6394,10220c6407,10204,6413,10186,6419,10166c6433,10185,6440,10208,6459,10223c6476,10237,6495,10232,6506,10213c6527,10177,6529,10128,6538,10088em6711,10054c6731,10071,6742,10070,6767,10063c6790,10057,6810,10049,6832,10040em7002,10049c7008,10086,7007,10117,7001,10154c6998,10174,6996,10192,6997,10212c7015,10205,7023,10186,7033,10168c7049,10140,7065,10111,7092,10092c7117,10074,7136,10079,7155,10099c7175,10119,7182,10144,7187,10171c7189,10181,7188,10214,7199,10203c7201,10200,7203,10197,7205,10194em7322,10068c7334,10082,7336,10095,7339,10114c7342,10133,7341,10154,7338,10173c7336,10182,7336,10184,7334,10190em7449,10047c7453,10072,7446,10087,7447,10111c7449,10140,7455,10167,7456,10195c7457,10205,7457,10208,7457,10215em7258,10053c7242,10039,7298,10040,7317,10039c7372,10035,7428,10031,7483,10022c7520,10016,7552,10006,7587,9993em7644,9842c7671,9856,7680,9888,7695,9916c7720,9963,7744,10016,7753,10069c7761,10112,7757,10147,7736,10185c7725,10204,7718,10209,7699,10218em7922,9765c7940,9757,7956,9749,7977,9753c7992,9756,8014,9769,8014,9786c8015,9808,7992,9833,7980,9849c7967,9865,7953,9879,7943,9897c7974,9901,7995,9891,8025,9880c8052,9870,8079,9860,8107,9852em8486,9671c8454,9698,8434,9731,8417,9770c8390,9833,8377,9901,8377,9970c8377,10027,8386,10081,8421,10125c8446,10156,8469,10161,8505,10157em8676,9798c8690,9797,8685,9836,8686,9859c8689,9903,8689,9948,8694,9992c8697,10019,8702,10047,8706,10074c8706,10077,8707,10079,8707,10082em8989,9965c9015,9959,9042,9957,9068,9953c9099,9948,9126,9940,9156,9931em9275,9935c9277,9957,9277,9980,9279,10002c9281,10022,9287,10032,9305,10037em9391,9950c9394,9949,9397,9947,9400,9946c9405,9970,9405,9994,9409,10018c9412,10036,9414,10053,9413,10071em9236,9909c9265,9905,9296,9905,9326,9904c9379,9903,9427,9894,9479,9883em9740,9895c9753,9913,9753,9930,9756,9953c9760,9985,9766,10016,9766,10048c9765,10064,9765,10069,9764,10079em9693,10028c9690,10024,9688,10021,9685,10017c9707,10006,9731,9999,9755,9991c9788,9980,9818,9966,9850,9952em10025,9922c10029,9948,10027,9974,10033,9999c10038,10020,10043,10035,10059,10049em10145,9906c10155,9931,10157,9949,10157,9976c10157,9999,10159,10024,10156,10047c10153,10057,10153,10059,10152,10065em9927,9884c9910,9859,9964,9872,9986,9873c10038,9876,10090,9874,10142,9868c10173,9865,10201,9858,10231,9849em10277,9669c10310,9688,10329,9712,10350,9744c10382,9792,10409,9848,10420,9905c10429,9949,10426,9998,10409,10040c10397,10071,10373,10092,10349,10112em6319,10528c6338,10528,6339,10529,6358,10528c6752,10514,7145,10478,7539,10463c8096,10442,8644,10440,9198,10372c9516,10333,9835,10304,10154,10281em10754,10222c10776,10225,10789,10218,10810,10216c10824,10215,10834,10215,10848,10211em10763,10304c10762,10308,10760,10311,10759,10315c10782,10312,10803,10302,10825,10295c10845,10288,10864,10281,10883,10273em11576,9694c11555,9707,11543,9722,11536,9748c11523,9798,11524,9855,11529,9906c11534,9960,11541,10006,11570,10052c11584,10070,11588,10075,11600,10084em11721,9924c11717,9944,11713,9966,11716,9986c11720,10010,11729,10033,11748,10048c11759,10057,11775,10058,11786,10047c11800,10034,11805,10008,11827,10006c11840,10005,11857,10030,11868,10035c11885,10043,11891,10029,11898,10016c11909,9994,11911,9967,11917,9943c11922,9925,11923,9919,11929,9908em12114,9914c12130,9915,12143,9911,12159,9909c12187,9906,12210,9900,12237,9891em12344,9897c12349,9918,12352,9936,12350,9958c12348,9974,12348,9990,12349,10006c12368,9998,12377,9980,12390,9962c12401,9947,12414,9926,12432,9920c12452,9913,12454,9947,12456,9959c12458,9971,12459,9982,12461,9994c12486,10000,12495,9991,12517,9977em12609,9854c12607,9880,12615,9897,12619,9923c12623,9949,12627,9967,12642,9989em12729,9864c12732,9861,12735,9858,12738,9855c12745,9877,12745,9896,12749,9919c12752,9939,12755,9955,12754,9975em12515,9841c12548,9828,12587,9833,12624,9834c12684,9836,12745,9830,12805,9821c12839,9814,12849,9813,12870,9805em12881,9584c12907,9584,12918,9601,12931,9624c12955,9667,12973,9713,12983,9761c12993,9809,12991,9853,12980,9900c12976,9918,12962,9957,12941,9963c12938,9962,12934,9962,12931,9961em13096,9619c13109,9610,13119,9602,13136,9611c13149,9618,13161,9635,13161,9650c13161,9670,13143,9686,13130,9699c13121,9708,13112,9715,13104,9724c13121,9727,13135,9724,13153,9723c13172,9722,13191,9721,13210,9719em11565,10221c11576,10200,11564,10214,11588,10211c11689,10200,11792,10197,11894,10193c12199,10180,12504,10180,12810,10183c12913,10184,13016,10186,13118,10194c13126,10195,13134,10196,13142,10197e" stroked="t" o:allowincell="f" style="position:absolute;margin-left:75.9pt;margin-top:11.8pt;width:226.55pt;height:2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27200</wp:posOffset>
                </wp:positionH>
                <wp:positionV relativeFrom="paragraph">
                  <wp:posOffset>138430</wp:posOffset>
                </wp:positionV>
                <wp:extent cx="629285" cy="135890"/>
                <wp:effectExtent l="6985" t="6350" r="571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376">
                              <a:moveTo>
                                <a:pt x="7339" y="10735"/>
                              </a:moveTo>
                              <a:cubicBezTo>
                                <a:pt x="7341" y="10754"/>
                                <a:pt x="7338" y="10772"/>
                                <a:pt x="7338" y="10792"/>
                              </a:cubicBezTo>
                              <a:cubicBezTo>
                                <a:pt x="7338" y="10818"/>
                                <a:pt x="7341" y="10843"/>
                                <a:pt x="7344" y="10869"/>
                              </a:cubicBezTo>
                              <a:cubicBezTo>
                                <a:pt x="7345" y="10879"/>
                                <a:pt x="7347" y="10889"/>
                                <a:pt x="7349" y="10899"/>
                              </a:cubicBezTo>
                              <a:cubicBezTo>
                                <a:pt x="7362" y="10884"/>
                                <a:pt x="7366" y="10866"/>
                                <a:pt x="7375" y="10848"/>
                              </a:cubicBezTo>
                              <a:cubicBezTo>
                                <a:pt x="7392" y="10815"/>
                                <a:pt x="7409" y="10783"/>
                                <a:pt x="7433" y="10754"/>
                              </a:cubicBezTo>
                              <a:cubicBezTo>
                                <a:pt x="7444" y="10740"/>
                                <a:pt x="7469" y="10708"/>
                                <a:pt x="7492" y="10718"/>
                              </a:cubicBezTo>
                              <a:cubicBezTo>
                                <a:pt x="7507" y="10724"/>
                                <a:pt x="7517" y="10764"/>
                                <a:pt x="7519" y="10777"/>
                              </a:cubicBezTo>
                              <a:cubicBezTo>
                                <a:pt x="7522" y="10804"/>
                                <a:pt x="7523" y="10825"/>
                                <a:pt x="7533" y="10851"/>
                              </a:cubicBezTo>
                            </a:path>
                            <a:path w="1748" h="376">
                              <a:moveTo>
                                <a:pt x="7714" y="10692"/>
                              </a:moveTo>
                              <a:cubicBezTo>
                                <a:pt x="7731" y="10698"/>
                                <a:pt x="7721" y="10714"/>
                                <a:pt x="7723" y="10734"/>
                              </a:cubicBezTo>
                              <a:cubicBezTo>
                                <a:pt x="7725" y="10763"/>
                                <a:pt x="7727" y="10792"/>
                                <a:pt x="7733" y="10821"/>
                              </a:cubicBezTo>
                              <a:cubicBezTo>
                                <a:pt x="7737" y="10834"/>
                                <a:pt x="7737" y="10838"/>
                                <a:pt x="7742" y="10845"/>
                              </a:cubicBezTo>
                            </a:path>
                            <a:path w="1748" h="376">
                              <a:moveTo>
                                <a:pt x="7823" y="10725"/>
                              </a:moveTo>
                              <a:cubicBezTo>
                                <a:pt x="7836" y="10722"/>
                                <a:pt x="7836" y="10744"/>
                                <a:pt x="7838" y="10766"/>
                              </a:cubicBezTo>
                              <a:cubicBezTo>
                                <a:pt x="7841" y="10793"/>
                                <a:pt x="7846" y="10820"/>
                                <a:pt x="7850" y="10847"/>
                              </a:cubicBezTo>
                              <a:cubicBezTo>
                                <a:pt x="7851" y="10852"/>
                                <a:pt x="7851" y="10856"/>
                                <a:pt x="7852" y="10861"/>
                              </a:cubicBezTo>
                            </a:path>
                            <a:path w="1748" h="376">
                              <a:moveTo>
                                <a:pt x="7685" y="10734"/>
                              </a:moveTo>
                              <a:cubicBezTo>
                                <a:pt x="7675" y="10729"/>
                                <a:pt x="7673" y="10728"/>
                                <a:pt x="7666" y="10726"/>
                              </a:cubicBezTo>
                              <a:cubicBezTo>
                                <a:pt x="7690" y="10716"/>
                                <a:pt x="7715" y="10713"/>
                                <a:pt x="7741" y="10710"/>
                              </a:cubicBezTo>
                              <a:cubicBezTo>
                                <a:pt x="7794" y="10704"/>
                                <a:pt x="7847" y="10686"/>
                                <a:pt x="7897" y="10669"/>
                              </a:cubicBezTo>
                              <a:cubicBezTo>
                                <a:pt x="7911" y="10664"/>
                                <a:pt x="7926" y="10658"/>
                                <a:pt x="7940" y="10653"/>
                              </a:cubicBezTo>
                            </a:path>
                            <a:path w="1748" h="376">
                              <a:moveTo>
                                <a:pt x="8189" y="10557"/>
                              </a:moveTo>
                              <a:cubicBezTo>
                                <a:pt x="8164" y="10592"/>
                                <a:pt x="8138" y="10626"/>
                                <a:pt x="8120" y="10665"/>
                              </a:cubicBezTo>
                              <a:cubicBezTo>
                                <a:pt x="8096" y="10719"/>
                                <a:pt x="8085" y="10782"/>
                                <a:pt x="8113" y="10835"/>
                              </a:cubicBezTo>
                              <a:cubicBezTo>
                                <a:pt x="8132" y="10872"/>
                                <a:pt x="8154" y="10878"/>
                                <a:pt x="8192" y="10880"/>
                              </a:cubicBezTo>
                            </a:path>
                            <a:path w="1748" h="376">
                              <a:moveTo>
                                <a:pt x="8336" y="10597"/>
                              </a:moveTo>
                              <a:cubicBezTo>
                                <a:pt x="8332" y="10627"/>
                                <a:pt x="8333" y="10656"/>
                                <a:pt x="8333" y="10686"/>
                              </a:cubicBezTo>
                              <a:cubicBezTo>
                                <a:pt x="8334" y="10721"/>
                                <a:pt x="8333" y="10762"/>
                                <a:pt x="8341" y="10796"/>
                              </a:cubicBezTo>
                              <a:cubicBezTo>
                                <a:pt x="8344" y="10811"/>
                                <a:pt x="8349" y="10823"/>
                                <a:pt x="8351" y="10839"/>
                              </a:cubicBezTo>
                            </a:path>
                            <a:path w="1748" h="376">
                              <a:moveTo>
                                <a:pt x="8510" y="10744"/>
                              </a:moveTo>
                              <a:cubicBezTo>
                                <a:pt x="8510" y="10760"/>
                                <a:pt x="8532" y="10754"/>
                                <a:pt x="8552" y="10750"/>
                              </a:cubicBezTo>
                              <a:cubicBezTo>
                                <a:pt x="8586" y="10744"/>
                                <a:pt x="8614" y="10732"/>
                                <a:pt x="8645" y="10718"/>
                              </a:cubicBezTo>
                            </a:path>
                            <a:path w="1748" h="376">
                              <a:moveTo>
                                <a:pt x="8754" y="10711"/>
                              </a:moveTo>
                              <a:cubicBezTo>
                                <a:pt x="8752" y="10730"/>
                                <a:pt x="8746" y="10746"/>
                                <a:pt x="8750" y="10765"/>
                              </a:cubicBezTo>
                              <a:cubicBezTo>
                                <a:pt x="8752" y="10775"/>
                                <a:pt x="8754" y="10779"/>
                                <a:pt x="8763" y="10780"/>
                              </a:cubicBezTo>
                            </a:path>
                            <a:path w="1748" h="376">
                              <a:moveTo>
                                <a:pt x="8835" y="10685"/>
                              </a:moveTo>
                              <a:cubicBezTo>
                                <a:pt x="8837" y="10706"/>
                                <a:pt x="8835" y="10725"/>
                                <a:pt x="8837" y="10748"/>
                              </a:cubicBezTo>
                              <a:cubicBezTo>
                                <a:pt x="8839" y="10772"/>
                                <a:pt x="8843" y="10790"/>
                                <a:pt x="8860" y="10808"/>
                              </a:cubicBezTo>
                              <a:cubicBezTo>
                                <a:pt x="8862" y="10810"/>
                                <a:pt x="8865" y="10812"/>
                                <a:pt x="8867" y="10814"/>
                              </a:cubicBezTo>
                            </a:path>
                            <a:path w="1748" h="376">
                              <a:moveTo>
                                <a:pt x="8713" y="10676"/>
                              </a:moveTo>
                              <a:cubicBezTo>
                                <a:pt x="8739" y="10682"/>
                                <a:pt x="8770" y="10679"/>
                                <a:pt x="8797" y="10675"/>
                              </a:cubicBezTo>
                              <a:cubicBezTo>
                                <a:pt x="8838" y="10668"/>
                                <a:pt x="8875" y="10654"/>
                                <a:pt x="8913" y="10638"/>
                              </a:cubicBezTo>
                            </a:path>
                            <a:path w="1748" h="376">
                              <a:moveTo>
                                <a:pt x="9012" y="10524"/>
                              </a:moveTo>
                              <a:cubicBezTo>
                                <a:pt x="9027" y="10549"/>
                                <a:pt x="9044" y="10575"/>
                                <a:pt x="9056" y="10602"/>
                              </a:cubicBezTo>
                              <a:cubicBezTo>
                                <a:pt x="9072" y="10638"/>
                                <a:pt x="9085" y="10680"/>
                                <a:pt x="9085" y="10719"/>
                              </a:cubicBezTo>
                              <a:cubicBezTo>
                                <a:pt x="9085" y="10755"/>
                                <a:pt x="9070" y="10791"/>
                                <a:pt x="9052" y="10821"/>
                              </a:cubicBezTo>
                              <a:cubicBezTo>
                                <a:pt x="9042" y="10838"/>
                                <a:pt x="9030" y="10853"/>
                                <a:pt x="9018" y="10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8,10524" coordsize="1748,376" path="m7339,10735c7341,10754,7338,10772,7338,10792c7338,10818,7341,10843,7344,10869c7345,10879,7347,10889,7349,10899c7362,10884,7366,10866,7375,10848c7392,10815,7409,10783,7433,10754c7444,10740,7469,10708,7492,10718c7507,10724,7517,10764,7519,10777c7522,10804,7523,10825,7533,10851em7714,10692c7731,10698,7721,10714,7723,10734c7725,10763,7727,10792,7733,10821c7737,10834,7737,10838,7742,10845em7823,10725c7836,10722,7836,10744,7838,10766c7841,10793,7846,10820,7850,10847c7851,10852,7851,10856,7852,10861em7685,10734c7675,10729,7673,10728,7666,10726c7690,10716,7715,10713,7741,10710c7794,10704,7847,10686,7897,10669c7911,10664,7926,10658,7940,10653em8189,10557c8164,10592,8138,10626,8120,10665c8096,10719,8085,10782,8113,10835c8132,10872,8154,10878,8192,10880em8336,10597c8332,10627,8333,10656,8333,10686c8334,10721,8333,10762,8341,10796c8344,10811,8349,10823,8351,10839em8510,10744c8510,10760,8532,10754,8552,10750c8586,10744,8614,10732,8645,10718em8754,10711c8752,10730,8746,10746,8750,10765c8752,10775,8754,10779,8763,10780em8835,10685c8837,10706,8835,10725,8837,10748c8839,10772,8843,10790,8860,10808c8862,10810,8865,10812,8867,10814em8713,10676c8739,10682,8770,10679,8797,10675c8838,10668,8875,10654,8913,10638em9012,10524c9027,10549,9044,10575,9056,10602c9072,10638,9085,10680,9085,10719c9085,10755,9070,10791,9052,10821c9042,10838,9030,10853,9018,10868e" stroked="t" o:allowincell="f" style="position:absolute;margin-left:136pt;margin-top:10.9pt;width:49.5pt;height:1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49370</wp:posOffset>
                </wp:positionH>
                <wp:positionV relativeFrom="paragraph">
                  <wp:posOffset>24765</wp:posOffset>
                </wp:positionV>
                <wp:extent cx="81915" cy="15938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42">
                              <a:moveTo>
                                <a:pt x="13253" y="10464"/>
                              </a:moveTo>
                              <a:cubicBezTo>
                                <a:pt x="13255" y="10480"/>
                                <a:pt x="13254" y="10494"/>
                                <a:pt x="13253" y="10510"/>
                              </a:cubicBezTo>
                              <a:cubicBezTo>
                                <a:pt x="13252" y="10526"/>
                                <a:pt x="13256" y="10548"/>
                                <a:pt x="13252" y="10563"/>
                              </a:cubicBezTo>
                              <a:cubicBezTo>
                                <a:pt x="13249" y="10576"/>
                                <a:pt x="13242" y="10584"/>
                                <a:pt x="13233" y="10592"/>
                              </a:cubicBezTo>
                            </a:path>
                            <a:path w="227" h="442">
                              <a:moveTo>
                                <a:pt x="13383" y="10208"/>
                              </a:moveTo>
                              <a:cubicBezTo>
                                <a:pt x="13382" y="10243"/>
                                <a:pt x="13398" y="10272"/>
                                <a:pt x="13411" y="10305"/>
                              </a:cubicBezTo>
                              <a:cubicBezTo>
                                <a:pt x="13429" y="10353"/>
                                <a:pt x="13449" y="10404"/>
                                <a:pt x="13457" y="10455"/>
                              </a:cubicBezTo>
                              <a:cubicBezTo>
                                <a:pt x="13465" y="10505"/>
                                <a:pt x="13447" y="10544"/>
                                <a:pt x="13414" y="10581"/>
                              </a:cubicBezTo>
                              <a:cubicBezTo>
                                <a:pt x="13398" y="10599"/>
                                <a:pt x="13377" y="10612"/>
                                <a:pt x="13362" y="10631"/>
                              </a:cubicBezTo>
                              <a:cubicBezTo>
                                <a:pt x="13357" y="10640"/>
                                <a:pt x="13355" y="10642"/>
                                <a:pt x="13354" y="106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33,10208" coordsize="227,442" path="m13253,10464c13255,10480,13254,10494,13253,10510c13252,10526,13256,10548,13252,10563c13249,10576,13242,10584,13233,10592em13383,10208c13382,10243,13398,10272,13411,10305c13429,10353,13449,10404,13457,10455c13465,10505,13447,10544,13414,10581c13398,10599,13377,10612,13362,10631c13357,10640,13355,10642,13354,10649e" stroked="t" o:allowincell="f" style="position:absolute;margin-left:303.1pt;margin-top:1.95pt;width:6.4pt;height:1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12160</wp:posOffset>
                </wp:positionH>
                <wp:positionV relativeFrom="paragraph">
                  <wp:posOffset>86360</wp:posOffset>
                </wp:positionV>
                <wp:extent cx="450215" cy="130175"/>
                <wp:effectExtent l="6985" t="762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362">
                              <a:moveTo>
                                <a:pt x="11740" y="10573"/>
                              </a:moveTo>
                              <a:cubicBezTo>
                                <a:pt x="11744" y="10599"/>
                                <a:pt x="11750" y="10617"/>
                                <a:pt x="11750" y="10644"/>
                              </a:cubicBezTo>
                              <a:cubicBezTo>
                                <a:pt x="11750" y="10669"/>
                                <a:pt x="11749" y="10694"/>
                                <a:pt x="11748" y="10719"/>
                              </a:cubicBezTo>
                              <a:cubicBezTo>
                                <a:pt x="11747" y="10729"/>
                                <a:pt x="11747" y="10732"/>
                                <a:pt x="11748" y="10739"/>
                              </a:cubicBezTo>
                              <a:cubicBezTo>
                                <a:pt x="11760" y="10724"/>
                                <a:pt x="11767" y="10708"/>
                                <a:pt x="11777" y="10692"/>
                              </a:cubicBezTo>
                              <a:cubicBezTo>
                                <a:pt x="11797" y="10660"/>
                                <a:pt x="11819" y="10628"/>
                                <a:pt x="11842" y="10598"/>
                              </a:cubicBezTo>
                              <a:cubicBezTo>
                                <a:pt x="11860" y="10575"/>
                                <a:pt x="11873" y="10559"/>
                                <a:pt x="11901" y="10551"/>
                              </a:cubicBezTo>
                              <a:cubicBezTo>
                                <a:pt x="11911" y="10577"/>
                                <a:pt x="11911" y="10599"/>
                                <a:pt x="11908" y="10628"/>
                              </a:cubicBezTo>
                              <a:cubicBezTo>
                                <a:pt x="11906" y="10651"/>
                                <a:pt x="11901" y="10670"/>
                                <a:pt x="11905" y="10693"/>
                              </a:cubicBezTo>
                            </a:path>
                            <a:path w="1251" h="362">
                              <a:moveTo>
                                <a:pt x="12051" y="10486"/>
                              </a:moveTo>
                              <a:cubicBezTo>
                                <a:pt x="12076" y="10483"/>
                                <a:pt x="12064" y="10517"/>
                                <a:pt x="12061" y="10539"/>
                              </a:cubicBezTo>
                              <a:cubicBezTo>
                                <a:pt x="12057" y="10575"/>
                                <a:pt x="12056" y="10613"/>
                                <a:pt x="12058" y="10649"/>
                              </a:cubicBezTo>
                              <a:cubicBezTo>
                                <a:pt x="12060" y="10666"/>
                                <a:pt x="12060" y="10670"/>
                                <a:pt x="12062" y="10681"/>
                              </a:cubicBezTo>
                            </a:path>
                            <a:path w="1251" h="362">
                              <a:moveTo>
                                <a:pt x="12143" y="10557"/>
                              </a:moveTo>
                              <a:cubicBezTo>
                                <a:pt x="12159" y="10549"/>
                                <a:pt x="12145" y="10579"/>
                                <a:pt x="12148" y="10598"/>
                              </a:cubicBezTo>
                              <a:cubicBezTo>
                                <a:pt x="12152" y="10622"/>
                                <a:pt x="12156" y="10646"/>
                                <a:pt x="12160" y="10670"/>
                              </a:cubicBezTo>
                              <a:cubicBezTo>
                                <a:pt x="12161" y="10674"/>
                                <a:pt x="12161" y="10677"/>
                                <a:pt x="12162" y="10681"/>
                              </a:cubicBezTo>
                            </a:path>
                            <a:path w="1251" h="362">
                              <a:moveTo>
                                <a:pt x="12010" y="10497"/>
                              </a:moveTo>
                              <a:cubicBezTo>
                                <a:pt x="12007" y="10477"/>
                                <a:pt x="12062" y="10482"/>
                                <a:pt x="12090" y="10480"/>
                              </a:cubicBezTo>
                              <a:cubicBezTo>
                                <a:pt x="12152" y="10476"/>
                                <a:pt x="12214" y="10469"/>
                                <a:pt x="12275" y="10456"/>
                              </a:cubicBezTo>
                              <a:cubicBezTo>
                                <a:pt x="12308" y="10449"/>
                                <a:pt x="12339" y="10437"/>
                                <a:pt x="12370" y="10425"/>
                              </a:cubicBezTo>
                            </a:path>
                            <a:path w="1251" h="362">
                              <a:moveTo>
                                <a:pt x="12499" y="10378"/>
                              </a:moveTo>
                              <a:cubicBezTo>
                                <a:pt x="12479" y="10408"/>
                                <a:pt x="12458" y="10438"/>
                                <a:pt x="12443" y="10471"/>
                              </a:cubicBezTo>
                              <a:cubicBezTo>
                                <a:pt x="12425" y="10511"/>
                                <a:pt x="12424" y="10549"/>
                                <a:pt x="12427" y="10592"/>
                              </a:cubicBezTo>
                              <a:cubicBezTo>
                                <a:pt x="12429" y="10622"/>
                                <a:pt x="12434" y="10656"/>
                                <a:pt x="12465" y="10671"/>
                              </a:cubicBezTo>
                              <a:cubicBezTo>
                                <a:pt x="12470" y="10672"/>
                                <a:pt x="12475" y="10673"/>
                                <a:pt x="12480" y="10674"/>
                              </a:cubicBezTo>
                            </a:path>
                            <a:path w="1251" h="362">
                              <a:moveTo>
                                <a:pt x="12676" y="10420"/>
                              </a:moveTo>
                              <a:cubicBezTo>
                                <a:pt x="12671" y="10452"/>
                                <a:pt x="12666" y="10486"/>
                                <a:pt x="12666" y="10519"/>
                              </a:cubicBezTo>
                              <a:cubicBezTo>
                                <a:pt x="12666" y="10555"/>
                                <a:pt x="12666" y="10593"/>
                                <a:pt x="12678" y="10628"/>
                              </a:cubicBezTo>
                              <a:cubicBezTo>
                                <a:pt x="12680" y="10633"/>
                                <a:pt x="12683" y="10638"/>
                                <a:pt x="12685" y="10643"/>
                              </a:cubicBezTo>
                            </a:path>
                            <a:path w="1251" h="362">
                              <a:moveTo>
                                <a:pt x="12835" y="10563"/>
                              </a:moveTo>
                              <a:cubicBezTo>
                                <a:pt x="12855" y="10556"/>
                                <a:pt x="12879" y="10547"/>
                                <a:pt x="12900" y="10544"/>
                              </a:cubicBezTo>
                              <a:cubicBezTo>
                                <a:pt x="12929" y="10539"/>
                                <a:pt x="12960" y="10541"/>
                                <a:pt x="12990" y="105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40,10378" coordsize="1251,362" path="m11740,10573c11744,10599,11750,10617,11750,10644c11750,10669,11749,10694,11748,10719c11747,10729,11747,10732,11748,10739c11760,10724,11767,10708,11777,10692c11797,10660,11819,10628,11842,10598c11860,10575,11873,10559,11901,10551c11911,10577,11911,10599,11908,10628c11906,10651,11901,10670,11905,10693em12051,10486c12076,10483,12064,10517,12061,10539c12057,10575,12056,10613,12058,10649c12060,10666,12060,10670,12062,10681em12143,10557c12159,10549,12145,10579,12148,10598c12152,10622,12156,10646,12160,10670c12161,10674,12161,10677,12162,10681em12010,10497c12007,10477,12062,10482,12090,10480c12152,10476,12214,10469,12275,10456c12308,10449,12339,10437,12370,10425em12499,10378c12479,10408,12458,10438,12443,10471c12425,10511,12424,10549,12427,10592c12429,10622,12434,10656,12465,10671c12470,10672,12475,10673,12480,10674em12676,10420c12671,10452,12666,10486,12666,10519c12666,10555,12666,10593,12678,10628c12680,10633,12683,10638,12685,10643em12835,10563c12855,10556,12879,10547,12900,10544c12929,10539,12960,10541,12990,10537e" stroked="t" o:allowincell="f" style="position:absolute;margin-left:260.8pt;margin-top:6.8pt;width:35.4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1105</wp:posOffset>
                </wp:positionH>
                <wp:positionV relativeFrom="paragraph">
                  <wp:posOffset>92710</wp:posOffset>
                </wp:positionV>
                <wp:extent cx="120650" cy="77470"/>
                <wp:effectExtent l="571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15">
                              <a:moveTo>
                                <a:pt x="13082" y="10459"/>
                              </a:moveTo>
                              <a:cubicBezTo>
                                <a:pt x="13080" y="10456"/>
                                <a:pt x="13079" y="10454"/>
                                <a:pt x="13077" y="10451"/>
                              </a:cubicBezTo>
                              <a:cubicBezTo>
                                <a:pt x="13075" y="10470"/>
                                <a:pt x="13081" y="10481"/>
                                <a:pt x="13088" y="10499"/>
                              </a:cubicBezTo>
                              <a:cubicBezTo>
                                <a:pt x="13098" y="10525"/>
                                <a:pt x="13106" y="10550"/>
                                <a:pt x="13114" y="10577"/>
                              </a:cubicBezTo>
                              <a:cubicBezTo>
                                <a:pt x="13118" y="10588"/>
                                <a:pt x="13122" y="10600"/>
                                <a:pt x="13125" y="10611"/>
                              </a:cubicBezTo>
                            </a:path>
                            <a:path w="335" h="215">
                              <a:moveTo>
                                <a:pt x="13192" y="10445"/>
                              </a:moveTo>
                              <a:cubicBezTo>
                                <a:pt x="13202" y="10466"/>
                                <a:pt x="13211" y="10487"/>
                                <a:pt x="13218" y="10510"/>
                              </a:cubicBezTo>
                              <a:cubicBezTo>
                                <a:pt x="13223" y="10526"/>
                                <a:pt x="13224" y="10549"/>
                                <a:pt x="13218" y="10566"/>
                              </a:cubicBezTo>
                              <a:cubicBezTo>
                                <a:pt x="13216" y="10569"/>
                                <a:pt x="13215" y="10572"/>
                                <a:pt x="13213" y="10575"/>
                              </a:cubicBezTo>
                            </a:path>
                            <a:path w="335" h="215">
                              <a:moveTo>
                                <a:pt x="12991" y="10425"/>
                              </a:moveTo>
                              <a:cubicBezTo>
                                <a:pt x="12990" y="10401"/>
                                <a:pt x="13025" y="10406"/>
                                <a:pt x="13048" y="10404"/>
                              </a:cubicBezTo>
                              <a:cubicBezTo>
                                <a:pt x="13097" y="10400"/>
                                <a:pt x="13149" y="10399"/>
                                <a:pt x="13199" y="10399"/>
                              </a:cubicBezTo>
                              <a:cubicBezTo>
                                <a:pt x="13236" y="10399"/>
                                <a:pt x="13273" y="10400"/>
                                <a:pt x="13310" y="10398"/>
                              </a:cubicBezTo>
                              <a:cubicBezTo>
                                <a:pt x="13314" y="10398"/>
                                <a:pt x="13317" y="10397"/>
                                <a:pt x="13321" y="103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87,10397" coordsize="335,215" path="m13082,10459c13080,10456,13079,10454,13077,10451c13075,10470,13081,10481,13088,10499c13098,10525,13106,10550,13114,10577c13118,10588,13122,10600,13125,10611em13192,10445c13202,10466,13211,10487,13218,10510c13223,10526,13224,10549,13218,10566c13216,10569,13215,10572,13213,10575em12991,10425c12990,10401,13025,10406,13048,10404c13097,10400,13149,10399,13199,10399c13236,10399,13273,10400,13310,10398c13314,10398,13317,10397,13321,10397e" stroked="t" o:allowincell="f" style="position:absolute;margin-left:296.15pt;margin-top:7.3pt;width:9.45pt;height: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implify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7580</wp:posOffset>
                </wp:positionH>
                <wp:positionV relativeFrom="paragraph">
                  <wp:posOffset>137160</wp:posOffset>
                </wp:positionV>
                <wp:extent cx="298450" cy="19431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" h="541">
                              <a:moveTo>
                                <a:pt x="5232" y="12670"/>
                              </a:moveTo>
                              <a:cubicBezTo>
                                <a:pt x="5242" y="12659"/>
                                <a:pt x="5244" y="12657"/>
                                <a:pt x="5249" y="12650"/>
                              </a:cubicBezTo>
                              <a:cubicBezTo>
                                <a:pt x="5238" y="12664"/>
                                <a:pt x="5228" y="12676"/>
                                <a:pt x="5220" y="12692"/>
                              </a:cubicBezTo>
                              <a:cubicBezTo>
                                <a:pt x="5209" y="12712"/>
                                <a:pt x="5199" y="12736"/>
                                <a:pt x="5200" y="12759"/>
                              </a:cubicBezTo>
                              <a:cubicBezTo>
                                <a:pt x="5201" y="12783"/>
                                <a:pt x="5219" y="12797"/>
                                <a:pt x="5240" y="12804"/>
                              </a:cubicBezTo>
                              <a:cubicBezTo>
                                <a:pt x="5270" y="12815"/>
                                <a:pt x="5317" y="12819"/>
                                <a:pt x="5349" y="12812"/>
                              </a:cubicBezTo>
                              <a:cubicBezTo>
                                <a:pt x="5373" y="12807"/>
                                <a:pt x="5390" y="12795"/>
                                <a:pt x="5404" y="12777"/>
                              </a:cubicBezTo>
                            </a:path>
                            <a:path w="829" h="541">
                              <a:moveTo>
                                <a:pt x="5388" y="12663"/>
                              </a:moveTo>
                              <a:cubicBezTo>
                                <a:pt x="5375" y="12687"/>
                                <a:pt x="5363" y="12714"/>
                                <a:pt x="5356" y="12741"/>
                              </a:cubicBezTo>
                              <a:cubicBezTo>
                                <a:pt x="5344" y="12787"/>
                                <a:pt x="5337" y="12833"/>
                                <a:pt x="5331" y="12880"/>
                              </a:cubicBezTo>
                              <a:cubicBezTo>
                                <a:pt x="5327" y="12915"/>
                                <a:pt x="5328" y="12950"/>
                                <a:pt x="5335" y="12985"/>
                              </a:cubicBezTo>
                              <a:cubicBezTo>
                                <a:pt x="5336" y="12990"/>
                                <a:pt x="5338" y="12994"/>
                                <a:pt x="5339" y="12999"/>
                              </a:cubicBezTo>
                            </a:path>
                            <a:path w="829" h="541">
                              <a:moveTo>
                                <a:pt x="5578" y="13147"/>
                              </a:moveTo>
                              <a:cubicBezTo>
                                <a:pt x="5578" y="13158"/>
                                <a:pt x="5578" y="13169"/>
                                <a:pt x="5578" y="13180"/>
                              </a:cubicBezTo>
                              <a:cubicBezTo>
                                <a:pt x="5578" y="13209"/>
                                <a:pt x="5579" y="13157"/>
                                <a:pt x="5579" y="13156"/>
                              </a:cubicBezTo>
                              <a:cubicBezTo>
                                <a:pt x="5578" y="13114"/>
                                <a:pt x="5580" y="13071"/>
                                <a:pt x="5585" y="13030"/>
                              </a:cubicBezTo>
                              <a:cubicBezTo>
                                <a:pt x="5592" y="12974"/>
                                <a:pt x="5602" y="12915"/>
                                <a:pt x="5621" y="12862"/>
                              </a:cubicBezTo>
                              <a:cubicBezTo>
                                <a:pt x="5632" y="12831"/>
                                <a:pt x="5643" y="12804"/>
                                <a:pt x="5672" y="12789"/>
                              </a:cubicBezTo>
                              <a:cubicBezTo>
                                <a:pt x="5689" y="12798"/>
                                <a:pt x="5690" y="12813"/>
                                <a:pt x="5689" y="12833"/>
                              </a:cubicBezTo>
                              <a:cubicBezTo>
                                <a:pt x="5687" y="12864"/>
                                <a:pt x="5672" y="12888"/>
                                <a:pt x="5661" y="12916"/>
                              </a:cubicBezTo>
                              <a:cubicBezTo>
                                <a:pt x="5653" y="12936"/>
                                <a:pt x="5667" y="12942"/>
                                <a:pt x="5681" y="12954"/>
                              </a:cubicBezTo>
                              <a:cubicBezTo>
                                <a:pt x="5694" y="12965"/>
                                <a:pt x="5702" y="12978"/>
                                <a:pt x="5692" y="12994"/>
                              </a:cubicBezTo>
                              <a:cubicBezTo>
                                <a:pt x="5681" y="13012"/>
                                <a:pt x="5654" y="13019"/>
                                <a:pt x="5636" y="13018"/>
                              </a:cubicBezTo>
                              <a:cubicBezTo>
                                <a:pt x="5626" y="13017"/>
                                <a:pt x="5622" y="13016"/>
                                <a:pt x="5618" y="13009"/>
                              </a:cubicBezTo>
                            </a:path>
                            <a:path w="829" h="541">
                              <a:moveTo>
                                <a:pt x="5908" y="12669"/>
                              </a:moveTo>
                              <a:cubicBezTo>
                                <a:pt x="5928" y="12667"/>
                                <a:pt x="5944" y="12672"/>
                                <a:pt x="5944" y="12697"/>
                              </a:cubicBezTo>
                              <a:cubicBezTo>
                                <a:pt x="5944" y="12716"/>
                                <a:pt x="5927" y="12732"/>
                                <a:pt x="5916" y="12745"/>
                              </a:cubicBezTo>
                              <a:cubicBezTo>
                                <a:pt x="5904" y="12758"/>
                                <a:pt x="5892" y="12767"/>
                                <a:pt x="5883" y="12782"/>
                              </a:cubicBezTo>
                              <a:cubicBezTo>
                                <a:pt x="5903" y="12788"/>
                                <a:pt x="5919" y="12785"/>
                                <a:pt x="5940" y="12783"/>
                              </a:cubicBezTo>
                              <a:cubicBezTo>
                                <a:pt x="5970" y="12781"/>
                                <a:pt x="5999" y="12778"/>
                                <a:pt x="6028" y="127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0,12650" coordsize="829,541" path="m5232,12670c5242,12659,5244,12657,5249,12650c5238,12664,5228,12676,5220,12692c5209,12712,5199,12736,5200,12759c5201,12783,5219,12797,5240,12804c5270,12815,5317,12819,5349,12812c5373,12807,5390,12795,5404,12777em5388,12663c5375,12687,5363,12714,5356,12741c5344,12787,5337,12833,5331,12880c5327,12915,5328,12950,5335,12985c5336,12990,5338,12994,5339,12999em5578,13147c5578,13158,5578,13169,5578,13180c5578,13209,5579,13157,5579,13156c5578,13114,5580,13071,5585,13030c5592,12974,5602,12915,5621,12862c5632,12831,5643,12804,5672,12789c5689,12798,5690,12813,5689,12833c5687,12864,5672,12888,5661,12916c5653,12936,5667,12942,5681,12954c5694,12965,5702,12978,5692,12994c5681,13012,5654,13019,5636,13018c5626,13017,5622,13016,5618,13009em5908,12669c5928,12667,5944,12672,5944,12697c5944,12716,5927,12732,5916,12745c5904,12758,5892,12767,5883,12782c5903,12788,5919,12785,5940,12783c5970,12781,5999,12778,6028,12774e" stroked="t" o:allowincell="f" style="position:absolute;margin-left:75.4pt;margin-top:10.8pt;width:23.45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6365</wp:posOffset>
                </wp:positionH>
                <wp:positionV relativeFrom="paragraph">
                  <wp:posOffset>156845</wp:posOffset>
                </wp:positionV>
                <wp:extent cx="439420" cy="137795"/>
                <wp:effectExtent l="508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383">
                              <a:moveTo>
                                <a:pt x="6463" y="12806"/>
                              </a:moveTo>
                              <a:cubicBezTo>
                                <a:pt x="6476" y="12820"/>
                                <a:pt x="6480" y="12835"/>
                                <a:pt x="6485" y="12854"/>
                              </a:cubicBezTo>
                              <a:cubicBezTo>
                                <a:pt x="6492" y="12878"/>
                                <a:pt x="6503" y="12909"/>
                                <a:pt x="6503" y="12933"/>
                              </a:cubicBezTo>
                              <a:cubicBezTo>
                                <a:pt x="6503" y="12947"/>
                                <a:pt x="6499" y="12965"/>
                                <a:pt x="6497" y="12979"/>
                              </a:cubicBezTo>
                            </a:path>
                            <a:path w="1221" h="383">
                              <a:moveTo>
                                <a:pt x="6425" y="12920"/>
                              </a:moveTo>
                              <a:cubicBezTo>
                                <a:pt x="6418" y="12909"/>
                                <a:pt x="6440" y="12911"/>
                                <a:pt x="6455" y="12906"/>
                              </a:cubicBezTo>
                              <a:cubicBezTo>
                                <a:pt x="6485" y="12896"/>
                                <a:pt x="6514" y="12886"/>
                                <a:pt x="6543" y="12875"/>
                              </a:cubicBezTo>
                              <a:cubicBezTo>
                                <a:pt x="6567" y="12866"/>
                                <a:pt x="6575" y="12863"/>
                                <a:pt x="6590" y="12856"/>
                              </a:cubicBezTo>
                            </a:path>
                            <a:path w="1221" h="383">
                              <a:moveTo>
                                <a:pt x="6801" y="12706"/>
                              </a:moveTo>
                              <a:cubicBezTo>
                                <a:pt x="6795" y="12732"/>
                                <a:pt x="6785" y="12752"/>
                                <a:pt x="6788" y="12781"/>
                              </a:cubicBezTo>
                              <a:cubicBezTo>
                                <a:pt x="6791" y="12817"/>
                                <a:pt x="6807" y="12847"/>
                                <a:pt x="6833" y="12871"/>
                              </a:cubicBezTo>
                              <a:cubicBezTo>
                                <a:pt x="6857" y="12893"/>
                                <a:pt x="6889" y="12902"/>
                                <a:pt x="6920" y="12890"/>
                              </a:cubicBezTo>
                              <a:cubicBezTo>
                                <a:pt x="6945" y="12880"/>
                                <a:pt x="6960" y="12856"/>
                                <a:pt x="6965" y="12831"/>
                              </a:cubicBezTo>
                              <a:cubicBezTo>
                                <a:pt x="6969" y="12812"/>
                                <a:pt x="6964" y="12798"/>
                                <a:pt x="6951" y="12785"/>
                              </a:cubicBezTo>
                              <a:cubicBezTo>
                                <a:pt x="6930" y="12801"/>
                                <a:pt x="6929" y="12816"/>
                                <a:pt x="6928" y="12844"/>
                              </a:cubicBezTo>
                              <a:cubicBezTo>
                                <a:pt x="6927" y="12875"/>
                                <a:pt x="6928" y="12913"/>
                                <a:pt x="6936" y="12943"/>
                              </a:cubicBezTo>
                              <a:cubicBezTo>
                                <a:pt x="6944" y="12971"/>
                                <a:pt x="6960" y="12986"/>
                                <a:pt x="6983" y="13000"/>
                              </a:cubicBezTo>
                            </a:path>
                            <a:path w="1221" h="383">
                              <a:moveTo>
                                <a:pt x="7233" y="12866"/>
                              </a:moveTo>
                              <a:cubicBezTo>
                                <a:pt x="7240" y="12850"/>
                                <a:pt x="7255" y="12833"/>
                                <a:pt x="7254" y="12818"/>
                              </a:cubicBezTo>
                              <a:cubicBezTo>
                                <a:pt x="7252" y="12790"/>
                                <a:pt x="7217" y="12800"/>
                                <a:pt x="7203" y="12809"/>
                              </a:cubicBezTo>
                              <a:cubicBezTo>
                                <a:pt x="7178" y="12824"/>
                                <a:pt x="7156" y="12846"/>
                                <a:pt x="7142" y="12872"/>
                              </a:cubicBezTo>
                              <a:cubicBezTo>
                                <a:pt x="7132" y="12891"/>
                                <a:pt x="7127" y="12914"/>
                                <a:pt x="7138" y="12933"/>
                              </a:cubicBezTo>
                              <a:cubicBezTo>
                                <a:pt x="7144" y="12944"/>
                                <a:pt x="7161" y="12952"/>
                                <a:pt x="7173" y="12946"/>
                              </a:cubicBezTo>
                              <a:cubicBezTo>
                                <a:pt x="7184" y="12940"/>
                                <a:pt x="7200" y="12918"/>
                                <a:pt x="7208" y="12909"/>
                              </a:cubicBezTo>
                              <a:cubicBezTo>
                                <a:pt x="7220" y="12895"/>
                                <a:pt x="7232" y="12883"/>
                                <a:pt x="7244" y="12869"/>
                              </a:cubicBezTo>
                              <a:cubicBezTo>
                                <a:pt x="7255" y="12856"/>
                                <a:pt x="7268" y="12847"/>
                                <a:pt x="7279" y="12835"/>
                              </a:cubicBezTo>
                              <a:cubicBezTo>
                                <a:pt x="7293" y="12821"/>
                                <a:pt x="7308" y="12809"/>
                                <a:pt x="7323" y="12796"/>
                              </a:cubicBezTo>
                              <a:cubicBezTo>
                                <a:pt x="7337" y="12784"/>
                                <a:pt x="7350" y="12772"/>
                                <a:pt x="7364" y="12761"/>
                              </a:cubicBezTo>
                            </a:path>
                            <a:path w="1221" h="383">
                              <a:moveTo>
                                <a:pt x="7280" y="12853"/>
                              </a:moveTo>
                              <a:cubicBezTo>
                                <a:pt x="7287" y="12866"/>
                                <a:pt x="7295" y="12875"/>
                                <a:pt x="7303" y="12887"/>
                              </a:cubicBezTo>
                              <a:cubicBezTo>
                                <a:pt x="7314" y="12902"/>
                                <a:pt x="7320" y="12916"/>
                                <a:pt x="7329" y="12933"/>
                              </a:cubicBezTo>
                              <a:cubicBezTo>
                                <a:pt x="7335" y="12943"/>
                                <a:pt x="7337" y="12947"/>
                                <a:pt x="7340" y="12954"/>
                              </a:cubicBezTo>
                            </a:path>
                            <a:path w="1221" h="383">
                              <a:moveTo>
                                <a:pt x="7532" y="13075"/>
                              </a:moveTo>
                              <a:cubicBezTo>
                                <a:pt x="7523" y="13083"/>
                                <a:pt x="7519" y="13086"/>
                                <a:pt x="7510" y="13087"/>
                              </a:cubicBezTo>
                              <a:cubicBezTo>
                                <a:pt x="7501" y="13072"/>
                                <a:pt x="7502" y="13059"/>
                                <a:pt x="7501" y="13040"/>
                              </a:cubicBezTo>
                              <a:cubicBezTo>
                                <a:pt x="7498" y="12963"/>
                                <a:pt x="7511" y="12888"/>
                                <a:pt x="7533" y="12815"/>
                              </a:cubicBezTo>
                              <a:cubicBezTo>
                                <a:pt x="7544" y="12779"/>
                                <a:pt x="7558" y="12734"/>
                                <a:pt x="7590" y="12711"/>
                              </a:cubicBezTo>
                              <a:cubicBezTo>
                                <a:pt x="7611" y="12696"/>
                                <a:pt x="7625" y="12714"/>
                                <a:pt x="7632" y="12732"/>
                              </a:cubicBezTo>
                              <a:cubicBezTo>
                                <a:pt x="7645" y="12765"/>
                                <a:pt x="7635" y="12799"/>
                                <a:pt x="7612" y="12824"/>
                              </a:cubicBezTo>
                              <a:cubicBezTo>
                                <a:pt x="7603" y="12833"/>
                                <a:pt x="7599" y="12836"/>
                                <a:pt x="7591" y="12840"/>
                              </a:cubicBezTo>
                              <a:cubicBezTo>
                                <a:pt x="7602" y="12851"/>
                                <a:pt x="7615" y="12861"/>
                                <a:pt x="7625" y="12873"/>
                              </a:cubicBezTo>
                              <a:cubicBezTo>
                                <a:pt x="7635" y="12884"/>
                                <a:pt x="7644" y="12899"/>
                                <a:pt x="7631" y="12912"/>
                              </a:cubicBezTo>
                              <a:cubicBezTo>
                                <a:pt x="7627" y="12916"/>
                                <a:pt x="7602" y="12921"/>
                                <a:pt x="7596" y="12922"/>
                              </a:cubicBezTo>
                              <a:cubicBezTo>
                                <a:pt x="7587" y="12923"/>
                                <a:pt x="7585" y="12923"/>
                                <a:pt x="7579" y="12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8,12705" coordsize="1221,383" path="m6463,12806c6476,12820,6480,12835,6485,12854c6492,12878,6503,12909,6503,12933c6503,12947,6499,12965,6497,12979em6425,12920c6418,12909,6440,12911,6455,12906c6485,12896,6514,12886,6543,12875c6567,12866,6575,12863,6590,12856em6801,12706c6795,12732,6785,12752,6788,12781c6791,12817,6807,12847,6833,12871c6857,12893,6889,12902,6920,12890c6945,12880,6960,12856,6965,12831c6969,12812,6964,12798,6951,12785c6930,12801,6929,12816,6928,12844c6927,12875,6928,12913,6936,12943c6944,12971,6960,12986,6983,13000em7233,12866c7240,12850,7255,12833,7254,12818c7252,12790,7217,12800,7203,12809c7178,12824,7156,12846,7142,12872c7132,12891,7127,12914,7138,12933c7144,12944,7161,12952,7173,12946c7184,12940,7200,12918,7208,12909c7220,12895,7232,12883,7244,12869c7255,12856,7268,12847,7279,12835c7293,12821,7308,12809,7323,12796c7337,12784,7350,12772,7364,12761em7280,12853c7287,12866,7295,12875,7303,12887c7314,12902,7320,12916,7329,12933c7335,12943,7337,12947,7340,12954em7532,13075c7523,13083,7519,13086,7510,13087c7501,13072,7502,13059,7501,13040c7498,12963,7511,12888,7533,12815c7544,12779,7558,12734,7590,12711c7611,12696,7625,12714,7632,12732c7645,12765,7635,12799,7612,12824c7603,12833,7599,12836,7591,12840c7602,12851,7615,12861,7625,12873c7635,12884,7644,12899,7631,12912c7627,12916,7602,12921,7596,12922c7587,12923,7585,12923,7579,12922e" stroked="t" o:allowincell="f" style="position:absolute;margin-left:109.95pt;margin-top:12.35pt;width:34.55pt;height:1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34235</wp:posOffset>
                </wp:positionH>
                <wp:positionV relativeFrom="paragraph">
                  <wp:posOffset>115570</wp:posOffset>
                </wp:positionV>
                <wp:extent cx="299085" cy="140335"/>
                <wp:effectExtent l="6985" t="6985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390">
                              <a:moveTo>
                                <a:pt x="8469" y="12723"/>
                              </a:moveTo>
                              <a:cubicBezTo>
                                <a:pt x="8483" y="12706"/>
                                <a:pt x="8478" y="12724"/>
                                <a:pt x="8486" y="12741"/>
                              </a:cubicBezTo>
                              <a:cubicBezTo>
                                <a:pt x="8493" y="12755"/>
                                <a:pt x="8502" y="12776"/>
                                <a:pt x="8517" y="12784"/>
                              </a:cubicBezTo>
                              <a:cubicBezTo>
                                <a:pt x="8533" y="12793"/>
                                <a:pt x="8553" y="12792"/>
                                <a:pt x="8567" y="12781"/>
                              </a:cubicBezTo>
                              <a:cubicBezTo>
                                <a:pt x="8588" y="12765"/>
                                <a:pt x="8600" y="12738"/>
                                <a:pt x="8608" y="12714"/>
                              </a:cubicBezTo>
                              <a:cubicBezTo>
                                <a:pt x="8612" y="12700"/>
                                <a:pt x="8614" y="12687"/>
                                <a:pt x="8614" y="12673"/>
                              </a:cubicBezTo>
                              <a:cubicBezTo>
                                <a:pt x="8608" y="12700"/>
                                <a:pt x="8605" y="12726"/>
                                <a:pt x="8604" y="12754"/>
                              </a:cubicBezTo>
                              <a:cubicBezTo>
                                <a:pt x="8602" y="12787"/>
                                <a:pt x="8600" y="12822"/>
                                <a:pt x="8603" y="12855"/>
                              </a:cubicBezTo>
                              <a:cubicBezTo>
                                <a:pt x="8605" y="12873"/>
                                <a:pt x="8610" y="12885"/>
                                <a:pt x="8618" y="12901"/>
                              </a:cubicBezTo>
                            </a:path>
                            <a:path w="831" h="390">
                              <a:moveTo>
                                <a:pt x="8946" y="12780"/>
                              </a:moveTo>
                              <a:cubicBezTo>
                                <a:pt x="8918" y="12776"/>
                                <a:pt x="8892" y="12782"/>
                                <a:pt x="8866" y="12796"/>
                              </a:cubicBezTo>
                              <a:cubicBezTo>
                                <a:pt x="8831" y="12815"/>
                                <a:pt x="8799" y="12844"/>
                                <a:pt x="8783" y="12881"/>
                              </a:cubicBezTo>
                              <a:cubicBezTo>
                                <a:pt x="8772" y="12908"/>
                                <a:pt x="8773" y="12942"/>
                                <a:pt x="8794" y="12964"/>
                              </a:cubicBezTo>
                              <a:cubicBezTo>
                                <a:pt x="8808" y="12979"/>
                                <a:pt x="8833" y="12982"/>
                                <a:pt x="8851" y="12977"/>
                              </a:cubicBezTo>
                              <a:cubicBezTo>
                                <a:pt x="8867" y="12972"/>
                                <a:pt x="8877" y="12959"/>
                                <a:pt x="8881" y="12943"/>
                              </a:cubicBezTo>
                              <a:cubicBezTo>
                                <a:pt x="8885" y="12928"/>
                                <a:pt x="8896" y="12913"/>
                                <a:pt x="8902" y="12897"/>
                              </a:cubicBezTo>
                              <a:cubicBezTo>
                                <a:pt x="8904" y="12891"/>
                                <a:pt x="8921" y="12829"/>
                                <a:pt x="8925" y="12828"/>
                              </a:cubicBezTo>
                              <a:cubicBezTo>
                                <a:pt x="8933" y="12833"/>
                                <a:pt x="8936" y="12834"/>
                                <a:pt x="8933" y="12842"/>
                              </a:cubicBezTo>
                              <a:cubicBezTo>
                                <a:pt x="8937" y="12822"/>
                                <a:pt x="8939" y="12798"/>
                                <a:pt x="8945" y="12779"/>
                              </a:cubicBezTo>
                              <a:cubicBezTo>
                                <a:pt x="8951" y="12759"/>
                                <a:pt x="8959" y="12738"/>
                                <a:pt x="8967" y="12718"/>
                              </a:cubicBezTo>
                              <a:cubicBezTo>
                                <a:pt x="8969" y="12714"/>
                                <a:pt x="8970" y="12709"/>
                                <a:pt x="8972" y="12705"/>
                              </a:cubicBezTo>
                            </a:path>
                            <a:path w="831" h="390">
                              <a:moveTo>
                                <a:pt x="8929" y="12825"/>
                              </a:moveTo>
                              <a:cubicBezTo>
                                <a:pt x="8933" y="12837"/>
                                <a:pt x="8939" y="12855"/>
                                <a:pt x="8947" y="12865"/>
                              </a:cubicBezTo>
                              <a:cubicBezTo>
                                <a:pt x="8960" y="12882"/>
                                <a:pt x="8976" y="12896"/>
                                <a:pt x="8990" y="12912"/>
                              </a:cubicBezTo>
                              <a:cubicBezTo>
                                <a:pt x="8999" y="12922"/>
                                <a:pt x="9015" y="12937"/>
                                <a:pt x="9028" y="12941"/>
                              </a:cubicBezTo>
                              <a:cubicBezTo>
                                <a:pt x="9032" y="12942"/>
                                <a:pt x="9037" y="12942"/>
                                <a:pt x="9041" y="12943"/>
                              </a:cubicBezTo>
                            </a:path>
                            <a:path w="831" h="390">
                              <a:moveTo>
                                <a:pt x="9132" y="12609"/>
                              </a:moveTo>
                              <a:cubicBezTo>
                                <a:pt x="9142" y="12594"/>
                                <a:pt x="9153" y="12588"/>
                                <a:pt x="9172" y="12594"/>
                              </a:cubicBezTo>
                              <a:cubicBezTo>
                                <a:pt x="9187" y="12598"/>
                                <a:pt x="9210" y="12609"/>
                                <a:pt x="9216" y="12625"/>
                              </a:cubicBezTo>
                              <a:cubicBezTo>
                                <a:pt x="9222" y="12642"/>
                                <a:pt x="9209" y="12663"/>
                                <a:pt x="9200" y="12676"/>
                              </a:cubicBezTo>
                              <a:cubicBezTo>
                                <a:pt x="9189" y="12691"/>
                                <a:pt x="9174" y="12704"/>
                                <a:pt x="9162" y="12719"/>
                              </a:cubicBezTo>
                              <a:cubicBezTo>
                                <a:pt x="9182" y="12733"/>
                                <a:pt x="9187" y="12723"/>
                                <a:pt x="9211" y="12725"/>
                              </a:cubicBezTo>
                              <a:cubicBezTo>
                                <a:pt x="9233" y="12727"/>
                                <a:pt x="9256" y="12726"/>
                                <a:pt x="9279" y="12727"/>
                              </a:cubicBezTo>
                              <a:cubicBezTo>
                                <a:pt x="9286" y="12727"/>
                                <a:pt x="9292" y="12728"/>
                                <a:pt x="9299" y="12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9,12591" coordsize="831,390" path="m8469,12723c8483,12706,8478,12724,8486,12741c8493,12755,8502,12776,8517,12784c8533,12793,8553,12792,8567,12781c8588,12765,8600,12738,8608,12714c8612,12700,8614,12687,8614,12673c8608,12700,8605,12726,8604,12754c8602,12787,8600,12822,8603,12855c8605,12873,8610,12885,8618,12901em8946,12780c8918,12776,8892,12782,8866,12796c8831,12815,8799,12844,8783,12881c8772,12908,8773,12942,8794,12964c8808,12979,8833,12982,8851,12977c8867,12972,8877,12959,8881,12943c8885,12928,8896,12913,8902,12897c8904,12891,8921,12829,8925,12828c8933,12833,8936,12834,8933,12842c8937,12822,8939,12798,8945,12779c8951,12759,8959,12738,8967,12718c8969,12714,8970,12709,8972,12705em8929,12825c8933,12837,8939,12855,8947,12865c8960,12882,8976,12896,8990,12912c8999,12922,9015,12937,9028,12941c9032,12942,9037,12942,9041,12943em9132,12609c9142,12594,9153,12588,9172,12594c9187,12598,9210,12609,9216,12625c9222,12642,9209,12663,9200,12676c9189,12691,9174,12704,9162,12719c9182,12733,9187,12723,9211,12725c9233,12727,9256,12726,9279,12727c9286,12727,9292,12728,9299,12728e" stroked="t" o:allowincell="f" style="position:absolute;margin-left:168.05pt;margin-top:9.1pt;width:23.5pt;height:1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85745</wp:posOffset>
                </wp:positionH>
                <wp:positionV relativeFrom="paragraph">
                  <wp:posOffset>76200</wp:posOffset>
                </wp:positionV>
                <wp:extent cx="421640" cy="21780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605">
                              <a:moveTo>
                                <a:pt x="10289" y="12687"/>
                              </a:moveTo>
                              <a:cubicBezTo>
                                <a:pt x="10281" y="12683"/>
                                <a:pt x="10279" y="12682"/>
                                <a:pt x="10278" y="12676"/>
                              </a:cubicBezTo>
                              <a:cubicBezTo>
                                <a:pt x="10290" y="12668"/>
                                <a:pt x="10301" y="12664"/>
                                <a:pt x="10317" y="12666"/>
                              </a:cubicBezTo>
                              <a:cubicBezTo>
                                <a:pt x="10338" y="12668"/>
                                <a:pt x="10367" y="12676"/>
                                <a:pt x="10377" y="12697"/>
                              </a:cubicBezTo>
                              <a:cubicBezTo>
                                <a:pt x="10384" y="12713"/>
                                <a:pt x="10372" y="12727"/>
                                <a:pt x="10363" y="12739"/>
                              </a:cubicBezTo>
                              <a:cubicBezTo>
                                <a:pt x="10357" y="12747"/>
                                <a:pt x="10330" y="12768"/>
                                <a:pt x="10340" y="12781"/>
                              </a:cubicBezTo>
                              <a:cubicBezTo>
                                <a:pt x="10352" y="12796"/>
                                <a:pt x="10372" y="12802"/>
                                <a:pt x="10381" y="12820"/>
                              </a:cubicBezTo>
                              <a:cubicBezTo>
                                <a:pt x="10390" y="12837"/>
                                <a:pt x="10381" y="12852"/>
                                <a:pt x="10368" y="12863"/>
                              </a:cubicBezTo>
                              <a:cubicBezTo>
                                <a:pt x="10353" y="12876"/>
                                <a:pt x="10330" y="12890"/>
                                <a:pt x="10311" y="12894"/>
                              </a:cubicBezTo>
                              <a:cubicBezTo>
                                <a:pt x="10301" y="12894"/>
                                <a:pt x="10298" y="12894"/>
                                <a:pt x="10292" y="12893"/>
                              </a:cubicBezTo>
                            </a:path>
                            <a:path w="1172" h="605">
                              <a:moveTo>
                                <a:pt x="10581" y="12482"/>
                              </a:moveTo>
                              <a:cubicBezTo>
                                <a:pt x="10562" y="12521"/>
                                <a:pt x="10545" y="12559"/>
                                <a:pt x="10537" y="12602"/>
                              </a:cubicBezTo>
                              <a:cubicBezTo>
                                <a:pt x="10523" y="12674"/>
                                <a:pt x="10524" y="12748"/>
                                <a:pt x="10534" y="12820"/>
                              </a:cubicBezTo>
                              <a:cubicBezTo>
                                <a:pt x="10544" y="12890"/>
                                <a:pt x="10569" y="12941"/>
                                <a:pt x="10605" y="13000"/>
                              </a:cubicBezTo>
                              <a:cubicBezTo>
                                <a:pt x="10630" y="13040"/>
                                <a:pt x="10657" y="13069"/>
                                <a:pt x="10704" y="13082"/>
                              </a:cubicBezTo>
                              <a:cubicBezTo>
                                <a:pt x="10712" y="13083"/>
                                <a:pt x="10720" y="13085"/>
                                <a:pt x="10728" y="13086"/>
                              </a:cubicBezTo>
                            </a:path>
                            <a:path w="1172" h="605">
                              <a:moveTo>
                                <a:pt x="11088" y="12912"/>
                              </a:moveTo>
                              <a:cubicBezTo>
                                <a:pt x="11078" y="12901"/>
                                <a:pt x="11080" y="12899"/>
                                <a:pt x="11073" y="12885"/>
                              </a:cubicBezTo>
                              <a:cubicBezTo>
                                <a:pt x="11059" y="12858"/>
                                <a:pt x="11040" y="12840"/>
                                <a:pt x="11015" y="12823"/>
                              </a:cubicBezTo>
                              <a:cubicBezTo>
                                <a:pt x="10981" y="12800"/>
                                <a:pt x="10941" y="12791"/>
                                <a:pt x="10900" y="12794"/>
                              </a:cubicBezTo>
                              <a:cubicBezTo>
                                <a:pt x="10865" y="12797"/>
                                <a:pt x="10827" y="12807"/>
                                <a:pt x="10803" y="12833"/>
                              </a:cubicBezTo>
                              <a:cubicBezTo>
                                <a:pt x="10785" y="12852"/>
                                <a:pt x="10791" y="12874"/>
                                <a:pt x="10814" y="12885"/>
                              </a:cubicBezTo>
                              <a:cubicBezTo>
                                <a:pt x="10845" y="12900"/>
                                <a:pt x="10887" y="12889"/>
                                <a:pt x="10916" y="12875"/>
                              </a:cubicBezTo>
                              <a:cubicBezTo>
                                <a:pt x="10959" y="12854"/>
                                <a:pt x="10986" y="12813"/>
                                <a:pt x="11005" y="12770"/>
                              </a:cubicBezTo>
                              <a:cubicBezTo>
                                <a:pt x="11025" y="12725"/>
                                <a:pt x="11035" y="12680"/>
                                <a:pt x="11046" y="12633"/>
                              </a:cubicBezTo>
                              <a:cubicBezTo>
                                <a:pt x="11052" y="12609"/>
                                <a:pt x="11053" y="12602"/>
                                <a:pt x="11060" y="12587"/>
                              </a:cubicBezTo>
                            </a:path>
                            <a:path w="1172" h="605">
                              <a:moveTo>
                                <a:pt x="11270" y="12542"/>
                              </a:moveTo>
                              <a:cubicBezTo>
                                <a:pt x="11290" y="12540"/>
                                <a:pt x="11302" y="12545"/>
                                <a:pt x="11319" y="12556"/>
                              </a:cubicBezTo>
                              <a:cubicBezTo>
                                <a:pt x="11336" y="12567"/>
                                <a:pt x="11352" y="12581"/>
                                <a:pt x="11346" y="12603"/>
                              </a:cubicBezTo>
                              <a:cubicBezTo>
                                <a:pt x="11340" y="12626"/>
                                <a:pt x="11319" y="12642"/>
                                <a:pt x="11303" y="12658"/>
                              </a:cubicBezTo>
                              <a:cubicBezTo>
                                <a:pt x="11291" y="12671"/>
                                <a:pt x="11285" y="12676"/>
                                <a:pt x="11280" y="12692"/>
                              </a:cubicBezTo>
                              <a:cubicBezTo>
                                <a:pt x="11298" y="12697"/>
                                <a:pt x="11317" y="12698"/>
                                <a:pt x="11336" y="12698"/>
                              </a:cubicBezTo>
                              <a:cubicBezTo>
                                <a:pt x="11374" y="12697"/>
                                <a:pt x="11411" y="12695"/>
                                <a:pt x="11449" y="126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8,12482" coordsize="1172,605" path="m10289,12687c10281,12683,10279,12682,10278,12676c10290,12668,10301,12664,10317,12666c10338,12668,10367,12676,10377,12697c10384,12713,10372,12727,10363,12739c10357,12747,10330,12768,10340,12781c10352,12796,10372,12802,10381,12820c10390,12837,10381,12852,10368,12863c10353,12876,10330,12890,10311,12894c10301,12894,10298,12894,10292,12893em10581,12482c10562,12521,10545,12559,10537,12602c10523,12674,10524,12748,10534,12820c10544,12890,10569,12941,10605,13000c10630,13040,10657,13069,10704,13082c10712,13083,10720,13085,10728,13086em11088,12912c11078,12901,11080,12899,11073,12885c11059,12858,11040,12840,11015,12823c10981,12800,10941,12791,10900,12794c10865,12797,10827,12807,10803,12833c10785,12852,10791,12874,10814,12885c10845,12900,10887,12889,10916,12875c10959,12854,10986,12813,11005,12770c11025,12725,11035,12680,11046,12633c11052,12609,11053,12602,11060,12587em11270,12542c11290,12540,11302,12545,11319,12556c11336,12567,11352,12581,11346,12603c11340,12626,11319,12642,11303,12658c11291,12671,11285,12676,11280,12692c11298,12697,11317,12698,11336,12698c11374,12697,11411,12695,11449,12693e" stroked="t" o:allowincell="f" style="position:absolute;margin-left:219.35pt;margin-top:6pt;width:33.15pt;height:17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53435</wp:posOffset>
                </wp:positionH>
                <wp:positionV relativeFrom="paragraph">
                  <wp:posOffset>61595</wp:posOffset>
                </wp:positionV>
                <wp:extent cx="848360" cy="198755"/>
                <wp:effectExtent l="3810" t="6985" r="635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553">
                              <a:moveTo>
                                <a:pt x="11963" y="12718"/>
                              </a:moveTo>
                              <a:cubicBezTo>
                                <a:pt x="11960" y="12743"/>
                                <a:pt x="11953" y="12759"/>
                                <a:pt x="11953" y="12783"/>
                              </a:cubicBezTo>
                              <a:cubicBezTo>
                                <a:pt x="11953" y="12810"/>
                                <a:pt x="11958" y="12837"/>
                                <a:pt x="11959" y="12864"/>
                              </a:cubicBezTo>
                              <a:cubicBezTo>
                                <a:pt x="11959" y="12877"/>
                                <a:pt x="11959" y="12889"/>
                                <a:pt x="11958" y="12902"/>
                              </a:cubicBezTo>
                            </a:path>
                            <a:path w="2356" h="553">
                              <a:moveTo>
                                <a:pt x="11865" y="12844"/>
                              </a:moveTo>
                              <a:cubicBezTo>
                                <a:pt x="11856" y="12825"/>
                                <a:pt x="11884" y="12828"/>
                                <a:pt x="11907" y="12824"/>
                              </a:cubicBezTo>
                              <a:cubicBezTo>
                                <a:pt x="11945" y="12817"/>
                                <a:pt x="11983" y="12812"/>
                                <a:pt x="12021" y="12805"/>
                              </a:cubicBezTo>
                              <a:cubicBezTo>
                                <a:pt x="12031" y="12803"/>
                                <a:pt x="12040" y="12801"/>
                                <a:pt x="12050" y="12799"/>
                              </a:cubicBezTo>
                            </a:path>
                            <a:path w="2356" h="553">
                              <a:moveTo>
                                <a:pt x="12273" y="12647"/>
                              </a:moveTo>
                              <a:cubicBezTo>
                                <a:pt x="12283" y="12633"/>
                                <a:pt x="12290" y="12626"/>
                                <a:pt x="12307" y="12639"/>
                              </a:cubicBezTo>
                              <a:cubicBezTo>
                                <a:pt x="12332" y="12658"/>
                                <a:pt x="12340" y="12688"/>
                                <a:pt x="12333" y="12718"/>
                              </a:cubicBezTo>
                              <a:cubicBezTo>
                                <a:pt x="12325" y="12751"/>
                                <a:pt x="12305" y="12781"/>
                                <a:pt x="12284" y="12807"/>
                              </a:cubicBezTo>
                              <a:cubicBezTo>
                                <a:pt x="12267" y="12828"/>
                                <a:pt x="12247" y="12846"/>
                                <a:pt x="12230" y="12866"/>
                              </a:cubicBezTo>
                              <a:cubicBezTo>
                                <a:pt x="12224" y="12874"/>
                                <a:pt x="12221" y="12876"/>
                                <a:pt x="12222" y="12883"/>
                              </a:cubicBezTo>
                              <a:cubicBezTo>
                                <a:pt x="12239" y="12896"/>
                                <a:pt x="12246" y="12890"/>
                                <a:pt x="12268" y="12889"/>
                              </a:cubicBezTo>
                              <a:cubicBezTo>
                                <a:pt x="12296" y="12888"/>
                                <a:pt x="12323" y="12878"/>
                                <a:pt x="12351" y="12872"/>
                              </a:cubicBezTo>
                              <a:cubicBezTo>
                                <a:pt x="12359" y="12871"/>
                                <a:pt x="12366" y="12869"/>
                                <a:pt x="12374" y="12868"/>
                              </a:cubicBezTo>
                            </a:path>
                            <a:path w="2356" h="553">
                              <a:moveTo>
                                <a:pt x="12735" y="12822"/>
                              </a:moveTo>
                              <a:cubicBezTo>
                                <a:pt x="12730" y="12801"/>
                                <a:pt x="12726" y="12792"/>
                                <a:pt x="12709" y="12778"/>
                              </a:cubicBezTo>
                              <a:cubicBezTo>
                                <a:pt x="12685" y="12758"/>
                                <a:pt x="12655" y="12754"/>
                                <a:pt x="12625" y="12755"/>
                              </a:cubicBezTo>
                              <a:cubicBezTo>
                                <a:pt x="12589" y="12756"/>
                                <a:pt x="12554" y="12766"/>
                                <a:pt x="12524" y="12785"/>
                              </a:cubicBezTo>
                              <a:cubicBezTo>
                                <a:pt x="12510" y="12794"/>
                                <a:pt x="12484" y="12817"/>
                                <a:pt x="12505" y="12833"/>
                              </a:cubicBezTo>
                              <a:cubicBezTo>
                                <a:pt x="12525" y="12848"/>
                                <a:pt x="12560" y="12836"/>
                                <a:pt x="12579" y="12828"/>
                              </a:cubicBezTo>
                              <a:cubicBezTo>
                                <a:pt x="12614" y="12813"/>
                                <a:pt x="12644" y="12785"/>
                                <a:pt x="12664" y="12753"/>
                              </a:cubicBezTo>
                              <a:cubicBezTo>
                                <a:pt x="12684" y="12722"/>
                                <a:pt x="12695" y="12682"/>
                                <a:pt x="12719" y="12654"/>
                              </a:cubicBezTo>
                              <a:cubicBezTo>
                                <a:pt x="12722" y="12652"/>
                                <a:pt x="12725" y="12649"/>
                                <a:pt x="12728" y="12647"/>
                              </a:cubicBezTo>
                            </a:path>
                            <a:path w="2356" h="553">
                              <a:moveTo>
                                <a:pt x="12934" y="12918"/>
                              </a:moveTo>
                              <a:cubicBezTo>
                                <a:pt x="12923" y="12929"/>
                                <a:pt x="12920" y="12932"/>
                                <a:pt x="12910" y="12933"/>
                              </a:cubicBezTo>
                              <a:cubicBezTo>
                                <a:pt x="12906" y="12916"/>
                                <a:pt x="12899" y="12898"/>
                                <a:pt x="12898" y="12880"/>
                              </a:cubicBezTo>
                              <a:cubicBezTo>
                                <a:pt x="12895" y="12841"/>
                                <a:pt x="12900" y="12803"/>
                                <a:pt x="12909" y="12765"/>
                              </a:cubicBezTo>
                              <a:cubicBezTo>
                                <a:pt x="12920" y="12718"/>
                                <a:pt x="12934" y="12671"/>
                                <a:pt x="12960" y="12630"/>
                              </a:cubicBezTo>
                              <a:cubicBezTo>
                                <a:pt x="12973" y="12609"/>
                                <a:pt x="12986" y="12599"/>
                                <a:pt x="13007" y="12587"/>
                              </a:cubicBezTo>
                              <a:cubicBezTo>
                                <a:pt x="13024" y="12594"/>
                                <a:pt x="13028" y="12607"/>
                                <a:pt x="13022" y="12627"/>
                              </a:cubicBezTo>
                              <a:cubicBezTo>
                                <a:pt x="13012" y="12660"/>
                                <a:pt x="12986" y="12685"/>
                                <a:pt x="12965" y="12712"/>
                              </a:cubicBezTo>
                              <a:cubicBezTo>
                                <a:pt x="12954" y="12726"/>
                                <a:pt x="12947" y="12739"/>
                                <a:pt x="12955" y="12756"/>
                              </a:cubicBezTo>
                              <a:cubicBezTo>
                                <a:pt x="12965" y="12777"/>
                                <a:pt x="12990" y="12798"/>
                                <a:pt x="12983" y="12823"/>
                              </a:cubicBezTo>
                              <a:cubicBezTo>
                                <a:pt x="12979" y="12838"/>
                                <a:pt x="12962" y="12842"/>
                                <a:pt x="12949" y="12844"/>
                              </a:cubicBezTo>
                              <a:cubicBezTo>
                                <a:pt x="12933" y="12846"/>
                                <a:pt x="12935" y="12849"/>
                                <a:pt x="12927" y="12839"/>
                              </a:cubicBezTo>
                            </a:path>
                            <a:path w="2356" h="553">
                              <a:moveTo>
                                <a:pt x="13316" y="12653"/>
                              </a:moveTo>
                              <a:cubicBezTo>
                                <a:pt x="13325" y="12672"/>
                                <a:pt x="13326" y="12688"/>
                                <a:pt x="13328" y="12709"/>
                              </a:cubicBezTo>
                              <a:cubicBezTo>
                                <a:pt x="13331" y="12737"/>
                                <a:pt x="13332" y="12764"/>
                                <a:pt x="13331" y="12792"/>
                              </a:cubicBezTo>
                              <a:cubicBezTo>
                                <a:pt x="13331" y="12806"/>
                                <a:pt x="13331" y="12818"/>
                                <a:pt x="13329" y="12832"/>
                              </a:cubicBezTo>
                            </a:path>
                            <a:path w="2356" h="553">
                              <a:moveTo>
                                <a:pt x="13245" y="12779"/>
                              </a:moveTo>
                              <a:cubicBezTo>
                                <a:pt x="13238" y="12754"/>
                                <a:pt x="13261" y="12758"/>
                                <a:pt x="13287" y="12755"/>
                              </a:cubicBezTo>
                              <a:cubicBezTo>
                                <a:pt x="13330" y="12751"/>
                                <a:pt x="13375" y="12752"/>
                                <a:pt x="13418" y="12761"/>
                              </a:cubicBezTo>
                              <a:cubicBezTo>
                                <a:pt x="13429" y="12764"/>
                                <a:pt x="13439" y="12767"/>
                                <a:pt x="13450" y="12770"/>
                              </a:cubicBezTo>
                            </a:path>
                            <a:path w="2356" h="553">
                              <a:moveTo>
                                <a:pt x="13621" y="12979"/>
                              </a:moveTo>
                              <a:cubicBezTo>
                                <a:pt x="13621" y="12982"/>
                                <a:pt x="13621" y="12985"/>
                                <a:pt x="13621" y="12988"/>
                              </a:cubicBezTo>
                              <a:cubicBezTo>
                                <a:pt x="13605" y="12988"/>
                                <a:pt x="13598" y="12993"/>
                                <a:pt x="13592" y="12970"/>
                              </a:cubicBezTo>
                              <a:cubicBezTo>
                                <a:pt x="13584" y="12939"/>
                                <a:pt x="13585" y="12903"/>
                                <a:pt x="13591" y="12872"/>
                              </a:cubicBezTo>
                              <a:cubicBezTo>
                                <a:pt x="13602" y="12815"/>
                                <a:pt x="13621" y="12761"/>
                                <a:pt x="13644" y="12708"/>
                              </a:cubicBezTo>
                              <a:cubicBezTo>
                                <a:pt x="13663" y="12664"/>
                                <a:pt x="13685" y="12621"/>
                                <a:pt x="13719" y="12586"/>
                              </a:cubicBezTo>
                              <a:cubicBezTo>
                                <a:pt x="13731" y="12576"/>
                                <a:pt x="13733" y="12572"/>
                                <a:pt x="13743" y="12573"/>
                              </a:cubicBezTo>
                              <a:cubicBezTo>
                                <a:pt x="13745" y="12601"/>
                                <a:pt x="13740" y="12619"/>
                                <a:pt x="13724" y="12644"/>
                              </a:cubicBezTo>
                              <a:cubicBezTo>
                                <a:pt x="13712" y="12662"/>
                                <a:pt x="13687" y="12681"/>
                                <a:pt x="13683" y="12703"/>
                              </a:cubicBezTo>
                              <a:cubicBezTo>
                                <a:pt x="13679" y="12722"/>
                                <a:pt x="13702" y="12738"/>
                                <a:pt x="13715" y="12747"/>
                              </a:cubicBezTo>
                              <a:cubicBezTo>
                                <a:pt x="13739" y="12765"/>
                                <a:pt x="13764" y="12781"/>
                                <a:pt x="13783" y="12804"/>
                              </a:cubicBezTo>
                              <a:cubicBezTo>
                                <a:pt x="13794" y="12817"/>
                                <a:pt x="13804" y="12837"/>
                                <a:pt x="13787" y="12849"/>
                              </a:cubicBezTo>
                              <a:cubicBezTo>
                                <a:pt x="13772" y="12860"/>
                                <a:pt x="13747" y="12861"/>
                                <a:pt x="13730" y="12859"/>
                              </a:cubicBezTo>
                              <a:cubicBezTo>
                                <a:pt x="13716" y="12857"/>
                                <a:pt x="13709" y="12855"/>
                                <a:pt x="13697" y="12848"/>
                              </a:cubicBezTo>
                            </a:path>
                            <a:path w="2356" h="553">
                              <a:moveTo>
                                <a:pt x="13889" y="12511"/>
                              </a:moveTo>
                              <a:cubicBezTo>
                                <a:pt x="13886" y="12499"/>
                                <a:pt x="13885" y="12496"/>
                                <a:pt x="13892" y="12490"/>
                              </a:cubicBezTo>
                              <a:cubicBezTo>
                                <a:pt x="13905" y="12503"/>
                                <a:pt x="13913" y="12513"/>
                                <a:pt x="13912" y="12533"/>
                              </a:cubicBezTo>
                              <a:cubicBezTo>
                                <a:pt x="13910" y="12554"/>
                                <a:pt x="13894" y="12574"/>
                                <a:pt x="13882" y="12590"/>
                              </a:cubicBezTo>
                              <a:cubicBezTo>
                                <a:pt x="13874" y="12600"/>
                                <a:pt x="13852" y="12617"/>
                                <a:pt x="13853" y="12632"/>
                              </a:cubicBezTo>
                              <a:cubicBezTo>
                                <a:pt x="13855" y="12649"/>
                                <a:pt x="13892" y="12650"/>
                                <a:pt x="13902" y="12650"/>
                              </a:cubicBezTo>
                              <a:cubicBezTo>
                                <a:pt x="13935" y="12651"/>
                                <a:pt x="13972" y="12652"/>
                                <a:pt x="14004" y="12644"/>
                              </a:cubicBezTo>
                              <a:cubicBezTo>
                                <a:pt x="14027" y="12636"/>
                                <a:pt x="14034" y="12634"/>
                                <a:pt x="14049" y="12629"/>
                              </a:cubicBezTo>
                            </a:path>
                            <a:path w="2356" h="553">
                              <a:moveTo>
                                <a:pt x="14098" y="12440"/>
                              </a:moveTo>
                              <a:cubicBezTo>
                                <a:pt x="14119" y="12471"/>
                                <a:pt x="14137" y="12503"/>
                                <a:pt x="14152" y="12538"/>
                              </a:cubicBezTo>
                              <a:cubicBezTo>
                                <a:pt x="14175" y="12591"/>
                                <a:pt x="14193" y="12645"/>
                                <a:pt x="14204" y="12701"/>
                              </a:cubicBezTo>
                              <a:cubicBezTo>
                                <a:pt x="14213" y="12749"/>
                                <a:pt x="14212" y="12786"/>
                                <a:pt x="14190" y="12829"/>
                              </a:cubicBezTo>
                              <a:cubicBezTo>
                                <a:pt x="14172" y="12864"/>
                                <a:pt x="14145" y="12884"/>
                                <a:pt x="14113" y="12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55,12440" coordsize="2356,553" path="m11963,12718c11960,12743,11953,12759,11953,12783c11953,12810,11958,12837,11959,12864c11959,12877,11959,12889,11958,12902em11865,12844c11856,12825,11884,12828,11907,12824c11945,12817,11983,12812,12021,12805c12031,12803,12040,12801,12050,12799em12273,12647c12283,12633,12290,12626,12307,12639c12332,12658,12340,12688,12333,12718c12325,12751,12305,12781,12284,12807c12267,12828,12247,12846,12230,12866c12224,12874,12221,12876,12222,12883c12239,12896,12246,12890,12268,12889c12296,12888,12323,12878,12351,12872c12359,12871,12366,12869,12374,12868em12735,12822c12730,12801,12726,12792,12709,12778c12685,12758,12655,12754,12625,12755c12589,12756,12554,12766,12524,12785c12510,12794,12484,12817,12505,12833c12525,12848,12560,12836,12579,12828c12614,12813,12644,12785,12664,12753c12684,12722,12695,12682,12719,12654c12722,12652,12725,12649,12728,12647em12934,12918c12923,12929,12920,12932,12910,12933c12906,12916,12899,12898,12898,12880c12895,12841,12900,12803,12909,12765c12920,12718,12934,12671,12960,12630c12973,12609,12986,12599,13007,12587c13024,12594,13028,12607,13022,12627c13012,12660,12986,12685,12965,12712c12954,12726,12947,12739,12955,12756c12965,12777,12990,12798,12983,12823c12979,12838,12962,12842,12949,12844c12933,12846,12935,12849,12927,12839em13316,12653c13325,12672,13326,12688,13328,12709c13331,12737,13332,12764,13331,12792c13331,12806,13331,12818,13329,12832em13245,12779c13238,12754,13261,12758,13287,12755c13330,12751,13375,12752,13418,12761c13429,12764,13439,12767,13450,12770em13621,12979c13621,12982,13621,12985,13621,12988c13605,12988,13598,12993,13592,12970c13584,12939,13585,12903,13591,12872c13602,12815,13621,12761,13644,12708c13663,12664,13685,12621,13719,12586c13731,12576,13733,12572,13743,12573c13745,12601,13740,12619,13724,12644c13712,12662,13687,12681,13683,12703c13679,12722,13702,12738,13715,12747c13739,12765,13764,12781,13783,12804c13794,12817,13804,12837,13787,12849c13772,12860,13747,12861,13730,12859c13716,12857,13709,12855,13697,12848em13889,12511c13886,12499,13885,12496,13892,12490c13905,12503,13913,12513,13912,12533c13910,12554,13894,12574,13882,12590c13874,12600,13852,12617,13853,12632c13855,12649,13892,12650,13902,12650c13935,12651,13972,12652,14004,12644c14027,12636,14034,12634,14049,12629em14098,12440c14119,12471,14137,12503,14152,12538c14175,12591,14193,12645,14204,12701c14213,12749,14212,12786,14190,12829c14172,12864,14145,12884,14113,12906e" stroked="t" o:allowincell="f" style="position:absolute;margin-left:264.05pt;margin-top:4.85pt;width:66.75pt;height:15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7230</wp:posOffset>
                </wp:positionH>
                <wp:positionV relativeFrom="paragraph">
                  <wp:posOffset>-635</wp:posOffset>
                </wp:positionV>
                <wp:extent cx="81280" cy="6477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80">
                              <a:moveTo>
                                <a:pt x="8077" y="12755"/>
                              </a:moveTo>
                              <a:cubicBezTo>
                                <a:pt x="8080" y="12774"/>
                                <a:pt x="8075" y="12792"/>
                                <a:pt x="8074" y="12813"/>
                              </a:cubicBezTo>
                              <a:cubicBezTo>
                                <a:pt x="8073" y="12841"/>
                                <a:pt x="8072" y="12868"/>
                                <a:pt x="8070" y="12896"/>
                              </a:cubicBezTo>
                              <a:cubicBezTo>
                                <a:pt x="8069" y="12909"/>
                                <a:pt x="8068" y="12921"/>
                                <a:pt x="8066" y="12934"/>
                              </a:cubicBezTo>
                            </a:path>
                            <a:path w="226" h="180">
                              <a:moveTo>
                                <a:pt x="8004" y="12839"/>
                              </a:moveTo>
                              <a:cubicBezTo>
                                <a:pt x="8019" y="12826"/>
                                <a:pt x="8037" y="12827"/>
                                <a:pt x="8058" y="12824"/>
                              </a:cubicBezTo>
                              <a:cubicBezTo>
                                <a:pt x="8095" y="12819"/>
                                <a:pt x="8132" y="12816"/>
                                <a:pt x="8169" y="12811"/>
                              </a:cubicBezTo>
                              <a:cubicBezTo>
                                <a:pt x="8199" y="12806"/>
                                <a:pt x="8209" y="12805"/>
                                <a:pt x="8229" y="12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04,12755" coordsize="226,180" path="m8077,12755c8080,12774,8075,12792,8074,12813c8073,12841,8072,12868,8070,12896c8069,12909,8068,12921,8066,12934em8004,12839c8019,12826,8037,12827,8058,12824c8095,12819,8132,12816,8169,12811c8199,12806,8209,12805,8229,12802e" stroked="t" o:allowincell="f" style="position:absolute;margin-left:154.9pt;margin-top:-0.05pt;width:6.35pt;height: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82545</wp:posOffset>
                </wp:positionH>
                <wp:positionV relativeFrom="paragraph">
                  <wp:posOffset>38100</wp:posOffset>
                </wp:positionV>
                <wp:extent cx="78740" cy="12065"/>
                <wp:effectExtent l="508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3">
                              <a:moveTo>
                                <a:pt x="9722" y="12890"/>
                              </a:moveTo>
                              <a:cubicBezTo>
                                <a:pt x="9707" y="12904"/>
                                <a:pt x="9749" y="12886"/>
                                <a:pt x="9760" y="12885"/>
                              </a:cubicBezTo>
                              <a:cubicBezTo>
                                <a:pt x="9799" y="12881"/>
                                <a:pt x="9838" y="12875"/>
                                <a:pt x="9878" y="12870"/>
                              </a:cubicBezTo>
                              <a:cubicBezTo>
                                <a:pt x="9906" y="12867"/>
                                <a:pt x="9914" y="12866"/>
                                <a:pt x="9932" y="12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14,12863" coordsize="219,33" path="m9722,12890c9707,12904,9749,12886,9760,12885c9799,12881,9838,12875,9878,12870c9906,12867,9914,12866,9932,12863e" stroked="t" o:allowincell="f" style="position:absolute;margin-left:203.35pt;margin-top:3pt;width:6.15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3411855" cy="725805"/>
                <wp:effectExtent l="6985" t="6985" r="571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7" h="2016">
                              <a:moveTo>
                                <a:pt x="5219" y="13427"/>
                              </a:moveTo>
                              <a:cubicBezTo>
                                <a:pt x="5737" y="13385"/>
                                <a:pt x="6252" y="13330"/>
                                <a:pt x="6773" y="13331"/>
                              </a:cubicBezTo>
                              <a:cubicBezTo>
                                <a:pt x="7289" y="13332"/>
                                <a:pt x="7799" y="13350"/>
                                <a:pt x="8315" y="13329"/>
                              </a:cubicBezTo>
                              <a:cubicBezTo>
                                <a:pt x="9483" y="13281"/>
                                <a:pt x="10653" y="13401"/>
                                <a:pt x="11819" y="13326"/>
                              </a:cubicBezTo>
                              <a:cubicBezTo>
                                <a:pt x="12536" y="13280"/>
                                <a:pt x="13254" y="13261"/>
                                <a:pt x="13972" y="13245"/>
                              </a:cubicBezTo>
                            </a:path>
                            <a:path w="9477" h="2016">
                              <a:moveTo>
                                <a:pt x="9153" y="13553"/>
                              </a:moveTo>
                              <a:cubicBezTo>
                                <a:pt x="9140" y="13575"/>
                                <a:pt x="9129" y="13596"/>
                                <a:pt x="9123" y="13621"/>
                              </a:cubicBezTo>
                              <a:cubicBezTo>
                                <a:pt x="9115" y="13654"/>
                                <a:pt x="9114" y="13684"/>
                                <a:pt x="9119" y="13716"/>
                              </a:cubicBezTo>
                              <a:cubicBezTo>
                                <a:pt x="9122" y="13738"/>
                                <a:pt x="9126" y="13758"/>
                                <a:pt x="9136" y="13777"/>
                              </a:cubicBezTo>
                            </a:path>
                            <a:path w="9477" h="2016">
                              <a:moveTo>
                                <a:pt x="9265" y="13579"/>
                              </a:moveTo>
                              <a:cubicBezTo>
                                <a:pt x="9293" y="13560"/>
                                <a:pt x="9320" y="13544"/>
                                <a:pt x="9355" y="13555"/>
                              </a:cubicBezTo>
                              <a:cubicBezTo>
                                <a:pt x="9377" y="13562"/>
                                <a:pt x="9393" y="13580"/>
                                <a:pt x="9391" y="13604"/>
                              </a:cubicBezTo>
                              <a:cubicBezTo>
                                <a:pt x="9388" y="13634"/>
                                <a:pt x="9365" y="13663"/>
                                <a:pt x="9345" y="13685"/>
                              </a:cubicBezTo>
                              <a:cubicBezTo>
                                <a:pt x="9326" y="13706"/>
                                <a:pt x="9303" y="13724"/>
                                <a:pt x="9286" y="13746"/>
                              </a:cubicBezTo>
                              <a:cubicBezTo>
                                <a:pt x="9284" y="13749"/>
                                <a:pt x="9282" y="13752"/>
                                <a:pt x="9280" y="13755"/>
                              </a:cubicBezTo>
                              <a:cubicBezTo>
                                <a:pt x="9300" y="13768"/>
                                <a:pt x="9322" y="13759"/>
                                <a:pt x="9346" y="13755"/>
                              </a:cubicBezTo>
                              <a:cubicBezTo>
                                <a:pt x="9390" y="13748"/>
                                <a:pt x="9433" y="13740"/>
                                <a:pt x="9477" y="13734"/>
                              </a:cubicBezTo>
                              <a:cubicBezTo>
                                <a:pt x="9502" y="13731"/>
                                <a:pt x="9525" y="13730"/>
                                <a:pt x="9550" y="13731"/>
                              </a:cubicBezTo>
                            </a:path>
                            <a:path w="9477" h="2016">
                              <a:moveTo>
                                <a:pt x="4948" y="14460"/>
                              </a:moveTo>
                              <a:cubicBezTo>
                                <a:pt x="4967" y="14465"/>
                                <a:pt x="4973" y="14460"/>
                                <a:pt x="4992" y="14457"/>
                              </a:cubicBezTo>
                              <a:cubicBezTo>
                                <a:pt x="5005" y="14455"/>
                                <a:pt x="5011" y="14457"/>
                                <a:pt x="5022" y="14463"/>
                              </a:cubicBezTo>
                            </a:path>
                            <a:path w="9477" h="2016">
                              <a:moveTo>
                                <a:pt x="4957" y="14552"/>
                              </a:moveTo>
                              <a:cubicBezTo>
                                <a:pt x="4956" y="14555"/>
                                <a:pt x="4954" y="14557"/>
                                <a:pt x="4953" y="14560"/>
                              </a:cubicBezTo>
                              <a:cubicBezTo>
                                <a:pt x="4964" y="14572"/>
                                <a:pt x="4981" y="14574"/>
                                <a:pt x="5000" y="14571"/>
                              </a:cubicBezTo>
                              <a:cubicBezTo>
                                <a:pt x="5027" y="14567"/>
                                <a:pt x="5053" y="14562"/>
                                <a:pt x="5080" y="14557"/>
                              </a:cubicBezTo>
                            </a:path>
                            <a:path w="9477" h="2016">
                              <a:moveTo>
                                <a:pt x="5503" y="14180"/>
                              </a:moveTo>
                              <a:cubicBezTo>
                                <a:pt x="5501" y="14197"/>
                                <a:pt x="5495" y="14212"/>
                                <a:pt x="5493" y="14229"/>
                              </a:cubicBezTo>
                              <a:cubicBezTo>
                                <a:pt x="5490" y="14255"/>
                                <a:pt x="5492" y="14283"/>
                                <a:pt x="5504" y="14307"/>
                              </a:cubicBezTo>
                              <a:cubicBezTo>
                                <a:pt x="5517" y="14333"/>
                                <a:pt x="5536" y="14349"/>
                                <a:pt x="5564" y="14358"/>
                              </a:cubicBezTo>
                              <a:cubicBezTo>
                                <a:pt x="5591" y="14366"/>
                                <a:pt x="5623" y="14356"/>
                                <a:pt x="5644" y="14338"/>
                              </a:cubicBezTo>
                              <a:cubicBezTo>
                                <a:pt x="5659" y="14320"/>
                                <a:pt x="5665" y="14314"/>
                                <a:pt x="5672" y="14300"/>
                              </a:cubicBezTo>
                            </a:path>
                            <a:path w="9477" h="2016">
                              <a:moveTo>
                                <a:pt x="5681" y="14179"/>
                              </a:moveTo>
                              <a:cubicBezTo>
                                <a:pt x="5668" y="14219"/>
                                <a:pt x="5665" y="14254"/>
                                <a:pt x="5658" y="14295"/>
                              </a:cubicBezTo>
                              <a:cubicBezTo>
                                <a:pt x="5650" y="14341"/>
                                <a:pt x="5646" y="14383"/>
                                <a:pt x="5647" y="14430"/>
                              </a:cubicBezTo>
                              <a:cubicBezTo>
                                <a:pt x="5648" y="14465"/>
                                <a:pt x="5652" y="14489"/>
                                <a:pt x="5666" y="14520"/>
                              </a:cubicBezTo>
                            </a:path>
                            <a:path w="9477" h="2016">
                              <a:moveTo>
                                <a:pt x="5856" y="14550"/>
                              </a:moveTo>
                              <a:cubicBezTo>
                                <a:pt x="5857" y="14531"/>
                                <a:pt x="5855" y="14511"/>
                                <a:pt x="5857" y="14492"/>
                              </a:cubicBezTo>
                              <a:cubicBezTo>
                                <a:pt x="5860" y="14449"/>
                                <a:pt x="5863" y="14405"/>
                                <a:pt x="5872" y="14363"/>
                              </a:cubicBezTo>
                              <a:cubicBezTo>
                                <a:pt x="5882" y="14318"/>
                                <a:pt x="5897" y="14270"/>
                                <a:pt x="5922" y="14231"/>
                              </a:cubicBezTo>
                              <a:cubicBezTo>
                                <a:pt x="5935" y="14211"/>
                                <a:pt x="5945" y="14203"/>
                                <a:pt x="5965" y="14195"/>
                              </a:cubicBezTo>
                              <a:cubicBezTo>
                                <a:pt x="5985" y="14212"/>
                                <a:pt x="5983" y="14225"/>
                                <a:pt x="5975" y="14250"/>
                              </a:cubicBezTo>
                              <a:cubicBezTo>
                                <a:pt x="5966" y="14281"/>
                                <a:pt x="5939" y="14309"/>
                                <a:pt x="5934" y="14340"/>
                              </a:cubicBezTo>
                              <a:cubicBezTo>
                                <a:pt x="5931" y="14359"/>
                                <a:pt x="5953" y="14365"/>
                                <a:pt x="5966" y="14371"/>
                              </a:cubicBezTo>
                              <a:cubicBezTo>
                                <a:pt x="5986" y="14380"/>
                                <a:pt x="6011" y="14387"/>
                                <a:pt x="6024" y="14406"/>
                              </a:cubicBezTo>
                              <a:cubicBezTo>
                                <a:pt x="6035" y="14421"/>
                                <a:pt x="6026" y="14436"/>
                                <a:pt x="6012" y="14444"/>
                              </a:cubicBezTo>
                              <a:cubicBezTo>
                                <a:pt x="5997" y="14453"/>
                                <a:pt x="5967" y="14459"/>
                                <a:pt x="5950" y="14451"/>
                              </a:cubicBezTo>
                              <a:cubicBezTo>
                                <a:pt x="5941" y="14442"/>
                                <a:pt x="5938" y="14440"/>
                                <a:pt x="5937" y="14431"/>
                              </a:cubicBezTo>
                            </a:path>
                            <a:path w="9477" h="2016">
                              <a:moveTo>
                                <a:pt x="6140" y="14101"/>
                              </a:moveTo>
                              <a:cubicBezTo>
                                <a:pt x="6155" y="14100"/>
                                <a:pt x="6168" y="14101"/>
                                <a:pt x="6180" y="14112"/>
                              </a:cubicBezTo>
                              <a:cubicBezTo>
                                <a:pt x="6194" y="14125"/>
                                <a:pt x="6198" y="14145"/>
                                <a:pt x="6191" y="14163"/>
                              </a:cubicBezTo>
                              <a:cubicBezTo>
                                <a:pt x="6183" y="14186"/>
                                <a:pt x="6158" y="14202"/>
                                <a:pt x="6151" y="14224"/>
                              </a:cubicBezTo>
                              <a:cubicBezTo>
                                <a:pt x="6151" y="14228"/>
                                <a:pt x="6150" y="14231"/>
                                <a:pt x="6150" y="14235"/>
                              </a:cubicBezTo>
                              <a:cubicBezTo>
                                <a:pt x="6170" y="14238"/>
                                <a:pt x="6194" y="14236"/>
                                <a:pt x="6215" y="14234"/>
                              </a:cubicBezTo>
                              <a:cubicBezTo>
                                <a:pt x="6241" y="14231"/>
                                <a:pt x="6267" y="14226"/>
                                <a:pt x="6293" y="14222"/>
                              </a:cubicBezTo>
                            </a:path>
                            <a:path w="9477" h="2016">
                              <a:moveTo>
                                <a:pt x="6775" y="14269"/>
                              </a:moveTo>
                              <a:cubicBezTo>
                                <a:pt x="6784" y="14290"/>
                                <a:pt x="6788" y="14309"/>
                                <a:pt x="6790" y="14332"/>
                              </a:cubicBezTo>
                              <a:cubicBezTo>
                                <a:pt x="6793" y="14362"/>
                                <a:pt x="6792" y="14390"/>
                                <a:pt x="6791" y="14420"/>
                              </a:cubicBezTo>
                              <a:cubicBezTo>
                                <a:pt x="6790" y="14439"/>
                                <a:pt x="6790" y="14451"/>
                                <a:pt x="6781" y="14468"/>
                              </a:cubicBezTo>
                            </a:path>
                            <a:path w="9477" h="2016">
                              <a:moveTo>
                                <a:pt x="6708" y="14400"/>
                              </a:moveTo>
                              <a:cubicBezTo>
                                <a:pt x="6705" y="14396"/>
                                <a:pt x="6701" y="14393"/>
                                <a:pt x="6698" y="14389"/>
                              </a:cubicBezTo>
                              <a:cubicBezTo>
                                <a:pt x="6719" y="14383"/>
                                <a:pt x="6742" y="14380"/>
                                <a:pt x="6764" y="14378"/>
                              </a:cubicBezTo>
                              <a:cubicBezTo>
                                <a:pt x="6802" y="14375"/>
                                <a:pt x="6838" y="14366"/>
                                <a:pt x="6875" y="14354"/>
                              </a:cubicBezTo>
                              <a:cubicBezTo>
                                <a:pt x="6886" y="14350"/>
                                <a:pt x="6897" y="14346"/>
                                <a:pt x="6908" y="14342"/>
                              </a:cubicBezTo>
                            </a:path>
                            <a:path w="9477" h="2016">
                              <a:moveTo>
                                <a:pt x="7119" y="14198"/>
                              </a:moveTo>
                              <a:cubicBezTo>
                                <a:pt x="7114" y="14225"/>
                                <a:pt x="7107" y="14251"/>
                                <a:pt x="7113" y="14279"/>
                              </a:cubicBezTo>
                              <a:cubicBezTo>
                                <a:pt x="7119" y="14311"/>
                                <a:pt x="7135" y="14340"/>
                                <a:pt x="7164" y="14356"/>
                              </a:cubicBezTo>
                              <a:cubicBezTo>
                                <a:pt x="7196" y="14373"/>
                                <a:pt x="7233" y="14366"/>
                                <a:pt x="7265" y="14353"/>
                              </a:cubicBezTo>
                              <a:cubicBezTo>
                                <a:pt x="7303" y="14337"/>
                                <a:pt x="7334" y="14300"/>
                                <a:pt x="7328" y="14259"/>
                              </a:cubicBezTo>
                              <a:cubicBezTo>
                                <a:pt x="7306" y="14241"/>
                                <a:pt x="7299" y="14276"/>
                                <a:pt x="7293" y="14296"/>
                              </a:cubicBezTo>
                              <a:cubicBezTo>
                                <a:pt x="7283" y="14330"/>
                                <a:pt x="7280" y="14369"/>
                                <a:pt x="7281" y="14404"/>
                              </a:cubicBezTo>
                              <a:cubicBezTo>
                                <a:pt x="7282" y="14433"/>
                                <a:pt x="7278" y="14463"/>
                                <a:pt x="7292" y="14490"/>
                              </a:cubicBezTo>
                              <a:cubicBezTo>
                                <a:pt x="7300" y="14500"/>
                                <a:pt x="7302" y="14503"/>
                                <a:pt x="7310" y="14507"/>
                              </a:cubicBezTo>
                            </a:path>
                            <a:path w="9477" h="2016">
                              <a:moveTo>
                                <a:pt x="7731" y="14405"/>
                              </a:moveTo>
                              <a:cubicBezTo>
                                <a:pt x="7743" y="14392"/>
                                <a:pt x="7732" y="14383"/>
                                <a:pt x="7719" y="14369"/>
                              </a:cubicBezTo>
                              <a:cubicBezTo>
                                <a:pt x="7690" y="14339"/>
                                <a:pt x="7643" y="14331"/>
                                <a:pt x="7603" y="14334"/>
                              </a:cubicBezTo>
                              <a:cubicBezTo>
                                <a:pt x="7565" y="14337"/>
                                <a:pt x="7515" y="14350"/>
                                <a:pt x="7493" y="14384"/>
                              </a:cubicBezTo>
                              <a:cubicBezTo>
                                <a:pt x="7479" y="14406"/>
                                <a:pt x="7501" y="14418"/>
                                <a:pt x="7520" y="14420"/>
                              </a:cubicBezTo>
                              <a:cubicBezTo>
                                <a:pt x="7553" y="14424"/>
                                <a:pt x="7587" y="14408"/>
                                <a:pt x="7611" y="14387"/>
                              </a:cubicBezTo>
                              <a:cubicBezTo>
                                <a:pt x="7641" y="14361"/>
                                <a:pt x="7657" y="14322"/>
                                <a:pt x="7668" y="14285"/>
                              </a:cubicBezTo>
                              <a:cubicBezTo>
                                <a:pt x="7675" y="14263"/>
                                <a:pt x="7680" y="14242"/>
                                <a:pt x="7689" y="14220"/>
                              </a:cubicBezTo>
                            </a:path>
                            <a:path w="9477" h="2016">
                              <a:moveTo>
                                <a:pt x="7919" y="14469"/>
                              </a:moveTo>
                              <a:cubicBezTo>
                                <a:pt x="7905" y="14494"/>
                                <a:pt x="7915" y="14441"/>
                                <a:pt x="7916" y="14432"/>
                              </a:cubicBezTo>
                              <a:cubicBezTo>
                                <a:pt x="7922" y="14377"/>
                                <a:pt x="7934" y="14322"/>
                                <a:pt x="7949" y="14269"/>
                              </a:cubicBezTo>
                              <a:cubicBezTo>
                                <a:pt x="7960" y="14231"/>
                                <a:pt x="7973" y="14189"/>
                                <a:pt x="7999" y="14158"/>
                              </a:cubicBezTo>
                              <a:cubicBezTo>
                                <a:pt x="8010" y="14148"/>
                                <a:pt x="8012" y="14145"/>
                                <a:pt x="8021" y="14143"/>
                              </a:cubicBezTo>
                              <a:cubicBezTo>
                                <a:pt x="8033" y="14169"/>
                                <a:pt x="8032" y="14183"/>
                                <a:pt x="8023" y="14211"/>
                              </a:cubicBezTo>
                              <a:cubicBezTo>
                                <a:pt x="8016" y="14232"/>
                                <a:pt x="8003" y="14251"/>
                                <a:pt x="7997" y="14273"/>
                              </a:cubicBezTo>
                              <a:cubicBezTo>
                                <a:pt x="7992" y="14293"/>
                                <a:pt x="8001" y="14307"/>
                                <a:pt x="8009" y="14325"/>
                              </a:cubicBezTo>
                              <a:cubicBezTo>
                                <a:pt x="8015" y="14338"/>
                                <a:pt x="8020" y="14353"/>
                                <a:pt x="8014" y="14367"/>
                              </a:cubicBezTo>
                              <a:cubicBezTo>
                                <a:pt x="8008" y="14382"/>
                                <a:pt x="7992" y="14390"/>
                                <a:pt x="7980" y="14399"/>
                              </a:cubicBezTo>
                            </a:path>
                            <a:path w="9477" h="2016">
                              <a:moveTo>
                                <a:pt x="8364" y="14323"/>
                              </a:moveTo>
                              <a:cubicBezTo>
                                <a:pt x="8391" y="14328"/>
                                <a:pt x="8415" y="14325"/>
                                <a:pt x="8443" y="14324"/>
                              </a:cubicBezTo>
                              <a:cubicBezTo>
                                <a:pt x="8475" y="14323"/>
                                <a:pt x="8509" y="14320"/>
                                <a:pt x="8541" y="14316"/>
                              </a:cubicBezTo>
                              <a:cubicBezTo>
                                <a:pt x="8545" y="14315"/>
                                <a:pt x="8550" y="14314"/>
                                <a:pt x="8554" y="14313"/>
                              </a:cubicBezTo>
                            </a:path>
                            <a:path w="9477" h="2016">
                              <a:moveTo>
                                <a:pt x="8473" y="14226"/>
                              </a:moveTo>
                              <a:cubicBezTo>
                                <a:pt x="8461" y="14242"/>
                                <a:pt x="8460" y="14257"/>
                                <a:pt x="8459" y="14279"/>
                              </a:cubicBezTo>
                              <a:cubicBezTo>
                                <a:pt x="8458" y="14307"/>
                                <a:pt x="8460" y="14338"/>
                                <a:pt x="8463" y="14365"/>
                              </a:cubicBezTo>
                              <a:cubicBezTo>
                                <a:pt x="8466" y="14386"/>
                                <a:pt x="8474" y="14402"/>
                                <a:pt x="8484" y="14420"/>
                              </a:cubicBezTo>
                            </a:path>
                            <a:path w="9477" h="2016">
                              <a:moveTo>
                                <a:pt x="8781" y="14159"/>
                              </a:moveTo>
                              <a:cubicBezTo>
                                <a:pt x="8784" y="14182"/>
                                <a:pt x="8777" y="14197"/>
                                <a:pt x="8775" y="14221"/>
                              </a:cubicBezTo>
                              <a:cubicBezTo>
                                <a:pt x="8773" y="14257"/>
                                <a:pt x="8784" y="14300"/>
                                <a:pt x="8814" y="14323"/>
                              </a:cubicBezTo>
                              <a:cubicBezTo>
                                <a:pt x="8837" y="14341"/>
                                <a:pt x="8861" y="14344"/>
                                <a:pt x="8888" y="14332"/>
                              </a:cubicBezTo>
                              <a:cubicBezTo>
                                <a:pt x="8910" y="14322"/>
                                <a:pt x="8917" y="14304"/>
                                <a:pt x="8929" y="14285"/>
                              </a:cubicBezTo>
                            </a:path>
                            <a:path w="9477" h="2016">
                              <a:moveTo>
                                <a:pt x="8935" y="14176"/>
                              </a:moveTo>
                              <a:cubicBezTo>
                                <a:pt x="8912" y="14189"/>
                                <a:pt x="8913" y="14207"/>
                                <a:pt x="8906" y="14233"/>
                              </a:cubicBezTo>
                              <a:cubicBezTo>
                                <a:pt x="8895" y="14275"/>
                                <a:pt x="8887" y="14317"/>
                                <a:pt x="8884" y="14360"/>
                              </a:cubicBezTo>
                              <a:cubicBezTo>
                                <a:pt x="8882" y="14391"/>
                                <a:pt x="8874" y="14429"/>
                                <a:pt x="8892" y="14457"/>
                              </a:cubicBezTo>
                              <a:cubicBezTo>
                                <a:pt x="8903" y="14468"/>
                                <a:pt x="8907" y="14472"/>
                                <a:pt x="8917" y="14475"/>
                              </a:cubicBezTo>
                            </a:path>
                            <a:path w="9477" h="2016">
                              <a:moveTo>
                                <a:pt x="9366" y="14347"/>
                              </a:moveTo>
                              <a:cubicBezTo>
                                <a:pt x="9359" y="14331"/>
                                <a:pt x="9345" y="14317"/>
                                <a:pt x="9329" y="14307"/>
                              </a:cubicBezTo>
                              <a:cubicBezTo>
                                <a:pt x="9308" y="14293"/>
                                <a:pt x="9284" y="14289"/>
                                <a:pt x="9260" y="14290"/>
                              </a:cubicBezTo>
                              <a:cubicBezTo>
                                <a:pt x="9216" y="14292"/>
                                <a:pt x="9158" y="14316"/>
                                <a:pt x="9136" y="14356"/>
                              </a:cubicBezTo>
                              <a:cubicBezTo>
                                <a:pt x="9124" y="14379"/>
                                <a:pt x="9140" y="14395"/>
                                <a:pt x="9162" y="14397"/>
                              </a:cubicBezTo>
                              <a:cubicBezTo>
                                <a:pt x="9196" y="14400"/>
                                <a:pt x="9234" y="14380"/>
                                <a:pt x="9259" y="14358"/>
                              </a:cubicBezTo>
                              <a:cubicBezTo>
                                <a:pt x="9295" y="14326"/>
                                <a:pt x="9319" y="14279"/>
                                <a:pt x="9339" y="14236"/>
                              </a:cubicBezTo>
                              <a:cubicBezTo>
                                <a:pt x="9354" y="14203"/>
                                <a:pt x="9365" y="14168"/>
                                <a:pt x="9381" y="14136"/>
                              </a:cubicBezTo>
                            </a:path>
                            <a:path w="9477" h="2016">
                              <a:moveTo>
                                <a:pt x="9597" y="14138"/>
                              </a:moveTo>
                              <a:cubicBezTo>
                                <a:pt x="9602" y="14126"/>
                                <a:pt x="9615" y="14128"/>
                                <a:pt x="9630" y="14136"/>
                              </a:cubicBezTo>
                              <a:cubicBezTo>
                                <a:pt x="9645" y="14144"/>
                                <a:pt x="9666" y="14159"/>
                                <a:pt x="9668" y="14178"/>
                              </a:cubicBezTo>
                              <a:cubicBezTo>
                                <a:pt x="9671" y="14200"/>
                                <a:pt x="9650" y="14219"/>
                                <a:pt x="9637" y="14233"/>
                              </a:cubicBezTo>
                              <a:cubicBezTo>
                                <a:pt x="9623" y="14248"/>
                                <a:pt x="9607" y="14258"/>
                                <a:pt x="9594" y="14275"/>
                              </a:cubicBezTo>
                              <a:cubicBezTo>
                                <a:pt x="9619" y="14283"/>
                                <a:pt x="9634" y="14281"/>
                                <a:pt x="9660" y="14280"/>
                              </a:cubicBezTo>
                              <a:cubicBezTo>
                                <a:pt x="9693" y="14279"/>
                                <a:pt x="9727" y="14282"/>
                                <a:pt x="9760" y="14282"/>
                              </a:cubicBezTo>
                            </a:path>
                            <a:path w="9477" h="2016">
                              <a:moveTo>
                                <a:pt x="10139" y="14369"/>
                              </a:moveTo>
                              <a:cubicBezTo>
                                <a:pt x="10164" y="14372"/>
                                <a:pt x="10185" y="14367"/>
                                <a:pt x="10210" y="14367"/>
                              </a:cubicBezTo>
                              <a:cubicBezTo>
                                <a:pt x="10240" y="14367"/>
                                <a:pt x="10268" y="14366"/>
                                <a:pt x="10298" y="14358"/>
                              </a:cubicBezTo>
                              <a:cubicBezTo>
                                <a:pt x="10303" y="14356"/>
                                <a:pt x="10309" y="14355"/>
                                <a:pt x="10314" y="14353"/>
                              </a:cubicBezTo>
                            </a:path>
                            <a:path w="9477" h="2016">
                              <a:moveTo>
                                <a:pt x="10576" y="14119"/>
                              </a:moveTo>
                              <a:cubicBezTo>
                                <a:pt x="10566" y="14117"/>
                                <a:pt x="10563" y="14116"/>
                                <a:pt x="10557" y="14117"/>
                              </a:cubicBezTo>
                              <a:cubicBezTo>
                                <a:pt x="10571" y="14114"/>
                                <a:pt x="10582" y="14113"/>
                                <a:pt x="10597" y="14115"/>
                              </a:cubicBezTo>
                              <a:cubicBezTo>
                                <a:pt x="10610" y="14117"/>
                                <a:pt x="10628" y="14119"/>
                                <a:pt x="10632" y="14134"/>
                              </a:cubicBezTo>
                              <a:cubicBezTo>
                                <a:pt x="10636" y="14150"/>
                                <a:pt x="10620" y="14167"/>
                                <a:pt x="10611" y="14178"/>
                              </a:cubicBezTo>
                              <a:cubicBezTo>
                                <a:pt x="10602" y="14189"/>
                                <a:pt x="10586" y="14200"/>
                                <a:pt x="10589" y="14216"/>
                              </a:cubicBezTo>
                              <a:cubicBezTo>
                                <a:pt x="10592" y="14233"/>
                                <a:pt x="10609" y="14246"/>
                                <a:pt x="10618" y="14260"/>
                              </a:cubicBezTo>
                              <a:cubicBezTo>
                                <a:pt x="10630" y="14279"/>
                                <a:pt x="10636" y="14298"/>
                                <a:pt x="10624" y="14319"/>
                              </a:cubicBezTo>
                              <a:cubicBezTo>
                                <a:pt x="10613" y="14338"/>
                                <a:pt x="10590" y="14351"/>
                                <a:pt x="10570" y="14357"/>
                              </a:cubicBezTo>
                              <a:cubicBezTo>
                                <a:pt x="10550" y="14364"/>
                                <a:pt x="10536" y="14370"/>
                                <a:pt x="10533" y="14351"/>
                              </a:cubicBezTo>
                            </a:path>
                            <a:path w="9477" h="2016">
                              <a:moveTo>
                                <a:pt x="11044" y="14253"/>
                              </a:moveTo>
                              <a:cubicBezTo>
                                <a:pt x="11014" y="14244"/>
                                <a:pt x="10988" y="14239"/>
                                <a:pt x="10957" y="14245"/>
                              </a:cubicBezTo>
                              <a:cubicBezTo>
                                <a:pt x="10926" y="14251"/>
                                <a:pt x="10896" y="14263"/>
                                <a:pt x="10877" y="14289"/>
                              </a:cubicBezTo>
                              <a:cubicBezTo>
                                <a:pt x="10866" y="14304"/>
                                <a:pt x="10860" y="14332"/>
                                <a:pt x="10877" y="14345"/>
                              </a:cubicBezTo>
                              <a:cubicBezTo>
                                <a:pt x="10896" y="14359"/>
                                <a:pt x="10920" y="14340"/>
                                <a:pt x="10933" y="14327"/>
                              </a:cubicBezTo>
                              <a:cubicBezTo>
                                <a:pt x="10963" y="14296"/>
                                <a:pt x="10977" y="14255"/>
                                <a:pt x="10993" y="14216"/>
                              </a:cubicBezTo>
                              <a:cubicBezTo>
                                <a:pt x="11010" y="14175"/>
                                <a:pt x="11020" y="14132"/>
                                <a:pt x="11038" y="14091"/>
                              </a:cubicBezTo>
                              <a:cubicBezTo>
                                <a:pt x="11047" y="14073"/>
                                <a:pt x="11049" y="14068"/>
                                <a:pt x="11057" y="14058"/>
                              </a:cubicBezTo>
                            </a:path>
                            <a:path w="9477" h="2016">
                              <a:moveTo>
                                <a:pt x="11241" y="14100"/>
                              </a:moveTo>
                              <a:cubicBezTo>
                                <a:pt x="11255" y="14082"/>
                                <a:pt x="11263" y="14081"/>
                                <a:pt x="11286" y="14091"/>
                              </a:cubicBezTo>
                              <a:cubicBezTo>
                                <a:pt x="11301" y="14098"/>
                                <a:pt x="11314" y="14110"/>
                                <a:pt x="11312" y="14127"/>
                              </a:cubicBezTo>
                              <a:cubicBezTo>
                                <a:pt x="11309" y="14146"/>
                                <a:pt x="11291" y="14161"/>
                                <a:pt x="11277" y="14172"/>
                              </a:cubicBezTo>
                              <a:cubicBezTo>
                                <a:pt x="11266" y="14181"/>
                                <a:pt x="11259" y="14186"/>
                                <a:pt x="11250" y="14196"/>
                              </a:cubicBezTo>
                              <a:cubicBezTo>
                                <a:pt x="11275" y="14199"/>
                                <a:pt x="11293" y="14195"/>
                                <a:pt x="11318" y="14192"/>
                              </a:cubicBezTo>
                              <a:cubicBezTo>
                                <a:pt x="11347" y="14188"/>
                                <a:pt x="11375" y="14184"/>
                                <a:pt x="11404" y="14180"/>
                              </a:cubicBezTo>
                            </a:path>
                            <a:path w="9477" h="2016">
                              <a:moveTo>
                                <a:pt x="11746" y="14281"/>
                              </a:moveTo>
                              <a:cubicBezTo>
                                <a:pt x="11771" y="14273"/>
                                <a:pt x="11797" y="14268"/>
                                <a:pt x="11824" y="14267"/>
                              </a:cubicBezTo>
                              <a:cubicBezTo>
                                <a:pt x="11852" y="14266"/>
                                <a:pt x="11880" y="14265"/>
                                <a:pt x="11908" y="14257"/>
                              </a:cubicBezTo>
                              <a:cubicBezTo>
                                <a:pt x="11913" y="14255"/>
                                <a:pt x="11917" y="14254"/>
                                <a:pt x="11922" y="14252"/>
                              </a:cubicBezTo>
                            </a:path>
                            <a:path w="9477" h="2016">
                              <a:moveTo>
                                <a:pt x="12206" y="14034"/>
                              </a:moveTo>
                              <a:cubicBezTo>
                                <a:pt x="12225" y="14051"/>
                                <a:pt x="12213" y="14079"/>
                                <a:pt x="12216" y="14109"/>
                              </a:cubicBezTo>
                              <a:cubicBezTo>
                                <a:pt x="12220" y="14160"/>
                                <a:pt x="12226" y="14213"/>
                                <a:pt x="12242" y="14261"/>
                              </a:cubicBezTo>
                              <a:cubicBezTo>
                                <a:pt x="12253" y="14295"/>
                                <a:pt x="12271" y="14332"/>
                                <a:pt x="12305" y="14347"/>
                              </a:cubicBezTo>
                              <a:cubicBezTo>
                                <a:pt x="12327" y="14357"/>
                                <a:pt x="12352" y="14351"/>
                                <a:pt x="12363" y="14329"/>
                              </a:cubicBezTo>
                              <a:cubicBezTo>
                                <a:pt x="12372" y="14310"/>
                                <a:pt x="12367" y="14284"/>
                                <a:pt x="12353" y="14269"/>
                              </a:cubicBezTo>
                              <a:cubicBezTo>
                                <a:pt x="12334" y="14249"/>
                                <a:pt x="12313" y="14251"/>
                                <a:pt x="12291" y="14264"/>
                              </a:cubicBezTo>
                              <a:cubicBezTo>
                                <a:pt x="12273" y="14274"/>
                                <a:pt x="12272" y="14287"/>
                                <a:pt x="12266" y="14305"/>
                              </a:cubicBezTo>
                            </a:path>
                            <a:path w="9477" h="2016">
                              <a:moveTo>
                                <a:pt x="12718" y="14274"/>
                              </a:moveTo>
                              <a:cubicBezTo>
                                <a:pt x="12700" y="14264"/>
                                <a:pt x="12682" y="14253"/>
                                <a:pt x="12663" y="14244"/>
                              </a:cubicBezTo>
                              <a:cubicBezTo>
                                <a:pt x="12637" y="14232"/>
                                <a:pt x="12609" y="14225"/>
                                <a:pt x="12580" y="14228"/>
                              </a:cubicBezTo>
                              <a:cubicBezTo>
                                <a:pt x="12555" y="14231"/>
                                <a:pt x="12527" y="14240"/>
                                <a:pt x="12512" y="14261"/>
                              </a:cubicBezTo>
                              <a:cubicBezTo>
                                <a:pt x="12502" y="14275"/>
                                <a:pt x="12501" y="14296"/>
                                <a:pt x="12518" y="14305"/>
                              </a:cubicBezTo>
                              <a:cubicBezTo>
                                <a:pt x="12541" y="14317"/>
                                <a:pt x="12568" y="14303"/>
                                <a:pt x="12586" y="14289"/>
                              </a:cubicBezTo>
                              <a:cubicBezTo>
                                <a:pt x="12616" y="14265"/>
                                <a:pt x="12638" y="14222"/>
                                <a:pt x="12650" y="14186"/>
                              </a:cubicBezTo>
                              <a:cubicBezTo>
                                <a:pt x="12663" y="14149"/>
                                <a:pt x="12666" y="14110"/>
                                <a:pt x="12681" y="14073"/>
                              </a:cubicBezTo>
                              <a:cubicBezTo>
                                <a:pt x="12684" y="14067"/>
                                <a:pt x="12686" y="14062"/>
                                <a:pt x="12689" y="14056"/>
                              </a:cubicBezTo>
                            </a:path>
                            <a:path w="9477" h="2016">
                              <a:moveTo>
                                <a:pt x="12938" y="14394"/>
                              </a:moveTo>
                              <a:cubicBezTo>
                                <a:pt x="12924" y="14398"/>
                                <a:pt x="12915" y="14396"/>
                                <a:pt x="12907" y="14381"/>
                              </a:cubicBezTo>
                              <a:cubicBezTo>
                                <a:pt x="12895" y="14360"/>
                                <a:pt x="12894" y="14334"/>
                                <a:pt x="12895" y="14310"/>
                              </a:cubicBezTo>
                              <a:cubicBezTo>
                                <a:pt x="12897" y="14266"/>
                                <a:pt x="12910" y="14221"/>
                                <a:pt x="12925" y="14180"/>
                              </a:cubicBezTo>
                              <a:cubicBezTo>
                                <a:pt x="12939" y="14143"/>
                                <a:pt x="12958" y="14107"/>
                                <a:pt x="12985" y="14079"/>
                              </a:cubicBezTo>
                              <a:cubicBezTo>
                                <a:pt x="12997" y="14067"/>
                                <a:pt x="13002" y="14065"/>
                                <a:pt x="13016" y="14067"/>
                              </a:cubicBezTo>
                              <a:cubicBezTo>
                                <a:pt x="13020" y="14092"/>
                                <a:pt x="13017" y="14097"/>
                                <a:pt x="13003" y="14118"/>
                              </a:cubicBezTo>
                              <a:cubicBezTo>
                                <a:pt x="12991" y="14137"/>
                                <a:pt x="12980" y="14152"/>
                                <a:pt x="12980" y="14175"/>
                              </a:cubicBezTo>
                              <a:cubicBezTo>
                                <a:pt x="12980" y="14200"/>
                                <a:pt x="12997" y="14222"/>
                                <a:pt x="13008" y="14244"/>
                              </a:cubicBezTo>
                              <a:cubicBezTo>
                                <a:pt x="13016" y="14260"/>
                                <a:pt x="13033" y="14285"/>
                                <a:pt x="13024" y="14304"/>
                              </a:cubicBezTo>
                              <a:cubicBezTo>
                                <a:pt x="13016" y="14321"/>
                                <a:pt x="12998" y="14317"/>
                                <a:pt x="12984" y="14318"/>
                              </a:cubicBezTo>
                              <a:cubicBezTo>
                                <a:pt x="12968" y="14319"/>
                                <a:pt x="12970" y="14320"/>
                                <a:pt x="12959" y="14309"/>
                              </a:cubicBezTo>
                            </a:path>
                            <a:path w="9477" h="2016">
                              <a:moveTo>
                                <a:pt x="13325" y="14223"/>
                              </a:moveTo>
                              <a:cubicBezTo>
                                <a:pt x="13348" y="14217"/>
                                <a:pt x="13373" y="14211"/>
                                <a:pt x="13397" y="14210"/>
                              </a:cubicBezTo>
                              <a:cubicBezTo>
                                <a:pt x="13429" y="14209"/>
                                <a:pt x="13460" y="14209"/>
                                <a:pt x="13491" y="14201"/>
                              </a:cubicBezTo>
                              <a:cubicBezTo>
                                <a:pt x="13497" y="14199"/>
                                <a:pt x="13504" y="14197"/>
                                <a:pt x="13510" y="14195"/>
                              </a:cubicBezTo>
                            </a:path>
                            <a:path w="9477" h="2016">
                              <a:moveTo>
                                <a:pt x="13720" y="14001"/>
                              </a:moveTo>
                              <a:cubicBezTo>
                                <a:pt x="13707" y="13998"/>
                                <a:pt x="13699" y="13997"/>
                                <a:pt x="13686" y="13999"/>
                              </a:cubicBezTo>
                              <a:cubicBezTo>
                                <a:pt x="13683" y="13999"/>
                                <a:pt x="13681" y="14000"/>
                                <a:pt x="13678" y="14000"/>
                              </a:cubicBezTo>
                              <a:cubicBezTo>
                                <a:pt x="13695" y="14002"/>
                                <a:pt x="13712" y="14003"/>
                                <a:pt x="13729" y="14006"/>
                              </a:cubicBezTo>
                              <a:cubicBezTo>
                                <a:pt x="13759" y="14010"/>
                                <a:pt x="13787" y="14017"/>
                                <a:pt x="13815" y="14030"/>
                              </a:cubicBezTo>
                              <a:cubicBezTo>
                                <a:pt x="13832" y="14038"/>
                                <a:pt x="13854" y="14051"/>
                                <a:pt x="13844" y="14073"/>
                              </a:cubicBezTo>
                              <a:cubicBezTo>
                                <a:pt x="13836" y="14091"/>
                                <a:pt x="13812" y="14096"/>
                                <a:pt x="13797" y="14106"/>
                              </a:cubicBezTo>
                              <a:cubicBezTo>
                                <a:pt x="13783" y="14115"/>
                                <a:pt x="13771" y="14125"/>
                                <a:pt x="13775" y="14143"/>
                              </a:cubicBezTo>
                              <a:cubicBezTo>
                                <a:pt x="13780" y="14163"/>
                                <a:pt x="13794" y="14178"/>
                                <a:pt x="13801" y="14196"/>
                              </a:cubicBezTo>
                              <a:cubicBezTo>
                                <a:pt x="13809" y="14215"/>
                                <a:pt x="13807" y="14230"/>
                                <a:pt x="13787" y="14240"/>
                              </a:cubicBezTo>
                              <a:cubicBezTo>
                                <a:pt x="13766" y="14251"/>
                                <a:pt x="13732" y="14252"/>
                                <a:pt x="13709" y="14252"/>
                              </a:cubicBezTo>
                              <a:cubicBezTo>
                                <a:pt x="13694" y="14252"/>
                                <a:pt x="13683" y="14247"/>
                                <a:pt x="13670" y="14241"/>
                              </a:cubicBezTo>
                            </a:path>
                            <a:path w="9477" h="2016">
                              <a:moveTo>
                                <a:pt x="14064" y="14386"/>
                              </a:moveTo>
                              <a:cubicBezTo>
                                <a:pt x="14047" y="14380"/>
                                <a:pt x="14032" y="14371"/>
                                <a:pt x="14023" y="14354"/>
                              </a:cubicBezTo>
                              <a:cubicBezTo>
                                <a:pt x="14008" y="14326"/>
                                <a:pt x="14012" y="14292"/>
                                <a:pt x="14017" y="14262"/>
                              </a:cubicBezTo>
                              <a:cubicBezTo>
                                <a:pt x="14025" y="14208"/>
                                <a:pt x="14045" y="14159"/>
                                <a:pt x="14068" y="14109"/>
                              </a:cubicBezTo>
                              <a:cubicBezTo>
                                <a:pt x="14090" y="14060"/>
                                <a:pt x="14116" y="14002"/>
                                <a:pt x="14159" y="13967"/>
                              </a:cubicBezTo>
                              <a:cubicBezTo>
                                <a:pt x="14163" y="13965"/>
                                <a:pt x="14166" y="13963"/>
                                <a:pt x="14170" y="13961"/>
                              </a:cubicBezTo>
                              <a:cubicBezTo>
                                <a:pt x="14176" y="13988"/>
                                <a:pt x="14167" y="14004"/>
                                <a:pt x="14153" y="14030"/>
                              </a:cubicBezTo>
                              <a:cubicBezTo>
                                <a:pt x="14141" y="14053"/>
                                <a:pt x="14128" y="14074"/>
                                <a:pt x="14126" y="14100"/>
                              </a:cubicBezTo>
                              <a:cubicBezTo>
                                <a:pt x="14124" y="14122"/>
                                <a:pt x="14140" y="14136"/>
                                <a:pt x="14151" y="14154"/>
                              </a:cubicBezTo>
                              <a:cubicBezTo>
                                <a:pt x="14161" y="14169"/>
                                <a:pt x="14169" y="14187"/>
                                <a:pt x="14156" y="14203"/>
                              </a:cubicBezTo>
                              <a:cubicBezTo>
                                <a:pt x="14141" y="14221"/>
                                <a:pt x="14114" y="14223"/>
                                <a:pt x="14093" y="14227"/>
                              </a:cubicBezTo>
                              <a:cubicBezTo>
                                <a:pt x="14069" y="14231"/>
                                <a:pt x="14055" y="14232"/>
                                <a:pt x="14048" y="14210"/>
                              </a:cubicBezTo>
                            </a:path>
                            <a:path w="9477" h="2016">
                              <a:moveTo>
                                <a:pt x="14272" y="13950"/>
                              </a:moveTo>
                              <a:cubicBezTo>
                                <a:pt x="14297" y="13941"/>
                                <a:pt x="14306" y="13945"/>
                                <a:pt x="14329" y="13958"/>
                              </a:cubicBezTo>
                              <a:cubicBezTo>
                                <a:pt x="14347" y="13968"/>
                                <a:pt x="14369" y="13981"/>
                                <a:pt x="14370" y="14004"/>
                              </a:cubicBezTo>
                              <a:cubicBezTo>
                                <a:pt x="14371" y="14025"/>
                                <a:pt x="14346" y="14038"/>
                                <a:pt x="14331" y="14048"/>
                              </a:cubicBezTo>
                              <a:cubicBezTo>
                                <a:pt x="14316" y="14057"/>
                                <a:pt x="14311" y="14060"/>
                                <a:pt x="14302" y="14074"/>
                              </a:cubicBezTo>
                              <a:cubicBezTo>
                                <a:pt x="14328" y="14083"/>
                                <a:pt x="14347" y="14084"/>
                                <a:pt x="14375" y="14085"/>
                              </a:cubicBezTo>
                              <a:cubicBezTo>
                                <a:pt x="14400" y="14086"/>
                                <a:pt x="14408" y="14086"/>
                                <a:pt x="14424" y="14088"/>
                              </a:cubicBezTo>
                            </a:path>
                            <a:path w="9477" h="2016">
                              <a:moveTo>
                                <a:pt x="5545" y="14702"/>
                              </a:moveTo>
                              <a:cubicBezTo>
                                <a:pt x="5963" y="14713"/>
                                <a:pt x="6381" y="14719"/>
                                <a:pt x="6799" y="14739"/>
                              </a:cubicBezTo>
                              <a:cubicBezTo>
                                <a:pt x="7332" y="14764"/>
                                <a:pt x="7868" y="14732"/>
                                <a:pt x="8402" y="14728"/>
                              </a:cubicBezTo>
                              <a:cubicBezTo>
                                <a:pt x="9609" y="14720"/>
                                <a:pt x="10801" y="14715"/>
                                <a:pt x="12006" y="14626"/>
                              </a:cubicBezTo>
                              <a:cubicBezTo>
                                <a:pt x="12790" y="14568"/>
                                <a:pt x="13593" y="14532"/>
                                <a:pt x="14378" y="14589"/>
                              </a:cubicBezTo>
                            </a:path>
                            <a:path w="9477" h="2016">
                              <a:moveTo>
                                <a:pt x="9233" y="15077"/>
                              </a:moveTo>
                              <a:cubicBezTo>
                                <a:pt x="9222" y="15097"/>
                                <a:pt x="9232" y="15111"/>
                                <a:pt x="9238" y="15135"/>
                              </a:cubicBezTo>
                              <a:cubicBezTo>
                                <a:pt x="9246" y="15165"/>
                                <a:pt x="9253" y="15194"/>
                                <a:pt x="9262" y="15224"/>
                              </a:cubicBezTo>
                              <a:cubicBezTo>
                                <a:pt x="9266" y="15238"/>
                                <a:pt x="9270" y="15248"/>
                                <a:pt x="9277" y="15260"/>
                              </a:cubicBezTo>
                            </a:path>
                            <a:path w="9477" h="2016">
                              <a:moveTo>
                                <a:pt x="9405" y="15074"/>
                              </a:moveTo>
                              <a:cubicBezTo>
                                <a:pt x="9431" y="15060"/>
                                <a:pt x="9453" y="15049"/>
                                <a:pt x="9483" y="15058"/>
                              </a:cubicBezTo>
                              <a:cubicBezTo>
                                <a:pt x="9503" y="15064"/>
                                <a:pt x="9523" y="15080"/>
                                <a:pt x="9522" y="15102"/>
                              </a:cubicBezTo>
                              <a:cubicBezTo>
                                <a:pt x="9521" y="15127"/>
                                <a:pt x="9499" y="15148"/>
                                <a:pt x="9483" y="15165"/>
                              </a:cubicBezTo>
                              <a:cubicBezTo>
                                <a:pt x="9466" y="15183"/>
                                <a:pt x="9443" y="15197"/>
                                <a:pt x="9437" y="15222"/>
                              </a:cubicBezTo>
                              <a:cubicBezTo>
                                <a:pt x="9466" y="15230"/>
                                <a:pt x="9492" y="15230"/>
                                <a:pt x="9522" y="15226"/>
                              </a:cubicBezTo>
                              <a:cubicBezTo>
                                <a:pt x="9561" y="15221"/>
                                <a:pt x="9599" y="15217"/>
                                <a:pt x="9638" y="15214"/>
                              </a:cubicBezTo>
                              <a:cubicBezTo>
                                <a:pt x="9659" y="15213"/>
                                <a:pt x="9665" y="15213"/>
                                <a:pt x="9679" y="15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8,13245" coordsize="9477,2016" path="m5219,13427c5737,13385,6252,13330,6773,13331c7289,13332,7799,13350,8315,13329c9483,13281,10653,13401,11819,13326c12536,13280,13254,13261,13972,13245em9153,13553c9140,13575,9129,13596,9123,13621c9115,13654,9114,13684,9119,13716c9122,13738,9126,13758,9136,13777em9265,13579c9293,13560,9320,13544,9355,13555c9377,13562,9393,13580,9391,13604c9388,13634,9365,13663,9345,13685c9326,13706,9303,13724,9286,13746c9284,13749,9282,13752,9280,13755c9300,13768,9322,13759,9346,13755c9390,13748,9433,13740,9477,13734c9502,13731,9525,13730,9550,13731em4948,14460c4967,14465,4973,14460,4992,14457c5005,14455,5011,14457,5022,14463em4957,14552c4956,14555,4954,14557,4953,14560c4964,14572,4981,14574,5000,14571c5027,14567,5053,14562,5080,14557em5503,14180c5501,14197,5495,14212,5493,14229c5490,14255,5492,14283,5504,14307c5517,14333,5536,14349,5564,14358c5591,14366,5623,14356,5644,14338c5659,14320,5665,14314,5672,14300em5681,14179c5668,14219,5665,14254,5658,14295c5650,14341,5646,14383,5647,14430c5648,14465,5652,14489,5666,14520em5856,14550c5857,14531,5855,14511,5857,14492c5860,14449,5863,14405,5872,14363c5882,14318,5897,14270,5922,14231c5935,14211,5945,14203,5965,14195c5985,14212,5983,14225,5975,14250c5966,14281,5939,14309,5934,14340c5931,14359,5953,14365,5966,14371c5986,14380,6011,14387,6024,14406c6035,14421,6026,14436,6012,14444c5997,14453,5967,14459,5950,14451c5941,14442,5938,14440,5937,14431em6140,14101c6155,14100,6168,14101,6180,14112c6194,14125,6198,14145,6191,14163c6183,14186,6158,14202,6151,14224c6151,14228,6150,14231,6150,14235c6170,14238,6194,14236,6215,14234c6241,14231,6267,14226,6293,14222em6775,14269c6784,14290,6788,14309,6790,14332c6793,14362,6792,14390,6791,14420c6790,14439,6790,14451,6781,14468em6708,14400c6705,14396,6701,14393,6698,14389c6719,14383,6742,14380,6764,14378c6802,14375,6838,14366,6875,14354c6886,14350,6897,14346,6908,14342em7119,14198c7114,14225,7107,14251,7113,14279c7119,14311,7135,14340,7164,14356c7196,14373,7233,14366,7265,14353c7303,14337,7334,14300,7328,14259c7306,14241,7299,14276,7293,14296c7283,14330,7280,14369,7281,14404c7282,14433,7278,14463,7292,14490c7300,14500,7302,14503,7310,14507em7731,14405c7743,14392,7732,14383,7719,14369c7690,14339,7643,14331,7603,14334c7565,14337,7515,14350,7493,14384c7479,14406,7501,14418,7520,14420c7553,14424,7587,14408,7611,14387c7641,14361,7657,14322,7668,14285c7675,14263,7680,14242,7689,14220em7919,14469c7905,14494,7915,14441,7916,14432c7922,14377,7934,14322,7949,14269c7960,14231,7973,14189,7999,14158c8010,14148,8012,14145,8021,14143c8033,14169,8032,14183,8023,14211c8016,14232,8003,14251,7997,14273c7992,14293,8001,14307,8009,14325c8015,14338,8020,14353,8014,14367c8008,14382,7992,14390,7980,14399em8364,14323c8391,14328,8415,14325,8443,14324c8475,14323,8509,14320,8541,14316c8545,14315,8550,14314,8554,14313em8473,14226c8461,14242,8460,14257,8459,14279c8458,14307,8460,14338,8463,14365c8466,14386,8474,14402,8484,14420em8781,14159c8784,14182,8777,14197,8775,14221c8773,14257,8784,14300,8814,14323c8837,14341,8861,14344,8888,14332c8910,14322,8917,14304,8929,14285em8935,14176c8912,14189,8913,14207,8906,14233c8895,14275,8887,14317,8884,14360c8882,14391,8874,14429,8892,14457c8903,14468,8907,14472,8917,14475em9366,14347c9359,14331,9345,14317,9329,14307c9308,14293,9284,14289,9260,14290c9216,14292,9158,14316,9136,14356c9124,14379,9140,14395,9162,14397c9196,14400,9234,14380,9259,14358c9295,14326,9319,14279,9339,14236c9354,14203,9365,14168,9381,14136em9597,14138c9602,14126,9615,14128,9630,14136c9645,14144,9666,14159,9668,14178c9671,14200,9650,14219,9637,14233c9623,14248,9607,14258,9594,14275c9619,14283,9634,14281,9660,14280c9693,14279,9727,14282,9760,14282em10139,14369c10164,14372,10185,14367,10210,14367c10240,14367,10268,14366,10298,14358c10303,14356,10309,14355,10314,14353em10576,14119c10566,14117,10563,14116,10557,14117c10571,14114,10582,14113,10597,14115c10610,14117,10628,14119,10632,14134c10636,14150,10620,14167,10611,14178c10602,14189,10586,14200,10589,14216c10592,14233,10609,14246,10618,14260c10630,14279,10636,14298,10624,14319c10613,14338,10590,14351,10570,14357c10550,14364,10536,14370,10533,14351em11044,14253c11014,14244,10988,14239,10957,14245c10926,14251,10896,14263,10877,14289c10866,14304,10860,14332,10877,14345c10896,14359,10920,14340,10933,14327c10963,14296,10977,14255,10993,14216c11010,14175,11020,14132,11038,14091c11047,14073,11049,14068,11057,14058em11241,14100c11255,14082,11263,14081,11286,14091c11301,14098,11314,14110,11312,14127c11309,14146,11291,14161,11277,14172c11266,14181,11259,14186,11250,14196c11275,14199,11293,14195,11318,14192c11347,14188,11375,14184,11404,14180em11746,14281c11771,14273,11797,14268,11824,14267c11852,14266,11880,14265,11908,14257c11913,14255,11917,14254,11922,14252em12206,14034c12225,14051,12213,14079,12216,14109c12220,14160,12226,14213,12242,14261c12253,14295,12271,14332,12305,14347c12327,14357,12352,14351,12363,14329c12372,14310,12367,14284,12353,14269c12334,14249,12313,14251,12291,14264c12273,14274,12272,14287,12266,14305em12718,14274c12700,14264,12682,14253,12663,14244c12637,14232,12609,14225,12580,14228c12555,14231,12527,14240,12512,14261c12502,14275,12501,14296,12518,14305c12541,14317,12568,14303,12586,14289c12616,14265,12638,14222,12650,14186c12663,14149,12666,14110,12681,14073c12684,14067,12686,14062,12689,14056em12938,14394c12924,14398,12915,14396,12907,14381c12895,14360,12894,14334,12895,14310c12897,14266,12910,14221,12925,14180c12939,14143,12958,14107,12985,14079c12997,14067,13002,14065,13016,14067c13020,14092,13017,14097,13003,14118c12991,14137,12980,14152,12980,14175c12980,14200,12997,14222,13008,14244c13016,14260,13033,14285,13024,14304c13016,14321,12998,14317,12984,14318c12968,14319,12970,14320,12959,14309em13325,14223c13348,14217,13373,14211,13397,14210c13429,14209,13460,14209,13491,14201c13497,14199,13504,14197,13510,14195em13720,14001c13707,13998,13699,13997,13686,13999c13683,13999,13681,14000,13678,14000c13695,14002,13712,14003,13729,14006c13759,14010,13787,14017,13815,14030c13832,14038,13854,14051,13844,14073c13836,14091,13812,14096,13797,14106c13783,14115,13771,14125,13775,14143c13780,14163,13794,14178,13801,14196c13809,14215,13807,14230,13787,14240c13766,14251,13732,14252,13709,14252c13694,14252,13683,14247,13670,14241em14064,14386c14047,14380,14032,14371,14023,14354c14008,14326,14012,14292,14017,14262c14025,14208,14045,14159,14068,14109c14090,14060,14116,14002,14159,13967c14163,13965,14166,13963,14170,13961c14176,13988,14167,14004,14153,14030c14141,14053,14128,14074,14126,14100c14124,14122,14140,14136,14151,14154c14161,14169,14169,14187,14156,14203c14141,14221,14114,14223,14093,14227c14069,14231,14055,14232,14048,14210em14272,13950c14297,13941,14306,13945,14329,13958c14347,13968,14369,13981,14370,14004c14371,14025,14346,14038,14331,14048c14316,14057,14311,14060,14302,14074c14328,14083,14347,14084,14375,14085c14400,14086,14408,14086,14424,14088em5545,14702c5963,14713,6381,14719,6799,14739c7332,14764,7868,14732,8402,14728c9609,14720,10801,14715,12006,14626c12790,14568,13593,14532,14378,14589em9233,15077c9222,15097,9232,15111,9238,15135c9246,15165,9253,15194,9262,15224c9266,15238,9270,15248,9277,15260em9405,15074c9431,15060,9453,15049,9483,15058c9503,15064,9523,15080,9522,15102c9521,15127,9499,15148,9483,15165c9466,15183,9443,15197,9437,15222c9466,15230,9492,15230,9522,15226c9561,15221,9599,15217,9638,15214c9659,15213,9665,15213,9679,15213e" stroked="t" o:allowincell="f" style="position:absolute;margin-left:68.25pt;margin-top:0.05pt;width:268.6pt;height:57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58240</wp:posOffset>
                </wp:positionH>
                <wp:positionV relativeFrom="paragraph">
                  <wp:posOffset>167640</wp:posOffset>
                </wp:positionV>
                <wp:extent cx="212725" cy="183515"/>
                <wp:effectExtent l="6985" t="762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509">
                              <a:moveTo>
                                <a:pt x="5774" y="16142"/>
                              </a:moveTo>
                              <a:cubicBezTo>
                                <a:pt x="5773" y="16154"/>
                                <a:pt x="5773" y="16156"/>
                                <a:pt x="5770" y="16163"/>
                              </a:cubicBezTo>
                              <a:cubicBezTo>
                                <a:pt x="5754" y="16139"/>
                                <a:pt x="5759" y="16126"/>
                                <a:pt x="5762" y="16096"/>
                              </a:cubicBezTo>
                              <a:cubicBezTo>
                                <a:pt x="5767" y="16045"/>
                                <a:pt x="5776" y="15995"/>
                                <a:pt x="5789" y="15945"/>
                              </a:cubicBezTo>
                              <a:cubicBezTo>
                                <a:pt x="5803" y="15892"/>
                                <a:pt x="5820" y="15830"/>
                                <a:pt x="5854" y="15786"/>
                              </a:cubicBezTo>
                              <a:cubicBezTo>
                                <a:pt x="5863" y="15777"/>
                                <a:pt x="5864" y="15774"/>
                                <a:pt x="5872" y="15777"/>
                              </a:cubicBezTo>
                              <a:cubicBezTo>
                                <a:pt x="5874" y="15806"/>
                                <a:pt x="5867" y="15822"/>
                                <a:pt x="5854" y="15849"/>
                              </a:cubicBezTo>
                              <a:cubicBezTo>
                                <a:pt x="5845" y="15869"/>
                                <a:pt x="5827" y="15894"/>
                                <a:pt x="5836" y="15917"/>
                              </a:cubicBezTo>
                              <a:cubicBezTo>
                                <a:pt x="5849" y="15950"/>
                                <a:pt x="5898" y="15970"/>
                                <a:pt x="5924" y="15989"/>
                              </a:cubicBezTo>
                              <a:cubicBezTo>
                                <a:pt x="5947" y="16006"/>
                                <a:pt x="5963" y="16017"/>
                                <a:pt x="5969" y="16045"/>
                              </a:cubicBezTo>
                              <a:cubicBezTo>
                                <a:pt x="5952" y="16061"/>
                                <a:pt x="5933" y="16063"/>
                                <a:pt x="5908" y="16061"/>
                              </a:cubicBezTo>
                              <a:cubicBezTo>
                                <a:pt x="5881" y="16059"/>
                                <a:pt x="5850" y="16053"/>
                                <a:pt x="5828" y="16036"/>
                              </a:cubicBezTo>
                              <a:cubicBezTo>
                                <a:pt x="5810" y="16022"/>
                                <a:pt x="5812" y="16014"/>
                                <a:pt x="5817" y="15994"/>
                              </a:cubicBezTo>
                            </a:path>
                            <a:path w="590" h="509">
                              <a:moveTo>
                                <a:pt x="6154" y="15667"/>
                              </a:moveTo>
                              <a:cubicBezTo>
                                <a:pt x="6168" y="15659"/>
                                <a:pt x="6186" y="15645"/>
                                <a:pt x="6197" y="15665"/>
                              </a:cubicBezTo>
                              <a:cubicBezTo>
                                <a:pt x="6205" y="15680"/>
                                <a:pt x="6197" y="15701"/>
                                <a:pt x="6191" y="15715"/>
                              </a:cubicBezTo>
                              <a:cubicBezTo>
                                <a:pt x="6183" y="15733"/>
                                <a:pt x="6168" y="15749"/>
                                <a:pt x="6162" y="15767"/>
                              </a:cubicBezTo>
                              <a:cubicBezTo>
                                <a:pt x="6153" y="15793"/>
                                <a:pt x="6183" y="15793"/>
                                <a:pt x="6201" y="15793"/>
                              </a:cubicBezTo>
                              <a:cubicBezTo>
                                <a:pt x="6231" y="15794"/>
                                <a:pt x="6265" y="15788"/>
                                <a:pt x="6294" y="15780"/>
                              </a:cubicBezTo>
                              <a:cubicBezTo>
                                <a:pt x="6312" y="15775"/>
                                <a:pt x="6329" y="15768"/>
                                <a:pt x="6347" y="157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8,15655" coordsize="590,509" path="m5774,16142c5773,16154,5773,16156,5770,16163c5754,16139,5759,16126,5762,16096c5767,16045,5776,15995,5789,15945c5803,15892,5820,15830,5854,15786c5863,15777,5864,15774,5872,15777c5874,15806,5867,15822,5854,15849c5845,15869,5827,15894,5836,15917c5849,15950,5898,15970,5924,15989c5947,16006,5963,16017,5969,16045c5952,16061,5933,16063,5908,16061c5881,16059,5850,16053,5828,16036c5810,16022,5812,16014,5817,15994em6154,15667c6168,15659,6186,15645,6197,15665c6205,15680,6197,15701,6191,15715c6183,15733,6168,15749,6162,15767c6153,15793,6183,15793,6201,15793c6231,15794,6265,15788,6294,15780c6312,15775,6329,15768,6347,15763e" stroked="t" o:allowincell="f" style="position:absolute;margin-left:91.2pt;margin-top:13.2pt;width:16.7pt;height:14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81100</wp:posOffset>
                </wp:positionH>
                <wp:positionV relativeFrom="paragraph">
                  <wp:posOffset>146050</wp:posOffset>
                </wp:positionV>
                <wp:extent cx="2427605" cy="386080"/>
                <wp:effectExtent l="5080" t="6985" r="571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5" h="1073">
                              <a:moveTo>
                                <a:pt x="5827" y="16359"/>
                              </a:moveTo>
                              <a:cubicBezTo>
                                <a:pt x="5838" y="16357"/>
                                <a:pt x="5834" y="16353"/>
                                <a:pt x="5845" y="16351"/>
                              </a:cubicBezTo>
                              <a:cubicBezTo>
                                <a:pt x="5917" y="16339"/>
                                <a:pt x="5991" y="16341"/>
                                <a:pt x="6064" y="16339"/>
                              </a:cubicBezTo>
                              <a:cubicBezTo>
                                <a:pt x="6425" y="16330"/>
                                <a:pt x="6784" y="16318"/>
                                <a:pt x="7145" y="16323"/>
                              </a:cubicBezTo>
                              <a:cubicBezTo>
                                <a:pt x="7743" y="16331"/>
                                <a:pt x="8358" y="16325"/>
                                <a:pt x="8954" y="16280"/>
                              </a:cubicBezTo>
                              <a:cubicBezTo>
                                <a:pt x="8960" y="16279"/>
                                <a:pt x="8965" y="16277"/>
                                <a:pt x="8971" y="16276"/>
                              </a:cubicBezTo>
                            </a:path>
                            <a:path w="6745" h="1073">
                              <a:moveTo>
                                <a:pt x="7354" y="16451"/>
                              </a:moveTo>
                              <a:cubicBezTo>
                                <a:pt x="7348" y="16478"/>
                                <a:pt x="7351" y="16491"/>
                                <a:pt x="7353" y="16516"/>
                              </a:cubicBezTo>
                              <a:cubicBezTo>
                                <a:pt x="7355" y="16546"/>
                                <a:pt x="7349" y="16576"/>
                                <a:pt x="7357" y="16606"/>
                              </a:cubicBezTo>
                              <a:cubicBezTo>
                                <a:pt x="7362" y="16626"/>
                                <a:pt x="7367" y="16646"/>
                                <a:pt x="7374" y="16666"/>
                              </a:cubicBezTo>
                            </a:path>
                            <a:path w="6745" h="1073">
                              <a:moveTo>
                                <a:pt x="7514" y="16498"/>
                              </a:moveTo>
                              <a:cubicBezTo>
                                <a:pt x="7533" y="16494"/>
                                <a:pt x="7543" y="16493"/>
                                <a:pt x="7561" y="16500"/>
                              </a:cubicBezTo>
                              <a:cubicBezTo>
                                <a:pt x="7576" y="16506"/>
                                <a:pt x="7592" y="16518"/>
                                <a:pt x="7596" y="16534"/>
                              </a:cubicBezTo>
                              <a:cubicBezTo>
                                <a:pt x="7601" y="16553"/>
                                <a:pt x="7593" y="16572"/>
                                <a:pt x="7583" y="16588"/>
                              </a:cubicBezTo>
                              <a:cubicBezTo>
                                <a:pt x="7569" y="16611"/>
                                <a:pt x="7544" y="16627"/>
                                <a:pt x="7534" y="16652"/>
                              </a:cubicBezTo>
                              <a:cubicBezTo>
                                <a:pt x="7559" y="16655"/>
                                <a:pt x="7579" y="16652"/>
                                <a:pt x="7604" y="16649"/>
                              </a:cubicBezTo>
                              <a:cubicBezTo>
                                <a:pt x="7637" y="16645"/>
                                <a:pt x="7670" y="16642"/>
                                <a:pt x="7703" y="16638"/>
                              </a:cubicBezTo>
                              <a:cubicBezTo>
                                <a:pt x="7725" y="16636"/>
                                <a:pt x="7732" y="16635"/>
                                <a:pt x="7746" y="16632"/>
                              </a:cubicBezTo>
                            </a:path>
                            <a:path w="6745" h="1073">
                              <a:moveTo>
                                <a:pt x="9754" y="16079"/>
                              </a:moveTo>
                              <a:cubicBezTo>
                                <a:pt x="9770" y="16087"/>
                                <a:pt x="9783" y="16083"/>
                                <a:pt x="9797" y="16088"/>
                              </a:cubicBezTo>
                              <a:cubicBezTo>
                                <a:pt x="9814" y="16094"/>
                                <a:pt x="9833" y="16105"/>
                                <a:pt x="9850" y="16113"/>
                              </a:cubicBezTo>
                            </a:path>
                            <a:path w="6745" h="1073">
                              <a:moveTo>
                                <a:pt x="9785" y="16193"/>
                              </a:moveTo>
                              <a:cubicBezTo>
                                <a:pt x="9782" y="16196"/>
                                <a:pt x="9778" y="16200"/>
                                <a:pt x="9775" y="16203"/>
                              </a:cubicBezTo>
                              <a:cubicBezTo>
                                <a:pt x="9794" y="16217"/>
                                <a:pt x="9807" y="16215"/>
                                <a:pt x="9831" y="16217"/>
                              </a:cubicBezTo>
                              <a:cubicBezTo>
                                <a:pt x="9849" y="16218"/>
                                <a:pt x="9865" y="16217"/>
                                <a:pt x="9883" y="16214"/>
                              </a:cubicBezTo>
                            </a:path>
                            <a:path w="6745" h="1073">
                              <a:moveTo>
                                <a:pt x="10602" y="15694"/>
                              </a:moveTo>
                              <a:cubicBezTo>
                                <a:pt x="10602" y="15733"/>
                                <a:pt x="10592" y="15765"/>
                                <a:pt x="10585" y="15803"/>
                              </a:cubicBezTo>
                              <a:cubicBezTo>
                                <a:pt x="10575" y="15856"/>
                                <a:pt x="10570" y="15910"/>
                                <a:pt x="10580" y="15964"/>
                              </a:cubicBezTo>
                              <a:cubicBezTo>
                                <a:pt x="10586" y="16000"/>
                                <a:pt x="10594" y="16034"/>
                                <a:pt x="10630" y="16051"/>
                              </a:cubicBezTo>
                              <a:cubicBezTo>
                                <a:pt x="10647" y="16056"/>
                                <a:pt x="10653" y="16058"/>
                                <a:pt x="10665" y="16056"/>
                              </a:cubicBezTo>
                            </a:path>
                            <a:path w="6745" h="1073">
                              <a:moveTo>
                                <a:pt x="10952" y="16066"/>
                              </a:moveTo>
                              <a:cubicBezTo>
                                <a:pt x="10930" y="16059"/>
                                <a:pt x="10922" y="16050"/>
                                <a:pt x="10921" y="16025"/>
                              </a:cubicBezTo>
                              <a:cubicBezTo>
                                <a:pt x="10919" y="15985"/>
                                <a:pt x="10928" y="15948"/>
                                <a:pt x="10936" y="15909"/>
                              </a:cubicBezTo>
                              <a:cubicBezTo>
                                <a:pt x="10948" y="15854"/>
                                <a:pt x="10962" y="15801"/>
                                <a:pt x="10982" y="15748"/>
                              </a:cubicBezTo>
                              <a:cubicBezTo>
                                <a:pt x="10993" y="15720"/>
                                <a:pt x="11002" y="15692"/>
                                <a:pt x="11029" y="15679"/>
                              </a:cubicBezTo>
                              <a:cubicBezTo>
                                <a:pt x="11040" y="15705"/>
                                <a:pt x="11036" y="15723"/>
                                <a:pt x="11030" y="15751"/>
                              </a:cubicBezTo>
                              <a:cubicBezTo>
                                <a:pt x="11023" y="15787"/>
                                <a:pt x="11007" y="15821"/>
                                <a:pt x="10999" y="15857"/>
                              </a:cubicBezTo>
                              <a:cubicBezTo>
                                <a:pt x="10995" y="15875"/>
                                <a:pt x="10995" y="15893"/>
                                <a:pt x="11010" y="15905"/>
                              </a:cubicBezTo>
                              <a:cubicBezTo>
                                <a:pt x="11021" y="15913"/>
                                <a:pt x="11038" y="15916"/>
                                <a:pt x="11042" y="15931"/>
                              </a:cubicBezTo>
                              <a:cubicBezTo>
                                <a:pt x="11046" y="15946"/>
                                <a:pt x="11028" y="15957"/>
                                <a:pt x="11018" y="15962"/>
                              </a:cubicBezTo>
                              <a:cubicBezTo>
                                <a:pt x="11009" y="15967"/>
                                <a:pt x="10958" y="15988"/>
                                <a:pt x="11001" y="15967"/>
                              </a:cubicBezTo>
                            </a:path>
                            <a:path w="6745" h="1073">
                              <a:moveTo>
                                <a:pt x="11339" y="15847"/>
                              </a:moveTo>
                              <a:cubicBezTo>
                                <a:pt x="11360" y="15847"/>
                                <a:pt x="11380" y="15845"/>
                                <a:pt x="11401" y="15845"/>
                              </a:cubicBezTo>
                              <a:cubicBezTo>
                                <a:pt x="11434" y="15844"/>
                                <a:pt x="11463" y="15837"/>
                                <a:pt x="11495" y="15831"/>
                              </a:cubicBezTo>
                            </a:path>
                            <a:path w="6745" h="1073">
                              <a:moveTo>
                                <a:pt x="11956" y="15921"/>
                              </a:moveTo>
                              <a:cubicBezTo>
                                <a:pt x="11941" y="15916"/>
                                <a:pt x="11926" y="15907"/>
                                <a:pt x="11911" y="15903"/>
                              </a:cubicBezTo>
                              <a:cubicBezTo>
                                <a:pt x="11885" y="15896"/>
                                <a:pt x="11855" y="15899"/>
                                <a:pt x="11829" y="15906"/>
                              </a:cubicBezTo>
                              <a:cubicBezTo>
                                <a:pt x="11803" y="15913"/>
                                <a:pt x="11773" y="15929"/>
                                <a:pt x="11757" y="15951"/>
                              </a:cubicBezTo>
                              <a:cubicBezTo>
                                <a:pt x="11752" y="15962"/>
                                <a:pt x="11751" y="15965"/>
                                <a:pt x="11752" y="15973"/>
                              </a:cubicBezTo>
                              <a:cubicBezTo>
                                <a:pt x="11774" y="15985"/>
                                <a:pt x="11791" y="15979"/>
                                <a:pt x="11813" y="15966"/>
                              </a:cubicBezTo>
                              <a:cubicBezTo>
                                <a:pt x="11848" y="15944"/>
                                <a:pt x="11872" y="15906"/>
                                <a:pt x="11889" y="15869"/>
                              </a:cubicBezTo>
                              <a:cubicBezTo>
                                <a:pt x="11907" y="15830"/>
                                <a:pt x="11912" y="15789"/>
                                <a:pt x="11922" y="15748"/>
                              </a:cubicBezTo>
                              <a:cubicBezTo>
                                <a:pt x="11928" y="15722"/>
                                <a:pt x="11935" y="15707"/>
                                <a:pt x="11958" y="15695"/>
                              </a:cubicBezTo>
                            </a:path>
                            <a:path w="6745" h="1073">
                              <a:moveTo>
                                <a:pt x="12154" y="15665"/>
                              </a:moveTo>
                              <a:cubicBezTo>
                                <a:pt x="12177" y="15653"/>
                                <a:pt x="12181" y="15672"/>
                                <a:pt x="12192" y="15694"/>
                              </a:cubicBezTo>
                              <a:cubicBezTo>
                                <a:pt x="12212" y="15734"/>
                                <a:pt x="12222" y="15780"/>
                                <a:pt x="12222" y="15825"/>
                              </a:cubicBezTo>
                              <a:cubicBezTo>
                                <a:pt x="12222" y="15856"/>
                                <a:pt x="12183" y="16042"/>
                                <a:pt x="12125" y="16032"/>
                              </a:cubicBezTo>
                              <a:cubicBezTo>
                                <a:pt x="12117" y="16031"/>
                                <a:pt x="12115" y="16029"/>
                                <a:pt x="12123" y="16021"/>
                              </a:cubicBezTo>
                            </a:path>
                            <a:path w="6745" h="1073">
                              <a:moveTo>
                                <a:pt x="12428" y="15594"/>
                              </a:moveTo>
                              <a:cubicBezTo>
                                <a:pt x="12440" y="15598"/>
                                <a:pt x="12453" y="15602"/>
                                <a:pt x="12464" y="15609"/>
                              </a:cubicBezTo>
                              <a:cubicBezTo>
                                <a:pt x="12477" y="15618"/>
                                <a:pt x="12491" y="15630"/>
                                <a:pt x="12491" y="15647"/>
                              </a:cubicBezTo>
                              <a:cubicBezTo>
                                <a:pt x="12491" y="15664"/>
                                <a:pt x="12478" y="15679"/>
                                <a:pt x="12468" y="15691"/>
                              </a:cubicBezTo>
                              <a:cubicBezTo>
                                <a:pt x="12458" y="15702"/>
                                <a:pt x="12453" y="15707"/>
                                <a:pt x="12447" y="15721"/>
                              </a:cubicBezTo>
                              <a:cubicBezTo>
                                <a:pt x="12466" y="15726"/>
                                <a:pt x="12484" y="15729"/>
                                <a:pt x="12504" y="15730"/>
                              </a:cubicBezTo>
                              <a:cubicBezTo>
                                <a:pt x="12524" y="15731"/>
                                <a:pt x="12544" y="15731"/>
                                <a:pt x="12564" y="15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0,15594" coordsize="6745,1073" path="m5827,16359c5838,16357,5834,16353,5845,16351c5917,16339,5991,16341,6064,16339c6425,16330,6784,16318,7145,16323c7743,16331,8358,16325,8954,16280c8960,16279,8965,16277,8971,16276em7354,16451c7348,16478,7351,16491,7353,16516c7355,16546,7349,16576,7357,16606c7362,16626,7367,16646,7374,16666em7514,16498c7533,16494,7543,16493,7561,16500c7576,16506,7592,16518,7596,16534c7601,16553,7593,16572,7583,16588c7569,16611,7544,16627,7534,16652c7559,16655,7579,16652,7604,16649c7637,16645,7670,16642,7703,16638c7725,16636,7732,16635,7746,16632em9754,16079c9770,16087,9783,16083,9797,16088c9814,16094,9833,16105,9850,16113em9785,16193c9782,16196,9778,16200,9775,16203c9794,16217,9807,16215,9831,16217c9849,16218,9865,16217,9883,16214em10602,15694c10602,15733,10592,15765,10585,15803c10575,15856,10570,15910,10580,15964c10586,16000,10594,16034,10630,16051c10647,16056,10653,16058,10665,16056em10952,16066c10930,16059,10922,16050,10921,16025c10919,15985,10928,15948,10936,15909c10948,15854,10962,15801,10982,15748c10993,15720,11002,15692,11029,15679c11040,15705,11036,15723,11030,15751c11023,15787,11007,15821,10999,15857c10995,15875,10995,15893,11010,15905c11021,15913,11038,15916,11042,15931c11046,15946,11028,15957,11018,15962c11009,15967,10958,15988,11001,15967em11339,15847c11360,15847,11380,15845,11401,15845c11434,15844,11463,15837,11495,15831em11956,15921c11941,15916,11926,15907,11911,15903c11885,15896,11855,15899,11829,15906c11803,15913,11773,15929,11757,15951c11752,15962,11751,15965,11752,15973c11774,15985,11791,15979,11813,15966c11848,15944,11872,15906,11889,15869c11907,15830,11912,15789,11922,15748c11928,15722,11935,15707,11958,15695em12154,15665c12177,15653,12181,15672,12192,15694c12212,15734,12222,15780,12222,15825c12222,15856,12183,16042,12125,16032c12117,16031,12115,16029,12123,16021em12428,15594c12440,15598,12453,15602,12464,15609c12477,15618,12491,15630,12491,15647c12491,15664,12478,15679,12468,15691c12458,15702,12453,15707,12447,15721c12466,15726,12484,15729,12504,15730c12524,15731,12544,15731,12564,15732e" stroked="t" o:allowincell="f" style="position:absolute;margin-left:93pt;margin-top:11.5pt;width:191.1pt;height:3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5355</wp:posOffset>
                </wp:positionH>
                <wp:positionV relativeFrom="paragraph">
                  <wp:posOffset>62865</wp:posOffset>
                </wp:positionV>
                <wp:extent cx="43815" cy="41910"/>
                <wp:effectExtent l="6985" t="635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15">
                              <a:moveTo>
                                <a:pt x="5138" y="15851"/>
                              </a:moveTo>
                              <a:cubicBezTo>
                                <a:pt x="5156" y="15869"/>
                                <a:pt x="5156" y="15864"/>
                                <a:pt x="5180" y="15860"/>
                              </a:cubicBezTo>
                              <a:cubicBezTo>
                                <a:pt x="5192" y="15858"/>
                                <a:pt x="5203" y="15859"/>
                                <a:pt x="5214" y="15861"/>
                              </a:cubicBezTo>
                            </a:path>
                            <a:path w="122" h="115">
                              <a:moveTo>
                                <a:pt x="5149" y="15956"/>
                              </a:moveTo>
                              <a:cubicBezTo>
                                <a:pt x="5151" y="15971"/>
                                <a:pt x="5163" y="15963"/>
                                <a:pt x="5182" y="15961"/>
                              </a:cubicBezTo>
                              <a:cubicBezTo>
                                <a:pt x="5208" y="15958"/>
                                <a:pt x="5234" y="15952"/>
                                <a:pt x="5259" y="15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8,15851" coordsize="122,115" path="m5138,15851c5156,15869,5156,15864,5180,15860c5192,15858,5203,15859,5214,15861em5149,15956c5151,15971,5163,15963,5182,15961c5208,15958,5234,15952,5259,15945e" stroked="t" o:allowincell="f" style="position:absolute;margin-left:73.65pt;margin-top:4.95pt;width:3.4pt;height:3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0185</wp:posOffset>
                </wp:positionH>
                <wp:positionV relativeFrom="paragraph">
                  <wp:posOffset>14605</wp:posOffset>
                </wp:positionV>
                <wp:extent cx="474345" cy="128270"/>
                <wp:effectExtent l="6985" t="635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356">
                              <a:moveTo>
                                <a:pt x="6652" y="15962"/>
                              </a:moveTo>
                              <a:cubicBezTo>
                                <a:pt x="6672" y="15977"/>
                                <a:pt x="6682" y="15971"/>
                                <a:pt x="6708" y="15966"/>
                              </a:cubicBezTo>
                              <a:cubicBezTo>
                                <a:pt x="6741" y="15960"/>
                                <a:pt x="6773" y="15953"/>
                                <a:pt x="6806" y="15945"/>
                              </a:cubicBezTo>
                            </a:path>
                            <a:path w="1317" h="356">
                              <a:moveTo>
                                <a:pt x="7073" y="15814"/>
                              </a:moveTo>
                              <a:cubicBezTo>
                                <a:pt x="7076" y="15800"/>
                                <a:pt x="7081" y="15795"/>
                                <a:pt x="7098" y="15800"/>
                              </a:cubicBezTo>
                              <a:cubicBezTo>
                                <a:pt x="7113" y="15804"/>
                                <a:pt x="7127" y="15814"/>
                                <a:pt x="7130" y="15830"/>
                              </a:cubicBezTo>
                              <a:cubicBezTo>
                                <a:pt x="7136" y="15858"/>
                                <a:pt x="7119" y="15886"/>
                                <a:pt x="7105" y="15909"/>
                              </a:cubicBezTo>
                              <a:cubicBezTo>
                                <a:pt x="7083" y="15945"/>
                                <a:pt x="7051" y="15974"/>
                                <a:pt x="7028" y="16009"/>
                              </a:cubicBezTo>
                              <a:cubicBezTo>
                                <a:pt x="7016" y="16028"/>
                                <a:pt x="7029" y="16035"/>
                                <a:pt x="7047" y="16041"/>
                              </a:cubicBezTo>
                              <a:cubicBezTo>
                                <a:pt x="7068" y="16048"/>
                                <a:pt x="7093" y="16048"/>
                                <a:pt x="7115" y="16047"/>
                              </a:cubicBezTo>
                              <a:cubicBezTo>
                                <a:pt x="7142" y="16046"/>
                                <a:pt x="7169" y="16041"/>
                                <a:pt x="7195" y="16037"/>
                              </a:cubicBezTo>
                            </a:path>
                            <a:path w="1317" h="356">
                              <a:moveTo>
                                <a:pt x="7606" y="16015"/>
                              </a:moveTo>
                              <a:cubicBezTo>
                                <a:pt x="7617" y="16002"/>
                                <a:pt x="7616" y="15989"/>
                                <a:pt x="7604" y="15974"/>
                              </a:cubicBezTo>
                              <a:cubicBezTo>
                                <a:pt x="7579" y="15943"/>
                                <a:pt x="7525" y="15939"/>
                                <a:pt x="7489" y="15944"/>
                              </a:cubicBezTo>
                              <a:cubicBezTo>
                                <a:pt x="7457" y="15949"/>
                                <a:pt x="7423" y="15962"/>
                                <a:pt x="7401" y="15986"/>
                              </a:cubicBezTo>
                              <a:cubicBezTo>
                                <a:pt x="7379" y="16011"/>
                                <a:pt x="7400" y="16035"/>
                                <a:pt x="7429" y="16037"/>
                              </a:cubicBezTo>
                              <a:cubicBezTo>
                                <a:pt x="7488" y="16040"/>
                                <a:pt x="7536" y="15999"/>
                                <a:pt x="7561" y="15950"/>
                              </a:cubicBezTo>
                              <a:cubicBezTo>
                                <a:pt x="7583" y="15907"/>
                                <a:pt x="7589" y="15860"/>
                                <a:pt x="7598" y="15814"/>
                              </a:cubicBezTo>
                              <a:cubicBezTo>
                                <a:pt x="7604" y="15779"/>
                                <a:pt x="7612" y="15748"/>
                                <a:pt x="7629" y="15717"/>
                              </a:cubicBezTo>
                            </a:path>
                            <a:path w="1317" h="356">
                              <a:moveTo>
                                <a:pt x="7829" y="16071"/>
                              </a:moveTo>
                              <a:cubicBezTo>
                                <a:pt x="7815" y="16068"/>
                                <a:pt x="7806" y="16072"/>
                                <a:pt x="7805" y="16052"/>
                              </a:cubicBezTo>
                              <a:cubicBezTo>
                                <a:pt x="7803" y="16020"/>
                                <a:pt x="7813" y="15985"/>
                                <a:pt x="7824" y="15955"/>
                              </a:cubicBezTo>
                              <a:cubicBezTo>
                                <a:pt x="7842" y="15905"/>
                                <a:pt x="7864" y="15855"/>
                                <a:pt x="7890" y="15809"/>
                              </a:cubicBezTo>
                              <a:cubicBezTo>
                                <a:pt x="7904" y="15783"/>
                                <a:pt x="7919" y="15756"/>
                                <a:pt x="7945" y="15741"/>
                              </a:cubicBezTo>
                              <a:cubicBezTo>
                                <a:pt x="7947" y="15768"/>
                                <a:pt x="7939" y="15787"/>
                                <a:pt x="7928" y="15812"/>
                              </a:cubicBezTo>
                              <a:cubicBezTo>
                                <a:pt x="7919" y="15833"/>
                                <a:pt x="7895" y="15867"/>
                                <a:pt x="7913" y="15889"/>
                              </a:cubicBezTo>
                              <a:cubicBezTo>
                                <a:pt x="7925" y="15904"/>
                                <a:pt x="7947" y="15909"/>
                                <a:pt x="7960" y="15922"/>
                              </a:cubicBezTo>
                              <a:cubicBezTo>
                                <a:pt x="7974" y="15936"/>
                                <a:pt x="7967" y="15948"/>
                                <a:pt x="7953" y="15958"/>
                              </a:cubicBezTo>
                              <a:cubicBezTo>
                                <a:pt x="7937" y="15970"/>
                                <a:pt x="7917" y="15978"/>
                                <a:pt x="7899" y="15987"/>
                              </a:cubicBezTo>
                              <a:cubicBezTo>
                                <a:pt x="7877" y="15999"/>
                                <a:pt x="7896" y="15998"/>
                                <a:pt x="7907" y="159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52,15717" coordsize="1317,356" path="m6652,15962c6672,15977,6682,15971,6708,15966c6741,15960,6773,15953,6806,15945em7073,15814c7076,15800,7081,15795,7098,15800c7113,15804,7127,15814,7130,15830c7136,15858,7119,15886,7105,15909c7083,15945,7051,15974,7028,16009c7016,16028,7029,16035,7047,16041c7068,16048,7093,16048,7115,16047c7142,16046,7169,16041,7195,16037em7606,16015c7617,16002,7616,15989,7604,15974c7579,15943,7525,15939,7489,15944c7457,15949,7423,15962,7401,15986c7379,16011,7400,16035,7429,16037c7488,16040,7536,15999,7561,15950c7583,15907,7589,15860,7598,15814c7604,15779,7612,15748,7629,15717em7829,16071c7815,16068,7806,16072,7805,16052c7803,16020,7813,15985,7824,15955c7842,15905,7864,15855,7890,15809c7904,15783,7919,15756,7945,15741c7947,15768,7939,15787,7928,15812c7919,15833,7895,15867,7913,15889c7925,15904,7947,15909,7960,15922c7974,15936,7967,15948,7953,15958c7937,15970,7917,15978,7899,15987c7877,15999,7896,15998,7907,15999e" stroked="t" o:allowincell="f" style="position:absolute;margin-left:116.55pt;margin-top:1.15pt;width:37.3pt;height:1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65655</wp:posOffset>
                </wp:positionH>
                <wp:positionV relativeFrom="paragraph">
                  <wp:posOffset>29210</wp:posOffset>
                </wp:positionV>
                <wp:extent cx="348615" cy="113030"/>
                <wp:effectExtent l="6985" t="6985" r="571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314">
                              <a:moveTo>
                                <a:pt x="8329" y="15872"/>
                              </a:moveTo>
                              <a:cubicBezTo>
                                <a:pt x="8346" y="15893"/>
                                <a:pt x="8348" y="15908"/>
                                <a:pt x="8352" y="15934"/>
                              </a:cubicBezTo>
                              <a:cubicBezTo>
                                <a:pt x="8357" y="15964"/>
                                <a:pt x="8360" y="15994"/>
                                <a:pt x="8365" y="16024"/>
                              </a:cubicBezTo>
                              <a:cubicBezTo>
                                <a:pt x="8367" y="16038"/>
                                <a:pt x="8370" y="16047"/>
                                <a:pt x="8369" y="16061"/>
                              </a:cubicBezTo>
                            </a:path>
                            <a:path w="968" h="314">
                              <a:moveTo>
                                <a:pt x="8291" y="16003"/>
                              </a:moveTo>
                              <a:cubicBezTo>
                                <a:pt x="8287" y="16001"/>
                                <a:pt x="8282" y="16000"/>
                                <a:pt x="8278" y="15998"/>
                              </a:cubicBezTo>
                              <a:cubicBezTo>
                                <a:pt x="8303" y="15996"/>
                                <a:pt x="8328" y="15993"/>
                                <a:pt x="8353" y="15991"/>
                              </a:cubicBezTo>
                              <a:cubicBezTo>
                                <a:pt x="8400" y="15986"/>
                                <a:pt x="8447" y="15980"/>
                                <a:pt x="8494" y="15972"/>
                              </a:cubicBezTo>
                            </a:path>
                            <a:path w="968" h="314">
                              <a:moveTo>
                                <a:pt x="8868" y="16070"/>
                              </a:moveTo>
                              <a:cubicBezTo>
                                <a:pt x="8874" y="16050"/>
                                <a:pt x="8873" y="16041"/>
                                <a:pt x="8866" y="16020"/>
                              </a:cubicBezTo>
                              <a:cubicBezTo>
                                <a:pt x="8858" y="15995"/>
                                <a:pt x="8842" y="15978"/>
                                <a:pt x="8817" y="15970"/>
                              </a:cubicBezTo>
                              <a:cubicBezTo>
                                <a:pt x="8780" y="15958"/>
                                <a:pt x="8737" y="15964"/>
                                <a:pt x="8701" y="15976"/>
                              </a:cubicBezTo>
                              <a:cubicBezTo>
                                <a:pt x="8672" y="15985"/>
                                <a:pt x="8630" y="16005"/>
                                <a:pt x="8615" y="16034"/>
                              </a:cubicBezTo>
                              <a:cubicBezTo>
                                <a:pt x="8604" y="16056"/>
                                <a:pt x="8626" y="16068"/>
                                <a:pt x="8645" y="16066"/>
                              </a:cubicBezTo>
                              <a:cubicBezTo>
                                <a:pt x="8704" y="16060"/>
                                <a:pt x="8739" y="16001"/>
                                <a:pt x="8760" y="15953"/>
                              </a:cubicBezTo>
                              <a:cubicBezTo>
                                <a:pt x="8781" y="15905"/>
                                <a:pt x="8797" y="15854"/>
                                <a:pt x="8819" y="15807"/>
                              </a:cubicBezTo>
                              <a:cubicBezTo>
                                <a:pt x="8833" y="15780"/>
                                <a:pt x="8837" y="15772"/>
                                <a:pt x="8849" y="15757"/>
                              </a:cubicBezTo>
                            </a:path>
                            <a:path w="968" h="314">
                              <a:moveTo>
                                <a:pt x="9089" y="15777"/>
                              </a:moveTo>
                              <a:cubicBezTo>
                                <a:pt x="9103" y="15762"/>
                                <a:pt x="9113" y="15760"/>
                                <a:pt x="9134" y="15767"/>
                              </a:cubicBezTo>
                              <a:cubicBezTo>
                                <a:pt x="9151" y="15773"/>
                                <a:pt x="9163" y="15783"/>
                                <a:pt x="9153" y="15801"/>
                              </a:cubicBezTo>
                              <a:cubicBezTo>
                                <a:pt x="9141" y="15823"/>
                                <a:pt x="9114" y="15835"/>
                                <a:pt x="9098" y="15853"/>
                              </a:cubicBezTo>
                              <a:cubicBezTo>
                                <a:pt x="9081" y="15872"/>
                                <a:pt x="9094" y="15881"/>
                                <a:pt x="9114" y="15886"/>
                              </a:cubicBezTo>
                              <a:cubicBezTo>
                                <a:pt x="9137" y="15892"/>
                                <a:pt x="9165" y="15891"/>
                                <a:pt x="9189" y="15891"/>
                              </a:cubicBezTo>
                              <a:cubicBezTo>
                                <a:pt x="9208" y="15891"/>
                                <a:pt x="9226" y="15891"/>
                                <a:pt x="9245" y="15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8,15757" coordsize="968,314" path="m8329,15872c8346,15893,8348,15908,8352,15934c8357,15964,8360,15994,8365,16024c8367,16038,8370,16047,8369,16061em8291,16003c8287,16001,8282,16000,8278,15998c8303,15996,8328,15993,8353,15991c8400,15986,8447,15980,8494,15972em8868,16070c8874,16050,8873,16041,8866,16020c8858,15995,8842,15978,8817,15970c8780,15958,8737,15964,8701,15976c8672,15985,8630,16005,8615,16034c8604,16056,8626,16068,8645,16066c8704,16060,8739,16001,8760,15953c8781,15905,8797,15854,8819,15807c8833,15780,8837,15772,8849,15757em9089,15777c9103,15762,9113,15760,9134,15767c9151,15773,9163,15783,9153,15801c9141,15823,9114,15835,9098,15853c9081,15872,9094,15881,9114,15886c9137,15892,9165,15891,9189,15891c9208,15891,9226,15891,9245,15892e" stroked="t" o:allowincell="f" style="position:absolute;margin-left:162.65pt;margin-top:2.3pt;width:27.4pt;height:8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17190</wp:posOffset>
                </wp:positionH>
                <wp:positionV relativeFrom="paragraph">
                  <wp:posOffset>-1270</wp:posOffset>
                </wp:positionV>
                <wp:extent cx="448310" cy="188595"/>
                <wp:effectExtent l="3175" t="6985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524">
                              <a:moveTo>
                                <a:pt x="10653" y="16228"/>
                              </a:moveTo>
                              <a:cubicBezTo>
                                <a:pt x="10677" y="16231"/>
                                <a:pt x="10683" y="16231"/>
                                <a:pt x="10707" y="16230"/>
                              </a:cubicBezTo>
                              <a:cubicBezTo>
                                <a:pt x="10803" y="16227"/>
                                <a:pt x="10898" y="16222"/>
                                <a:pt x="10994" y="16218"/>
                              </a:cubicBezTo>
                              <a:cubicBezTo>
                                <a:pt x="11140" y="16212"/>
                                <a:pt x="11286" y="16207"/>
                                <a:pt x="11432" y="16199"/>
                              </a:cubicBezTo>
                              <a:cubicBezTo>
                                <a:pt x="11550" y="16193"/>
                                <a:pt x="11668" y="16186"/>
                                <a:pt x="11785" y="16174"/>
                              </a:cubicBezTo>
                              <a:cubicBezTo>
                                <a:pt x="11820" y="16170"/>
                                <a:pt x="11853" y="16165"/>
                                <a:pt x="11887" y="16159"/>
                              </a:cubicBezTo>
                            </a:path>
                            <a:path w="1244" h="524">
                              <a:moveTo>
                                <a:pt x="11218" y="16451"/>
                              </a:moveTo>
                              <a:cubicBezTo>
                                <a:pt x="11226" y="16476"/>
                                <a:pt x="11227" y="16499"/>
                                <a:pt x="11230" y="16525"/>
                              </a:cubicBezTo>
                              <a:cubicBezTo>
                                <a:pt x="11235" y="16559"/>
                                <a:pt x="11242" y="16591"/>
                                <a:pt x="11249" y="16624"/>
                              </a:cubicBezTo>
                              <a:cubicBezTo>
                                <a:pt x="11253" y="16644"/>
                                <a:pt x="11257" y="16663"/>
                                <a:pt x="11264" y="16682"/>
                              </a:cubicBezTo>
                            </a:path>
                            <a:path w="1244" h="524">
                              <a:moveTo>
                                <a:pt x="11416" y="16435"/>
                              </a:moveTo>
                              <a:cubicBezTo>
                                <a:pt x="11434" y="16427"/>
                                <a:pt x="11448" y="16420"/>
                                <a:pt x="11468" y="16428"/>
                              </a:cubicBezTo>
                              <a:cubicBezTo>
                                <a:pt x="11488" y="16436"/>
                                <a:pt x="11499" y="16454"/>
                                <a:pt x="11500" y="16475"/>
                              </a:cubicBezTo>
                              <a:cubicBezTo>
                                <a:pt x="11501" y="16501"/>
                                <a:pt x="11485" y="16524"/>
                                <a:pt x="11468" y="16543"/>
                              </a:cubicBezTo>
                              <a:cubicBezTo>
                                <a:pt x="11449" y="16563"/>
                                <a:pt x="11417" y="16575"/>
                                <a:pt x="11400" y="16595"/>
                              </a:cubicBezTo>
                              <a:cubicBezTo>
                                <a:pt x="11399" y="16598"/>
                                <a:pt x="11397" y="16601"/>
                                <a:pt x="11396" y="16604"/>
                              </a:cubicBezTo>
                              <a:cubicBezTo>
                                <a:pt x="11436" y="16605"/>
                                <a:pt x="11476" y="16600"/>
                                <a:pt x="11515" y="16593"/>
                              </a:cubicBezTo>
                              <a:cubicBezTo>
                                <a:pt x="11558" y="16585"/>
                                <a:pt x="11601" y="16576"/>
                                <a:pt x="11644" y="16566"/>
                              </a:cubicBezTo>
                              <a:cubicBezTo>
                                <a:pt x="11652" y="16564"/>
                                <a:pt x="11661" y="16562"/>
                                <a:pt x="11669" y="165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44,16159" coordsize="1244,524" path="m10653,16228c10677,16231,10683,16231,10707,16230c10803,16227,10898,16222,10994,16218c11140,16212,11286,16207,11432,16199c11550,16193,11668,16186,11785,16174c11820,16170,11853,16165,11887,16159em11218,16451c11226,16476,11227,16499,11230,16525c11235,16559,11242,16591,11249,16624c11253,16644,11257,16663,11264,16682em11416,16435c11434,16427,11448,16420,11468,16428c11488,16436,11499,16454,11500,16475c11501,16501,11485,16524,11468,16543c11449,16563,11417,16575,11400,16595c11399,16598,11397,16601,11396,16604c11436,16605,11476,16600,11515,16593c11558,16585,11601,16576,11644,16566c11652,16564,11661,16562,11669,16560e" stroked="t" o:allowincell="f" style="position:absolute;margin-left:229.7pt;margin-top:-0.1pt;width:35.25pt;height:14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alculate the value of Var(</w:t>
      </w:r>
      <w:r>
        <w:rPr>
          <w:i/>
          <w:sz w:val="24"/>
        </w:rPr>
        <w:t>R</w:t>
      </w:r>
      <w:r>
        <w:rPr>
          <w:sz w:val="24"/>
        </w:rPr>
        <w:t xml:space="preserve">) given tha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, giving your answer to 2 decimal plac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3120</wp:posOffset>
                </wp:positionH>
                <wp:positionV relativeFrom="paragraph">
                  <wp:posOffset>52070</wp:posOffset>
                </wp:positionV>
                <wp:extent cx="2786380" cy="257175"/>
                <wp:effectExtent l="5715" t="571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0" h="715">
                              <a:moveTo>
                                <a:pt x="5119" y="19685"/>
                              </a:moveTo>
                              <a:cubicBezTo>
                                <a:pt x="5107" y="19695"/>
                                <a:pt x="5100" y="19692"/>
                                <a:pt x="5084" y="19694"/>
                              </a:cubicBezTo>
                              <a:cubicBezTo>
                                <a:pt x="5062" y="19696"/>
                                <a:pt x="5041" y="19697"/>
                                <a:pt x="5019" y="19698"/>
                              </a:cubicBezTo>
                              <a:cubicBezTo>
                                <a:pt x="4994" y="19700"/>
                                <a:pt x="4968" y="19702"/>
                                <a:pt x="4943" y="19702"/>
                              </a:cubicBezTo>
                              <a:cubicBezTo>
                                <a:pt x="4925" y="19702"/>
                                <a:pt x="4895" y="19699"/>
                                <a:pt x="4892" y="19722"/>
                              </a:cubicBezTo>
                              <a:cubicBezTo>
                                <a:pt x="4889" y="19745"/>
                                <a:pt x="4913" y="19759"/>
                                <a:pt x="4930" y="19767"/>
                              </a:cubicBezTo>
                              <a:cubicBezTo>
                                <a:pt x="4952" y="19777"/>
                                <a:pt x="4978" y="19780"/>
                                <a:pt x="4999" y="19791"/>
                              </a:cubicBezTo>
                              <a:cubicBezTo>
                                <a:pt x="5025" y="19804"/>
                                <a:pt x="5007" y="19825"/>
                                <a:pt x="4993" y="19839"/>
                              </a:cubicBezTo>
                              <a:cubicBezTo>
                                <a:pt x="4963" y="19868"/>
                                <a:pt x="4921" y="19890"/>
                                <a:pt x="4883" y="19906"/>
                              </a:cubicBezTo>
                              <a:cubicBezTo>
                                <a:pt x="4862" y="19915"/>
                                <a:pt x="4859" y="19913"/>
                                <a:pt x="4857" y="19896"/>
                              </a:cubicBezTo>
                            </a:path>
                            <a:path w="7740" h="715">
                              <a:moveTo>
                                <a:pt x="5360" y="19648"/>
                              </a:moveTo>
                              <a:cubicBezTo>
                                <a:pt x="5341" y="19669"/>
                                <a:pt x="5331" y="19698"/>
                                <a:pt x="5322" y="19725"/>
                              </a:cubicBezTo>
                              <a:cubicBezTo>
                                <a:pt x="5306" y="19775"/>
                                <a:pt x="5299" y="19829"/>
                                <a:pt x="5298" y="19882"/>
                              </a:cubicBezTo>
                              <a:cubicBezTo>
                                <a:pt x="5297" y="19920"/>
                                <a:pt x="5300" y="19959"/>
                                <a:pt x="5321" y="19990"/>
                              </a:cubicBezTo>
                              <a:cubicBezTo>
                                <a:pt x="5336" y="20011"/>
                                <a:pt x="5342" y="20012"/>
                                <a:pt x="5364" y="20003"/>
                              </a:cubicBezTo>
                            </a:path>
                            <a:path w="7740" h="715">
                              <a:moveTo>
                                <a:pt x="5491" y="19754"/>
                              </a:moveTo>
                              <a:cubicBezTo>
                                <a:pt x="5479" y="19768"/>
                                <a:pt x="5463" y="19784"/>
                                <a:pt x="5456" y="19802"/>
                              </a:cubicBezTo>
                              <a:cubicBezTo>
                                <a:pt x="5448" y="19823"/>
                                <a:pt x="5457" y="19844"/>
                                <a:pt x="5472" y="19859"/>
                              </a:cubicBezTo>
                              <a:cubicBezTo>
                                <a:pt x="5493" y="19880"/>
                                <a:pt x="5521" y="19886"/>
                                <a:pt x="5549" y="19886"/>
                              </a:cubicBezTo>
                              <a:cubicBezTo>
                                <a:pt x="5578" y="19886"/>
                                <a:pt x="5596" y="19880"/>
                                <a:pt x="5620" y="19864"/>
                              </a:cubicBezTo>
                            </a:path>
                            <a:path w="7740" h="715">
                              <a:moveTo>
                                <a:pt x="5644" y="19732"/>
                              </a:moveTo>
                              <a:cubicBezTo>
                                <a:pt x="5634" y="19765"/>
                                <a:pt x="5626" y="19800"/>
                                <a:pt x="5621" y="19834"/>
                              </a:cubicBezTo>
                              <a:cubicBezTo>
                                <a:pt x="5615" y="19874"/>
                                <a:pt x="5616" y="19913"/>
                                <a:pt x="5620" y="19952"/>
                              </a:cubicBezTo>
                              <a:cubicBezTo>
                                <a:pt x="5622" y="19974"/>
                                <a:pt x="5623" y="19995"/>
                                <a:pt x="5627" y="20016"/>
                              </a:cubicBezTo>
                            </a:path>
                            <a:path w="7740" h="715">
                              <a:moveTo>
                                <a:pt x="5717" y="19605"/>
                              </a:moveTo>
                              <a:cubicBezTo>
                                <a:pt x="5739" y="19633"/>
                                <a:pt x="5749" y="19661"/>
                                <a:pt x="5763" y="19693"/>
                              </a:cubicBezTo>
                              <a:cubicBezTo>
                                <a:pt x="5785" y="19746"/>
                                <a:pt x="5802" y="19799"/>
                                <a:pt x="5811" y="19856"/>
                              </a:cubicBezTo>
                              <a:cubicBezTo>
                                <a:pt x="5818" y="19901"/>
                                <a:pt x="5824" y="19951"/>
                                <a:pt x="5808" y="19995"/>
                              </a:cubicBezTo>
                              <a:cubicBezTo>
                                <a:pt x="5797" y="20024"/>
                                <a:pt x="5777" y="20049"/>
                                <a:pt x="5757" y="20072"/>
                              </a:cubicBezTo>
                            </a:path>
                            <a:path w="7740" h="715">
                              <a:moveTo>
                                <a:pt x="6178" y="19569"/>
                              </a:moveTo>
                              <a:cubicBezTo>
                                <a:pt x="6159" y="19591"/>
                                <a:pt x="6147" y="19608"/>
                                <a:pt x="6137" y="19640"/>
                              </a:cubicBezTo>
                              <a:cubicBezTo>
                                <a:pt x="6119" y="19701"/>
                                <a:pt x="6107" y="19765"/>
                                <a:pt x="6102" y="19829"/>
                              </a:cubicBezTo>
                              <a:cubicBezTo>
                                <a:pt x="6097" y="19890"/>
                                <a:pt x="6100" y="19952"/>
                                <a:pt x="6118" y="20011"/>
                              </a:cubicBezTo>
                              <a:cubicBezTo>
                                <a:pt x="6128" y="20042"/>
                                <a:pt x="6146" y="20079"/>
                                <a:pt x="6175" y="20096"/>
                              </a:cubicBezTo>
                              <a:cubicBezTo>
                                <a:pt x="6194" y="20107"/>
                                <a:pt x="6207" y="20103"/>
                                <a:pt x="6227" y="20100"/>
                              </a:cubicBezTo>
                            </a:path>
                            <a:path w="7740" h="715">
                              <a:moveTo>
                                <a:pt x="6518" y="19737"/>
                              </a:moveTo>
                              <a:cubicBezTo>
                                <a:pt x="6493" y="19727"/>
                                <a:pt x="6468" y="19720"/>
                                <a:pt x="6441" y="19725"/>
                              </a:cubicBezTo>
                              <a:cubicBezTo>
                                <a:pt x="6418" y="19729"/>
                                <a:pt x="6397" y="19745"/>
                                <a:pt x="6386" y="19766"/>
                              </a:cubicBezTo>
                              <a:cubicBezTo>
                                <a:pt x="6376" y="19785"/>
                                <a:pt x="6377" y="19810"/>
                                <a:pt x="6394" y="19825"/>
                              </a:cubicBezTo>
                              <a:cubicBezTo>
                                <a:pt x="6412" y="19841"/>
                                <a:pt x="6441" y="19832"/>
                                <a:pt x="6460" y="19824"/>
                              </a:cubicBezTo>
                              <a:cubicBezTo>
                                <a:pt x="6483" y="19814"/>
                                <a:pt x="6500" y="19797"/>
                                <a:pt x="6522" y="19786"/>
                              </a:cubicBezTo>
                              <a:cubicBezTo>
                                <a:pt x="6527" y="19818"/>
                                <a:pt x="6523" y="19844"/>
                                <a:pt x="6520" y="19876"/>
                              </a:cubicBezTo>
                              <a:cubicBezTo>
                                <a:pt x="6516" y="19915"/>
                                <a:pt x="6513" y="19955"/>
                                <a:pt x="6512" y="19994"/>
                              </a:cubicBezTo>
                              <a:cubicBezTo>
                                <a:pt x="6511" y="20009"/>
                                <a:pt x="6510" y="20024"/>
                                <a:pt x="6510" y="20039"/>
                              </a:cubicBezTo>
                            </a:path>
                            <a:path w="7740" h="715">
                              <a:moveTo>
                                <a:pt x="6784" y="19873"/>
                              </a:moveTo>
                              <a:cubicBezTo>
                                <a:pt x="6802" y="19869"/>
                                <a:pt x="6820" y="19869"/>
                                <a:pt x="6839" y="19867"/>
                              </a:cubicBezTo>
                              <a:cubicBezTo>
                                <a:pt x="6860" y="19865"/>
                                <a:pt x="6880" y="19864"/>
                                <a:pt x="6901" y="19860"/>
                              </a:cubicBezTo>
                              <a:cubicBezTo>
                                <a:pt x="6905" y="19859"/>
                                <a:pt x="6909" y="19859"/>
                                <a:pt x="6913" y="19858"/>
                              </a:cubicBezTo>
                            </a:path>
                            <a:path w="7740" h="715">
                              <a:moveTo>
                                <a:pt x="7347" y="19694"/>
                              </a:moveTo>
                              <a:cubicBezTo>
                                <a:pt x="7332" y="19699"/>
                                <a:pt x="7316" y="19701"/>
                                <a:pt x="7300" y="19702"/>
                              </a:cubicBezTo>
                              <a:cubicBezTo>
                                <a:pt x="7265" y="19703"/>
                                <a:pt x="7228" y="19698"/>
                                <a:pt x="7194" y="19711"/>
                              </a:cubicBezTo>
                              <a:cubicBezTo>
                                <a:pt x="7177" y="19717"/>
                                <a:pt x="7164" y="19730"/>
                                <a:pt x="7156" y="19746"/>
                              </a:cubicBezTo>
                              <a:cubicBezTo>
                                <a:pt x="7147" y="19766"/>
                                <a:pt x="7151" y="19785"/>
                                <a:pt x="7166" y="19800"/>
                              </a:cubicBezTo>
                              <a:cubicBezTo>
                                <a:pt x="7187" y="19822"/>
                                <a:pt x="7221" y="19827"/>
                                <a:pt x="7249" y="19837"/>
                              </a:cubicBezTo>
                              <a:cubicBezTo>
                                <a:pt x="7271" y="19845"/>
                                <a:pt x="7302" y="19855"/>
                                <a:pt x="7297" y="19885"/>
                              </a:cubicBezTo>
                              <a:cubicBezTo>
                                <a:pt x="7292" y="19917"/>
                                <a:pt x="7257" y="19938"/>
                                <a:pt x="7233" y="19953"/>
                              </a:cubicBezTo>
                              <a:cubicBezTo>
                                <a:pt x="7211" y="19967"/>
                                <a:pt x="7178" y="19988"/>
                                <a:pt x="7151" y="19980"/>
                              </a:cubicBezTo>
                              <a:cubicBezTo>
                                <a:pt x="7134" y="19975"/>
                                <a:pt x="7142" y="19962"/>
                                <a:pt x="7145" y="19951"/>
                              </a:cubicBezTo>
                            </a:path>
                            <a:path w="7740" h="715">
                              <a:moveTo>
                                <a:pt x="7403" y="19566"/>
                              </a:moveTo>
                              <a:cubicBezTo>
                                <a:pt x="7425" y="19596"/>
                                <a:pt x="7443" y="19623"/>
                                <a:pt x="7460" y="19656"/>
                              </a:cubicBezTo>
                              <a:cubicBezTo>
                                <a:pt x="7487" y="19708"/>
                                <a:pt x="7506" y="19763"/>
                                <a:pt x="7516" y="19821"/>
                              </a:cubicBezTo>
                              <a:cubicBezTo>
                                <a:pt x="7526" y="19879"/>
                                <a:pt x="7523" y="19935"/>
                                <a:pt x="7498" y="19989"/>
                              </a:cubicBezTo>
                              <a:cubicBezTo>
                                <a:pt x="7488" y="20011"/>
                                <a:pt x="7474" y="20028"/>
                                <a:pt x="7458" y="20045"/>
                              </a:cubicBezTo>
                            </a:path>
                            <a:path w="7740" h="715">
                              <a:moveTo>
                                <a:pt x="7806" y="19542"/>
                              </a:moveTo>
                              <a:cubicBezTo>
                                <a:pt x="7783" y="19545"/>
                                <a:pt x="7769" y="19579"/>
                                <a:pt x="7758" y="19604"/>
                              </a:cubicBezTo>
                              <a:cubicBezTo>
                                <a:pt x="7729" y="19674"/>
                                <a:pt x="7710" y="19752"/>
                                <a:pt x="7708" y="19828"/>
                              </a:cubicBezTo>
                              <a:cubicBezTo>
                                <a:pt x="7707" y="19875"/>
                                <a:pt x="7715" y="19927"/>
                                <a:pt x="7738" y="19968"/>
                              </a:cubicBezTo>
                              <a:cubicBezTo>
                                <a:pt x="7751" y="19991"/>
                                <a:pt x="7769" y="20006"/>
                                <a:pt x="7790" y="20020"/>
                              </a:cubicBezTo>
                              <a:cubicBezTo>
                                <a:pt x="7799" y="20025"/>
                                <a:pt x="7802" y="20027"/>
                                <a:pt x="7809" y="20026"/>
                              </a:cubicBezTo>
                            </a:path>
                            <a:path w="7740" h="715">
                              <a:moveTo>
                                <a:pt x="8085" y="19740"/>
                              </a:moveTo>
                              <a:cubicBezTo>
                                <a:pt x="8095" y="19725"/>
                                <a:pt x="8097" y="19714"/>
                                <a:pt x="8093" y="19695"/>
                              </a:cubicBezTo>
                              <a:cubicBezTo>
                                <a:pt x="8089" y="19677"/>
                                <a:pt x="8079" y="19660"/>
                                <a:pt x="8065" y="19647"/>
                              </a:cubicBezTo>
                              <a:cubicBezTo>
                                <a:pt x="8032" y="19616"/>
                                <a:pt x="7989" y="19618"/>
                                <a:pt x="7951" y="19638"/>
                              </a:cubicBezTo>
                              <a:cubicBezTo>
                                <a:pt x="7924" y="19653"/>
                                <a:pt x="7900" y="19680"/>
                                <a:pt x="7895" y="19712"/>
                              </a:cubicBezTo>
                              <a:cubicBezTo>
                                <a:pt x="7891" y="19740"/>
                                <a:pt x="7908" y="19764"/>
                                <a:pt x="7932" y="19776"/>
                              </a:cubicBezTo>
                              <a:cubicBezTo>
                                <a:pt x="7958" y="19789"/>
                                <a:pt x="7988" y="19784"/>
                                <a:pt x="8015" y="19774"/>
                              </a:cubicBezTo>
                              <a:cubicBezTo>
                                <a:pt x="8039" y="19765"/>
                                <a:pt x="8053" y="19743"/>
                                <a:pt x="8077" y="19745"/>
                              </a:cubicBezTo>
                              <a:cubicBezTo>
                                <a:pt x="8085" y="19797"/>
                                <a:pt x="8080" y="19848"/>
                                <a:pt x="8079" y="19900"/>
                              </a:cubicBezTo>
                              <a:cubicBezTo>
                                <a:pt x="8078" y="19923"/>
                                <a:pt x="8078" y="19946"/>
                                <a:pt x="8078" y="19969"/>
                              </a:cubicBezTo>
                              <a:cubicBezTo>
                                <a:pt x="8078" y="19979"/>
                                <a:pt x="8079" y="19987"/>
                                <a:pt x="8081" y="19997"/>
                              </a:cubicBezTo>
                            </a:path>
                            <a:path w="7740" h="715">
                              <a:moveTo>
                                <a:pt x="8480" y="19900"/>
                              </a:moveTo>
                              <a:cubicBezTo>
                                <a:pt x="8495" y="19911"/>
                                <a:pt x="8509" y="19911"/>
                                <a:pt x="8528" y="19910"/>
                              </a:cubicBezTo>
                              <a:cubicBezTo>
                                <a:pt x="8570" y="19909"/>
                                <a:pt x="8612" y="19902"/>
                                <a:pt x="8654" y="19899"/>
                              </a:cubicBezTo>
                              <a:cubicBezTo>
                                <a:pt x="8664" y="19899"/>
                                <a:pt x="8668" y="19899"/>
                                <a:pt x="8674" y="19896"/>
                              </a:cubicBezTo>
                            </a:path>
                            <a:path w="7740" h="715">
                              <a:moveTo>
                                <a:pt x="8981" y="19698"/>
                              </a:moveTo>
                              <a:cubicBezTo>
                                <a:pt x="8967" y="19712"/>
                                <a:pt x="8963" y="19726"/>
                                <a:pt x="8956" y="19745"/>
                              </a:cubicBezTo>
                              <a:cubicBezTo>
                                <a:pt x="8947" y="19771"/>
                                <a:pt x="8928" y="19815"/>
                                <a:pt x="8947" y="19841"/>
                              </a:cubicBezTo>
                              <a:cubicBezTo>
                                <a:pt x="8959" y="19858"/>
                                <a:pt x="8987" y="19860"/>
                                <a:pt x="9005" y="19861"/>
                              </a:cubicBezTo>
                              <a:cubicBezTo>
                                <a:pt x="9043" y="19863"/>
                                <a:pt x="9080" y="19856"/>
                                <a:pt x="9117" y="19848"/>
                              </a:cubicBezTo>
                              <a:cubicBezTo>
                                <a:pt x="9130" y="19845"/>
                                <a:pt x="9159" y="19837"/>
                                <a:pt x="9166" y="19822"/>
                              </a:cubicBezTo>
                              <a:cubicBezTo>
                                <a:pt x="9167" y="19817"/>
                                <a:pt x="9168" y="19811"/>
                                <a:pt x="9169" y="19806"/>
                              </a:cubicBezTo>
                            </a:path>
                            <a:path w="7740" h="715">
                              <a:moveTo>
                                <a:pt x="9145" y="19716"/>
                              </a:moveTo>
                              <a:cubicBezTo>
                                <a:pt x="9144" y="19713"/>
                                <a:pt x="9144" y="19710"/>
                                <a:pt x="9143" y="19707"/>
                              </a:cubicBezTo>
                              <a:cubicBezTo>
                                <a:pt x="9127" y="19726"/>
                                <a:pt x="9132" y="19749"/>
                                <a:pt x="9130" y="19775"/>
                              </a:cubicBezTo>
                              <a:cubicBezTo>
                                <a:pt x="9127" y="19820"/>
                                <a:pt x="9126" y="19865"/>
                                <a:pt x="9126" y="19910"/>
                              </a:cubicBezTo>
                              <a:cubicBezTo>
                                <a:pt x="9126" y="19943"/>
                                <a:pt x="9125" y="19975"/>
                                <a:pt x="9126" y="20008"/>
                              </a:cubicBezTo>
                              <a:cubicBezTo>
                                <a:pt x="9127" y="20019"/>
                                <a:pt x="9127" y="20022"/>
                                <a:pt x="9127" y="20029"/>
                              </a:cubicBezTo>
                            </a:path>
                            <a:path w="7740" h="715">
                              <a:moveTo>
                                <a:pt x="9282" y="19594"/>
                              </a:moveTo>
                              <a:cubicBezTo>
                                <a:pt x="9300" y="19619"/>
                                <a:pt x="9308" y="19645"/>
                                <a:pt x="9318" y="19674"/>
                              </a:cubicBezTo>
                              <a:cubicBezTo>
                                <a:pt x="9335" y="19723"/>
                                <a:pt x="9352" y="19774"/>
                                <a:pt x="9358" y="19826"/>
                              </a:cubicBezTo>
                              <a:cubicBezTo>
                                <a:pt x="9363" y="19868"/>
                                <a:pt x="9364" y="19919"/>
                                <a:pt x="9350" y="19959"/>
                              </a:cubicBezTo>
                              <a:cubicBezTo>
                                <a:pt x="9340" y="19988"/>
                                <a:pt x="9321" y="20014"/>
                                <a:pt x="9302" y="20037"/>
                              </a:cubicBezTo>
                              <a:cubicBezTo>
                                <a:pt x="9291" y="20049"/>
                                <a:pt x="9287" y="20053"/>
                                <a:pt x="9279" y="20060"/>
                              </a:cubicBezTo>
                            </a:path>
                            <a:path w="7740" h="715">
                              <a:moveTo>
                                <a:pt x="4968" y="20252"/>
                              </a:moveTo>
                              <a:cubicBezTo>
                                <a:pt x="4956" y="20252"/>
                                <a:pt x="4943" y="20251"/>
                                <a:pt x="4931" y="20251"/>
                              </a:cubicBezTo>
                              <a:cubicBezTo>
                                <a:pt x="5161" y="20249"/>
                                <a:pt x="5390" y="20251"/>
                                <a:pt x="5620" y="20241"/>
                              </a:cubicBezTo>
                              <a:cubicBezTo>
                                <a:pt x="6158" y="20218"/>
                                <a:pt x="6690" y="20203"/>
                                <a:pt x="7228" y="20212"/>
                              </a:cubicBezTo>
                              <a:cubicBezTo>
                                <a:pt x="7643" y="20219"/>
                                <a:pt x="8056" y="20224"/>
                                <a:pt x="8471" y="20221"/>
                              </a:cubicBezTo>
                              <a:cubicBezTo>
                                <a:pt x="8686" y="20219"/>
                                <a:pt x="8960" y="20249"/>
                                <a:pt x="9170" y="20183"/>
                              </a:cubicBezTo>
                              <a:cubicBezTo>
                                <a:pt x="9167" y="20181"/>
                                <a:pt x="9165" y="20178"/>
                                <a:pt x="9162" y="20176"/>
                              </a:cubicBezTo>
                            </a:path>
                            <a:path w="7740" h="715">
                              <a:moveTo>
                                <a:pt x="9965" y="20090"/>
                              </a:moveTo>
                              <a:cubicBezTo>
                                <a:pt x="9984" y="20100"/>
                                <a:pt x="9991" y="20099"/>
                                <a:pt x="10013" y="20097"/>
                              </a:cubicBezTo>
                              <a:cubicBezTo>
                                <a:pt x="10032" y="20095"/>
                                <a:pt x="10051" y="20096"/>
                                <a:pt x="10070" y="20093"/>
                              </a:cubicBezTo>
                              <a:cubicBezTo>
                                <a:pt x="10072" y="20093"/>
                                <a:pt x="10075" y="20092"/>
                                <a:pt x="10077" y="20092"/>
                              </a:cubicBezTo>
                            </a:path>
                            <a:path w="7740" h="715">
                              <a:moveTo>
                                <a:pt x="10003" y="20184"/>
                              </a:moveTo>
                              <a:cubicBezTo>
                                <a:pt x="10007" y="20203"/>
                                <a:pt x="10012" y="20207"/>
                                <a:pt x="10032" y="20207"/>
                              </a:cubicBezTo>
                              <a:cubicBezTo>
                                <a:pt x="10052" y="20207"/>
                                <a:pt x="10072" y="20205"/>
                                <a:pt x="10092" y="20203"/>
                              </a:cubicBezTo>
                              <a:cubicBezTo>
                                <a:pt x="10104" y="20202"/>
                                <a:pt x="10107" y="20202"/>
                                <a:pt x="10115" y="20201"/>
                              </a:cubicBezTo>
                            </a:path>
                            <a:path w="7740" h="715">
                              <a:moveTo>
                                <a:pt x="10625" y="19710"/>
                              </a:moveTo>
                              <a:cubicBezTo>
                                <a:pt x="10621" y="19692"/>
                                <a:pt x="10621" y="19689"/>
                                <a:pt x="10649" y="19690"/>
                              </a:cubicBezTo>
                              <a:cubicBezTo>
                                <a:pt x="10675" y="19691"/>
                                <a:pt x="10704" y="19700"/>
                                <a:pt x="10722" y="19720"/>
                              </a:cubicBezTo>
                              <a:cubicBezTo>
                                <a:pt x="10743" y="19743"/>
                                <a:pt x="10740" y="19772"/>
                                <a:pt x="10729" y="19798"/>
                              </a:cubicBezTo>
                              <a:cubicBezTo>
                                <a:pt x="10716" y="19830"/>
                                <a:pt x="10689" y="19858"/>
                                <a:pt x="10665" y="19882"/>
                              </a:cubicBezTo>
                              <a:cubicBezTo>
                                <a:pt x="10650" y="19897"/>
                                <a:pt x="10632" y="19910"/>
                                <a:pt x="10616" y="19924"/>
                              </a:cubicBezTo>
                              <a:cubicBezTo>
                                <a:pt x="10635" y="19934"/>
                                <a:pt x="10649" y="19940"/>
                                <a:pt x="10675" y="19942"/>
                              </a:cubicBezTo>
                              <a:cubicBezTo>
                                <a:pt x="10709" y="19945"/>
                                <a:pt x="10740" y="19946"/>
                                <a:pt x="10774" y="19938"/>
                              </a:cubicBezTo>
                              <a:cubicBezTo>
                                <a:pt x="10810" y="19930"/>
                                <a:pt x="10841" y="19913"/>
                                <a:pt x="10872" y="19894"/>
                              </a:cubicBezTo>
                              <a:cubicBezTo>
                                <a:pt x="10890" y="19883"/>
                                <a:pt x="10910" y="19860"/>
                                <a:pt x="10931" y="19856"/>
                              </a:cubicBezTo>
                              <a:cubicBezTo>
                                <a:pt x="10953" y="19852"/>
                                <a:pt x="10964" y="19879"/>
                                <a:pt x="10977" y="19891"/>
                              </a:cubicBezTo>
                              <a:cubicBezTo>
                                <a:pt x="10998" y="19911"/>
                                <a:pt x="11024" y="19921"/>
                                <a:pt x="11053" y="19920"/>
                              </a:cubicBezTo>
                              <a:cubicBezTo>
                                <a:pt x="11080" y="19919"/>
                                <a:pt x="11120" y="19904"/>
                                <a:pt x="11112" y="19870"/>
                              </a:cubicBezTo>
                              <a:cubicBezTo>
                                <a:pt x="11105" y="19843"/>
                                <a:pt x="11071" y="19823"/>
                                <a:pt x="11047" y="19815"/>
                              </a:cubicBezTo>
                              <a:cubicBezTo>
                                <a:pt x="11019" y="19806"/>
                                <a:pt x="10989" y="19804"/>
                                <a:pt x="10967" y="19827"/>
                              </a:cubicBezTo>
                              <a:cubicBezTo>
                                <a:pt x="10959" y="19841"/>
                                <a:pt x="10957" y="19845"/>
                                <a:pt x="10956" y="19856"/>
                              </a:cubicBezTo>
                            </a:path>
                            <a:path w="7740" h="715">
                              <a:moveTo>
                                <a:pt x="11393" y="19624"/>
                              </a:moveTo>
                              <a:cubicBezTo>
                                <a:pt x="11354" y="19678"/>
                                <a:pt x="11316" y="19730"/>
                                <a:pt x="11295" y="19794"/>
                              </a:cubicBezTo>
                              <a:cubicBezTo>
                                <a:pt x="11276" y="19851"/>
                                <a:pt x="11276" y="19906"/>
                                <a:pt x="11288" y="19964"/>
                              </a:cubicBezTo>
                              <a:cubicBezTo>
                                <a:pt x="11295" y="19999"/>
                                <a:pt x="11316" y="20024"/>
                                <a:pt x="11350" y="20037"/>
                              </a:cubicBezTo>
                              <a:cubicBezTo>
                                <a:pt x="11368" y="20041"/>
                                <a:pt x="11373" y="20042"/>
                                <a:pt x="11384" y="20035"/>
                              </a:cubicBezTo>
                            </a:path>
                            <a:path w="7740" h="715">
                              <a:moveTo>
                                <a:pt x="11504" y="19733"/>
                              </a:moveTo>
                              <a:cubicBezTo>
                                <a:pt x="11521" y="19724"/>
                                <a:pt x="11498" y="19754"/>
                                <a:pt x="11494" y="19766"/>
                              </a:cubicBezTo>
                              <a:cubicBezTo>
                                <a:pt x="11486" y="19792"/>
                                <a:pt x="11477" y="19830"/>
                                <a:pt x="11492" y="19856"/>
                              </a:cubicBezTo>
                              <a:cubicBezTo>
                                <a:pt x="11506" y="19879"/>
                                <a:pt x="11537" y="19887"/>
                                <a:pt x="11562" y="19888"/>
                              </a:cubicBezTo>
                              <a:cubicBezTo>
                                <a:pt x="11594" y="19890"/>
                                <a:pt x="11628" y="19885"/>
                                <a:pt x="11658" y="19872"/>
                              </a:cubicBezTo>
                              <a:cubicBezTo>
                                <a:pt x="11678" y="19863"/>
                                <a:pt x="11685" y="19852"/>
                                <a:pt x="11698" y="19836"/>
                              </a:cubicBezTo>
                            </a:path>
                            <a:path w="7740" h="715">
                              <a:moveTo>
                                <a:pt x="11679" y="19713"/>
                              </a:moveTo>
                              <a:cubicBezTo>
                                <a:pt x="11659" y="19739"/>
                                <a:pt x="11651" y="19759"/>
                                <a:pt x="11645" y="19791"/>
                              </a:cubicBezTo>
                              <a:cubicBezTo>
                                <a:pt x="11637" y="19832"/>
                                <a:pt x="11631" y="19874"/>
                                <a:pt x="11630" y="19916"/>
                              </a:cubicBezTo>
                              <a:cubicBezTo>
                                <a:pt x="11629" y="19943"/>
                                <a:pt x="11632" y="19970"/>
                                <a:pt x="11636" y="19996"/>
                              </a:cubicBezTo>
                            </a:path>
                            <a:path w="7740" h="715">
                              <a:moveTo>
                                <a:pt x="11733" y="19600"/>
                              </a:moveTo>
                              <a:cubicBezTo>
                                <a:pt x="11753" y="19610"/>
                                <a:pt x="11769" y="19623"/>
                                <a:pt x="11787" y="19643"/>
                              </a:cubicBezTo>
                              <a:cubicBezTo>
                                <a:pt x="11822" y="19683"/>
                                <a:pt x="11847" y="19733"/>
                                <a:pt x="11865" y="19783"/>
                              </a:cubicBezTo>
                              <a:cubicBezTo>
                                <a:pt x="11883" y="19833"/>
                                <a:pt x="11891" y="19887"/>
                                <a:pt x="11873" y="19938"/>
                              </a:cubicBezTo>
                              <a:cubicBezTo>
                                <a:pt x="11860" y="19975"/>
                                <a:pt x="11836" y="20010"/>
                                <a:pt x="11807" y="20036"/>
                              </a:cubicBezTo>
                              <a:cubicBezTo>
                                <a:pt x="11794" y="20046"/>
                                <a:pt x="11791" y="20048"/>
                                <a:pt x="11781" y="20052"/>
                              </a:cubicBezTo>
                            </a:path>
                            <a:path w="7740" h="715">
                              <a:moveTo>
                                <a:pt x="12130" y="19627"/>
                              </a:moveTo>
                              <a:cubicBezTo>
                                <a:pt x="12107" y="19666"/>
                                <a:pt x="12085" y="19705"/>
                                <a:pt x="12068" y="19747"/>
                              </a:cubicBezTo>
                              <a:cubicBezTo>
                                <a:pt x="12046" y="19804"/>
                                <a:pt x="12032" y="19877"/>
                                <a:pt x="12043" y="19938"/>
                              </a:cubicBezTo>
                              <a:cubicBezTo>
                                <a:pt x="12048" y="19967"/>
                                <a:pt x="12058" y="20003"/>
                                <a:pt x="12087" y="20016"/>
                              </a:cubicBezTo>
                              <a:cubicBezTo>
                                <a:pt x="12105" y="20020"/>
                                <a:pt x="12111" y="20021"/>
                                <a:pt x="12124" y="20019"/>
                              </a:cubicBezTo>
                            </a:path>
                            <a:path w="7740" h="715">
                              <a:moveTo>
                                <a:pt x="12289" y="19735"/>
                              </a:moveTo>
                              <a:cubicBezTo>
                                <a:pt x="12280" y="19750"/>
                                <a:pt x="12266" y="19763"/>
                                <a:pt x="12259" y="19780"/>
                              </a:cubicBezTo>
                              <a:cubicBezTo>
                                <a:pt x="12250" y="19801"/>
                                <a:pt x="12250" y="19827"/>
                                <a:pt x="12257" y="19848"/>
                              </a:cubicBezTo>
                              <a:cubicBezTo>
                                <a:pt x="12267" y="19878"/>
                                <a:pt x="12291" y="19898"/>
                                <a:pt x="12311" y="19922"/>
                              </a:cubicBezTo>
                              <a:cubicBezTo>
                                <a:pt x="12324" y="19938"/>
                                <a:pt x="12334" y="19951"/>
                                <a:pt x="12338" y="19971"/>
                              </a:cubicBezTo>
                              <a:cubicBezTo>
                                <a:pt x="12321" y="19983"/>
                                <a:pt x="12306" y="19983"/>
                                <a:pt x="12285" y="19976"/>
                              </a:cubicBezTo>
                              <a:cubicBezTo>
                                <a:pt x="12264" y="19969"/>
                                <a:pt x="12255" y="19957"/>
                                <a:pt x="12240" y="19942"/>
                              </a:cubicBezTo>
                            </a:path>
                            <a:path w="7740" h="715">
                              <a:moveTo>
                                <a:pt x="12306" y="19734"/>
                              </a:moveTo>
                              <a:cubicBezTo>
                                <a:pt x="12329" y="19727"/>
                                <a:pt x="12344" y="19728"/>
                                <a:pt x="12368" y="19733"/>
                              </a:cubicBezTo>
                              <a:cubicBezTo>
                                <a:pt x="12391" y="19738"/>
                                <a:pt x="12411" y="19739"/>
                                <a:pt x="12435" y="19735"/>
                              </a:cubicBezTo>
                              <a:cubicBezTo>
                                <a:pt x="12440" y="19734"/>
                                <a:pt x="12444" y="19733"/>
                                <a:pt x="12449" y="19732"/>
                              </a:cubicBezTo>
                            </a:path>
                            <a:path w="7740" h="715">
                              <a:moveTo>
                                <a:pt x="12520" y="19640"/>
                              </a:moveTo>
                              <a:cubicBezTo>
                                <a:pt x="12539" y="19665"/>
                                <a:pt x="12557" y="19693"/>
                                <a:pt x="12568" y="19723"/>
                              </a:cubicBezTo>
                              <a:cubicBezTo>
                                <a:pt x="12586" y="19771"/>
                                <a:pt x="12598" y="19821"/>
                                <a:pt x="12592" y="19873"/>
                              </a:cubicBezTo>
                              <a:cubicBezTo>
                                <a:pt x="12587" y="19919"/>
                                <a:pt x="12569" y="19959"/>
                                <a:pt x="12539" y="19994"/>
                              </a:cubicBezTo>
                              <a:cubicBezTo>
                                <a:pt x="12521" y="20015"/>
                                <a:pt x="12499" y="20030"/>
                                <a:pt x="12477" y="20046"/>
                              </a:cubicBezTo>
                            </a:path>
                            <a:path w="7740" h="715">
                              <a:moveTo>
                                <a:pt x="10776" y="20186"/>
                              </a:moveTo>
                              <a:cubicBezTo>
                                <a:pt x="10813" y="20177"/>
                                <a:pt x="10835" y="20178"/>
                                <a:pt x="10873" y="20177"/>
                              </a:cubicBezTo>
                              <a:cubicBezTo>
                                <a:pt x="10991" y="20174"/>
                                <a:pt x="11109" y="20169"/>
                                <a:pt x="11227" y="20168"/>
                              </a:cubicBezTo>
                              <a:cubicBezTo>
                                <a:pt x="11406" y="20166"/>
                                <a:pt x="11585" y="20165"/>
                                <a:pt x="11764" y="20166"/>
                              </a:cubicBezTo>
                              <a:cubicBezTo>
                                <a:pt x="11957" y="20168"/>
                                <a:pt x="12151" y="20171"/>
                                <a:pt x="12344" y="20173"/>
                              </a:cubicBezTo>
                              <a:cubicBezTo>
                                <a:pt x="12407" y="20174"/>
                                <a:pt x="12471" y="20169"/>
                                <a:pt x="12533" y="20168"/>
                              </a:cubicBezTo>
                              <a:cubicBezTo>
                                <a:pt x="12520" y="20169"/>
                                <a:pt x="12515" y="20169"/>
                                <a:pt x="12506" y="20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55,19538" coordsize="7740,715" path="m5119,19685c5107,19695,5100,19692,5084,19694c5062,19696,5041,19697,5019,19698c4994,19700,4968,19702,4943,19702c4925,19702,4895,19699,4892,19722c4889,19745,4913,19759,4930,19767c4952,19777,4978,19780,4999,19791c5025,19804,5007,19825,4993,19839c4963,19868,4921,19890,4883,19906c4862,19915,4859,19913,4857,19896em5360,19648c5341,19669,5331,19698,5322,19725c5306,19775,5299,19829,5298,19882c5297,19920,5300,19959,5321,19990c5336,20011,5342,20012,5364,20003em5491,19754c5479,19768,5463,19784,5456,19802c5448,19823,5457,19844,5472,19859c5493,19880,5521,19886,5549,19886c5578,19886,5596,19880,5620,19864em5644,19732c5634,19765,5626,19800,5621,19834c5615,19874,5616,19913,5620,19952c5622,19974,5623,19995,5627,20016em5717,19605c5739,19633,5749,19661,5763,19693c5785,19746,5802,19799,5811,19856c5818,19901,5824,19951,5808,19995c5797,20024,5777,20049,5757,20072em6178,19569c6159,19591,6147,19608,6137,19640c6119,19701,6107,19765,6102,19829c6097,19890,6100,19952,6118,20011c6128,20042,6146,20079,6175,20096c6194,20107,6207,20103,6227,20100em6518,19737c6493,19727,6468,19720,6441,19725c6418,19729,6397,19745,6386,19766c6376,19785,6377,19810,6394,19825c6412,19841,6441,19832,6460,19824c6483,19814,6500,19797,6522,19786c6527,19818,6523,19844,6520,19876c6516,19915,6513,19955,6512,19994c6511,20009,6510,20024,6510,20039em6784,19873c6802,19869,6820,19869,6839,19867c6860,19865,6880,19864,6901,19860c6905,19859,6909,19859,6913,19858em7347,19694c7332,19699,7316,19701,7300,19702c7265,19703,7228,19698,7194,19711c7177,19717,7164,19730,7156,19746c7147,19766,7151,19785,7166,19800c7187,19822,7221,19827,7249,19837c7271,19845,7302,19855,7297,19885c7292,19917,7257,19938,7233,19953c7211,19967,7178,19988,7151,19980c7134,19975,7142,19962,7145,19951em7403,19566c7425,19596,7443,19623,7460,19656c7487,19708,7506,19763,7516,19821c7526,19879,7523,19935,7498,19989c7488,20011,7474,20028,7458,20045em7806,19542c7783,19545,7769,19579,7758,19604c7729,19674,7710,19752,7708,19828c7707,19875,7715,19927,7738,19968c7751,19991,7769,20006,7790,20020c7799,20025,7802,20027,7809,20026em8085,19740c8095,19725,8097,19714,8093,19695c8089,19677,8079,19660,8065,19647c8032,19616,7989,19618,7951,19638c7924,19653,7900,19680,7895,19712c7891,19740,7908,19764,7932,19776c7958,19789,7988,19784,8015,19774c8039,19765,8053,19743,8077,19745c8085,19797,8080,19848,8079,19900c8078,19923,8078,19946,8078,19969c8078,19979,8079,19987,8081,19997em8480,19900c8495,19911,8509,19911,8528,19910c8570,19909,8612,19902,8654,19899c8664,19899,8668,19899,8674,19896em8981,19698c8967,19712,8963,19726,8956,19745c8947,19771,8928,19815,8947,19841c8959,19858,8987,19860,9005,19861c9043,19863,9080,19856,9117,19848c9130,19845,9159,19837,9166,19822c9167,19817,9168,19811,9169,19806em9145,19716c9144,19713,9144,19710,9143,19707c9127,19726,9132,19749,9130,19775c9127,19820,9126,19865,9126,19910c9126,19943,9125,19975,9126,20008c9127,20019,9127,20022,9127,20029em9282,19594c9300,19619,9308,19645,9318,19674c9335,19723,9352,19774,9358,19826c9363,19868,9364,19919,9350,19959c9340,19988,9321,20014,9302,20037c9291,20049,9287,20053,9279,20060em4968,20252c4956,20252,4943,20251,4931,20251c5161,20249,5390,20251,5620,20241c6158,20218,6690,20203,7228,20212c7643,20219,8056,20224,8471,20221c8686,20219,8960,20249,9170,20183c9167,20181,9165,20178,9162,20176em9965,20090c9984,20100,9991,20099,10013,20097c10032,20095,10051,20096,10070,20093c10072,20093,10075,20092,10077,20092em10003,20184c10007,20203,10012,20207,10032,20207c10052,20207,10072,20205,10092,20203c10104,20202,10107,20202,10115,20201em10625,19710c10621,19692,10621,19689,10649,19690c10675,19691,10704,19700,10722,19720c10743,19743,10740,19772,10729,19798c10716,19830,10689,19858,10665,19882c10650,19897,10632,19910,10616,19924c10635,19934,10649,19940,10675,19942c10709,19945,10740,19946,10774,19938c10810,19930,10841,19913,10872,19894c10890,19883,10910,19860,10931,19856c10953,19852,10964,19879,10977,19891c10998,19911,11024,19921,11053,19920c11080,19919,11120,19904,11112,19870c11105,19843,11071,19823,11047,19815c11019,19806,10989,19804,10967,19827c10959,19841,10957,19845,10956,19856em11393,19624c11354,19678,11316,19730,11295,19794c11276,19851,11276,19906,11288,19964c11295,19999,11316,20024,11350,20037c11368,20041,11373,20042,11384,20035em11504,19733c11521,19724,11498,19754,11494,19766c11486,19792,11477,19830,11492,19856c11506,19879,11537,19887,11562,19888c11594,19890,11628,19885,11658,19872c11678,19863,11685,19852,11698,19836em11679,19713c11659,19739,11651,19759,11645,19791c11637,19832,11631,19874,11630,19916c11629,19943,11632,19970,11636,19996em11733,19600c11753,19610,11769,19623,11787,19643c11822,19683,11847,19733,11865,19783c11883,19833,11891,19887,11873,19938c11860,19975,11836,20010,11807,20036c11794,20046,11791,20048,11781,20052em12130,19627c12107,19666,12085,19705,12068,19747c12046,19804,12032,19877,12043,19938c12048,19967,12058,20003,12087,20016c12105,20020,12111,20021,12124,20019em12289,19735c12280,19750,12266,19763,12259,19780c12250,19801,12250,19827,12257,19848c12267,19878,12291,19898,12311,19922c12324,19938,12334,19951,12338,19971c12321,19983,12306,19983,12285,19976c12264,19969,12255,19957,12240,19942em12306,19734c12329,19727,12344,19728,12368,19733c12391,19738,12411,19739,12435,19735c12440,19734,12444,19733,12449,19732em12520,19640c12539,19665,12557,19693,12568,19723c12586,19771,12598,19821,12592,19873c12587,19919,12569,19959,12539,19994c12521,20015,12499,20030,12477,20046em10776,20186c10813,20177,10835,20178,10873,20177c10991,20174,11109,20169,11227,20168c11406,20166,11585,20165,11764,20166c11957,20168,12151,20171,12344,20173c12407,20174,12471,20169,12533,20168c12520,20169,12515,20169,12506,20171e" stroked="t" o:allowincell="f" style="position:absolute;margin-left:65.6pt;margin-top:4.1pt;width:219.35pt;height:2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11295</wp:posOffset>
                </wp:positionH>
                <wp:positionV relativeFrom="paragraph">
                  <wp:posOffset>88900</wp:posOffset>
                </wp:positionV>
                <wp:extent cx="307340" cy="194310"/>
                <wp:effectExtent l="6350" t="6350" r="317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539">
                              <a:moveTo>
                                <a:pt x="13683" y="19641"/>
                              </a:moveTo>
                              <a:cubicBezTo>
                                <a:pt x="13701" y="19642"/>
                                <a:pt x="13712" y="19648"/>
                                <a:pt x="13711" y="19670"/>
                              </a:cubicBezTo>
                              <a:cubicBezTo>
                                <a:pt x="13709" y="19701"/>
                                <a:pt x="13699" y="19732"/>
                                <a:pt x="13695" y="19763"/>
                              </a:cubicBezTo>
                              <a:cubicBezTo>
                                <a:pt x="13692" y="19789"/>
                                <a:pt x="13689" y="19824"/>
                                <a:pt x="13712" y="19843"/>
                              </a:cubicBezTo>
                              <a:cubicBezTo>
                                <a:pt x="13731" y="19859"/>
                                <a:pt x="13770" y="19860"/>
                                <a:pt x="13793" y="19854"/>
                              </a:cubicBezTo>
                              <a:cubicBezTo>
                                <a:pt x="13823" y="19846"/>
                                <a:pt x="13856" y="19827"/>
                                <a:pt x="13876" y="19803"/>
                              </a:cubicBezTo>
                              <a:cubicBezTo>
                                <a:pt x="13880" y="19797"/>
                                <a:pt x="13885" y="19790"/>
                                <a:pt x="13889" y="19784"/>
                              </a:cubicBezTo>
                            </a:path>
                            <a:path w="853" h="539">
                              <a:moveTo>
                                <a:pt x="13901" y="19665"/>
                              </a:moveTo>
                              <a:cubicBezTo>
                                <a:pt x="13886" y="19701"/>
                                <a:pt x="13876" y="19737"/>
                                <a:pt x="13868" y="19775"/>
                              </a:cubicBezTo>
                              <a:cubicBezTo>
                                <a:pt x="13858" y="19823"/>
                                <a:pt x="13844" y="19876"/>
                                <a:pt x="13843" y="19925"/>
                              </a:cubicBezTo>
                              <a:cubicBezTo>
                                <a:pt x="13842" y="19954"/>
                                <a:pt x="13849" y="19980"/>
                                <a:pt x="13863" y="20005"/>
                              </a:cubicBezTo>
                            </a:path>
                            <a:path w="853" h="539">
                              <a:moveTo>
                                <a:pt x="13956" y="19906"/>
                              </a:moveTo>
                              <a:cubicBezTo>
                                <a:pt x="13980" y="19900"/>
                                <a:pt x="13983" y="19916"/>
                                <a:pt x="14007" y="19929"/>
                              </a:cubicBezTo>
                              <a:cubicBezTo>
                                <a:pt x="14037" y="19946"/>
                                <a:pt x="14080" y="19951"/>
                                <a:pt x="14112" y="19938"/>
                              </a:cubicBezTo>
                              <a:cubicBezTo>
                                <a:pt x="14134" y="19929"/>
                                <a:pt x="14148" y="19907"/>
                                <a:pt x="14136" y="19883"/>
                              </a:cubicBezTo>
                              <a:cubicBezTo>
                                <a:pt x="14122" y="19856"/>
                                <a:pt x="14090" y="19846"/>
                                <a:pt x="14063" y="19841"/>
                              </a:cubicBezTo>
                              <a:cubicBezTo>
                                <a:pt x="14041" y="19837"/>
                                <a:pt x="14016" y="19840"/>
                                <a:pt x="14003" y="19861"/>
                              </a:cubicBezTo>
                              <a:cubicBezTo>
                                <a:pt x="14002" y="19865"/>
                                <a:pt x="14000" y="19869"/>
                                <a:pt x="13999" y="19873"/>
                              </a:cubicBezTo>
                            </a:path>
                            <a:path w="853" h="539">
                              <a:moveTo>
                                <a:pt x="14191" y="19921"/>
                              </a:moveTo>
                              <a:cubicBezTo>
                                <a:pt x="14206" y="19939"/>
                                <a:pt x="14213" y="19941"/>
                                <a:pt x="14237" y="19941"/>
                              </a:cubicBezTo>
                              <a:cubicBezTo>
                                <a:pt x="14267" y="19941"/>
                                <a:pt x="14299" y="19932"/>
                                <a:pt x="14325" y="19915"/>
                              </a:cubicBezTo>
                              <a:cubicBezTo>
                                <a:pt x="14342" y="19904"/>
                                <a:pt x="14364" y="19880"/>
                                <a:pt x="14348" y="19859"/>
                              </a:cubicBezTo>
                              <a:cubicBezTo>
                                <a:pt x="14330" y="19835"/>
                                <a:pt x="14292" y="19842"/>
                                <a:pt x="14267" y="19848"/>
                              </a:cubicBezTo>
                              <a:cubicBezTo>
                                <a:pt x="14234" y="19855"/>
                                <a:pt x="14214" y="19878"/>
                                <a:pt x="14197" y="19906"/>
                              </a:cubicBezTo>
                              <a:cubicBezTo>
                                <a:pt x="14193" y="19913"/>
                                <a:pt x="14190" y="19920"/>
                                <a:pt x="14186" y="19927"/>
                              </a:cubicBezTo>
                            </a:path>
                            <a:path w="853" h="539">
                              <a:moveTo>
                                <a:pt x="13710" y="20173"/>
                              </a:moveTo>
                              <a:cubicBezTo>
                                <a:pt x="13771" y="20180"/>
                                <a:pt x="13832" y="20172"/>
                                <a:pt x="13894" y="20168"/>
                              </a:cubicBezTo>
                              <a:cubicBezTo>
                                <a:pt x="14094" y="20154"/>
                                <a:pt x="14292" y="20129"/>
                                <a:pt x="14492" y="20117"/>
                              </a:cubicBezTo>
                              <a:cubicBezTo>
                                <a:pt x="14524" y="20115"/>
                                <a:pt x="14526" y="20105"/>
                                <a:pt x="14526" y="20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83,19641" coordsize="853,539" path="m13683,19641c13701,19642,13712,19648,13711,19670c13709,19701,13699,19732,13695,19763c13692,19789,13689,19824,13712,19843c13731,19859,13770,19860,13793,19854c13823,19846,13856,19827,13876,19803c13880,19797,13885,19790,13889,19784em13901,19665c13886,19701,13876,19737,13868,19775c13858,19823,13844,19876,13843,19925c13842,19954,13849,19980,13863,20005em13956,19906c13980,19900,13983,19916,14007,19929c14037,19946,14080,19951,14112,19938c14134,19929,14148,19907,14136,19883c14122,19856,14090,19846,14063,19841c14041,19837,14016,19840,14003,19861c14002,19865,14000,19869,13999,19873em14191,19921c14206,19939,14213,19941,14237,19941c14267,19941,14299,19932,14325,19915c14342,19904,14364,19880,14348,19859c14330,19835,14292,19842,14267,19848c14234,19855,14214,19878,14197,19906c14193,19913,14190,19920,14186,19927em13710,20173c13771,20180,13832,20172,13894,20168c14094,20154,14292,20129,14492,20117c14524,20115,14526,20105,14526,20105e" stroked="t" o:allowincell="f" style="position:absolute;margin-left:315.85pt;margin-top:7pt;width:24.15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07460</wp:posOffset>
                </wp:positionH>
                <wp:positionV relativeFrom="paragraph">
                  <wp:posOffset>114935</wp:posOffset>
                </wp:positionV>
                <wp:extent cx="57785" cy="4508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26">
                              <a:moveTo>
                                <a:pt x="13117" y="20208"/>
                              </a:moveTo>
                              <a:cubicBezTo>
                                <a:pt x="13132" y="20208"/>
                                <a:pt x="13152" y="20210"/>
                                <a:pt x="13166" y="20207"/>
                              </a:cubicBezTo>
                              <a:cubicBezTo>
                                <a:pt x="13187" y="20202"/>
                                <a:pt x="13201" y="20200"/>
                                <a:pt x="13224" y="20203"/>
                              </a:cubicBezTo>
                            </a:path>
                            <a:path w="159" h="126">
                              <a:moveTo>
                                <a:pt x="13160" y="20315"/>
                              </a:moveTo>
                              <a:cubicBezTo>
                                <a:pt x="13161" y="20318"/>
                                <a:pt x="13161" y="20322"/>
                                <a:pt x="13162" y="20325"/>
                              </a:cubicBezTo>
                              <a:cubicBezTo>
                                <a:pt x="13183" y="20323"/>
                                <a:pt x="13203" y="20317"/>
                                <a:pt x="13224" y="20313"/>
                              </a:cubicBezTo>
                              <a:cubicBezTo>
                                <a:pt x="13241" y="20310"/>
                                <a:pt x="13258" y="20305"/>
                                <a:pt x="13275" y="20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17,20200" coordsize="159,126" path="m13117,20208c13132,20208,13152,20210,13166,20207c13187,20202,13201,20200,13224,20203em13160,20315c13161,20318,13161,20322,13162,20325c13183,20323,13203,20317,13224,20313c13241,20310,13258,20305,13275,20301e" stroked="t" o:allowincell="f" style="position:absolute;margin-left:299.8pt;margin-top:9.05pt;width:4.5pt;height: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39285</wp:posOffset>
                </wp:positionH>
                <wp:positionV relativeFrom="paragraph">
                  <wp:posOffset>62230</wp:posOffset>
                </wp:positionV>
                <wp:extent cx="53340" cy="6540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81">
                              <a:moveTo>
                                <a:pt x="14871" y="20054"/>
                              </a:moveTo>
                              <a:cubicBezTo>
                                <a:pt x="14889" y="20065"/>
                                <a:pt x="14901" y="20065"/>
                                <a:pt x="14920" y="20071"/>
                              </a:cubicBezTo>
                              <a:cubicBezTo>
                                <a:pt x="14938" y="20077"/>
                                <a:pt x="14956" y="20083"/>
                                <a:pt x="14974" y="20089"/>
                              </a:cubicBezTo>
                            </a:path>
                            <a:path w="148" h="181">
                              <a:moveTo>
                                <a:pt x="14895" y="20170"/>
                              </a:moveTo>
                              <a:cubicBezTo>
                                <a:pt x="14897" y="20192"/>
                                <a:pt x="14902" y="20207"/>
                                <a:pt x="14923" y="20220"/>
                              </a:cubicBezTo>
                              <a:cubicBezTo>
                                <a:pt x="14942" y="20231"/>
                                <a:pt x="14973" y="20234"/>
                                <a:pt x="14995" y="20233"/>
                              </a:cubicBezTo>
                              <a:cubicBezTo>
                                <a:pt x="15008" y="20231"/>
                                <a:pt x="15011" y="20231"/>
                                <a:pt x="15018" y="20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71,20054" coordsize="148,181" path="m14871,20054c14889,20065,14901,20065,14920,20071c14938,20077,14956,20083,14974,20089em14895,20170c14897,20192,14902,20207,14923,20220c14942,20231,14973,20234,14995,20233c15008,20231,15011,20231,15018,20227e" stroked="t" o:allowincell="f" style="position:absolute;margin-left:349.55pt;margin-top:4.9pt;width:4.15pt;height: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30420</wp:posOffset>
                </wp:positionH>
                <wp:positionV relativeFrom="paragraph">
                  <wp:posOffset>40005</wp:posOffset>
                </wp:positionV>
                <wp:extent cx="117475" cy="107315"/>
                <wp:effectExtent l="7620" t="698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298">
                              <a:moveTo>
                                <a:pt x="15403" y="20145"/>
                              </a:moveTo>
                              <a:cubicBezTo>
                                <a:pt x="15403" y="20174"/>
                                <a:pt x="15398" y="20207"/>
                                <a:pt x="15415" y="20233"/>
                              </a:cubicBezTo>
                              <a:cubicBezTo>
                                <a:pt x="15434" y="20263"/>
                                <a:pt x="15467" y="20267"/>
                                <a:pt x="15499" y="20258"/>
                              </a:cubicBezTo>
                              <a:cubicBezTo>
                                <a:pt x="15544" y="20245"/>
                                <a:pt x="15582" y="20210"/>
                                <a:pt x="15593" y="20163"/>
                              </a:cubicBezTo>
                              <a:cubicBezTo>
                                <a:pt x="15603" y="20118"/>
                                <a:pt x="15590" y="20056"/>
                                <a:pt x="15557" y="20022"/>
                              </a:cubicBezTo>
                              <a:cubicBezTo>
                                <a:pt x="15526" y="19991"/>
                                <a:pt x="15471" y="19979"/>
                                <a:pt x="15435" y="20008"/>
                              </a:cubicBezTo>
                              <a:cubicBezTo>
                                <a:pt x="15401" y="20035"/>
                                <a:pt x="15403" y="20094"/>
                                <a:pt x="15411" y="20131"/>
                              </a:cubicBezTo>
                              <a:cubicBezTo>
                                <a:pt x="15415" y="20142"/>
                                <a:pt x="15419" y="20153"/>
                                <a:pt x="15423" y="20164"/>
                              </a:cubicBezTo>
                            </a:path>
                            <a:path w="325" h="298">
                              <a:moveTo>
                                <a:pt x="15701" y="20267"/>
                              </a:moveTo>
                              <a:cubicBezTo>
                                <a:pt x="15696" y="20276"/>
                                <a:pt x="15691" y="20280"/>
                                <a:pt x="15682" y="20288"/>
                              </a:cubicBezTo>
                              <a:cubicBezTo>
                                <a:pt x="15698" y="20288"/>
                                <a:pt x="15711" y="20282"/>
                                <a:pt x="15727" y="202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03,19992" coordsize="325,298" path="m15403,20145c15403,20174,15398,20207,15415,20233c15434,20263,15467,20267,15499,20258c15544,20245,15582,20210,15593,20163c15603,20118,15590,20056,15557,20022c15526,19991,15471,19979,15435,20008c15401,20035,15403,20094,15411,20131c15415,20142,15419,20153,15423,20164em15701,20267c15696,20276,15691,20280,15682,20288c15698,20288,15711,20282,15727,20277e" stroked="t" o:allowincell="f" style="position:absolute;margin-left:364.6pt;margin-top:3.15pt;width:9.2pt;height:8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45685</wp:posOffset>
                </wp:positionH>
                <wp:positionV relativeFrom="paragraph">
                  <wp:posOffset>24765</wp:posOffset>
                </wp:positionV>
                <wp:extent cx="200025" cy="144780"/>
                <wp:effectExtent l="6985" t="6350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403">
                              <a:moveTo>
                                <a:pt x="16001" y="19949"/>
                              </a:moveTo>
                              <a:cubicBezTo>
                                <a:pt x="16011" y="19976"/>
                                <a:pt x="16009" y="20006"/>
                                <a:pt x="16012" y="20036"/>
                              </a:cubicBezTo>
                              <a:cubicBezTo>
                                <a:pt x="16017" y="20089"/>
                                <a:pt x="16026" y="20143"/>
                                <a:pt x="16041" y="20194"/>
                              </a:cubicBezTo>
                              <a:cubicBezTo>
                                <a:pt x="16050" y="20225"/>
                                <a:pt x="16065" y="20264"/>
                                <a:pt x="16100" y="20273"/>
                              </a:cubicBezTo>
                              <a:cubicBezTo>
                                <a:pt x="16125" y="20279"/>
                                <a:pt x="16136" y="20252"/>
                                <a:pt x="16136" y="20232"/>
                              </a:cubicBezTo>
                              <a:cubicBezTo>
                                <a:pt x="16135" y="20204"/>
                                <a:pt x="16119" y="20171"/>
                                <a:pt x="16093" y="20158"/>
                              </a:cubicBezTo>
                              <a:cubicBezTo>
                                <a:pt x="16067" y="20145"/>
                                <a:pt x="16046" y="20149"/>
                                <a:pt x="16035" y="20177"/>
                              </a:cubicBezTo>
                              <a:cubicBezTo>
                                <a:pt x="16030" y="20199"/>
                                <a:pt x="16028" y="20207"/>
                                <a:pt x="16030" y="20223"/>
                              </a:cubicBezTo>
                            </a:path>
                            <a:path w="555" h="403">
                              <a:moveTo>
                                <a:pt x="16326" y="20037"/>
                              </a:moveTo>
                              <a:cubicBezTo>
                                <a:pt x="16327" y="20017"/>
                                <a:pt x="16334" y="20012"/>
                                <a:pt x="16356" y="20016"/>
                              </a:cubicBezTo>
                              <a:cubicBezTo>
                                <a:pt x="16381" y="20021"/>
                                <a:pt x="16408" y="20035"/>
                                <a:pt x="16420" y="20059"/>
                              </a:cubicBezTo>
                              <a:cubicBezTo>
                                <a:pt x="16439" y="20095"/>
                                <a:pt x="16425" y="20138"/>
                                <a:pt x="16408" y="20172"/>
                              </a:cubicBezTo>
                              <a:cubicBezTo>
                                <a:pt x="16385" y="20218"/>
                                <a:pt x="16347" y="20255"/>
                                <a:pt x="16311" y="20291"/>
                              </a:cubicBezTo>
                              <a:cubicBezTo>
                                <a:pt x="16290" y="20312"/>
                                <a:pt x="16266" y="20330"/>
                                <a:pt x="16245" y="20351"/>
                              </a:cubicBezTo>
                              <a:cubicBezTo>
                                <a:pt x="16268" y="20348"/>
                                <a:pt x="16292" y="20344"/>
                                <a:pt x="16315" y="20341"/>
                              </a:cubicBezTo>
                              <a:cubicBezTo>
                                <a:pt x="16353" y="20337"/>
                                <a:pt x="16392" y="20334"/>
                                <a:pt x="16431" y="20336"/>
                              </a:cubicBezTo>
                              <a:cubicBezTo>
                                <a:pt x="16461" y="20337"/>
                                <a:pt x="16488" y="20340"/>
                                <a:pt x="16518" y="20344"/>
                              </a:cubicBezTo>
                              <a:cubicBezTo>
                                <a:pt x="16531" y="20346"/>
                                <a:pt x="16542" y="20346"/>
                                <a:pt x="1655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01,19949" coordsize="555,403" path="m16001,19949c16011,19976,16009,20006,16012,20036c16017,20089,16026,20143,16041,20194c16050,20225,16065,20264,16100,20273c16125,20279,16136,20252,16136,20232c16135,20204,16119,20171,16093,20158c16067,20145,16046,20149,16035,20177c16030,20199,16028,20207,16030,20223em16326,20037c16327,20017,16334,20012,16356,20016c16381,20021,16408,20035,16420,20059c16439,20095,16425,20138,16408,20172c16385,20218,16347,20255,16311,20291c16290,20312,16266,20330,16245,20351c16268,20348,16292,20344,16315,20341c16353,20337,16392,20334,16431,20336c16461,20337,16488,20340,16518,20344c16531,20346,16542,20346,16555,20346e" stroked="t" o:allowincell="f" style="position:absolute;margin-left:381.55pt;margin-top:1.95pt;width:15.7pt;height:11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72130</wp:posOffset>
                </wp:positionH>
                <wp:positionV relativeFrom="paragraph">
                  <wp:posOffset>10160</wp:posOffset>
                </wp:positionV>
                <wp:extent cx="395605" cy="161925"/>
                <wp:effectExtent l="762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451">
                              <a:moveTo>
                                <a:pt x="11251" y="20531"/>
                              </a:moveTo>
                              <a:cubicBezTo>
                                <a:pt x="11237" y="20521"/>
                                <a:pt x="11223" y="20511"/>
                                <a:pt x="11208" y="20503"/>
                              </a:cubicBezTo>
                              <a:cubicBezTo>
                                <a:pt x="11192" y="20495"/>
                                <a:pt x="11174" y="20485"/>
                                <a:pt x="11156" y="20482"/>
                              </a:cubicBezTo>
                              <a:cubicBezTo>
                                <a:pt x="11146" y="20482"/>
                                <a:pt x="11143" y="20482"/>
                                <a:pt x="11137" y="20485"/>
                              </a:cubicBezTo>
                              <a:cubicBezTo>
                                <a:pt x="11125" y="20504"/>
                                <a:pt x="11128" y="20518"/>
                                <a:pt x="11136" y="20541"/>
                              </a:cubicBezTo>
                              <a:cubicBezTo>
                                <a:pt x="11148" y="20575"/>
                                <a:pt x="11167" y="20606"/>
                                <a:pt x="11176" y="20641"/>
                              </a:cubicBezTo>
                              <a:cubicBezTo>
                                <a:pt x="11185" y="20676"/>
                                <a:pt x="11180" y="20715"/>
                                <a:pt x="11145" y="20733"/>
                              </a:cubicBezTo>
                              <a:cubicBezTo>
                                <a:pt x="11126" y="20743"/>
                                <a:pt x="11097" y="20748"/>
                                <a:pt x="11080" y="20731"/>
                              </a:cubicBezTo>
                              <a:cubicBezTo>
                                <a:pt x="11063" y="20714"/>
                                <a:pt x="11078" y="20685"/>
                                <a:pt x="11090" y="20670"/>
                              </a:cubicBezTo>
                              <a:cubicBezTo>
                                <a:pt x="11116" y="20638"/>
                                <a:pt x="11157" y="20615"/>
                                <a:pt x="11192" y="20594"/>
                              </a:cubicBezTo>
                              <a:cubicBezTo>
                                <a:pt x="11231" y="20570"/>
                                <a:pt x="11271" y="20547"/>
                                <a:pt x="11311" y="20524"/>
                              </a:cubicBezTo>
                              <a:cubicBezTo>
                                <a:pt x="11319" y="20519"/>
                                <a:pt x="11328" y="20514"/>
                                <a:pt x="11336" y="20509"/>
                              </a:cubicBezTo>
                            </a:path>
                            <a:path w="1099" h="451">
                              <a:moveTo>
                                <a:pt x="11422" y="20472"/>
                              </a:moveTo>
                              <a:cubicBezTo>
                                <a:pt x="11425" y="20493"/>
                                <a:pt x="11420" y="20514"/>
                                <a:pt x="11420" y="20535"/>
                              </a:cubicBezTo>
                              <a:cubicBezTo>
                                <a:pt x="11419" y="20580"/>
                                <a:pt x="11416" y="20624"/>
                                <a:pt x="11413" y="20668"/>
                              </a:cubicBezTo>
                              <a:cubicBezTo>
                                <a:pt x="11412" y="20685"/>
                                <a:pt x="11412" y="20703"/>
                                <a:pt x="11412" y="20721"/>
                              </a:cubicBezTo>
                            </a:path>
                            <a:path w="1099" h="451">
                              <a:moveTo>
                                <a:pt x="11770" y="20418"/>
                              </a:moveTo>
                              <a:cubicBezTo>
                                <a:pt x="11739" y="20451"/>
                                <a:pt x="11714" y="20482"/>
                                <a:pt x="11692" y="20522"/>
                              </a:cubicBezTo>
                              <a:cubicBezTo>
                                <a:pt x="11665" y="20570"/>
                                <a:pt x="11649" y="20624"/>
                                <a:pt x="11645" y="20680"/>
                              </a:cubicBezTo>
                              <a:cubicBezTo>
                                <a:pt x="11642" y="20725"/>
                                <a:pt x="11646" y="20766"/>
                                <a:pt x="11665" y="20807"/>
                              </a:cubicBezTo>
                              <a:cubicBezTo>
                                <a:pt x="11676" y="20830"/>
                                <a:pt x="11686" y="20835"/>
                                <a:pt x="11708" y="20845"/>
                              </a:cubicBezTo>
                            </a:path>
                            <a:path w="1099" h="451">
                              <a:moveTo>
                                <a:pt x="12032" y="20531"/>
                              </a:moveTo>
                              <a:cubicBezTo>
                                <a:pt x="12028" y="20513"/>
                                <a:pt x="12021" y="20504"/>
                                <a:pt x="12004" y="20494"/>
                              </a:cubicBezTo>
                              <a:cubicBezTo>
                                <a:pt x="11973" y="20476"/>
                                <a:pt x="11933" y="20466"/>
                                <a:pt x="11898" y="20468"/>
                              </a:cubicBezTo>
                              <a:cubicBezTo>
                                <a:pt x="11874" y="20470"/>
                                <a:pt x="11840" y="20479"/>
                                <a:pt x="11838" y="20509"/>
                              </a:cubicBezTo>
                              <a:cubicBezTo>
                                <a:pt x="11836" y="20544"/>
                                <a:pt x="11868" y="20578"/>
                                <a:pt x="11888" y="20604"/>
                              </a:cubicBezTo>
                              <a:cubicBezTo>
                                <a:pt x="11908" y="20630"/>
                                <a:pt x="11937" y="20655"/>
                                <a:pt x="11952" y="20684"/>
                              </a:cubicBezTo>
                              <a:cubicBezTo>
                                <a:pt x="11953" y="20688"/>
                                <a:pt x="11954" y="20692"/>
                                <a:pt x="11955" y="20696"/>
                              </a:cubicBezTo>
                              <a:cubicBezTo>
                                <a:pt x="11941" y="20712"/>
                                <a:pt x="11926" y="20712"/>
                                <a:pt x="11904" y="20710"/>
                              </a:cubicBezTo>
                              <a:cubicBezTo>
                                <a:pt x="11882" y="20708"/>
                                <a:pt x="11856" y="20700"/>
                                <a:pt x="11838" y="20687"/>
                              </a:cubicBezTo>
                              <a:cubicBezTo>
                                <a:pt x="11831" y="20680"/>
                                <a:pt x="11828" y="20678"/>
                                <a:pt x="11827" y="20671"/>
                              </a:cubicBezTo>
                              <a:cubicBezTo>
                                <a:pt x="11838" y="20652"/>
                                <a:pt x="11853" y="20645"/>
                                <a:pt x="11874" y="20635"/>
                              </a:cubicBezTo>
                              <a:cubicBezTo>
                                <a:pt x="11913" y="20617"/>
                                <a:pt x="11953" y="20600"/>
                                <a:pt x="11990" y="20578"/>
                              </a:cubicBezTo>
                              <a:cubicBezTo>
                                <a:pt x="12021" y="20560"/>
                                <a:pt x="12044" y="20538"/>
                                <a:pt x="12069" y="20513"/>
                              </a:cubicBezTo>
                            </a:path>
                            <a:path w="1099" h="451">
                              <a:moveTo>
                                <a:pt x="12137" y="20395"/>
                              </a:moveTo>
                              <a:cubicBezTo>
                                <a:pt x="12148" y="20425"/>
                                <a:pt x="12153" y="20456"/>
                                <a:pt x="12158" y="20488"/>
                              </a:cubicBezTo>
                              <a:cubicBezTo>
                                <a:pt x="12165" y="20536"/>
                                <a:pt x="12173" y="20586"/>
                                <a:pt x="12171" y="20634"/>
                              </a:cubicBezTo>
                              <a:cubicBezTo>
                                <a:pt x="12169" y="20684"/>
                                <a:pt x="12155" y="20739"/>
                                <a:pt x="12121" y="20778"/>
                              </a:cubicBezTo>
                              <a:cubicBezTo>
                                <a:pt x="12107" y="20794"/>
                                <a:pt x="12082" y="20818"/>
                                <a:pt x="12059" y="20816"/>
                              </a:cubicBezTo>
                              <a:cubicBezTo>
                                <a:pt x="12056" y="20815"/>
                                <a:pt x="12054" y="20814"/>
                                <a:pt x="12051" y="20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3,20395" coordsize="1099,451" path="m11251,20531c11237,20521,11223,20511,11208,20503c11192,20495,11174,20485,11156,20482c11146,20482,11143,20482,11137,20485c11125,20504,11128,20518,11136,20541c11148,20575,11167,20606,11176,20641c11185,20676,11180,20715,11145,20733c11126,20743,11097,20748,11080,20731c11063,20714,11078,20685,11090,20670c11116,20638,11157,20615,11192,20594c11231,20570,11271,20547,11311,20524c11319,20519,11328,20514,11336,20509em11422,20472c11425,20493,11420,20514,11420,20535c11419,20580,11416,20624,11413,20668c11412,20685,11412,20703,11412,20721em11770,20418c11739,20451,11714,20482,11692,20522c11665,20570,11649,20624,11645,20680c11642,20725,11646,20766,11665,20807c11676,20830,11686,20835,11708,20845em12032,20531c12028,20513,12021,20504,12004,20494c11973,20476,11933,20466,11898,20468c11874,20470,11840,20479,11838,20509c11836,20544,11868,20578,11888,20604c11908,20630,11937,20655,11952,20684c11953,20688,11954,20692,11955,20696c11941,20712,11926,20712,11904,20710c11882,20708,11856,20700,11838,20687c11831,20680,11828,20678,11827,20671c11838,20652,11853,20645,11874,20635c11913,20617,11953,20600,11990,20578c12021,20560,12044,20538,12069,20513em12137,20395c12148,20425,12153,20456,12158,20488c12165,20536,12173,20586,12171,20634c12169,20684,12155,20739,12121,20778c12107,20794,12082,20818,12059,20816c12056,20815,12054,20814,12051,20813e" stroked="t" o:allowincell="f" style="position:absolute;margin-left:241.9pt;margin-top:0.8pt;width:31.1pt;height:12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89070</wp:posOffset>
                </wp:positionH>
                <wp:positionV relativeFrom="paragraph">
                  <wp:posOffset>23495</wp:posOffset>
                </wp:positionV>
                <wp:extent cx="278130" cy="120015"/>
                <wp:effectExtent l="6350" t="6985" r="635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333">
                              <a:moveTo>
                                <a:pt x="13643" y="20433"/>
                              </a:moveTo>
                              <a:cubicBezTo>
                                <a:pt x="13641" y="20467"/>
                                <a:pt x="13639" y="20497"/>
                                <a:pt x="13634" y="20530"/>
                              </a:cubicBezTo>
                              <a:cubicBezTo>
                                <a:pt x="13628" y="20567"/>
                                <a:pt x="13623" y="20611"/>
                                <a:pt x="13640" y="20646"/>
                              </a:cubicBezTo>
                              <a:cubicBezTo>
                                <a:pt x="13651" y="20669"/>
                                <a:pt x="13678" y="20680"/>
                                <a:pt x="13702" y="20673"/>
                              </a:cubicBezTo>
                              <a:cubicBezTo>
                                <a:pt x="13722" y="20667"/>
                                <a:pt x="13739" y="20643"/>
                                <a:pt x="13731" y="20622"/>
                              </a:cubicBezTo>
                              <a:cubicBezTo>
                                <a:pt x="13723" y="20599"/>
                                <a:pt x="13688" y="20595"/>
                                <a:pt x="13668" y="20600"/>
                              </a:cubicBezTo>
                              <a:cubicBezTo>
                                <a:pt x="13641" y="20606"/>
                                <a:pt x="13629" y="20620"/>
                                <a:pt x="13621" y="20644"/>
                              </a:cubicBezTo>
                            </a:path>
                            <a:path w="772" h="333">
                              <a:moveTo>
                                <a:pt x="13885" y="20441"/>
                              </a:moveTo>
                              <a:cubicBezTo>
                                <a:pt x="13873" y="20434"/>
                                <a:pt x="13870" y="20432"/>
                                <a:pt x="13862" y="20440"/>
                              </a:cubicBezTo>
                              <a:cubicBezTo>
                                <a:pt x="13859" y="20455"/>
                                <a:pt x="13861" y="20467"/>
                                <a:pt x="13865" y="20482"/>
                              </a:cubicBezTo>
                              <a:cubicBezTo>
                                <a:pt x="13871" y="20504"/>
                                <a:pt x="13880" y="20526"/>
                                <a:pt x="13893" y="20545"/>
                              </a:cubicBezTo>
                              <a:cubicBezTo>
                                <a:pt x="13901" y="20557"/>
                                <a:pt x="13923" y="20585"/>
                                <a:pt x="13941" y="20585"/>
                              </a:cubicBezTo>
                              <a:cubicBezTo>
                                <a:pt x="13965" y="20585"/>
                                <a:pt x="13990" y="20567"/>
                                <a:pt x="14005" y="20550"/>
                              </a:cubicBezTo>
                              <a:cubicBezTo>
                                <a:pt x="14020" y="20534"/>
                                <a:pt x="14042" y="20504"/>
                                <a:pt x="14044" y="20481"/>
                              </a:cubicBezTo>
                              <a:cubicBezTo>
                                <a:pt x="14041" y="20473"/>
                                <a:pt x="14040" y="20471"/>
                                <a:pt x="14042" y="20465"/>
                              </a:cubicBezTo>
                              <a:cubicBezTo>
                                <a:pt x="14022" y="20486"/>
                                <a:pt x="14016" y="20509"/>
                                <a:pt x="14008" y="20537"/>
                              </a:cubicBezTo>
                              <a:cubicBezTo>
                                <a:pt x="13998" y="20572"/>
                                <a:pt x="13988" y="20613"/>
                                <a:pt x="13987" y="20650"/>
                              </a:cubicBezTo>
                              <a:cubicBezTo>
                                <a:pt x="13987" y="20671"/>
                                <a:pt x="13991" y="20685"/>
                                <a:pt x="13999" y="20703"/>
                              </a:cubicBezTo>
                            </a:path>
                            <a:path w="772" h="333">
                              <a:moveTo>
                                <a:pt x="14268" y="20457"/>
                              </a:moveTo>
                              <a:cubicBezTo>
                                <a:pt x="14244" y="20452"/>
                                <a:pt x="14225" y="20462"/>
                                <a:pt x="14214" y="20486"/>
                              </a:cubicBezTo>
                              <a:cubicBezTo>
                                <a:pt x="14197" y="20522"/>
                                <a:pt x="14208" y="20562"/>
                                <a:pt x="14222" y="20597"/>
                              </a:cubicBezTo>
                              <a:cubicBezTo>
                                <a:pt x="14237" y="20636"/>
                                <a:pt x="14260" y="20671"/>
                                <a:pt x="14278" y="20709"/>
                              </a:cubicBezTo>
                              <a:cubicBezTo>
                                <a:pt x="14287" y="20729"/>
                                <a:pt x="14289" y="20737"/>
                                <a:pt x="14286" y="20758"/>
                              </a:cubicBezTo>
                              <a:cubicBezTo>
                                <a:pt x="14265" y="20767"/>
                                <a:pt x="14248" y="20764"/>
                                <a:pt x="14226" y="20755"/>
                              </a:cubicBezTo>
                              <a:cubicBezTo>
                                <a:pt x="14206" y="20746"/>
                                <a:pt x="14177" y="20732"/>
                                <a:pt x="14174" y="20707"/>
                              </a:cubicBezTo>
                              <a:cubicBezTo>
                                <a:pt x="14170" y="20675"/>
                                <a:pt x="14218" y="20646"/>
                                <a:pt x="14238" y="20631"/>
                              </a:cubicBezTo>
                              <a:cubicBezTo>
                                <a:pt x="14288" y="20595"/>
                                <a:pt x="14341" y="20562"/>
                                <a:pt x="14392" y="20526"/>
                              </a:cubicBezTo>
                            </a:path>
                            <a:path w="772" h="333">
                              <a:moveTo>
                                <a:pt x="14282" y="20564"/>
                              </a:moveTo>
                              <a:cubicBezTo>
                                <a:pt x="14279" y="20546"/>
                                <a:pt x="14274" y="20533"/>
                                <a:pt x="14266" y="20516"/>
                              </a:cubicBezTo>
                              <a:cubicBezTo>
                                <a:pt x="14259" y="20500"/>
                                <a:pt x="14249" y="20492"/>
                                <a:pt x="14234" y="20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21,20433" coordsize="772,333" path="m13643,20433c13641,20467,13639,20497,13634,20530c13628,20567,13623,20611,13640,20646c13651,20669,13678,20680,13702,20673c13722,20667,13739,20643,13731,20622c13723,20599,13688,20595,13668,20600c13641,20606,13629,20620,13621,20644em13885,20441c13873,20434,13870,20432,13862,20440c13859,20455,13861,20467,13865,20482c13871,20504,13880,20526,13893,20545c13901,20557,13923,20585,13941,20585c13965,20585,13990,20567,14005,20550c14020,20534,14042,20504,14044,20481c14041,20473,14040,20471,14042,20465c14022,20486,14016,20509,14008,20537c13998,20572,13988,20613,13987,20650c13987,20671,13991,20685,13999,20703em14268,20457c14244,20452,14225,20462,14214,20486c14197,20522,14208,20562,14222,20597c14237,20636,14260,20671,14278,20709c14287,20729,14289,20737,14286,20758c14265,20767,14248,20764,14226,20755c14206,20746,14177,20732,14174,20707c14170,20675,14218,20646,14238,20631c14288,20595,14341,20562,14392,20526em14282,20564c14279,20546,14274,20533,14266,20516c14259,20500,14249,20492,14234,20484e" stroked="t" o:allowincell="f" style="position:absolute;margin-left:314.1pt;margin-top:1.85pt;width:21.85pt;height: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68730</wp:posOffset>
                </wp:positionH>
                <wp:positionV relativeFrom="paragraph">
                  <wp:posOffset>37465</wp:posOffset>
                </wp:positionV>
                <wp:extent cx="132715" cy="109855"/>
                <wp:effectExtent l="6985" t="6985" r="508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306">
                              <a:moveTo>
                                <a:pt x="6250" y="20488"/>
                              </a:moveTo>
                              <a:cubicBezTo>
                                <a:pt x="6237" y="20483"/>
                                <a:pt x="6222" y="20475"/>
                                <a:pt x="6208" y="20473"/>
                              </a:cubicBezTo>
                              <a:cubicBezTo>
                                <a:pt x="6195" y="20471"/>
                                <a:pt x="6171" y="20468"/>
                                <a:pt x="6160" y="20478"/>
                              </a:cubicBezTo>
                              <a:cubicBezTo>
                                <a:pt x="6145" y="20493"/>
                                <a:pt x="6150" y="20522"/>
                                <a:pt x="6154" y="20540"/>
                              </a:cubicBezTo>
                              <a:cubicBezTo>
                                <a:pt x="6166" y="20590"/>
                                <a:pt x="6197" y="20636"/>
                                <a:pt x="6198" y="20689"/>
                              </a:cubicBezTo>
                              <a:cubicBezTo>
                                <a:pt x="6199" y="20739"/>
                                <a:pt x="6140" y="20801"/>
                                <a:pt x="6088" y="20769"/>
                              </a:cubicBezTo>
                              <a:cubicBezTo>
                                <a:pt x="6065" y="20755"/>
                                <a:pt x="6061" y="20724"/>
                                <a:pt x="6069" y="20700"/>
                              </a:cubicBezTo>
                              <a:cubicBezTo>
                                <a:pt x="6082" y="20663"/>
                                <a:pt x="6115" y="20635"/>
                                <a:pt x="6145" y="20613"/>
                              </a:cubicBezTo>
                              <a:cubicBezTo>
                                <a:pt x="6182" y="20585"/>
                                <a:pt x="6225" y="20569"/>
                                <a:pt x="6267" y="20550"/>
                              </a:cubicBezTo>
                              <a:cubicBezTo>
                                <a:pt x="6294" y="20537"/>
                                <a:pt x="6302" y="20534"/>
                                <a:pt x="6320" y="20525"/>
                              </a:cubicBezTo>
                            </a:path>
                            <a:path w="368" h="306">
                              <a:moveTo>
                                <a:pt x="6423" y="20472"/>
                              </a:moveTo>
                              <a:cubicBezTo>
                                <a:pt x="6428" y="20495"/>
                                <a:pt x="6427" y="20517"/>
                                <a:pt x="6428" y="20540"/>
                              </a:cubicBezTo>
                              <a:cubicBezTo>
                                <a:pt x="6429" y="20578"/>
                                <a:pt x="6431" y="20617"/>
                                <a:pt x="6431" y="20655"/>
                              </a:cubicBezTo>
                              <a:cubicBezTo>
                                <a:pt x="6431" y="20685"/>
                                <a:pt x="6429" y="20714"/>
                                <a:pt x="6428" y="20744"/>
                              </a:cubicBezTo>
                              <a:cubicBezTo>
                                <a:pt x="6428" y="20756"/>
                                <a:pt x="6428" y="20758"/>
                                <a:pt x="6428" y="20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65,20471" coordsize="368,306" path="m6250,20488c6237,20483,6222,20475,6208,20473c6195,20471,6171,20468,6160,20478c6145,20493,6150,20522,6154,20540c6166,20590,6197,20636,6198,20689c6199,20739,6140,20801,6088,20769c6065,20755,6061,20724,6069,20700c6082,20663,6115,20635,6145,20613c6182,20585,6225,20569,6267,20550c6294,20537,6302,20534,6320,20525em6423,20472c6428,20495,6427,20517,6428,20540c6429,20578,6431,20617,6431,20655c6431,20685,6429,20714,6428,20744c6428,20756,6428,20758,6428,20765e" stroked="t" o:allowincell="f" style="position:absolute;margin-left:99.9pt;margin-top:2.95pt;width:10.4pt;height: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07490</wp:posOffset>
                </wp:positionH>
                <wp:positionV relativeFrom="paragraph">
                  <wp:posOffset>26670</wp:posOffset>
                </wp:positionV>
                <wp:extent cx="466090" cy="16002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46">
                              <a:moveTo>
                                <a:pt x="6812" y="20441"/>
                              </a:moveTo>
                              <a:cubicBezTo>
                                <a:pt x="6792" y="20454"/>
                                <a:pt x="6782" y="20468"/>
                                <a:pt x="6769" y="20488"/>
                              </a:cubicBezTo>
                              <a:cubicBezTo>
                                <a:pt x="6743" y="20529"/>
                                <a:pt x="6732" y="20571"/>
                                <a:pt x="6728" y="20619"/>
                              </a:cubicBezTo>
                              <a:cubicBezTo>
                                <a:pt x="6724" y="20667"/>
                                <a:pt x="6727" y="20719"/>
                                <a:pt x="6743" y="20765"/>
                              </a:cubicBezTo>
                              <a:cubicBezTo>
                                <a:pt x="6752" y="20793"/>
                                <a:pt x="6763" y="20819"/>
                                <a:pt x="6791" y="20831"/>
                              </a:cubicBezTo>
                              <a:cubicBezTo>
                                <a:pt x="6803" y="20834"/>
                                <a:pt x="6807" y="20835"/>
                                <a:pt x="6815" y="20833"/>
                              </a:cubicBezTo>
                            </a:path>
                            <a:path w="1296" h="446">
                              <a:moveTo>
                                <a:pt x="7182" y="20587"/>
                              </a:moveTo>
                              <a:cubicBezTo>
                                <a:pt x="7171" y="20564"/>
                                <a:pt x="7158" y="20537"/>
                                <a:pt x="7140" y="20519"/>
                              </a:cubicBezTo>
                              <a:cubicBezTo>
                                <a:pt x="7116" y="20494"/>
                                <a:pt x="7085" y="20503"/>
                                <a:pt x="7059" y="20521"/>
                              </a:cubicBezTo>
                              <a:cubicBezTo>
                                <a:pt x="7026" y="20543"/>
                                <a:pt x="6994" y="20580"/>
                                <a:pt x="6997" y="20622"/>
                              </a:cubicBezTo>
                              <a:cubicBezTo>
                                <a:pt x="6999" y="20651"/>
                                <a:pt x="7025" y="20662"/>
                                <a:pt x="7050" y="20662"/>
                              </a:cubicBezTo>
                              <a:cubicBezTo>
                                <a:pt x="7103" y="20661"/>
                                <a:pt x="7129" y="20610"/>
                                <a:pt x="7171" y="20602"/>
                              </a:cubicBezTo>
                              <a:cubicBezTo>
                                <a:pt x="7174" y="20603"/>
                                <a:pt x="7178" y="20604"/>
                                <a:pt x="7181" y="20605"/>
                              </a:cubicBezTo>
                              <a:cubicBezTo>
                                <a:pt x="7183" y="20630"/>
                                <a:pt x="7178" y="20654"/>
                                <a:pt x="7175" y="20679"/>
                              </a:cubicBezTo>
                              <a:cubicBezTo>
                                <a:pt x="7170" y="20715"/>
                                <a:pt x="7163" y="20750"/>
                                <a:pt x="7161" y="20786"/>
                              </a:cubicBezTo>
                              <a:cubicBezTo>
                                <a:pt x="7160" y="20803"/>
                                <a:pt x="7162" y="20814"/>
                                <a:pt x="7167" y="20829"/>
                              </a:cubicBezTo>
                            </a:path>
                            <a:path w="1296" h="446">
                              <a:moveTo>
                                <a:pt x="7398" y="20709"/>
                              </a:moveTo>
                              <a:cubicBezTo>
                                <a:pt x="7413" y="20708"/>
                                <a:pt x="7426" y="20709"/>
                                <a:pt x="7440" y="20711"/>
                              </a:cubicBezTo>
                              <a:cubicBezTo>
                                <a:pt x="7462" y="20714"/>
                                <a:pt x="7482" y="20711"/>
                                <a:pt x="7503" y="20705"/>
                              </a:cubicBezTo>
                              <a:cubicBezTo>
                                <a:pt x="7523" y="20700"/>
                                <a:pt x="7538" y="20691"/>
                                <a:pt x="7556" y="20681"/>
                              </a:cubicBezTo>
                            </a:path>
                            <a:path w="1296" h="446">
                              <a:moveTo>
                                <a:pt x="7711" y="20551"/>
                              </a:moveTo>
                              <a:cubicBezTo>
                                <a:pt x="7712" y="20579"/>
                                <a:pt x="7708" y="20604"/>
                                <a:pt x="7703" y="20631"/>
                              </a:cubicBezTo>
                              <a:cubicBezTo>
                                <a:pt x="7696" y="20667"/>
                                <a:pt x="7689" y="20703"/>
                                <a:pt x="7687" y="20739"/>
                              </a:cubicBezTo>
                              <a:cubicBezTo>
                                <a:pt x="7685" y="20761"/>
                                <a:pt x="7687" y="20781"/>
                                <a:pt x="7693" y="20802"/>
                              </a:cubicBezTo>
                            </a:path>
                            <a:path w="1296" h="446">
                              <a:moveTo>
                                <a:pt x="7812" y="20467"/>
                              </a:moveTo>
                              <a:cubicBezTo>
                                <a:pt x="7842" y="20474"/>
                                <a:pt x="7862" y="20494"/>
                                <a:pt x="7885" y="20517"/>
                              </a:cubicBezTo>
                              <a:cubicBezTo>
                                <a:pt x="7924" y="20556"/>
                                <a:pt x="7959" y="20595"/>
                                <a:pt x="7987" y="20642"/>
                              </a:cubicBezTo>
                              <a:cubicBezTo>
                                <a:pt x="8012" y="20683"/>
                                <a:pt x="8027" y="20724"/>
                                <a:pt x="8018" y="20772"/>
                              </a:cubicBezTo>
                              <a:cubicBezTo>
                                <a:pt x="8008" y="20824"/>
                                <a:pt x="7962" y="20873"/>
                                <a:pt x="7911" y="208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7,20441" coordsize="1296,446" path="m6812,20441c6792,20454,6782,20468,6769,20488c6743,20529,6732,20571,6728,20619c6724,20667,6727,20719,6743,20765c6752,20793,6763,20819,6791,20831c6803,20834,6807,20835,6815,20833em7182,20587c7171,20564,7158,20537,7140,20519c7116,20494,7085,20503,7059,20521c7026,20543,6994,20580,6997,20622c6999,20651,7025,20662,7050,20662c7103,20661,7129,20610,7171,20602c7174,20603,7178,20604,7181,20605c7183,20630,7178,20654,7175,20679c7170,20715,7163,20750,7161,20786c7160,20803,7162,20814,7167,20829em7398,20709c7413,20708,7426,20709,7440,20711c7462,20714,7482,20711,7503,20705c7523,20700,7538,20691,7556,20681em7711,20551c7712,20579,7708,20604,7703,20631c7696,20667,7689,20703,7687,20739c7685,20761,7687,20781,7693,20802em7812,20467c7842,20474,7862,20494,7885,20517c7924,20556,7959,20595,7987,20642c8012,20683,8027,20724,8018,20772c8008,20824,7962,20873,7911,20886e" stroked="t" o:allowincell="f" style="position:absolute;margin-left:118.7pt;margin-top:2.1pt;width:36.65pt;height:12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at is </w:t>
      </w:r>
      <w:r>
        <w:rPr>
          <w:i/>
          <w:sz w:val="24"/>
        </w:rPr>
        <w:t>p</w:t>
      </w:r>
      <w:r>
        <w:rPr>
          <w:sz w:val="24"/>
        </w:rPr>
        <w:t xml:space="preserve"> in terms of </w:t>
      </w:r>
      <w:r>
        <w:rPr>
          <w:i/>
          <w:sz w:val="24"/>
        </w:rPr>
        <w:t>b</w:t>
      </w:r>
      <w:r>
        <w:rPr>
          <w:sz w:val="24"/>
        </w:rPr>
        <w:t xml:space="preserve">? Find </w:t>
      </w:r>
      <w:r>
        <w:rPr>
          <w:i/>
          <w:sz w:val="24"/>
        </w:rPr>
        <w:t>q</w:t>
      </w:r>
      <w:r>
        <w:rPr>
          <w:sz w:val="24"/>
        </w:rPr>
        <w:t xml:space="preserve"> in terms of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62305</wp:posOffset>
                </wp:positionH>
                <wp:positionV relativeFrom="paragraph">
                  <wp:posOffset>99060</wp:posOffset>
                </wp:positionV>
                <wp:extent cx="614045" cy="212725"/>
                <wp:effectExtent l="7620" t="762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6" h="590">
                              <a:moveTo>
                                <a:pt x="4514" y="22765"/>
                              </a:moveTo>
                              <a:cubicBezTo>
                                <a:pt x="4504" y="22750"/>
                                <a:pt x="4499" y="22740"/>
                                <a:pt x="4480" y="22739"/>
                              </a:cubicBezTo>
                              <a:cubicBezTo>
                                <a:pt x="4458" y="22738"/>
                                <a:pt x="4435" y="22775"/>
                                <a:pt x="4426" y="22790"/>
                              </a:cubicBezTo>
                              <a:cubicBezTo>
                                <a:pt x="4403" y="22827"/>
                                <a:pt x="4389" y="22871"/>
                                <a:pt x="4382" y="22913"/>
                              </a:cubicBezTo>
                              <a:cubicBezTo>
                                <a:pt x="4377" y="22943"/>
                                <a:pt x="4375" y="22987"/>
                                <a:pt x="4396" y="23013"/>
                              </a:cubicBezTo>
                              <a:cubicBezTo>
                                <a:pt x="4413" y="23034"/>
                                <a:pt x="4442" y="23025"/>
                                <a:pt x="4461" y="23014"/>
                              </a:cubicBezTo>
                              <a:cubicBezTo>
                                <a:pt x="4483" y="23001"/>
                                <a:pt x="4499" y="22980"/>
                                <a:pt x="4514" y="22960"/>
                              </a:cubicBezTo>
                              <a:cubicBezTo>
                                <a:pt x="4516" y="22957"/>
                                <a:pt x="4518" y="22954"/>
                                <a:pt x="4520" y="22951"/>
                              </a:cubicBezTo>
                              <a:cubicBezTo>
                                <a:pt x="4527" y="22968"/>
                                <a:pt x="4530" y="22989"/>
                                <a:pt x="4536" y="23011"/>
                              </a:cubicBezTo>
                              <a:cubicBezTo>
                                <a:pt x="4543" y="23038"/>
                                <a:pt x="4559" y="23074"/>
                                <a:pt x="4580" y="23093"/>
                              </a:cubicBezTo>
                              <a:cubicBezTo>
                                <a:pt x="4596" y="23108"/>
                                <a:pt x="4621" y="23111"/>
                                <a:pt x="4638" y="23095"/>
                              </a:cubicBezTo>
                              <a:cubicBezTo>
                                <a:pt x="4659" y="23074"/>
                                <a:pt x="4655" y="23039"/>
                                <a:pt x="4649" y="23014"/>
                              </a:cubicBezTo>
                              <a:cubicBezTo>
                                <a:pt x="4641" y="22978"/>
                                <a:pt x="4619" y="22949"/>
                                <a:pt x="4588" y="22929"/>
                              </a:cubicBezTo>
                              <a:cubicBezTo>
                                <a:pt x="4566" y="22915"/>
                                <a:pt x="4536" y="22916"/>
                                <a:pt x="4517" y="22936"/>
                              </a:cubicBezTo>
                              <a:cubicBezTo>
                                <a:pt x="4514" y="22941"/>
                                <a:pt x="4511" y="22945"/>
                                <a:pt x="4508" y="22950"/>
                              </a:cubicBezTo>
                            </a:path>
                            <a:path w="1706" h="590">
                              <a:moveTo>
                                <a:pt x="4718" y="22962"/>
                              </a:moveTo>
                              <a:cubicBezTo>
                                <a:pt x="4735" y="22977"/>
                                <a:pt x="4743" y="22982"/>
                                <a:pt x="4741" y="23007"/>
                              </a:cubicBezTo>
                              <a:cubicBezTo>
                                <a:pt x="4740" y="23019"/>
                                <a:pt x="4730" y="23036"/>
                                <a:pt x="4735" y="23048"/>
                              </a:cubicBezTo>
                              <a:cubicBezTo>
                                <a:pt x="4738" y="23049"/>
                                <a:pt x="4740" y="23050"/>
                                <a:pt x="4743" y="23051"/>
                              </a:cubicBezTo>
                              <a:cubicBezTo>
                                <a:pt x="4761" y="23036"/>
                                <a:pt x="4776" y="23019"/>
                                <a:pt x="4794" y="23004"/>
                              </a:cubicBezTo>
                              <a:cubicBezTo>
                                <a:pt x="4816" y="22986"/>
                                <a:pt x="4845" y="22966"/>
                                <a:pt x="4875" y="22967"/>
                              </a:cubicBezTo>
                              <a:cubicBezTo>
                                <a:pt x="4902" y="22968"/>
                                <a:pt x="4916" y="22994"/>
                                <a:pt x="4923" y="23017"/>
                              </a:cubicBezTo>
                              <a:cubicBezTo>
                                <a:pt x="4929" y="23036"/>
                                <a:pt x="4925" y="23059"/>
                                <a:pt x="4931" y="23078"/>
                              </a:cubicBezTo>
                              <a:cubicBezTo>
                                <a:pt x="4933" y="23081"/>
                                <a:pt x="4934" y="23083"/>
                                <a:pt x="4936" y="23086"/>
                              </a:cubicBezTo>
                              <a:cubicBezTo>
                                <a:pt x="4953" y="23067"/>
                                <a:pt x="4964" y="23047"/>
                                <a:pt x="4979" y="23026"/>
                              </a:cubicBezTo>
                              <a:cubicBezTo>
                                <a:pt x="4990" y="23010"/>
                                <a:pt x="5006" y="22979"/>
                                <a:pt x="5027" y="22975"/>
                              </a:cubicBezTo>
                              <a:cubicBezTo>
                                <a:pt x="5051" y="22970"/>
                                <a:pt x="5053" y="23020"/>
                                <a:pt x="5056" y="23032"/>
                              </a:cubicBezTo>
                              <a:cubicBezTo>
                                <a:pt x="5067" y="23070"/>
                                <a:pt x="5075" y="23108"/>
                                <a:pt x="5084" y="23146"/>
                              </a:cubicBezTo>
                              <a:cubicBezTo>
                                <a:pt x="5086" y="23155"/>
                                <a:pt x="5089" y="23164"/>
                                <a:pt x="5091" y="23173"/>
                              </a:cubicBezTo>
                            </a:path>
                            <a:path w="1706" h="590">
                              <a:moveTo>
                                <a:pt x="5123" y="23062"/>
                              </a:moveTo>
                              <a:cubicBezTo>
                                <a:pt x="5132" y="23033"/>
                                <a:pt x="5139" y="23003"/>
                                <a:pt x="5162" y="22982"/>
                              </a:cubicBezTo>
                              <a:cubicBezTo>
                                <a:pt x="5177" y="22968"/>
                                <a:pt x="5193" y="22963"/>
                                <a:pt x="5212" y="22972"/>
                              </a:cubicBezTo>
                              <a:cubicBezTo>
                                <a:pt x="5227" y="22980"/>
                                <a:pt x="5229" y="22995"/>
                                <a:pt x="5220" y="23009"/>
                              </a:cubicBezTo>
                              <a:cubicBezTo>
                                <a:pt x="5208" y="23029"/>
                                <a:pt x="5183" y="23046"/>
                                <a:pt x="5163" y="23056"/>
                              </a:cubicBezTo>
                              <a:cubicBezTo>
                                <a:pt x="5151" y="23059"/>
                                <a:pt x="5147" y="23059"/>
                                <a:pt x="5146" y="23045"/>
                              </a:cubicBezTo>
                            </a:path>
                            <a:path w="1706" h="590">
                              <a:moveTo>
                                <a:pt x="5377" y="22744"/>
                              </a:moveTo>
                              <a:cubicBezTo>
                                <a:pt x="5397" y="22777"/>
                                <a:pt x="5400" y="22811"/>
                                <a:pt x="5399" y="22851"/>
                              </a:cubicBezTo>
                              <a:cubicBezTo>
                                <a:pt x="5398" y="22903"/>
                                <a:pt x="5396" y="22956"/>
                                <a:pt x="5400" y="23008"/>
                              </a:cubicBezTo>
                              <a:cubicBezTo>
                                <a:pt x="5402" y="23027"/>
                                <a:pt x="5407" y="23066"/>
                                <a:pt x="5422" y="23081"/>
                              </a:cubicBezTo>
                              <a:cubicBezTo>
                                <a:pt x="5425" y="23083"/>
                                <a:pt x="5429" y="23084"/>
                                <a:pt x="5432" y="23086"/>
                              </a:cubicBezTo>
                            </a:path>
                            <a:path w="1706" h="590">
                              <a:moveTo>
                                <a:pt x="5466" y="23081"/>
                              </a:moveTo>
                              <a:cubicBezTo>
                                <a:pt x="5487" y="23067"/>
                                <a:pt x="5509" y="23052"/>
                                <a:pt x="5527" y="23034"/>
                              </a:cubicBezTo>
                              <a:cubicBezTo>
                                <a:pt x="5547" y="23015"/>
                                <a:pt x="5565" y="22991"/>
                                <a:pt x="5577" y="22966"/>
                              </a:cubicBezTo>
                              <a:cubicBezTo>
                                <a:pt x="5581" y="22955"/>
                                <a:pt x="5582" y="22951"/>
                                <a:pt x="5582" y="22943"/>
                              </a:cubicBezTo>
                              <a:cubicBezTo>
                                <a:pt x="5561" y="22930"/>
                                <a:pt x="5552" y="22934"/>
                                <a:pt x="5529" y="22947"/>
                              </a:cubicBezTo>
                              <a:cubicBezTo>
                                <a:pt x="5510" y="22958"/>
                                <a:pt x="5489" y="22975"/>
                                <a:pt x="5489" y="22999"/>
                              </a:cubicBezTo>
                              <a:cubicBezTo>
                                <a:pt x="5489" y="23032"/>
                                <a:pt x="5531" y="23031"/>
                                <a:pt x="5553" y="23031"/>
                              </a:cubicBezTo>
                              <a:cubicBezTo>
                                <a:pt x="5608" y="23030"/>
                                <a:pt x="5655" y="23004"/>
                                <a:pt x="5696" y="22970"/>
                              </a:cubicBezTo>
                              <a:cubicBezTo>
                                <a:pt x="5737" y="22936"/>
                                <a:pt x="5767" y="22893"/>
                                <a:pt x="5787" y="22845"/>
                              </a:cubicBezTo>
                              <a:cubicBezTo>
                                <a:pt x="5794" y="22825"/>
                                <a:pt x="5797" y="22822"/>
                                <a:pt x="5797" y="22809"/>
                              </a:cubicBezTo>
                              <a:cubicBezTo>
                                <a:pt x="5784" y="22846"/>
                                <a:pt x="5781" y="22880"/>
                                <a:pt x="5777" y="22919"/>
                              </a:cubicBezTo>
                              <a:cubicBezTo>
                                <a:pt x="5773" y="22962"/>
                                <a:pt x="5770" y="23006"/>
                                <a:pt x="5771" y="23049"/>
                              </a:cubicBezTo>
                              <a:cubicBezTo>
                                <a:pt x="5771" y="23064"/>
                                <a:pt x="5773" y="23080"/>
                                <a:pt x="5773" y="23095"/>
                              </a:cubicBezTo>
                            </a:path>
                            <a:path w="1706" h="590">
                              <a:moveTo>
                                <a:pt x="5718" y="22960"/>
                              </a:moveTo>
                              <a:cubicBezTo>
                                <a:pt x="5749" y="22970"/>
                                <a:pt x="5776" y="22975"/>
                                <a:pt x="5809" y="22978"/>
                              </a:cubicBezTo>
                              <a:cubicBezTo>
                                <a:pt x="5865" y="22983"/>
                                <a:pt x="5920" y="22978"/>
                                <a:pt x="5974" y="22964"/>
                              </a:cubicBezTo>
                              <a:cubicBezTo>
                                <a:pt x="6006" y="22956"/>
                                <a:pt x="6060" y="22940"/>
                                <a:pt x="6076" y="22906"/>
                              </a:cubicBezTo>
                              <a:cubicBezTo>
                                <a:pt x="6088" y="22881"/>
                                <a:pt x="6055" y="22865"/>
                                <a:pt x="6037" y="22861"/>
                              </a:cubicBezTo>
                              <a:cubicBezTo>
                                <a:pt x="6009" y="22856"/>
                                <a:pt x="5978" y="22864"/>
                                <a:pt x="5958" y="22884"/>
                              </a:cubicBezTo>
                              <a:cubicBezTo>
                                <a:pt x="5938" y="22904"/>
                                <a:pt x="5930" y="22942"/>
                                <a:pt x="5948" y="22966"/>
                              </a:cubicBezTo>
                              <a:cubicBezTo>
                                <a:pt x="5971" y="22997"/>
                                <a:pt x="6020" y="23011"/>
                                <a:pt x="6055" y="23018"/>
                              </a:cubicBezTo>
                              <a:cubicBezTo>
                                <a:pt x="6065" y="23019"/>
                                <a:pt x="6074" y="23021"/>
                                <a:pt x="6084" y="23022"/>
                              </a:cubicBezTo>
                            </a:path>
                            <a:path w="1706" h="590">
                              <a:moveTo>
                                <a:pt x="5182" y="23102"/>
                              </a:moveTo>
                              <a:cubicBezTo>
                                <a:pt x="5169" y="23125"/>
                                <a:pt x="5165" y="23145"/>
                                <a:pt x="5161" y="23171"/>
                              </a:cubicBezTo>
                              <a:cubicBezTo>
                                <a:pt x="5155" y="23210"/>
                                <a:pt x="5146" y="23249"/>
                                <a:pt x="5140" y="23287"/>
                              </a:cubicBezTo>
                              <a:cubicBezTo>
                                <a:pt x="5138" y="23301"/>
                                <a:pt x="5139" y="23314"/>
                                <a:pt x="5140" y="23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79,22739" coordsize="1706,590" path="m4514,22765c4504,22750,4499,22740,4480,22739c4458,22738,4435,22775,4426,22790c4403,22827,4389,22871,4382,22913c4377,22943,4375,22987,4396,23013c4413,23034,4442,23025,4461,23014c4483,23001,4499,22980,4514,22960c4516,22957,4518,22954,4520,22951c4527,22968,4530,22989,4536,23011c4543,23038,4559,23074,4580,23093c4596,23108,4621,23111,4638,23095c4659,23074,4655,23039,4649,23014c4641,22978,4619,22949,4588,22929c4566,22915,4536,22916,4517,22936c4514,22941,4511,22945,4508,22950em4718,22962c4735,22977,4743,22982,4741,23007c4740,23019,4730,23036,4735,23048c4738,23049,4740,23050,4743,23051c4761,23036,4776,23019,4794,23004c4816,22986,4845,22966,4875,22967c4902,22968,4916,22994,4923,23017c4929,23036,4925,23059,4931,23078c4933,23081,4934,23083,4936,23086c4953,23067,4964,23047,4979,23026c4990,23010,5006,22979,5027,22975c5051,22970,5053,23020,5056,23032c5067,23070,5075,23108,5084,23146c5086,23155,5089,23164,5091,23173em5123,23062c5132,23033,5139,23003,5162,22982c5177,22968,5193,22963,5212,22972c5227,22980,5229,22995,5220,23009c5208,23029,5183,23046,5163,23056c5151,23059,5147,23059,5146,23045em5377,22744c5397,22777,5400,22811,5399,22851c5398,22903,5396,22956,5400,23008c5402,23027,5407,23066,5422,23081c5425,23083,5429,23084,5432,23086em5466,23081c5487,23067,5509,23052,5527,23034c5547,23015,5565,22991,5577,22966c5581,22955,5582,22951,5582,22943c5561,22930,5552,22934,5529,22947c5510,22958,5489,22975,5489,22999c5489,23032,5531,23031,5553,23031c5608,23030,5655,23004,5696,22970c5737,22936,5767,22893,5787,22845c5794,22825,5797,22822,5797,22809c5784,22846,5781,22880,5777,22919c5773,22962,5770,23006,5771,23049c5771,23064,5773,23080,5773,23095em5718,22960c5749,22970,5776,22975,5809,22978c5865,22983,5920,22978,5974,22964c6006,22956,6060,22940,6076,22906c6088,22881,6055,22865,6037,22861c6009,22856,5978,22864,5958,22884c5938,22904,5930,22942,5948,22966c5971,22997,6020,23011,6055,23018c6065,23019,6074,23021,6084,23022em5182,23102c5169,23125,5165,23145,5161,23171c5155,23210,5146,23249,5140,23287c5138,23301,5139,23314,5140,23328e" stroked="t" o:allowincell="f" style="position:absolute;margin-left:52.15pt;margin-top:7.8pt;width:48.3pt;height:16.7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4625</wp:posOffset>
                </wp:positionH>
                <wp:positionV relativeFrom="paragraph">
                  <wp:posOffset>59690</wp:posOffset>
                </wp:positionV>
                <wp:extent cx="233045" cy="131445"/>
                <wp:effectExtent l="6985" t="6985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365">
                              <a:moveTo>
                                <a:pt x="6664" y="22629"/>
                              </a:moveTo>
                              <a:cubicBezTo>
                                <a:pt x="6659" y="22664"/>
                                <a:pt x="6648" y="22697"/>
                                <a:pt x="6641" y="22731"/>
                              </a:cubicBezTo>
                              <a:cubicBezTo>
                                <a:pt x="6629" y="22793"/>
                                <a:pt x="6619" y="22858"/>
                                <a:pt x="6621" y="22921"/>
                              </a:cubicBezTo>
                              <a:cubicBezTo>
                                <a:pt x="6621" y="22935"/>
                                <a:pt x="6621" y="22980"/>
                                <a:pt x="6635" y="22991"/>
                              </a:cubicBezTo>
                              <a:cubicBezTo>
                                <a:pt x="6647" y="23001"/>
                                <a:pt x="6662" y="22986"/>
                                <a:pt x="6669" y="22978"/>
                              </a:cubicBezTo>
                              <a:cubicBezTo>
                                <a:pt x="6672" y="22974"/>
                                <a:pt x="6676" y="22970"/>
                                <a:pt x="6679" y="22966"/>
                              </a:cubicBezTo>
                            </a:path>
                            <a:path w="649" h="365">
                              <a:moveTo>
                                <a:pt x="6849" y="22630"/>
                              </a:moveTo>
                              <a:cubicBezTo>
                                <a:pt x="6830" y="22653"/>
                                <a:pt x="6817" y="22682"/>
                                <a:pt x="6805" y="22709"/>
                              </a:cubicBezTo>
                              <a:cubicBezTo>
                                <a:pt x="6782" y="22764"/>
                                <a:pt x="6754" y="22846"/>
                                <a:pt x="6763" y="22907"/>
                              </a:cubicBezTo>
                              <a:cubicBezTo>
                                <a:pt x="6763" y="22917"/>
                                <a:pt x="6763" y="22920"/>
                                <a:pt x="6768" y="22925"/>
                              </a:cubicBezTo>
                              <a:cubicBezTo>
                                <a:pt x="6781" y="22902"/>
                                <a:pt x="6789" y="22879"/>
                                <a:pt x="6800" y="22855"/>
                              </a:cubicBezTo>
                              <a:cubicBezTo>
                                <a:pt x="6812" y="22830"/>
                                <a:pt x="6822" y="22809"/>
                                <a:pt x="6843" y="22792"/>
                              </a:cubicBezTo>
                              <a:cubicBezTo>
                                <a:pt x="6865" y="22805"/>
                                <a:pt x="6870" y="22810"/>
                                <a:pt x="6885" y="22836"/>
                              </a:cubicBezTo>
                              <a:cubicBezTo>
                                <a:pt x="6907" y="22873"/>
                                <a:pt x="6930" y="22909"/>
                                <a:pt x="6976" y="22915"/>
                              </a:cubicBezTo>
                              <a:cubicBezTo>
                                <a:pt x="7014" y="22920"/>
                                <a:pt x="7052" y="22904"/>
                                <a:pt x="7080" y="22880"/>
                              </a:cubicBezTo>
                              <a:cubicBezTo>
                                <a:pt x="7107" y="22858"/>
                                <a:pt x="7135" y="22819"/>
                                <a:pt x="7125" y="22782"/>
                              </a:cubicBezTo>
                              <a:cubicBezTo>
                                <a:pt x="7119" y="22771"/>
                                <a:pt x="7117" y="22768"/>
                                <a:pt x="7110" y="22763"/>
                              </a:cubicBezTo>
                              <a:cubicBezTo>
                                <a:pt x="7090" y="22772"/>
                                <a:pt x="7078" y="22774"/>
                                <a:pt x="7068" y="22798"/>
                              </a:cubicBezTo>
                              <a:cubicBezTo>
                                <a:pt x="7057" y="22823"/>
                                <a:pt x="7054" y="22856"/>
                                <a:pt x="7063" y="22882"/>
                              </a:cubicBezTo>
                              <a:cubicBezTo>
                                <a:pt x="7071" y="22905"/>
                                <a:pt x="7096" y="22930"/>
                                <a:pt x="7120" y="22937"/>
                              </a:cubicBezTo>
                              <a:cubicBezTo>
                                <a:pt x="7146" y="22945"/>
                                <a:pt x="7175" y="22939"/>
                                <a:pt x="7200" y="22933"/>
                              </a:cubicBezTo>
                            </a:path>
                            <a:path w="649" h="365">
                              <a:moveTo>
                                <a:pt x="6552" y="22792"/>
                              </a:moveTo>
                              <a:cubicBezTo>
                                <a:pt x="6582" y="22803"/>
                                <a:pt x="6622" y="22795"/>
                                <a:pt x="6654" y="22791"/>
                              </a:cubicBezTo>
                              <a:cubicBezTo>
                                <a:pt x="6705" y="22785"/>
                                <a:pt x="6755" y="22776"/>
                                <a:pt x="6806" y="227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52,22629" coordsize="649,365" path="m6664,22629c6659,22664,6648,22697,6641,22731c6629,22793,6619,22858,6621,22921c6621,22935,6621,22980,6635,22991c6647,23001,6662,22986,6669,22978c6672,22974,6676,22970,6679,22966em6849,22630c6830,22653,6817,22682,6805,22709c6782,22764,6754,22846,6763,22907c6763,22917,6763,22920,6768,22925c6781,22902,6789,22879,6800,22855c6812,22830,6822,22809,6843,22792c6865,22805,6870,22810,6885,22836c6907,22873,6930,22909,6976,22915c7014,22920,7052,22904,7080,22880c7107,22858,7135,22819,7125,22782c7119,22771,7117,22768,7110,22763c7090,22772,7078,22774,7068,22798c7057,22823,7054,22856,7063,22882c7071,22905,7096,22930,7120,22937c7146,22945,7175,22939,7200,22933em6552,22792c6582,22803,6622,22795,6654,22791c6705,22785,6755,22776,6806,22767e" stroked="t" o:allowincell="f" style="position:absolute;margin-left:113.75pt;margin-top:4.7pt;width:18.3pt;height:10.3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54200</wp:posOffset>
                </wp:positionH>
                <wp:positionV relativeFrom="paragraph">
                  <wp:posOffset>71120</wp:posOffset>
                </wp:positionV>
                <wp:extent cx="532765" cy="151765"/>
                <wp:effectExtent l="6985" t="762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421">
                              <a:moveTo>
                                <a:pt x="7865" y="22662"/>
                              </a:moveTo>
                              <a:cubicBezTo>
                                <a:pt x="7845" y="22661"/>
                                <a:pt x="7818" y="22659"/>
                                <a:pt x="7803" y="22678"/>
                              </a:cubicBezTo>
                              <a:cubicBezTo>
                                <a:pt x="7781" y="22706"/>
                                <a:pt x="7792" y="22747"/>
                                <a:pt x="7801" y="22777"/>
                              </a:cubicBezTo>
                              <a:cubicBezTo>
                                <a:pt x="7811" y="22812"/>
                                <a:pt x="7831" y="22846"/>
                                <a:pt x="7835" y="22882"/>
                              </a:cubicBezTo>
                              <a:cubicBezTo>
                                <a:pt x="7838" y="22909"/>
                                <a:pt x="7818" y="22920"/>
                                <a:pt x="7795" y="22923"/>
                              </a:cubicBezTo>
                              <a:cubicBezTo>
                                <a:pt x="7769" y="22927"/>
                                <a:pt x="7731" y="22924"/>
                                <a:pt x="7707" y="22911"/>
                              </a:cubicBezTo>
                              <a:cubicBezTo>
                                <a:pt x="7680" y="22897"/>
                                <a:pt x="7694" y="22875"/>
                                <a:pt x="7705" y="22857"/>
                              </a:cubicBezTo>
                            </a:path>
                            <a:path w="1480" h="421">
                              <a:moveTo>
                                <a:pt x="8053" y="22766"/>
                              </a:moveTo>
                              <a:cubicBezTo>
                                <a:pt x="8024" y="22790"/>
                                <a:pt x="7991" y="22802"/>
                                <a:pt x="7959" y="22821"/>
                              </a:cubicBezTo>
                              <a:cubicBezTo>
                                <a:pt x="7933" y="22836"/>
                                <a:pt x="7897" y="22863"/>
                                <a:pt x="7893" y="22896"/>
                              </a:cubicBezTo>
                              <a:cubicBezTo>
                                <a:pt x="7890" y="22923"/>
                                <a:pt x="7923" y="22924"/>
                                <a:pt x="7940" y="22919"/>
                              </a:cubicBezTo>
                              <a:cubicBezTo>
                                <a:pt x="7970" y="22911"/>
                                <a:pt x="7993" y="22889"/>
                                <a:pt x="8015" y="22868"/>
                              </a:cubicBezTo>
                              <a:cubicBezTo>
                                <a:pt x="8028" y="22855"/>
                                <a:pt x="8028" y="22849"/>
                                <a:pt x="8043" y="22849"/>
                              </a:cubicBezTo>
                              <a:cubicBezTo>
                                <a:pt x="8043" y="22887"/>
                                <a:pt x="8041" y="22925"/>
                                <a:pt x="8038" y="22963"/>
                              </a:cubicBezTo>
                              <a:cubicBezTo>
                                <a:pt x="8035" y="22997"/>
                                <a:pt x="8031" y="23032"/>
                                <a:pt x="8039" y="23066"/>
                              </a:cubicBezTo>
                              <a:cubicBezTo>
                                <a:pt x="8041" y="23071"/>
                                <a:pt x="8043" y="23076"/>
                                <a:pt x="8045" y="23081"/>
                              </a:cubicBezTo>
                            </a:path>
                            <a:path w="1480" h="421">
                              <a:moveTo>
                                <a:pt x="8206" y="22853"/>
                              </a:moveTo>
                              <a:cubicBezTo>
                                <a:pt x="8208" y="22849"/>
                                <a:pt x="8211" y="22844"/>
                                <a:pt x="8213" y="22840"/>
                              </a:cubicBezTo>
                              <a:cubicBezTo>
                                <a:pt x="8221" y="22857"/>
                                <a:pt x="8226" y="22875"/>
                                <a:pt x="8237" y="22891"/>
                              </a:cubicBezTo>
                              <a:cubicBezTo>
                                <a:pt x="8248" y="22907"/>
                                <a:pt x="8266" y="22921"/>
                                <a:pt x="8287" y="22921"/>
                              </a:cubicBezTo>
                              <a:cubicBezTo>
                                <a:pt x="8314" y="22920"/>
                                <a:pt x="8328" y="22888"/>
                                <a:pt x="8339" y="22869"/>
                              </a:cubicBezTo>
                              <a:cubicBezTo>
                                <a:pt x="8352" y="22845"/>
                                <a:pt x="8363" y="22820"/>
                                <a:pt x="8375" y="22796"/>
                              </a:cubicBezTo>
                            </a:path>
                            <a:path w="1480" h="421">
                              <a:moveTo>
                                <a:pt x="8533" y="22746"/>
                              </a:moveTo>
                              <a:cubicBezTo>
                                <a:pt x="8508" y="22779"/>
                                <a:pt x="8474" y="22800"/>
                                <a:pt x="8446" y="22830"/>
                              </a:cubicBezTo>
                              <a:cubicBezTo>
                                <a:pt x="8429" y="22848"/>
                                <a:pt x="8402" y="22879"/>
                                <a:pt x="8407" y="22906"/>
                              </a:cubicBezTo>
                              <a:cubicBezTo>
                                <a:pt x="8411" y="22930"/>
                                <a:pt x="8444" y="22926"/>
                                <a:pt x="8461" y="22921"/>
                              </a:cubicBezTo>
                              <a:cubicBezTo>
                                <a:pt x="8502" y="22908"/>
                                <a:pt x="8527" y="22869"/>
                                <a:pt x="8545" y="22833"/>
                              </a:cubicBezTo>
                              <a:cubicBezTo>
                                <a:pt x="8555" y="22813"/>
                                <a:pt x="8561" y="22790"/>
                                <a:pt x="8569" y="22769"/>
                              </a:cubicBezTo>
                              <a:cubicBezTo>
                                <a:pt x="8576" y="22796"/>
                                <a:pt x="8576" y="22823"/>
                                <a:pt x="8580" y="22851"/>
                              </a:cubicBezTo>
                              <a:cubicBezTo>
                                <a:pt x="8584" y="22878"/>
                                <a:pt x="8588" y="22909"/>
                                <a:pt x="8606" y="22930"/>
                              </a:cubicBezTo>
                              <a:cubicBezTo>
                                <a:pt x="8627" y="22955"/>
                                <a:pt x="8656" y="22945"/>
                                <a:pt x="8679" y="22930"/>
                              </a:cubicBezTo>
                              <a:cubicBezTo>
                                <a:pt x="8704" y="22914"/>
                                <a:pt x="8722" y="22888"/>
                                <a:pt x="8738" y="22863"/>
                              </a:cubicBezTo>
                              <a:cubicBezTo>
                                <a:pt x="8750" y="22845"/>
                                <a:pt x="8757" y="22835"/>
                                <a:pt x="8771" y="22824"/>
                              </a:cubicBezTo>
                              <a:cubicBezTo>
                                <a:pt x="8771" y="22840"/>
                                <a:pt x="8772" y="22855"/>
                                <a:pt x="8771" y="22871"/>
                              </a:cubicBezTo>
                              <a:cubicBezTo>
                                <a:pt x="8770" y="22885"/>
                                <a:pt x="8770" y="22888"/>
                                <a:pt x="8769" y="22897"/>
                              </a:cubicBezTo>
                              <a:cubicBezTo>
                                <a:pt x="8774" y="22870"/>
                                <a:pt x="8777" y="22861"/>
                                <a:pt x="8789" y="22836"/>
                              </a:cubicBezTo>
                              <a:cubicBezTo>
                                <a:pt x="8814" y="22786"/>
                                <a:pt x="8845" y="22734"/>
                                <a:pt x="8889" y="22699"/>
                              </a:cubicBezTo>
                              <a:cubicBezTo>
                                <a:pt x="8896" y="22695"/>
                                <a:pt x="8903" y="22690"/>
                                <a:pt x="8910" y="22686"/>
                              </a:cubicBezTo>
                            </a:path>
                            <a:path w="1480" h="421">
                              <a:moveTo>
                                <a:pt x="9025" y="22861"/>
                              </a:moveTo>
                              <a:cubicBezTo>
                                <a:pt x="9044" y="22877"/>
                                <a:pt x="9053" y="22873"/>
                                <a:pt x="9075" y="22861"/>
                              </a:cubicBezTo>
                              <a:cubicBezTo>
                                <a:pt x="9105" y="22845"/>
                                <a:pt x="9157" y="22808"/>
                                <a:pt x="9153" y="22768"/>
                              </a:cubicBezTo>
                              <a:cubicBezTo>
                                <a:pt x="9150" y="22743"/>
                                <a:pt x="9111" y="22748"/>
                                <a:pt x="9096" y="22753"/>
                              </a:cubicBezTo>
                              <a:cubicBezTo>
                                <a:pt x="9061" y="22764"/>
                                <a:pt x="9031" y="22791"/>
                                <a:pt x="9013" y="22823"/>
                              </a:cubicBezTo>
                              <a:cubicBezTo>
                                <a:pt x="8995" y="22854"/>
                                <a:pt x="8992" y="22889"/>
                                <a:pt x="9017" y="22917"/>
                              </a:cubicBezTo>
                              <a:cubicBezTo>
                                <a:pt x="9042" y="22945"/>
                                <a:pt x="9080" y="22956"/>
                                <a:pt x="9116" y="22956"/>
                              </a:cubicBezTo>
                              <a:cubicBezTo>
                                <a:pt x="9144" y="22953"/>
                                <a:pt x="9152" y="22952"/>
                                <a:pt x="9170" y="22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91,22661" coordsize="1480,421" path="m7865,22662c7845,22661,7818,22659,7803,22678c7781,22706,7792,22747,7801,22777c7811,22812,7831,22846,7835,22882c7838,22909,7818,22920,7795,22923c7769,22927,7731,22924,7707,22911c7680,22897,7694,22875,7705,22857em8053,22766c8024,22790,7991,22802,7959,22821c7933,22836,7897,22863,7893,22896c7890,22923,7923,22924,7940,22919c7970,22911,7993,22889,8015,22868c8028,22855,8028,22849,8043,22849c8043,22887,8041,22925,8038,22963c8035,22997,8031,23032,8039,23066c8041,23071,8043,23076,8045,23081em8206,22853c8208,22849,8211,22844,8213,22840c8221,22857,8226,22875,8237,22891c8248,22907,8266,22921,8287,22921c8314,22920,8328,22888,8339,22869c8352,22845,8363,22820,8375,22796em8533,22746c8508,22779,8474,22800,8446,22830c8429,22848,8402,22879,8407,22906c8411,22930,8444,22926,8461,22921c8502,22908,8527,22869,8545,22833c8555,22813,8561,22790,8569,22769c8576,22796,8576,22823,8580,22851c8584,22878,8588,22909,8606,22930c8627,22955,8656,22945,8679,22930c8704,22914,8722,22888,8738,22863c8750,22845,8757,22835,8771,22824c8771,22840,8772,22855,8771,22871c8770,22885,8770,22888,8769,22897c8774,22870,8777,22861,8789,22836c8814,22786,8845,22734,8889,22699c8896,22695,8903,22690,8910,22686em9025,22861c9044,22877,9053,22873,9075,22861c9105,22845,9157,22808,9153,22768c9150,22743,9111,22748,9096,22753c9061,22764,9031,22791,9013,22823c8995,22854,8992,22889,9017,22917c9042,22945,9080,22956,9116,22956c9144,22953,9152,22952,9170,22947e" stroked="t" o:allowincell="f" style="position:absolute;margin-left:146pt;margin-top:5.6pt;width:41.9pt;height:11.9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51760</wp:posOffset>
                </wp:positionH>
                <wp:positionV relativeFrom="paragraph">
                  <wp:posOffset>142240</wp:posOffset>
                </wp:positionV>
                <wp:extent cx="139700" cy="274955"/>
                <wp:effectExtent l="5715" t="6985" r="635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764">
                              <a:moveTo>
                                <a:pt x="9945" y="23473"/>
                              </a:moveTo>
                              <a:cubicBezTo>
                                <a:pt x="9934" y="23481"/>
                                <a:pt x="9938" y="23490"/>
                                <a:pt x="9935" y="23509"/>
                              </a:cubicBezTo>
                              <a:cubicBezTo>
                                <a:pt x="9932" y="23527"/>
                                <a:pt x="9932" y="23543"/>
                                <a:pt x="9934" y="23561"/>
                              </a:cubicBezTo>
                              <a:cubicBezTo>
                                <a:pt x="9935" y="23570"/>
                                <a:pt x="9936" y="23574"/>
                                <a:pt x="9938" y="23580"/>
                              </a:cubicBezTo>
                              <a:cubicBezTo>
                                <a:pt x="9952" y="23579"/>
                                <a:pt x="9964" y="23578"/>
                                <a:pt x="9978" y="23580"/>
                              </a:cubicBezTo>
                              <a:cubicBezTo>
                                <a:pt x="9998" y="23583"/>
                                <a:pt x="9996" y="23591"/>
                                <a:pt x="10010" y="23601"/>
                              </a:cubicBezTo>
                              <a:cubicBezTo>
                                <a:pt x="10027" y="23614"/>
                                <a:pt x="10049" y="23622"/>
                                <a:pt x="10030" y="23645"/>
                              </a:cubicBezTo>
                              <a:cubicBezTo>
                                <a:pt x="10019" y="23658"/>
                                <a:pt x="9992" y="23665"/>
                                <a:pt x="9976" y="23668"/>
                              </a:cubicBezTo>
                              <a:cubicBezTo>
                                <a:pt x="9958" y="23672"/>
                                <a:pt x="9940" y="23671"/>
                                <a:pt x="9922" y="23669"/>
                              </a:cubicBezTo>
                              <a:cubicBezTo>
                                <a:pt x="9901" y="23667"/>
                                <a:pt x="9909" y="23658"/>
                                <a:pt x="9912" y="23643"/>
                              </a:cubicBezTo>
                            </a:path>
                            <a:path w="388" h="764">
                              <a:moveTo>
                                <a:pt x="10194" y="23367"/>
                              </a:moveTo>
                              <a:cubicBezTo>
                                <a:pt x="10194" y="23356"/>
                                <a:pt x="10195" y="23351"/>
                                <a:pt x="10202" y="23345"/>
                              </a:cubicBezTo>
                              <a:cubicBezTo>
                                <a:pt x="10212" y="23364"/>
                                <a:pt x="10213" y="23372"/>
                                <a:pt x="10203" y="23392"/>
                              </a:cubicBezTo>
                              <a:cubicBezTo>
                                <a:pt x="10194" y="23410"/>
                                <a:pt x="10178" y="23423"/>
                                <a:pt x="10167" y="23440"/>
                              </a:cubicBezTo>
                              <a:cubicBezTo>
                                <a:pt x="10154" y="23460"/>
                                <a:pt x="10166" y="23465"/>
                                <a:pt x="10185" y="23470"/>
                              </a:cubicBezTo>
                              <a:cubicBezTo>
                                <a:pt x="10208" y="23476"/>
                                <a:pt x="10231" y="23476"/>
                                <a:pt x="10254" y="23484"/>
                              </a:cubicBezTo>
                              <a:cubicBezTo>
                                <a:pt x="10268" y="23489"/>
                                <a:pt x="10278" y="23494"/>
                                <a:pt x="10290" y="23502"/>
                              </a:cubicBezTo>
                            </a:path>
                            <a:path w="388" h="764">
                              <a:moveTo>
                                <a:pt x="9975" y="23822"/>
                              </a:moveTo>
                              <a:cubicBezTo>
                                <a:pt x="9998" y="23830"/>
                                <a:pt x="10022" y="23824"/>
                                <a:pt x="10046" y="23821"/>
                              </a:cubicBezTo>
                              <a:cubicBezTo>
                                <a:pt x="10086" y="23816"/>
                                <a:pt x="10127" y="23812"/>
                                <a:pt x="10167" y="23807"/>
                              </a:cubicBezTo>
                              <a:cubicBezTo>
                                <a:pt x="10182" y="23805"/>
                                <a:pt x="10196" y="23804"/>
                                <a:pt x="10211" y="23803"/>
                              </a:cubicBezTo>
                            </a:path>
                            <a:path w="388" h="764">
                              <a:moveTo>
                                <a:pt x="10154" y="23942"/>
                              </a:moveTo>
                              <a:cubicBezTo>
                                <a:pt x="10151" y="23957"/>
                                <a:pt x="10150" y="23964"/>
                                <a:pt x="10161" y="23977"/>
                              </a:cubicBezTo>
                              <a:cubicBezTo>
                                <a:pt x="10170" y="23987"/>
                                <a:pt x="10185" y="23992"/>
                                <a:pt x="10198" y="23994"/>
                              </a:cubicBezTo>
                              <a:cubicBezTo>
                                <a:pt x="10214" y="23997"/>
                                <a:pt x="10221" y="23993"/>
                                <a:pt x="10231" y="23983"/>
                              </a:cubicBezTo>
                              <a:cubicBezTo>
                                <a:pt x="10246" y="23968"/>
                                <a:pt x="10260" y="23958"/>
                                <a:pt x="10273" y="23940"/>
                              </a:cubicBezTo>
                              <a:cubicBezTo>
                                <a:pt x="10283" y="23925"/>
                                <a:pt x="10287" y="23908"/>
                                <a:pt x="10291" y="23891"/>
                              </a:cubicBezTo>
                              <a:cubicBezTo>
                                <a:pt x="10293" y="23882"/>
                                <a:pt x="10293" y="23880"/>
                                <a:pt x="10293" y="23874"/>
                              </a:cubicBezTo>
                              <a:cubicBezTo>
                                <a:pt x="10279" y="23897"/>
                                <a:pt x="10277" y="23920"/>
                                <a:pt x="10271" y="23947"/>
                              </a:cubicBezTo>
                              <a:cubicBezTo>
                                <a:pt x="10264" y="23980"/>
                                <a:pt x="10257" y="24015"/>
                                <a:pt x="10253" y="24049"/>
                              </a:cubicBezTo>
                              <a:cubicBezTo>
                                <a:pt x="10253" y="24053"/>
                                <a:pt x="10245" y="24105"/>
                                <a:pt x="10250" y="24108"/>
                              </a:cubicBezTo>
                              <a:cubicBezTo>
                                <a:pt x="10253" y="24106"/>
                                <a:pt x="10255" y="24105"/>
                                <a:pt x="10258" y="24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6,23345" coordsize="388,764" path="m9945,23473c9934,23481,9938,23490,9935,23509c9932,23527,9932,23543,9934,23561c9935,23570,9936,23574,9938,23580c9952,23579,9964,23578,9978,23580c9998,23583,9996,23591,10010,23601c10027,23614,10049,23622,10030,23645c10019,23658,9992,23665,9976,23668c9958,23672,9940,23671,9922,23669c9901,23667,9909,23658,9912,23643em10194,23367c10194,23356,10195,23351,10202,23345c10212,23364,10213,23372,10203,23392c10194,23410,10178,23423,10167,23440c10154,23460,10166,23465,10185,23470c10208,23476,10231,23476,10254,23484c10268,23489,10278,23494,10290,23502em9975,23822c9998,23830,10022,23824,10046,23821c10086,23816,10127,23812,10167,23807c10182,23805,10196,23804,10211,23803em10154,23942c10151,23957,10150,23964,10161,23977c10170,23987,10185,23992,10198,23994c10214,23997,10221,23993,10231,23983c10246,23968,10260,23958,10273,23940c10283,23925,10287,23908,10291,23891c10293,23882,10293,23880,10293,23874c10279,23897,10277,23920,10271,23947c10264,23980,10257,24015,10253,24049c10253,24053,10245,24105,10250,24108c10253,24106,10255,24105,10258,24103e" stroked="t" o:allowincell="f" style="position:absolute;margin-left:208.8pt;margin-top:11.2pt;width:10.95pt;height:2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93420</wp:posOffset>
                </wp:positionH>
                <wp:positionV relativeFrom="paragraph">
                  <wp:posOffset>81280</wp:posOffset>
                </wp:positionV>
                <wp:extent cx="177165" cy="14605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06">
                              <a:moveTo>
                                <a:pt x="4466" y="23773"/>
                              </a:moveTo>
                              <a:cubicBezTo>
                                <a:pt x="4478" y="23807"/>
                                <a:pt x="4491" y="23837"/>
                                <a:pt x="4510" y="23867"/>
                              </a:cubicBezTo>
                              <a:cubicBezTo>
                                <a:pt x="4535" y="23907"/>
                                <a:pt x="4565" y="23946"/>
                                <a:pt x="4596" y="23982"/>
                              </a:cubicBezTo>
                              <a:cubicBezTo>
                                <a:pt x="4614" y="24000"/>
                                <a:pt x="4620" y="24005"/>
                                <a:pt x="4629" y="24019"/>
                              </a:cubicBezTo>
                            </a:path>
                            <a:path w="493" h="406">
                              <a:moveTo>
                                <a:pt x="4613" y="23833"/>
                              </a:moveTo>
                              <a:cubicBezTo>
                                <a:pt x="4580" y="23864"/>
                                <a:pt x="4551" y="23897"/>
                                <a:pt x="4525" y="23934"/>
                              </a:cubicBezTo>
                              <a:cubicBezTo>
                                <a:pt x="4502" y="23967"/>
                                <a:pt x="4480" y="24006"/>
                                <a:pt x="4470" y="24045"/>
                              </a:cubicBezTo>
                              <a:cubicBezTo>
                                <a:pt x="4468" y="24058"/>
                                <a:pt x="4467" y="24060"/>
                                <a:pt x="4469" y="24068"/>
                              </a:cubicBezTo>
                            </a:path>
                            <a:path w="493" h="406">
                              <a:moveTo>
                                <a:pt x="4817" y="23663"/>
                              </a:moveTo>
                              <a:cubicBezTo>
                                <a:pt x="4833" y="23673"/>
                                <a:pt x="4837" y="23680"/>
                                <a:pt x="4835" y="23700"/>
                              </a:cubicBezTo>
                              <a:cubicBezTo>
                                <a:pt x="4832" y="23725"/>
                                <a:pt x="4815" y="23743"/>
                                <a:pt x="4802" y="23763"/>
                              </a:cubicBezTo>
                              <a:cubicBezTo>
                                <a:pt x="4792" y="23778"/>
                                <a:pt x="4778" y="23788"/>
                                <a:pt x="4778" y="23805"/>
                              </a:cubicBezTo>
                              <a:cubicBezTo>
                                <a:pt x="4802" y="23804"/>
                                <a:pt x="4824" y="23802"/>
                                <a:pt x="4847" y="23798"/>
                              </a:cubicBezTo>
                              <a:cubicBezTo>
                                <a:pt x="4884" y="23792"/>
                                <a:pt x="4921" y="23790"/>
                                <a:pt x="4958" y="23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6,23663" coordsize="493,406" path="m4466,23773c4478,23807,4491,23837,4510,23867c4535,23907,4565,23946,4596,23982c4614,24000,4620,24005,4629,24019em4613,23833c4580,23864,4551,23897,4525,23934c4502,23967,4480,24006,4470,24045c4468,24058,4467,24060,4469,24068em4817,23663c4833,23673,4837,23680,4835,23700c4832,23725,4815,23743,4802,23763c4792,23778,4778,23788,4778,23805c4802,23804,4824,23802,4847,23798c4884,23792,4921,23790,4958,23788e" stroked="t" o:allowincell="f" style="position:absolute;margin-left:54.6pt;margin-top:6.4pt;width:13.9pt;height:1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69010</wp:posOffset>
                </wp:positionH>
                <wp:positionV relativeFrom="paragraph">
                  <wp:posOffset>126365</wp:posOffset>
                </wp:positionV>
                <wp:extent cx="53975" cy="84455"/>
                <wp:effectExtent l="6985" t="762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36">
                              <a:moveTo>
                                <a:pt x="5283" y="23787"/>
                              </a:moveTo>
                              <a:cubicBezTo>
                                <a:pt x="5291" y="23812"/>
                                <a:pt x="5295" y="23836"/>
                                <a:pt x="5300" y="23861"/>
                              </a:cubicBezTo>
                              <a:cubicBezTo>
                                <a:pt x="5306" y="23894"/>
                                <a:pt x="5314" y="23927"/>
                                <a:pt x="5318" y="23960"/>
                              </a:cubicBezTo>
                              <a:cubicBezTo>
                                <a:pt x="5321" y="23983"/>
                                <a:pt x="5318" y="24001"/>
                                <a:pt x="5308" y="24022"/>
                              </a:cubicBezTo>
                            </a:path>
                            <a:path w="150" h="236">
                              <a:moveTo>
                                <a:pt x="5234" y="23921"/>
                              </a:moveTo>
                              <a:cubicBezTo>
                                <a:pt x="5235" y="23906"/>
                                <a:pt x="5253" y="23910"/>
                                <a:pt x="5272" y="23909"/>
                              </a:cubicBezTo>
                              <a:cubicBezTo>
                                <a:pt x="5309" y="23907"/>
                                <a:pt x="5344" y="23900"/>
                                <a:pt x="5380" y="23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1,23787" coordsize="150,236" path="m5283,23787c5291,23812,5295,23836,5300,23861c5306,23894,5314,23927,5318,23960c5321,23983,5318,24001,5308,24022em5234,23921c5235,23906,5253,23910,5272,23909c5309,23907,5344,23900,5380,23892e" stroked="t" o:allowincell="f" style="position:absolute;margin-left:76.3pt;margin-top:9.95pt;width:4.2pt;height:6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35380</wp:posOffset>
                </wp:positionH>
                <wp:positionV relativeFrom="paragraph">
                  <wp:posOffset>87630</wp:posOffset>
                </wp:positionV>
                <wp:extent cx="170815" cy="117475"/>
                <wp:effectExtent l="7620" t="6985" r="571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325">
                              <a:moveTo>
                                <a:pt x="5722" y="23681"/>
                              </a:moveTo>
                              <a:cubicBezTo>
                                <a:pt x="5726" y="23714"/>
                                <a:pt x="5715" y="23743"/>
                                <a:pt x="5708" y="23777"/>
                              </a:cubicBezTo>
                              <a:cubicBezTo>
                                <a:pt x="5700" y="23817"/>
                                <a:pt x="5694" y="23857"/>
                                <a:pt x="5693" y="23898"/>
                              </a:cubicBezTo>
                              <a:cubicBezTo>
                                <a:pt x="5693" y="23919"/>
                                <a:pt x="5689" y="23958"/>
                                <a:pt x="5718" y="23963"/>
                              </a:cubicBezTo>
                              <a:cubicBezTo>
                                <a:pt x="5732" y="23965"/>
                                <a:pt x="5761" y="23942"/>
                                <a:pt x="5772" y="23935"/>
                              </a:cubicBezTo>
                              <a:cubicBezTo>
                                <a:pt x="5786" y="23926"/>
                                <a:pt x="5793" y="23922"/>
                                <a:pt x="5809" y="23919"/>
                              </a:cubicBezTo>
                              <a:cubicBezTo>
                                <a:pt x="5820" y="23938"/>
                                <a:pt x="5813" y="23948"/>
                                <a:pt x="5797" y="23966"/>
                              </a:cubicBezTo>
                              <a:cubicBezTo>
                                <a:pt x="5782" y="23983"/>
                                <a:pt x="5762" y="23999"/>
                                <a:pt x="5739" y="24004"/>
                              </a:cubicBezTo>
                              <a:cubicBezTo>
                                <a:pt x="5721" y="24008"/>
                                <a:pt x="5701" y="24006"/>
                                <a:pt x="5696" y="23984"/>
                              </a:cubicBezTo>
                              <a:cubicBezTo>
                                <a:pt x="5697" y="23975"/>
                                <a:pt x="5697" y="23972"/>
                                <a:pt x="5700" y="23966"/>
                              </a:cubicBezTo>
                            </a:path>
                            <a:path w="475" h="325">
                              <a:moveTo>
                                <a:pt x="6010" y="23779"/>
                              </a:moveTo>
                              <a:cubicBezTo>
                                <a:pt x="6027" y="23799"/>
                                <a:pt x="6045" y="23816"/>
                                <a:pt x="6063" y="23834"/>
                              </a:cubicBezTo>
                              <a:cubicBezTo>
                                <a:pt x="6083" y="23855"/>
                                <a:pt x="6109" y="23875"/>
                                <a:pt x="6127" y="23897"/>
                              </a:cubicBezTo>
                              <a:cubicBezTo>
                                <a:pt x="6141" y="23914"/>
                                <a:pt x="6145" y="23923"/>
                                <a:pt x="6167" y="23929"/>
                              </a:cubicBezTo>
                            </a:path>
                            <a:path w="475" h="325">
                              <a:moveTo>
                                <a:pt x="6166" y="23827"/>
                              </a:moveTo>
                              <a:cubicBezTo>
                                <a:pt x="6140" y="23841"/>
                                <a:pt x="6124" y="23855"/>
                                <a:pt x="6103" y="23876"/>
                              </a:cubicBezTo>
                              <a:cubicBezTo>
                                <a:pt x="6080" y="23899"/>
                                <a:pt x="6065" y="23922"/>
                                <a:pt x="6051" y="23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3,23681" coordsize="475,325" path="m5722,23681c5726,23714,5715,23743,5708,23777c5700,23817,5694,23857,5693,23898c5693,23919,5689,23958,5718,23963c5732,23965,5761,23942,5772,23935c5786,23926,5793,23922,5809,23919c5820,23938,5813,23948,5797,23966c5782,23983,5762,23999,5739,24004c5721,24008,5701,24006,5696,23984c5697,23975,5697,23972,5700,23966em6010,23779c6027,23799,6045,23816,6063,23834c6083,23855,6109,23875,6127,23897c6141,23914,6145,23923,6167,23929em6166,23827c6140,23841,6124,23855,6103,23876c6080,23899,6065,23922,6051,23951e" stroked="t" o:allowincell="f" style="position:absolute;margin-left:89.4pt;margin-top:6.9pt;width:13.4pt;height:9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09700</wp:posOffset>
                </wp:positionH>
                <wp:positionV relativeFrom="paragraph">
                  <wp:posOffset>113030</wp:posOffset>
                </wp:positionV>
                <wp:extent cx="67945" cy="71120"/>
                <wp:effectExtent l="6985" t="6350" r="571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8">
                              <a:moveTo>
                                <a:pt x="6514" y="23751"/>
                              </a:moveTo>
                              <a:cubicBezTo>
                                <a:pt x="6515" y="23773"/>
                                <a:pt x="6513" y="23795"/>
                                <a:pt x="6514" y="23817"/>
                              </a:cubicBezTo>
                              <a:cubicBezTo>
                                <a:pt x="6515" y="23846"/>
                                <a:pt x="6517" y="23876"/>
                                <a:pt x="6521" y="23905"/>
                              </a:cubicBezTo>
                              <a:cubicBezTo>
                                <a:pt x="6523" y="23920"/>
                                <a:pt x="6525" y="23933"/>
                                <a:pt x="6526" y="23948"/>
                              </a:cubicBezTo>
                            </a:path>
                            <a:path w="189" h="198">
                              <a:moveTo>
                                <a:pt x="6456" y="23874"/>
                              </a:moveTo>
                              <a:cubicBezTo>
                                <a:pt x="6486" y="23884"/>
                                <a:pt x="6504" y="23882"/>
                                <a:pt x="6536" y="23877"/>
                              </a:cubicBezTo>
                              <a:cubicBezTo>
                                <a:pt x="6573" y="23871"/>
                                <a:pt x="6608" y="23861"/>
                                <a:pt x="6644" y="23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6,23751" coordsize="189,198" path="m6514,23751c6515,23773,6513,23795,6514,23817c6515,23846,6517,23876,6521,23905c6523,23920,6525,23933,6526,23948em6456,23874c6486,23884,6504,23882,6536,23877c6573,23871,6608,23861,6644,23849e" stroked="t" o:allowincell="f" style="position:absolute;margin-left:111pt;margin-top:8.9pt;width:5.3pt;height:5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93240</wp:posOffset>
                </wp:positionH>
                <wp:positionV relativeFrom="paragraph">
                  <wp:posOffset>29845</wp:posOffset>
                </wp:positionV>
                <wp:extent cx="55880" cy="5842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62">
                              <a:moveTo>
                                <a:pt x="7551" y="23530"/>
                              </a:moveTo>
                              <a:cubicBezTo>
                                <a:pt x="7549" y="23527"/>
                                <a:pt x="7548" y="23523"/>
                                <a:pt x="7546" y="23520"/>
                              </a:cubicBezTo>
                              <a:cubicBezTo>
                                <a:pt x="7563" y="23522"/>
                                <a:pt x="7573" y="23528"/>
                                <a:pt x="7577" y="23548"/>
                              </a:cubicBezTo>
                              <a:cubicBezTo>
                                <a:pt x="7582" y="23572"/>
                                <a:pt x="7569" y="23595"/>
                                <a:pt x="7558" y="23615"/>
                              </a:cubicBezTo>
                              <a:cubicBezTo>
                                <a:pt x="7547" y="23634"/>
                                <a:pt x="7533" y="23649"/>
                                <a:pt x="7522" y="23667"/>
                              </a:cubicBezTo>
                              <a:cubicBezTo>
                                <a:pt x="7536" y="23687"/>
                                <a:pt x="7545" y="23678"/>
                                <a:pt x="7569" y="23678"/>
                              </a:cubicBezTo>
                              <a:cubicBezTo>
                                <a:pt x="7595" y="23677"/>
                                <a:pt x="7621" y="23673"/>
                                <a:pt x="7648" y="23673"/>
                              </a:cubicBezTo>
                              <a:cubicBezTo>
                                <a:pt x="7662" y="23673"/>
                                <a:pt x="7666" y="23673"/>
                                <a:pt x="7675" y="236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22,23520" coordsize="154,162" path="m7551,23530c7549,23527,7548,23523,7546,23520c7563,23522,7573,23528,7577,23548c7582,23572,7569,23595,7558,23615c7547,23634,7533,23649,7522,23667c7536,23687,7545,23678,7569,23678c7595,23677,7621,23673,7648,23673c7662,23673,7666,23673,7675,23677e" stroked="t" o:allowincell="f" style="position:absolute;margin-left:141.2pt;margin-top:2.35pt;width:4.35pt;height:4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47875</wp:posOffset>
                </wp:positionH>
                <wp:positionV relativeFrom="paragraph">
                  <wp:posOffset>114300</wp:posOffset>
                </wp:positionV>
                <wp:extent cx="163830" cy="83820"/>
                <wp:effectExtent l="5715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234">
                              <a:moveTo>
                                <a:pt x="8284" y="23761"/>
                              </a:moveTo>
                              <a:cubicBezTo>
                                <a:pt x="8295" y="23787"/>
                                <a:pt x="8297" y="23813"/>
                                <a:pt x="8302" y="23841"/>
                              </a:cubicBezTo>
                              <a:cubicBezTo>
                                <a:pt x="8307" y="23870"/>
                                <a:pt x="8316" y="23905"/>
                                <a:pt x="8314" y="23935"/>
                              </a:cubicBezTo>
                              <a:cubicBezTo>
                                <a:pt x="8313" y="23953"/>
                                <a:pt x="8312" y="23971"/>
                                <a:pt x="8305" y="23987"/>
                              </a:cubicBezTo>
                            </a:path>
                            <a:path w="455" h="234">
                              <a:moveTo>
                                <a:pt x="8233" y="23902"/>
                              </a:moveTo>
                              <a:cubicBezTo>
                                <a:pt x="8231" y="23881"/>
                                <a:pt x="8243" y="23890"/>
                                <a:pt x="8261" y="23883"/>
                              </a:cubicBezTo>
                              <a:cubicBezTo>
                                <a:pt x="8298" y="23869"/>
                                <a:pt x="8336" y="23855"/>
                                <a:pt x="8373" y="23840"/>
                              </a:cubicBezTo>
                              <a:cubicBezTo>
                                <a:pt x="8386" y="23834"/>
                                <a:pt x="8400" y="23828"/>
                                <a:pt x="8413" y="23822"/>
                              </a:cubicBezTo>
                            </a:path>
                            <a:path w="455" h="234">
                              <a:moveTo>
                                <a:pt x="8627" y="23754"/>
                              </a:moveTo>
                              <a:cubicBezTo>
                                <a:pt x="8623" y="23775"/>
                                <a:pt x="8607" y="23785"/>
                                <a:pt x="8594" y="23802"/>
                              </a:cubicBezTo>
                              <a:cubicBezTo>
                                <a:pt x="8575" y="23827"/>
                                <a:pt x="8553" y="23859"/>
                                <a:pt x="8559" y="23893"/>
                              </a:cubicBezTo>
                              <a:cubicBezTo>
                                <a:pt x="8565" y="23927"/>
                                <a:pt x="8588" y="23946"/>
                                <a:pt x="8621" y="23951"/>
                              </a:cubicBezTo>
                              <a:cubicBezTo>
                                <a:pt x="8652" y="23952"/>
                                <a:pt x="8662" y="23952"/>
                                <a:pt x="8683" y="23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9,23754" coordsize="455,234" path="m8284,23761c8295,23787,8297,23813,8302,23841c8307,23870,8316,23905,8314,23935c8313,23953,8312,23971,8305,23987em8233,23902c8231,23881,8243,23890,8261,23883c8298,23869,8336,23855,8373,23840c8386,23834,8400,23828,8413,23822em8627,23754c8623,23775,8607,23785,8594,23802c8575,23827,8553,23859,8559,23893c8565,23927,8588,23946,8621,23951c8652,23952,8662,23952,8683,23948e" stroked="t" o:allowincell="f" style="position:absolute;margin-left:161.25pt;margin-top:9pt;width:12.85pt;height:6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70455</wp:posOffset>
                </wp:positionH>
                <wp:positionV relativeFrom="paragraph">
                  <wp:posOffset>115570</wp:posOffset>
                </wp:positionV>
                <wp:extent cx="71120" cy="16510"/>
                <wp:effectExtent l="6985" t="6985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6">
                              <a:moveTo>
                                <a:pt x="9125" y="23794"/>
                              </a:moveTo>
                              <a:cubicBezTo>
                                <a:pt x="9137" y="23810"/>
                                <a:pt x="9145" y="23800"/>
                                <a:pt x="9164" y="23796"/>
                              </a:cubicBezTo>
                              <a:cubicBezTo>
                                <a:pt x="9196" y="23788"/>
                                <a:pt x="9229" y="23783"/>
                                <a:pt x="9261" y="23775"/>
                              </a:cubicBezTo>
                              <a:cubicBezTo>
                                <a:pt x="9292" y="23767"/>
                                <a:pt x="9302" y="23764"/>
                                <a:pt x="9322" y="23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25,23758" coordsize="198,46" path="m9125,23794c9137,23810,9145,23800,9164,23796c9196,23788,9229,23783,9261,23775c9292,23767,9302,23764,9322,23758e" stroked="t" o:allowincell="f" style="position:absolute;margin-left:186.65pt;margin-top:9.1pt;width:5.55pt;height:1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98625</wp:posOffset>
                </wp:positionH>
                <wp:positionV relativeFrom="paragraph">
                  <wp:posOffset>36195</wp:posOffset>
                </wp:positionV>
                <wp:extent cx="60960" cy="15875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41">
                              <a:moveTo>
                                <a:pt x="7260" y="23538"/>
                              </a:moveTo>
                              <a:cubicBezTo>
                                <a:pt x="7262" y="23578"/>
                                <a:pt x="7262" y="23617"/>
                                <a:pt x="7267" y="23657"/>
                              </a:cubicBezTo>
                              <a:cubicBezTo>
                                <a:pt x="7274" y="23715"/>
                                <a:pt x="7286" y="23772"/>
                                <a:pt x="7294" y="23830"/>
                              </a:cubicBezTo>
                              <a:cubicBezTo>
                                <a:pt x="7299" y="23868"/>
                                <a:pt x="7304" y="23905"/>
                                <a:pt x="7305" y="23944"/>
                              </a:cubicBezTo>
                            </a:path>
                            <a:path w="169" h="441">
                              <a:moveTo>
                                <a:pt x="7259" y="23809"/>
                              </a:moveTo>
                              <a:cubicBezTo>
                                <a:pt x="7276" y="23793"/>
                                <a:pt x="7288" y="23800"/>
                                <a:pt x="7310" y="23804"/>
                              </a:cubicBezTo>
                              <a:cubicBezTo>
                                <a:pt x="7342" y="23809"/>
                                <a:pt x="7376" y="23816"/>
                                <a:pt x="7403" y="23835"/>
                              </a:cubicBezTo>
                              <a:cubicBezTo>
                                <a:pt x="7426" y="23851"/>
                                <a:pt x="7433" y="23871"/>
                                <a:pt x="7419" y="23896"/>
                              </a:cubicBezTo>
                              <a:cubicBezTo>
                                <a:pt x="7404" y="23922"/>
                                <a:pt x="7373" y="23940"/>
                                <a:pt x="7347" y="23955"/>
                              </a:cubicBezTo>
                              <a:cubicBezTo>
                                <a:pt x="7333" y="23963"/>
                                <a:pt x="7318" y="23970"/>
                                <a:pt x="7304" y="23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59,23538" coordsize="169,441" path="m7260,23538c7262,23578,7262,23617,7267,23657c7274,23715,7286,23772,7294,23830c7299,23868,7304,23905,7305,23944em7259,23809c7276,23793,7288,23800,7310,23804c7342,23809,7376,23816,7403,23835c7426,23851,7433,23871,7419,23896c7404,23922,7373,23940,7347,23955c7333,23963,7318,23970,7304,23978e" stroked="t" o:allowincell="f" style="position:absolute;margin-left:133.75pt;margin-top:2.85pt;width:4.75pt;height:1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7040</wp:posOffset>
                </wp:positionH>
                <wp:positionV relativeFrom="paragraph">
                  <wp:posOffset>36195</wp:posOffset>
                </wp:positionV>
                <wp:extent cx="128270" cy="11366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315">
                              <a:moveTo>
                                <a:pt x="7310" y="24069"/>
                              </a:moveTo>
                              <a:cubicBezTo>
                                <a:pt x="7315" y="24084"/>
                                <a:pt x="7346" y="24073"/>
                                <a:pt x="7363" y="24071"/>
                              </a:cubicBezTo>
                              <a:cubicBezTo>
                                <a:pt x="7411" y="24064"/>
                                <a:pt x="7460" y="24058"/>
                                <a:pt x="7507" y="24049"/>
                              </a:cubicBezTo>
                              <a:cubicBezTo>
                                <a:pt x="7546" y="24041"/>
                                <a:pt x="7586" y="24029"/>
                                <a:pt x="7625" y="24025"/>
                              </a:cubicBezTo>
                            </a:path>
                            <a:path w="357" h="315">
                              <a:moveTo>
                                <a:pt x="7553" y="24126"/>
                              </a:moveTo>
                              <a:cubicBezTo>
                                <a:pt x="7545" y="24153"/>
                                <a:pt x="7538" y="24178"/>
                                <a:pt x="7553" y="24203"/>
                              </a:cubicBezTo>
                              <a:cubicBezTo>
                                <a:pt x="7564" y="24221"/>
                                <a:pt x="7584" y="24232"/>
                                <a:pt x="7606" y="24230"/>
                              </a:cubicBezTo>
                              <a:cubicBezTo>
                                <a:pt x="7624" y="24229"/>
                                <a:pt x="7646" y="24218"/>
                                <a:pt x="7658" y="24205"/>
                              </a:cubicBezTo>
                              <a:cubicBezTo>
                                <a:pt x="7660" y="24202"/>
                                <a:pt x="7662" y="24200"/>
                                <a:pt x="7664" y="24197"/>
                              </a:cubicBezTo>
                              <a:cubicBezTo>
                                <a:pt x="7664" y="24219"/>
                                <a:pt x="7661" y="24241"/>
                                <a:pt x="7657" y="24263"/>
                              </a:cubicBezTo>
                              <a:cubicBezTo>
                                <a:pt x="7653" y="24289"/>
                                <a:pt x="7651" y="24313"/>
                                <a:pt x="7651" y="243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09,24025" coordsize="357,315" path="m7310,24069c7315,24084,7346,24073,7363,24071c7411,24064,7460,24058,7507,24049c7546,24041,7586,24029,7625,24025em7553,24126c7545,24153,7538,24178,7553,24203c7564,24221,7584,24232,7606,24230c7624,24229,7646,24218,7658,24205c7660,24202,7662,24200,7664,24197c7664,24219,7661,24241,7657,24263c7653,24289,7651,24313,7651,24339e" stroked="t" o:allowincell="f" style="position:absolute;margin-left:135.2pt;margin-top:2.85pt;width:10.05pt;height:8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57250</wp:posOffset>
                </wp:positionH>
                <wp:positionV relativeFrom="paragraph">
                  <wp:posOffset>112395</wp:posOffset>
                </wp:positionV>
                <wp:extent cx="170180" cy="192405"/>
                <wp:effectExtent l="6985" t="6985" r="635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534">
                              <a:moveTo>
                                <a:pt x="4981" y="24723"/>
                              </a:moveTo>
                              <a:cubicBezTo>
                                <a:pt x="4969" y="24760"/>
                                <a:pt x="4953" y="24795"/>
                                <a:pt x="4943" y="24833"/>
                              </a:cubicBezTo>
                              <a:cubicBezTo>
                                <a:pt x="4923" y="24913"/>
                                <a:pt x="4914" y="25001"/>
                                <a:pt x="4924" y="25083"/>
                              </a:cubicBezTo>
                              <a:cubicBezTo>
                                <a:pt x="4930" y="25131"/>
                                <a:pt x="4944" y="25184"/>
                                <a:pt x="4974" y="25223"/>
                              </a:cubicBezTo>
                              <a:cubicBezTo>
                                <a:pt x="4991" y="25244"/>
                                <a:pt x="5011" y="25249"/>
                                <a:pt x="5035" y="25256"/>
                              </a:cubicBezTo>
                            </a:path>
                            <a:path w="473" h="534">
                              <a:moveTo>
                                <a:pt x="5195" y="24959"/>
                              </a:moveTo>
                              <a:cubicBezTo>
                                <a:pt x="5212" y="24961"/>
                                <a:pt x="5225" y="24987"/>
                                <a:pt x="5237" y="25002"/>
                              </a:cubicBezTo>
                              <a:cubicBezTo>
                                <a:pt x="5267" y="25039"/>
                                <a:pt x="5297" y="25076"/>
                                <a:pt x="5329" y="25110"/>
                              </a:cubicBezTo>
                              <a:cubicBezTo>
                                <a:pt x="5350" y="25132"/>
                                <a:pt x="5371" y="25153"/>
                                <a:pt x="5393" y="25173"/>
                              </a:cubicBezTo>
                            </a:path>
                            <a:path w="473" h="534">
                              <a:moveTo>
                                <a:pt x="5380" y="25029"/>
                              </a:moveTo>
                              <a:cubicBezTo>
                                <a:pt x="5345" y="25024"/>
                                <a:pt x="5326" y="25026"/>
                                <a:pt x="5297" y="25050"/>
                              </a:cubicBezTo>
                              <a:cubicBezTo>
                                <a:pt x="5273" y="25070"/>
                                <a:pt x="5255" y="25102"/>
                                <a:pt x="5247" y="25132"/>
                              </a:cubicBezTo>
                              <a:cubicBezTo>
                                <a:pt x="5241" y="25154"/>
                                <a:pt x="5241" y="25171"/>
                                <a:pt x="5253" y="25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1,24723" coordsize="473,534" path="m4981,24723c4969,24760,4953,24795,4943,24833c4923,24913,4914,25001,4924,25083c4930,25131,4944,25184,4974,25223c4991,25244,5011,25249,5035,25256em5195,24959c5212,24961,5225,24987,5237,25002c5267,25039,5297,25076,5329,25110c5350,25132,5371,25153,5393,25173em5380,25029c5345,25024,5326,25026,5297,25050c5273,25070,5255,25102,5247,25132c5241,25154,5241,25171,5253,25189e" stroked="t" o:allowincell="f" style="position:absolute;margin-left:67.5pt;margin-top:8.85pt;width:13.35pt;height:1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11910</wp:posOffset>
                </wp:positionH>
                <wp:positionV relativeFrom="paragraph">
                  <wp:posOffset>85725</wp:posOffset>
                </wp:positionV>
                <wp:extent cx="295910" cy="260985"/>
                <wp:effectExtent l="6350" t="6985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25">
                              <a:moveTo>
                                <a:pt x="6193" y="24824"/>
                              </a:moveTo>
                              <a:cubicBezTo>
                                <a:pt x="6197" y="24821"/>
                                <a:pt x="6200" y="24817"/>
                                <a:pt x="6204" y="24814"/>
                              </a:cubicBezTo>
                              <a:cubicBezTo>
                                <a:pt x="6201" y="24834"/>
                                <a:pt x="6198" y="24853"/>
                                <a:pt x="6195" y="24873"/>
                              </a:cubicBezTo>
                              <a:cubicBezTo>
                                <a:pt x="6193" y="24889"/>
                                <a:pt x="6188" y="24918"/>
                                <a:pt x="6203" y="24931"/>
                              </a:cubicBezTo>
                              <a:cubicBezTo>
                                <a:pt x="6218" y="24944"/>
                                <a:pt x="6244" y="24931"/>
                                <a:pt x="6259" y="24925"/>
                              </a:cubicBezTo>
                              <a:cubicBezTo>
                                <a:pt x="6280" y="24917"/>
                                <a:pt x="6304" y="24902"/>
                                <a:pt x="6327" y="24902"/>
                              </a:cubicBezTo>
                              <a:cubicBezTo>
                                <a:pt x="6330" y="24903"/>
                                <a:pt x="6332" y="24903"/>
                                <a:pt x="6335" y="24904"/>
                              </a:cubicBezTo>
                              <a:cubicBezTo>
                                <a:pt x="6325" y="24927"/>
                                <a:pt x="6312" y="24941"/>
                                <a:pt x="6290" y="24955"/>
                              </a:cubicBezTo>
                              <a:cubicBezTo>
                                <a:pt x="6276" y="24964"/>
                                <a:pt x="6253" y="24979"/>
                                <a:pt x="6234" y="24974"/>
                              </a:cubicBezTo>
                              <a:cubicBezTo>
                                <a:pt x="6222" y="24967"/>
                                <a:pt x="6218" y="24966"/>
                                <a:pt x="6215" y="24956"/>
                              </a:cubicBezTo>
                            </a:path>
                            <a:path w="821" h="725">
                              <a:moveTo>
                                <a:pt x="6185" y="25122"/>
                              </a:moveTo>
                              <a:cubicBezTo>
                                <a:pt x="6218" y="25124"/>
                                <a:pt x="6249" y="25120"/>
                                <a:pt x="6282" y="25119"/>
                              </a:cubicBezTo>
                              <a:cubicBezTo>
                                <a:pt x="6321" y="25118"/>
                                <a:pt x="6360" y="25114"/>
                                <a:pt x="6400" y="25112"/>
                              </a:cubicBezTo>
                              <a:cubicBezTo>
                                <a:pt x="6418" y="25111"/>
                                <a:pt x="6422" y="25111"/>
                                <a:pt x="6433" y="25112"/>
                              </a:cubicBezTo>
                            </a:path>
                            <a:path w="821" h="725">
                              <a:moveTo>
                                <a:pt x="6338" y="25237"/>
                              </a:moveTo>
                              <a:cubicBezTo>
                                <a:pt x="6351" y="25245"/>
                                <a:pt x="6361" y="25246"/>
                                <a:pt x="6375" y="25251"/>
                              </a:cubicBezTo>
                              <a:cubicBezTo>
                                <a:pt x="6391" y="25256"/>
                                <a:pt x="6402" y="25269"/>
                                <a:pt x="6391" y="25286"/>
                              </a:cubicBezTo>
                              <a:cubicBezTo>
                                <a:pt x="6381" y="25302"/>
                                <a:pt x="6355" y="25318"/>
                                <a:pt x="6340" y="25329"/>
                              </a:cubicBezTo>
                              <a:cubicBezTo>
                                <a:pt x="6323" y="25341"/>
                                <a:pt x="6313" y="25348"/>
                                <a:pt x="6304" y="25366"/>
                              </a:cubicBezTo>
                              <a:cubicBezTo>
                                <a:pt x="6324" y="25372"/>
                                <a:pt x="6345" y="25374"/>
                                <a:pt x="6366" y="25371"/>
                              </a:cubicBezTo>
                              <a:cubicBezTo>
                                <a:pt x="6400" y="25366"/>
                                <a:pt x="6437" y="25358"/>
                                <a:pt x="6469" y="25345"/>
                              </a:cubicBezTo>
                              <a:cubicBezTo>
                                <a:pt x="6476" y="25341"/>
                                <a:pt x="6484" y="25338"/>
                                <a:pt x="6491" y="25334"/>
                              </a:cubicBezTo>
                            </a:path>
                            <a:path w="821" h="725">
                              <a:moveTo>
                                <a:pt x="6523" y="24742"/>
                              </a:moveTo>
                              <a:cubicBezTo>
                                <a:pt x="6567" y="24747"/>
                                <a:pt x="6588" y="24769"/>
                                <a:pt x="6619" y="24801"/>
                              </a:cubicBezTo>
                              <a:cubicBezTo>
                                <a:pt x="6669" y="24852"/>
                                <a:pt x="6707" y="24914"/>
                                <a:pt x="6735" y="24980"/>
                              </a:cubicBezTo>
                              <a:cubicBezTo>
                                <a:pt x="6760" y="25039"/>
                                <a:pt x="6770" y="25100"/>
                                <a:pt x="6758" y="25163"/>
                              </a:cubicBezTo>
                              <a:cubicBezTo>
                                <a:pt x="6750" y="25203"/>
                                <a:pt x="6731" y="25243"/>
                                <a:pt x="6704" y="25273"/>
                              </a:cubicBezTo>
                              <a:cubicBezTo>
                                <a:pt x="6691" y="25288"/>
                                <a:pt x="6680" y="25289"/>
                                <a:pt x="6664" y="25297"/>
                              </a:cubicBezTo>
                            </a:path>
                            <a:path w="821" h="725">
                              <a:moveTo>
                                <a:pt x="6867" y="24648"/>
                              </a:moveTo>
                              <a:cubicBezTo>
                                <a:pt x="6876" y="24663"/>
                                <a:pt x="6886" y="24675"/>
                                <a:pt x="6890" y="24693"/>
                              </a:cubicBezTo>
                              <a:cubicBezTo>
                                <a:pt x="6893" y="24709"/>
                                <a:pt x="6887" y="24723"/>
                                <a:pt x="6882" y="24737"/>
                              </a:cubicBezTo>
                              <a:cubicBezTo>
                                <a:pt x="6877" y="24750"/>
                                <a:pt x="6871" y="24764"/>
                                <a:pt x="6887" y="24772"/>
                              </a:cubicBezTo>
                              <a:cubicBezTo>
                                <a:pt x="6903" y="24780"/>
                                <a:pt x="6930" y="24772"/>
                                <a:pt x="6946" y="24769"/>
                              </a:cubicBezTo>
                              <a:cubicBezTo>
                                <a:pt x="6966" y="24765"/>
                                <a:pt x="6985" y="24761"/>
                                <a:pt x="7005" y="24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85,24648" coordsize="821,725" path="m6193,24824c6197,24821,6200,24817,6204,24814c6201,24834,6198,24853,6195,24873c6193,24889,6188,24918,6203,24931c6218,24944,6244,24931,6259,24925c6280,24917,6304,24902,6327,24902c6330,24903,6332,24903,6335,24904c6325,24927,6312,24941,6290,24955c6276,24964,6253,24979,6234,24974c6222,24967,6218,24966,6215,24956em6185,25122c6218,25124,6249,25120,6282,25119c6321,25118,6360,25114,6400,25112c6418,25111,6422,25111,6433,25112em6338,25237c6351,25245,6361,25246,6375,25251c6391,25256,6402,25269,6391,25286c6381,25302,6355,25318,6340,25329c6323,25341,6313,25348,6304,25366c6324,25372,6345,25374,6366,25371c6400,25366,6437,25358,6469,25345c6476,25341,6484,25338,6491,25334em6523,24742c6567,24747,6588,24769,6619,24801c6669,24852,6707,24914,6735,24980c6760,25039,6770,25100,6758,25163c6750,25203,6731,25243,6704,25273c6691,25288,6680,25289,6664,25297em6867,24648c6876,24663,6886,24675,6890,24693c6893,24709,6887,24723,6882,24737c6877,24750,6871,24764,6887,24772c6903,24780,6930,24772,6946,24769c6966,24765,6985,24761,7005,24755e" stroked="t" o:allowincell="f" style="position:absolute;margin-left:103.3pt;margin-top:6.75pt;width:23.25pt;height:2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87525</wp:posOffset>
                </wp:positionH>
                <wp:positionV relativeFrom="paragraph">
                  <wp:posOffset>161290</wp:posOffset>
                </wp:positionV>
                <wp:extent cx="215900" cy="9906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76">
                              <a:moveTo>
                                <a:pt x="7538" y="24898"/>
                              </a:moveTo>
                              <a:cubicBezTo>
                                <a:pt x="7542" y="24921"/>
                                <a:pt x="7546" y="24942"/>
                                <a:pt x="7551" y="24965"/>
                              </a:cubicBezTo>
                              <a:cubicBezTo>
                                <a:pt x="7559" y="24998"/>
                                <a:pt x="7568" y="25034"/>
                                <a:pt x="7570" y="25068"/>
                              </a:cubicBezTo>
                              <a:cubicBezTo>
                                <a:pt x="7571" y="25089"/>
                                <a:pt x="7571" y="25112"/>
                                <a:pt x="7566" y="25133"/>
                              </a:cubicBezTo>
                            </a:path>
                            <a:path w="599" h="276">
                              <a:moveTo>
                                <a:pt x="7508" y="25017"/>
                              </a:moveTo>
                              <a:cubicBezTo>
                                <a:pt x="7514" y="24996"/>
                                <a:pt x="7532" y="25010"/>
                                <a:pt x="7554" y="25008"/>
                              </a:cubicBezTo>
                              <a:cubicBezTo>
                                <a:pt x="7606" y="25004"/>
                                <a:pt x="7653" y="24993"/>
                                <a:pt x="7703" y="24978"/>
                              </a:cubicBezTo>
                              <a:cubicBezTo>
                                <a:pt x="7755" y="24962"/>
                                <a:pt x="7774" y="24956"/>
                                <a:pt x="7808" y="24942"/>
                              </a:cubicBezTo>
                            </a:path>
                            <a:path w="599" h="276">
                              <a:moveTo>
                                <a:pt x="8033" y="24858"/>
                              </a:moveTo>
                              <a:cubicBezTo>
                                <a:pt x="8026" y="24883"/>
                                <a:pt x="8002" y="24901"/>
                                <a:pt x="7986" y="24923"/>
                              </a:cubicBezTo>
                              <a:cubicBezTo>
                                <a:pt x="7966" y="24950"/>
                                <a:pt x="7950" y="24981"/>
                                <a:pt x="7955" y="25015"/>
                              </a:cubicBezTo>
                              <a:cubicBezTo>
                                <a:pt x="7960" y="25052"/>
                                <a:pt x="8001" y="25066"/>
                                <a:pt x="8033" y="25072"/>
                              </a:cubicBezTo>
                              <a:cubicBezTo>
                                <a:pt x="8068" y="25076"/>
                                <a:pt x="8080" y="25077"/>
                                <a:pt x="8104" y="25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6,24858" coordsize="599,276" path="m7538,24898c7542,24921,7546,24942,7551,24965c7559,24998,7568,25034,7570,25068c7571,25089,7571,25112,7566,25133em7508,25017c7514,24996,7532,25010,7554,25008c7606,25004,7653,24993,7703,24978c7755,24962,7774,24956,7808,24942em8033,24858c8026,24883,8002,24901,7986,24923c7966,24950,7950,24981,7955,25015c7960,25052,8001,25066,8033,25072c8068,25076,8080,25077,8104,25075e" stroked="t" o:allowincell="f" style="position:absolute;margin-left:140.75pt;margin-top:12.7pt;width:16.95pt;height:7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23440</wp:posOffset>
                </wp:positionH>
                <wp:positionV relativeFrom="paragraph">
                  <wp:posOffset>36195</wp:posOffset>
                </wp:positionV>
                <wp:extent cx="258445" cy="328930"/>
                <wp:effectExtent l="6985" t="6350" r="5715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914">
                              <a:moveTo>
                                <a:pt x="8438" y="24919"/>
                              </a:moveTo>
                              <a:cubicBezTo>
                                <a:pt x="8466" y="24917"/>
                                <a:pt x="8495" y="24915"/>
                                <a:pt x="8523" y="24910"/>
                              </a:cubicBezTo>
                              <a:cubicBezTo>
                                <a:pt x="8554" y="24905"/>
                                <a:pt x="8579" y="24894"/>
                                <a:pt x="8608" y="24883"/>
                              </a:cubicBezTo>
                            </a:path>
                            <a:path w="718" h="914">
                              <a:moveTo>
                                <a:pt x="8765" y="24679"/>
                              </a:moveTo>
                              <a:cubicBezTo>
                                <a:pt x="8754" y="24698"/>
                                <a:pt x="8747" y="24715"/>
                                <a:pt x="8745" y="24737"/>
                              </a:cubicBezTo>
                              <a:cubicBezTo>
                                <a:pt x="8743" y="24759"/>
                                <a:pt x="8742" y="24785"/>
                                <a:pt x="8745" y="24807"/>
                              </a:cubicBezTo>
                              <a:cubicBezTo>
                                <a:pt x="8747" y="24825"/>
                                <a:pt x="8750" y="24840"/>
                                <a:pt x="8771" y="24837"/>
                              </a:cubicBezTo>
                              <a:cubicBezTo>
                                <a:pt x="8791" y="24834"/>
                                <a:pt x="8809" y="24823"/>
                                <a:pt x="8829" y="24820"/>
                              </a:cubicBezTo>
                              <a:cubicBezTo>
                                <a:pt x="8842" y="24818"/>
                                <a:pt x="8868" y="24815"/>
                                <a:pt x="8874" y="24832"/>
                              </a:cubicBezTo>
                              <a:cubicBezTo>
                                <a:pt x="8880" y="24849"/>
                                <a:pt x="8849" y="24868"/>
                                <a:pt x="8838" y="24873"/>
                              </a:cubicBezTo>
                              <a:cubicBezTo>
                                <a:pt x="8813" y="24886"/>
                                <a:pt x="8782" y="24891"/>
                                <a:pt x="8755" y="24895"/>
                              </a:cubicBezTo>
                              <a:cubicBezTo>
                                <a:pt x="8736" y="24898"/>
                                <a:pt x="8725" y="24898"/>
                                <a:pt x="8715" y="24882"/>
                              </a:cubicBezTo>
                            </a:path>
                            <a:path w="718" h="914">
                              <a:moveTo>
                                <a:pt x="9016" y="24511"/>
                              </a:moveTo>
                              <a:cubicBezTo>
                                <a:pt x="9016" y="24526"/>
                                <a:pt x="9019" y="24541"/>
                                <a:pt x="9017" y="24556"/>
                              </a:cubicBezTo>
                              <a:cubicBezTo>
                                <a:pt x="9015" y="24571"/>
                                <a:pt x="9009" y="24586"/>
                                <a:pt x="9008" y="24601"/>
                              </a:cubicBezTo>
                              <a:cubicBezTo>
                                <a:pt x="9006" y="24623"/>
                                <a:pt x="9022" y="24629"/>
                                <a:pt x="9042" y="24633"/>
                              </a:cubicBezTo>
                              <a:cubicBezTo>
                                <a:pt x="9068" y="24638"/>
                                <a:pt x="9094" y="24637"/>
                                <a:pt x="9121" y="24634"/>
                              </a:cubicBezTo>
                              <a:cubicBezTo>
                                <a:pt x="9138" y="24632"/>
                                <a:pt x="9144" y="24631"/>
                                <a:pt x="9155" y="24631"/>
                              </a:cubicBezTo>
                            </a:path>
                            <a:path w="718" h="914">
                              <a:moveTo>
                                <a:pt x="8740" y="25147"/>
                              </a:moveTo>
                              <a:cubicBezTo>
                                <a:pt x="8774" y="25155"/>
                                <a:pt x="8802" y="25146"/>
                                <a:pt x="8837" y="25138"/>
                              </a:cubicBezTo>
                              <a:cubicBezTo>
                                <a:pt x="8885" y="25127"/>
                                <a:pt x="8933" y="25116"/>
                                <a:pt x="8981" y="25103"/>
                              </a:cubicBezTo>
                              <a:cubicBezTo>
                                <a:pt x="9005" y="25096"/>
                                <a:pt x="9011" y="25094"/>
                                <a:pt x="9026" y="25090"/>
                              </a:cubicBezTo>
                            </a:path>
                            <a:path w="718" h="914">
                              <a:moveTo>
                                <a:pt x="8982" y="25208"/>
                              </a:moveTo>
                              <a:cubicBezTo>
                                <a:pt x="8979" y="25232"/>
                                <a:pt x="8977" y="25254"/>
                                <a:pt x="8988" y="25277"/>
                              </a:cubicBezTo>
                              <a:cubicBezTo>
                                <a:pt x="9000" y="25301"/>
                                <a:pt x="9020" y="25310"/>
                                <a:pt x="9044" y="25314"/>
                              </a:cubicBezTo>
                              <a:cubicBezTo>
                                <a:pt x="9067" y="25318"/>
                                <a:pt x="9083" y="25311"/>
                                <a:pt x="9101" y="25298"/>
                              </a:cubicBezTo>
                              <a:cubicBezTo>
                                <a:pt x="9110" y="25291"/>
                                <a:pt x="9113" y="25289"/>
                                <a:pt x="9116" y="25282"/>
                              </a:cubicBezTo>
                              <a:cubicBezTo>
                                <a:pt x="9118" y="25301"/>
                                <a:pt x="9119" y="25322"/>
                                <a:pt x="9117" y="25341"/>
                              </a:cubicBezTo>
                              <a:cubicBezTo>
                                <a:pt x="9114" y="25363"/>
                                <a:pt x="9113" y="25386"/>
                                <a:pt x="9108" y="25407"/>
                              </a:cubicBezTo>
                              <a:cubicBezTo>
                                <a:pt x="9105" y="25416"/>
                                <a:pt x="9105" y="25419"/>
                                <a:pt x="9101" y="25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8,24511" coordsize="718,914" path="m8438,24919c8466,24917,8495,24915,8523,24910c8554,24905,8579,24894,8608,24883em8765,24679c8754,24698,8747,24715,8745,24737c8743,24759,8742,24785,8745,24807c8747,24825,8750,24840,8771,24837c8791,24834,8809,24823,8829,24820c8842,24818,8868,24815,8874,24832c8880,24849,8849,24868,8838,24873c8813,24886,8782,24891,8755,24895c8736,24898,8725,24898,8715,24882em9016,24511c9016,24526,9019,24541,9017,24556c9015,24571,9009,24586,9008,24601c9006,24623,9022,24629,9042,24633c9068,24638,9094,24637,9121,24634c9138,24632,9144,24631,9155,24631em8740,25147c8774,25155,8802,25146,8837,25138c8885,25127,8933,25116,8981,25103c9005,25096,9011,25094,9026,25090em8982,25208c8979,25232,8977,25254,8988,25277c9000,25301,9020,25310,9044,25314c9067,25318,9083,25311,9101,25298c9110,25291,9113,25289,9116,25282c9118,25301,9119,25322,9117,25341c9114,25363,9113,25386,9108,25407c9105,25416,9105,25419,9101,25424e" stroked="t" o:allowincell="f" style="position:absolute;margin-left:167.2pt;margin-top:2.85pt;width:20.3pt;height:25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63575</wp:posOffset>
                </wp:positionH>
                <wp:positionV relativeFrom="paragraph">
                  <wp:posOffset>33655</wp:posOffset>
                </wp:positionV>
                <wp:extent cx="30480" cy="38735"/>
                <wp:effectExtent l="6350" t="6985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7">
                              <a:moveTo>
                                <a:pt x="4384" y="24991"/>
                              </a:moveTo>
                              <a:cubicBezTo>
                                <a:pt x="4394" y="25008"/>
                                <a:pt x="4405" y="25004"/>
                                <a:pt x="4425" y="25000"/>
                              </a:cubicBezTo>
                              <a:cubicBezTo>
                                <a:pt x="4436" y="24998"/>
                                <a:pt x="4447" y="24994"/>
                                <a:pt x="4458" y="24992"/>
                              </a:cubicBezTo>
                            </a:path>
                            <a:path w="85" h="107">
                              <a:moveTo>
                                <a:pt x="4383" y="25097"/>
                              </a:moveTo>
                              <a:cubicBezTo>
                                <a:pt x="4406" y="25096"/>
                                <a:pt x="4424" y="25090"/>
                                <a:pt x="4446" y="25082"/>
                              </a:cubicBezTo>
                              <a:cubicBezTo>
                                <a:pt x="4453" y="25079"/>
                                <a:pt x="4460" y="25077"/>
                                <a:pt x="4467" y="25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3,24991" coordsize="85,107" path="m4384,24991c4394,25008,4405,25004,4425,25000c4436,24998,4447,24994,4458,24992em4383,25097c4406,25096,4424,25090,4446,25082c4453,25079,4460,25077,4467,25074e" stroked="t" o:allowincell="f" style="position:absolute;margin-left:52.25pt;margin-top:2.65pt;width:2.35pt;height: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37920</wp:posOffset>
                </wp:positionH>
                <wp:positionV relativeFrom="paragraph">
                  <wp:posOffset>33655</wp:posOffset>
                </wp:positionV>
                <wp:extent cx="60960" cy="63500"/>
                <wp:effectExtent l="508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8">
                              <a:moveTo>
                                <a:pt x="5731" y="24990"/>
                              </a:moveTo>
                              <a:cubicBezTo>
                                <a:pt x="5743" y="25008"/>
                                <a:pt x="5752" y="25026"/>
                                <a:pt x="5761" y="25046"/>
                              </a:cubicBezTo>
                              <a:cubicBezTo>
                                <a:pt x="5772" y="25072"/>
                                <a:pt x="5786" y="25098"/>
                                <a:pt x="5794" y="25125"/>
                              </a:cubicBezTo>
                              <a:cubicBezTo>
                                <a:pt x="5798" y="25139"/>
                                <a:pt x="5800" y="25152"/>
                                <a:pt x="5800" y="25167"/>
                              </a:cubicBezTo>
                            </a:path>
                            <a:path w="170" h="178">
                              <a:moveTo>
                                <a:pt x="5711" y="25089"/>
                              </a:moveTo>
                              <a:cubicBezTo>
                                <a:pt x="5695" y="25069"/>
                                <a:pt x="5723" y="25090"/>
                                <a:pt x="5742" y="25088"/>
                              </a:cubicBezTo>
                              <a:cubicBezTo>
                                <a:pt x="5786" y="25083"/>
                                <a:pt x="5829" y="25067"/>
                                <a:pt x="5870" y="25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1,24990" coordsize="170,178" path="m5731,24990c5743,25008,5752,25026,5761,25046c5772,25072,5786,25098,5794,25125c5798,25139,5800,25152,5800,25167em5711,25089c5695,25069,5723,25090,5742,25088c5786,25083,5829,25067,5870,25053e" stroked="t" o:allowincell="f" style="position:absolute;margin-left:89.6pt;margin-top:2.65pt;width:4.75pt;height: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76655</wp:posOffset>
                </wp:positionH>
                <wp:positionV relativeFrom="paragraph">
                  <wp:posOffset>160020</wp:posOffset>
                </wp:positionV>
                <wp:extent cx="85725" cy="153670"/>
                <wp:effectExtent l="6985" t="6985" r="6350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428">
                              <a:moveTo>
                                <a:pt x="5831" y="26332"/>
                              </a:moveTo>
                              <a:cubicBezTo>
                                <a:pt x="5824" y="26367"/>
                                <a:pt x="5824" y="26403"/>
                                <a:pt x="5826" y="26439"/>
                              </a:cubicBezTo>
                              <a:cubicBezTo>
                                <a:pt x="5829" y="26493"/>
                                <a:pt x="5837" y="26547"/>
                                <a:pt x="5842" y="26601"/>
                              </a:cubicBezTo>
                              <a:cubicBezTo>
                                <a:pt x="5845" y="26639"/>
                                <a:pt x="5851" y="26677"/>
                                <a:pt x="5853" y="26715"/>
                              </a:cubicBezTo>
                              <a:cubicBezTo>
                                <a:pt x="5854" y="26729"/>
                                <a:pt x="5855" y="26733"/>
                                <a:pt x="5852" y="26742"/>
                              </a:cubicBezTo>
                            </a:path>
                            <a:path w="239" h="428">
                              <a:moveTo>
                                <a:pt x="5808" y="26365"/>
                              </a:moveTo>
                              <a:cubicBezTo>
                                <a:pt x="5813" y="26334"/>
                                <a:pt x="5816" y="26320"/>
                                <a:pt x="5850" y="26316"/>
                              </a:cubicBezTo>
                              <a:cubicBezTo>
                                <a:pt x="5888" y="26311"/>
                                <a:pt x="5931" y="26324"/>
                                <a:pt x="5966" y="26337"/>
                              </a:cubicBezTo>
                              <a:cubicBezTo>
                                <a:pt x="5997" y="26348"/>
                                <a:pt x="6041" y="26366"/>
                                <a:pt x="6046" y="26404"/>
                              </a:cubicBezTo>
                              <a:cubicBezTo>
                                <a:pt x="6051" y="26440"/>
                                <a:pt x="6011" y="26470"/>
                                <a:pt x="5986" y="26489"/>
                              </a:cubicBezTo>
                              <a:cubicBezTo>
                                <a:pt x="5955" y="26512"/>
                                <a:pt x="5916" y="26534"/>
                                <a:pt x="5877" y="26536"/>
                              </a:cubicBezTo>
                              <a:cubicBezTo>
                                <a:pt x="5847" y="26537"/>
                                <a:pt x="5850" y="26520"/>
                                <a:pt x="5853" y="26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8,26315" coordsize="239,428" path="m5831,26332c5824,26367,5824,26403,5826,26439c5829,26493,5837,26547,5842,26601c5845,26639,5851,26677,5853,26715c5854,26729,5855,26733,5852,26742em5808,26365c5813,26334,5816,26320,5850,26316c5888,26311,5931,26324,5966,26337c5997,26348,6041,26366,6046,26404c6051,26440,6011,26470,5986,26489c5955,26512,5916,26534,5877,26536c5847,26537,5850,26520,5853,26498e" stroked="t" o:allowincell="f" style="position:absolute;margin-left:92.65pt;margin-top:12.6pt;width:6.7pt;height:1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2870</wp:posOffset>
                </wp:positionH>
                <wp:positionV relativeFrom="paragraph">
                  <wp:posOffset>165735</wp:posOffset>
                </wp:positionV>
                <wp:extent cx="62865" cy="48895"/>
                <wp:effectExtent l="6985" t="762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36">
                              <a:moveTo>
                                <a:pt x="6354" y="26333"/>
                              </a:moveTo>
                              <a:cubicBezTo>
                                <a:pt x="6372" y="26336"/>
                                <a:pt x="6391" y="26337"/>
                                <a:pt x="6409" y="26336"/>
                              </a:cubicBezTo>
                              <a:cubicBezTo>
                                <a:pt x="6436" y="26334"/>
                                <a:pt x="6463" y="26329"/>
                                <a:pt x="6490" y="26331"/>
                              </a:cubicBezTo>
                              <a:cubicBezTo>
                                <a:pt x="6493" y="26332"/>
                                <a:pt x="6495" y="26332"/>
                                <a:pt x="6498" y="26333"/>
                              </a:cubicBezTo>
                            </a:path>
                            <a:path w="174" h="136">
                              <a:moveTo>
                                <a:pt x="6382" y="26453"/>
                              </a:moveTo>
                              <a:cubicBezTo>
                                <a:pt x="6389" y="26471"/>
                                <a:pt x="6403" y="26465"/>
                                <a:pt x="6422" y="26460"/>
                              </a:cubicBezTo>
                              <a:cubicBezTo>
                                <a:pt x="6457" y="26451"/>
                                <a:pt x="6492" y="26440"/>
                                <a:pt x="6527" y="264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4,26331" coordsize="174,136" path="m6354,26333c6372,26336,6391,26337,6409,26336c6436,26334,6463,26329,6490,26331c6493,26332,6495,26332,6498,26333em6382,26453c6389,26471,6403,26465,6422,26460c6457,26451,6492,26440,6527,26429e" stroked="t" o:allowincell="f" style="position:absolute;margin-left:108.1pt;margin-top:13.05pt;width:4.9pt;height:3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55115</wp:posOffset>
                </wp:positionH>
                <wp:positionV relativeFrom="paragraph">
                  <wp:posOffset>49530</wp:posOffset>
                </wp:positionV>
                <wp:extent cx="180975" cy="39052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084">
                              <a:moveTo>
                                <a:pt x="7042" y="26009"/>
                              </a:moveTo>
                              <a:cubicBezTo>
                                <a:pt x="7037" y="26026"/>
                                <a:pt x="7034" y="26056"/>
                                <a:pt x="7037" y="26083"/>
                              </a:cubicBezTo>
                              <a:cubicBezTo>
                                <a:pt x="7043" y="26140"/>
                                <a:pt x="7052" y="26197"/>
                                <a:pt x="7059" y="26254"/>
                              </a:cubicBezTo>
                              <a:cubicBezTo>
                                <a:pt x="7065" y="26301"/>
                                <a:pt x="7072" y="26349"/>
                                <a:pt x="7070" y="26397"/>
                              </a:cubicBezTo>
                              <a:cubicBezTo>
                                <a:pt x="7070" y="26400"/>
                                <a:pt x="7069" y="26404"/>
                                <a:pt x="7069" y="26407"/>
                              </a:cubicBezTo>
                              <a:cubicBezTo>
                                <a:pt x="7086" y="26388"/>
                                <a:pt x="7096" y="26365"/>
                                <a:pt x="7112" y="26345"/>
                              </a:cubicBezTo>
                              <a:cubicBezTo>
                                <a:pt x="7131" y="26321"/>
                                <a:pt x="7155" y="26295"/>
                                <a:pt x="7186" y="26288"/>
                              </a:cubicBezTo>
                              <a:cubicBezTo>
                                <a:pt x="7210" y="26283"/>
                                <a:pt x="7220" y="26304"/>
                                <a:pt x="7215" y="26324"/>
                              </a:cubicBezTo>
                              <a:cubicBezTo>
                                <a:pt x="7207" y="26358"/>
                                <a:pt x="7179" y="26381"/>
                                <a:pt x="7152" y="26400"/>
                              </a:cubicBezTo>
                              <a:cubicBezTo>
                                <a:pt x="7125" y="26418"/>
                                <a:pt x="7096" y="26432"/>
                                <a:pt x="7064" y="26439"/>
                              </a:cubicBezTo>
                              <a:cubicBezTo>
                                <a:pt x="7040" y="26445"/>
                                <a:pt x="7032" y="26440"/>
                                <a:pt x="7051" y="26424"/>
                              </a:cubicBezTo>
                            </a:path>
                            <a:path w="504" h="1084">
                              <a:moveTo>
                                <a:pt x="6859" y="26664"/>
                              </a:moveTo>
                              <a:cubicBezTo>
                                <a:pt x="6904" y="26665"/>
                                <a:pt x="6948" y="26662"/>
                                <a:pt x="6993" y="26659"/>
                              </a:cubicBezTo>
                              <a:cubicBezTo>
                                <a:pt x="7068" y="26654"/>
                                <a:pt x="7143" y="26651"/>
                                <a:pt x="7218" y="26642"/>
                              </a:cubicBezTo>
                              <a:cubicBezTo>
                                <a:pt x="7262" y="26637"/>
                                <a:pt x="7305" y="26631"/>
                                <a:pt x="7349" y="26626"/>
                              </a:cubicBezTo>
                            </a:path>
                            <a:path w="504" h="1084">
                              <a:moveTo>
                                <a:pt x="7109" y="26879"/>
                              </a:moveTo>
                              <a:cubicBezTo>
                                <a:pt x="7129" y="26895"/>
                                <a:pt x="7142" y="26895"/>
                                <a:pt x="7166" y="26902"/>
                              </a:cubicBezTo>
                              <a:cubicBezTo>
                                <a:pt x="7184" y="26908"/>
                                <a:pt x="7216" y="26916"/>
                                <a:pt x="7224" y="26936"/>
                              </a:cubicBezTo>
                              <a:cubicBezTo>
                                <a:pt x="7233" y="26957"/>
                                <a:pt x="7205" y="26985"/>
                                <a:pt x="7192" y="26998"/>
                              </a:cubicBezTo>
                              <a:cubicBezTo>
                                <a:pt x="7156" y="27032"/>
                                <a:pt x="7102" y="27050"/>
                                <a:pt x="7073" y="27089"/>
                              </a:cubicBezTo>
                              <a:cubicBezTo>
                                <a:pt x="7116" y="27094"/>
                                <a:pt x="7157" y="27088"/>
                                <a:pt x="7200" y="27088"/>
                              </a:cubicBezTo>
                              <a:cubicBezTo>
                                <a:pt x="7242" y="27088"/>
                                <a:pt x="7286" y="27081"/>
                                <a:pt x="7328" y="27073"/>
                              </a:cubicBezTo>
                              <a:cubicBezTo>
                                <a:pt x="7339" y="27070"/>
                                <a:pt x="7351" y="27068"/>
                                <a:pt x="7362" y="27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59,26009" coordsize="504,1084" path="m7042,26009c7037,26026,7034,26056,7037,26083c7043,26140,7052,26197,7059,26254c7065,26301,7072,26349,7070,26397c7070,26400,7069,26404,7069,26407c7086,26388,7096,26365,7112,26345c7131,26321,7155,26295,7186,26288c7210,26283,7220,26304,7215,26324c7207,26358,7179,26381,7152,26400c7125,26418,7096,26432,7064,26439c7040,26445,7032,26440,7051,26424em6859,26664c6904,26665,6948,26662,6993,26659c7068,26654,7143,26651,7218,26642c7262,26637,7305,26631,7349,26626em7109,26879c7129,26895,7142,26895,7166,26902c7184,26908,7216,26916,7224,26936c7233,26957,7205,26985,7192,26998c7156,27032,7102,27050,7073,27089c7116,27094,7157,27088,7200,27088c7242,27088,7286,27081,7328,27073c7339,27070,7351,27068,7362,27065e" stroked="t" o:allowincell="f" style="position:absolute;margin-left:122.45pt;margin-top:3.9pt;width:14.2pt;height:3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15820</wp:posOffset>
                </wp:positionH>
                <wp:positionV relativeFrom="paragraph">
                  <wp:posOffset>156845</wp:posOffset>
                </wp:positionV>
                <wp:extent cx="215265" cy="14795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412">
                              <a:moveTo>
                                <a:pt x="8573" y="26306"/>
                              </a:moveTo>
                              <a:cubicBezTo>
                                <a:pt x="8544" y="26320"/>
                                <a:pt x="8514" y="26337"/>
                                <a:pt x="8487" y="26356"/>
                              </a:cubicBezTo>
                              <a:cubicBezTo>
                                <a:pt x="8456" y="26378"/>
                                <a:pt x="8431" y="26407"/>
                                <a:pt x="8420" y="26443"/>
                              </a:cubicBezTo>
                              <a:cubicBezTo>
                                <a:pt x="8414" y="26462"/>
                                <a:pt x="8418" y="26488"/>
                                <a:pt x="8442" y="26491"/>
                              </a:cubicBezTo>
                              <a:cubicBezTo>
                                <a:pt x="8474" y="26495"/>
                                <a:pt x="8502" y="26457"/>
                                <a:pt x="8518" y="26434"/>
                              </a:cubicBezTo>
                              <a:cubicBezTo>
                                <a:pt x="8527" y="26418"/>
                                <a:pt x="8530" y="26413"/>
                                <a:pt x="8537" y="26403"/>
                              </a:cubicBezTo>
                              <a:cubicBezTo>
                                <a:pt x="8545" y="26430"/>
                                <a:pt x="8536" y="26462"/>
                                <a:pt x="8534" y="26491"/>
                              </a:cubicBezTo>
                              <a:cubicBezTo>
                                <a:pt x="8530" y="26539"/>
                                <a:pt x="8524" y="26590"/>
                                <a:pt x="8527" y="26638"/>
                              </a:cubicBezTo>
                              <a:cubicBezTo>
                                <a:pt x="8529" y="26668"/>
                                <a:pt x="8536" y="26694"/>
                                <a:pt x="8554" y="26717"/>
                              </a:cubicBezTo>
                            </a:path>
                            <a:path w="598" h="412">
                              <a:moveTo>
                                <a:pt x="8809" y="26375"/>
                              </a:moveTo>
                              <a:cubicBezTo>
                                <a:pt x="8833" y="26377"/>
                                <a:pt x="8846" y="26374"/>
                                <a:pt x="8869" y="26367"/>
                              </a:cubicBezTo>
                              <a:cubicBezTo>
                                <a:pt x="8894" y="26360"/>
                                <a:pt x="8921" y="26362"/>
                                <a:pt x="8947" y="26358"/>
                              </a:cubicBezTo>
                              <a:cubicBezTo>
                                <a:pt x="8950" y="26357"/>
                                <a:pt x="8953" y="26357"/>
                                <a:pt x="8956" y="26356"/>
                              </a:cubicBezTo>
                            </a:path>
                            <a:path w="598" h="412">
                              <a:moveTo>
                                <a:pt x="8859" y="26471"/>
                              </a:moveTo>
                              <a:cubicBezTo>
                                <a:pt x="8870" y="26490"/>
                                <a:pt x="8890" y="26478"/>
                                <a:pt x="8911" y="26471"/>
                              </a:cubicBezTo>
                              <a:cubicBezTo>
                                <a:pt x="8946" y="26460"/>
                                <a:pt x="8980" y="26448"/>
                                <a:pt x="9014" y="26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7,26306" coordsize="598,412" path="m8573,26306c8544,26320,8514,26337,8487,26356c8456,26378,8431,26407,8420,26443c8414,26462,8418,26488,8442,26491c8474,26495,8502,26457,8518,26434c8527,26418,8530,26413,8537,26403c8545,26430,8536,26462,8534,26491c8530,26539,8524,26590,8527,26638c8529,26668,8536,26694,8554,26717em8809,26375c8833,26377,8846,26374,8869,26367c8894,26360,8921,26362,8947,26358c8950,26357,8953,26357,8956,26356em8859,26471c8870,26490,8890,26478,8911,26471c8946,26460,8980,26448,9014,26437e" stroked="t" o:allowincell="f" style="position:absolute;margin-left:166.6pt;margin-top:12.35pt;width:16.9pt;height:1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57145</wp:posOffset>
                </wp:positionH>
                <wp:positionV relativeFrom="paragraph">
                  <wp:posOffset>86995</wp:posOffset>
                </wp:positionV>
                <wp:extent cx="69850" cy="99695"/>
                <wp:effectExtent l="6985" t="6985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77">
                              <a:moveTo>
                                <a:pt x="9779" y="26124"/>
                              </a:moveTo>
                              <a:cubicBezTo>
                                <a:pt x="9757" y="26112"/>
                                <a:pt x="9741" y="26110"/>
                                <a:pt x="9717" y="26123"/>
                              </a:cubicBezTo>
                              <a:cubicBezTo>
                                <a:pt x="9683" y="26142"/>
                                <a:pt x="9661" y="26183"/>
                                <a:pt x="9650" y="26219"/>
                              </a:cubicBezTo>
                              <a:cubicBezTo>
                                <a:pt x="9631" y="26284"/>
                                <a:pt x="9659" y="26343"/>
                                <a:pt x="9715" y="26376"/>
                              </a:cubicBezTo>
                              <a:cubicBezTo>
                                <a:pt x="9746" y="26394"/>
                                <a:pt x="9781" y="26392"/>
                                <a:pt x="9815" y="26383"/>
                              </a:cubicBezTo>
                              <a:cubicBezTo>
                                <a:pt x="9822" y="26380"/>
                                <a:pt x="9830" y="26378"/>
                                <a:pt x="9837" y="263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4,26113" coordsize="194,277" path="m9779,26124c9757,26112,9741,26110,9717,26123c9683,26142,9661,26183,9650,26219c9631,26284,9659,26343,9715,26376c9746,26394,9781,26392,9815,26383c9822,26380,9830,26378,9837,26375e" stroked="t" o:allowincell="f" style="position:absolute;margin-left:201.35pt;margin-top:6.85pt;width:5.45pt;height: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39390</wp:posOffset>
                </wp:positionH>
                <wp:positionV relativeFrom="paragraph">
                  <wp:posOffset>114935</wp:posOffset>
                </wp:positionV>
                <wp:extent cx="74930" cy="6985"/>
                <wp:effectExtent l="6350" t="6985" r="635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">
                              <a:moveTo>
                                <a:pt x="10149" y="26204"/>
                              </a:moveTo>
                              <a:cubicBezTo>
                                <a:pt x="10168" y="26211"/>
                                <a:pt x="10190" y="26207"/>
                                <a:pt x="10211" y="26204"/>
                              </a:cubicBezTo>
                              <a:cubicBezTo>
                                <a:pt x="10251" y="26199"/>
                                <a:pt x="10290" y="26198"/>
                                <a:pt x="10330" y="26193"/>
                              </a:cubicBezTo>
                              <a:cubicBezTo>
                                <a:pt x="10339" y="26192"/>
                                <a:pt x="10348" y="26191"/>
                                <a:pt x="10357" y="261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49,26190" coordsize="209,20" path="m10149,26204c10168,26211,10190,26207,10211,26204c10251,26199,10290,26198,10330,26193c10339,26192,10348,26191,10357,26190e" stroked="t" o:allowincell="f" style="position:absolute;margin-left:215.7pt;margin-top:9.05pt;width:5.85pt;height: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43225</wp:posOffset>
                </wp:positionH>
                <wp:positionV relativeFrom="paragraph">
                  <wp:posOffset>15875</wp:posOffset>
                </wp:positionV>
                <wp:extent cx="243840" cy="42037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1167">
                              <a:moveTo>
                                <a:pt x="10887" y="25972"/>
                              </a:moveTo>
                              <a:cubicBezTo>
                                <a:pt x="10864" y="25983"/>
                                <a:pt x="10867" y="26008"/>
                                <a:pt x="10861" y="26032"/>
                              </a:cubicBezTo>
                              <a:cubicBezTo>
                                <a:pt x="10850" y="26073"/>
                                <a:pt x="10843" y="26112"/>
                                <a:pt x="10841" y="26155"/>
                              </a:cubicBezTo>
                              <a:cubicBezTo>
                                <a:pt x="10840" y="26177"/>
                                <a:pt x="10834" y="26213"/>
                                <a:pt x="10851" y="26232"/>
                              </a:cubicBezTo>
                              <a:cubicBezTo>
                                <a:pt x="10866" y="26249"/>
                                <a:pt x="10895" y="26235"/>
                                <a:pt x="10912" y="26230"/>
                              </a:cubicBezTo>
                              <a:cubicBezTo>
                                <a:pt x="10941" y="26221"/>
                                <a:pt x="10970" y="26208"/>
                                <a:pt x="11001" y="26207"/>
                              </a:cubicBezTo>
                              <a:cubicBezTo>
                                <a:pt x="11023" y="26206"/>
                                <a:pt x="11040" y="26216"/>
                                <a:pt x="11030" y="26240"/>
                              </a:cubicBezTo>
                              <a:cubicBezTo>
                                <a:pt x="11019" y="26268"/>
                                <a:pt x="10989" y="26287"/>
                                <a:pt x="10964" y="26300"/>
                              </a:cubicBezTo>
                              <a:cubicBezTo>
                                <a:pt x="10943" y="26311"/>
                                <a:pt x="10902" y="26326"/>
                                <a:pt x="10877" y="26319"/>
                              </a:cubicBezTo>
                              <a:cubicBezTo>
                                <a:pt x="10858" y="26314"/>
                                <a:pt x="10857" y="26299"/>
                                <a:pt x="10861" y="26285"/>
                              </a:cubicBezTo>
                            </a:path>
                            <a:path w="678" h="1167">
                              <a:moveTo>
                                <a:pt x="11198" y="25915"/>
                              </a:moveTo>
                              <a:cubicBezTo>
                                <a:pt x="11220" y="25917"/>
                                <a:pt x="11239" y="25924"/>
                                <a:pt x="11259" y="25935"/>
                              </a:cubicBezTo>
                              <a:cubicBezTo>
                                <a:pt x="11278" y="25945"/>
                                <a:pt x="11300" y="25960"/>
                                <a:pt x="11292" y="25985"/>
                              </a:cubicBezTo>
                              <a:cubicBezTo>
                                <a:pt x="11284" y="26010"/>
                                <a:pt x="11255" y="26026"/>
                                <a:pt x="11236" y="26040"/>
                              </a:cubicBezTo>
                              <a:cubicBezTo>
                                <a:pt x="11222" y="26051"/>
                                <a:pt x="11212" y="26058"/>
                                <a:pt x="11202" y="26072"/>
                              </a:cubicBezTo>
                              <a:cubicBezTo>
                                <a:pt x="11211" y="26089"/>
                                <a:pt x="11230" y="26089"/>
                                <a:pt x="11249" y="26091"/>
                              </a:cubicBezTo>
                              <a:cubicBezTo>
                                <a:pt x="11284" y="26095"/>
                                <a:pt x="11318" y="26095"/>
                                <a:pt x="11353" y="26100"/>
                              </a:cubicBezTo>
                              <a:cubicBezTo>
                                <a:pt x="11374" y="26104"/>
                                <a:pt x="11380" y="26105"/>
                                <a:pt x="11392" y="26110"/>
                              </a:cubicBezTo>
                            </a:path>
                            <a:path w="678" h="1167">
                              <a:moveTo>
                                <a:pt x="10715" y="26539"/>
                              </a:moveTo>
                              <a:cubicBezTo>
                                <a:pt x="10748" y="26551"/>
                                <a:pt x="10785" y="26543"/>
                                <a:pt x="10821" y="26540"/>
                              </a:cubicBezTo>
                              <a:cubicBezTo>
                                <a:pt x="10895" y="26534"/>
                                <a:pt x="10968" y="26528"/>
                                <a:pt x="11042" y="26523"/>
                              </a:cubicBezTo>
                              <a:cubicBezTo>
                                <a:pt x="11087" y="26520"/>
                                <a:pt x="11133" y="26518"/>
                                <a:pt x="11178" y="26514"/>
                              </a:cubicBezTo>
                            </a:path>
                            <a:path w="678" h="1167">
                              <a:moveTo>
                                <a:pt x="10858" y="26730"/>
                              </a:moveTo>
                              <a:cubicBezTo>
                                <a:pt x="10845" y="26740"/>
                                <a:pt x="10824" y="26751"/>
                                <a:pt x="10823" y="26770"/>
                              </a:cubicBezTo>
                              <a:cubicBezTo>
                                <a:pt x="10822" y="26795"/>
                                <a:pt x="10849" y="26821"/>
                                <a:pt x="10866" y="26835"/>
                              </a:cubicBezTo>
                              <a:cubicBezTo>
                                <a:pt x="10902" y="26864"/>
                                <a:pt x="10939" y="26877"/>
                                <a:pt x="10983" y="26890"/>
                              </a:cubicBezTo>
                              <a:cubicBezTo>
                                <a:pt x="11017" y="26900"/>
                                <a:pt x="11041" y="26904"/>
                                <a:pt x="11076" y="26897"/>
                              </a:cubicBezTo>
                            </a:path>
                            <a:path w="678" h="1167">
                              <a:moveTo>
                                <a:pt x="11093" y="26769"/>
                              </a:moveTo>
                              <a:cubicBezTo>
                                <a:pt x="11074" y="26779"/>
                                <a:pt x="11071" y="26800"/>
                                <a:pt x="11066" y="26822"/>
                              </a:cubicBezTo>
                              <a:cubicBezTo>
                                <a:pt x="11056" y="26869"/>
                                <a:pt x="11052" y="26918"/>
                                <a:pt x="11047" y="26966"/>
                              </a:cubicBezTo>
                              <a:cubicBezTo>
                                <a:pt x="11043" y="26998"/>
                                <a:pt x="11034" y="27028"/>
                                <a:pt x="11031" y="27060"/>
                              </a:cubicBezTo>
                              <a:cubicBezTo>
                                <a:pt x="11030" y="27071"/>
                                <a:pt x="11030" y="27074"/>
                                <a:pt x="11030" y="270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5,25915" coordsize="678,1167" path="m10887,25972c10864,25983,10867,26008,10861,26032c10850,26073,10843,26112,10841,26155c10840,26177,10834,26213,10851,26232c10866,26249,10895,26235,10912,26230c10941,26221,10970,26208,11001,26207c11023,26206,11040,26216,11030,26240c11019,26268,10989,26287,10964,26300c10943,26311,10902,26326,10877,26319c10858,26314,10857,26299,10861,26285em11198,25915c11220,25917,11239,25924,11259,25935c11278,25945,11300,25960,11292,25985c11284,26010,11255,26026,11236,26040c11222,26051,11212,26058,11202,26072c11211,26089,11230,26089,11249,26091c11284,26095,11318,26095,11353,26100c11374,26104,11380,26105,11392,26110em10715,26539c10748,26551,10785,26543,10821,26540c10895,26534,10968,26528,11042,26523c11087,26520,11133,26518,11178,26514em10858,26730c10845,26740,10824,26751,10823,26770c10822,26795,10849,26821,10866,26835c10902,26864,10939,26877,10983,26890c11017,26900,11041,26904,11076,26897em11093,26769c11074,26779,11071,26800,11066,26822c11056,26869,11052,26918,11047,26966c11043,26998,11034,27028,11031,27060c11030,27071,11030,27074,11030,27081e" stroked="t" o:allowincell="f" style="position:absolute;margin-left:231.75pt;margin-top:1.25pt;width:19.15pt;height:3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rite down a rational numbe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in each of the following such that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10560</wp:posOffset>
                </wp:positionH>
                <wp:positionV relativeFrom="paragraph">
                  <wp:posOffset>90170</wp:posOffset>
                </wp:positionV>
                <wp:extent cx="254635" cy="337185"/>
                <wp:effectExtent l="6985" t="6985" r="635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937">
                              <a:moveTo>
                                <a:pt x="11563" y="5328"/>
                              </a:moveTo>
                              <a:cubicBezTo>
                                <a:pt x="11576" y="5347"/>
                                <a:pt x="11575" y="5362"/>
                                <a:pt x="11578" y="5386"/>
                              </a:cubicBezTo>
                              <a:cubicBezTo>
                                <a:pt x="11583" y="5423"/>
                                <a:pt x="11584" y="5461"/>
                                <a:pt x="11587" y="5499"/>
                              </a:cubicBezTo>
                              <a:cubicBezTo>
                                <a:pt x="11589" y="5528"/>
                                <a:pt x="11590" y="5558"/>
                                <a:pt x="11592" y="5587"/>
                              </a:cubicBezTo>
                              <a:cubicBezTo>
                                <a:pt x="11592" y="5590"/>
                                <a:pt x="11593" y="5594"/>
                                <a:pt x="11593" y="5597"/>
                              </a:cubicBezTo>
                              <a:cubicBezTo>
                                <a:pt x="11591" y="5530"/>
                                <a:pt x="11595" y="5463"/>
                                <a:pt x="11605" y="5396"/>
                              </a:cubicBezTo>
                              <a:cubicBezTo>
                                <a:pt x="11613" y="5338"/>
                                <a:pt x="11625" y="5281"/>
                                <a:pt x="11652" y="5229"/>
                              </a:cubicBezTo>
                              <a:cubicBezTo>
                                <a:pt x="11665" y="5204"/>
                                <a:pt x="11673" y="5199"/>
                                <a:pt x="11697" y="5189"/>
                              </a:cubicBezTo>
                              <a:cubicBezTo>
                                <a:pt x="11718" y="5208"/>
                                <a:pt x="11721" y="5222"/>
                                <a:pt x="11719" y="5251"/>
                              </a:cubicBezTo>
                              <a:cubicBezTo>
                                <a:pt x="11716" y="5283"/>
                                <a:pt x="11703" y="5312"/>
                                <a:pt x="11682" y="5336"/>
                              </a:cubicBezTo>
                              <a:cubicBezTo>
                                <a:pt x="11667" y="5353"/>
                                <a:pt x="11648" y="5367"/>
                                <a:pt x="11630" y="5380"/>
                              </a:cubicBezTo>
                            </a:path>
                            <a:path w="707" h="937">
                              <a:moveTo>
                                <a:pt x="11459" y="5610"/>
                              </a:moveTo>
                              <a:cubicBezTo>
                                <a:pt x="11492" y="5614"/>
                                <a:pt x="11523" y="5602"/>
                                <a:pt x="11557" y="5599"/>
                              </a:cubicBezTo>
                              <a:cubicBezTo>
                                <a:pt x="11619" y="5593"/>
                                <a:pt x="11681" y="5591"/>
                                <a:pt x="11744" y="5590"/>
                              </a:cubicBezTo>
                              <a:cubicBezTo>
                                <a:pt x="11776" y="5589"/>
                                <a:pt x="11806" y="5590"/>
                                <a:pt x="11837" y="5592"/>
                              </a:cubicBezTo>
                            </a:path>
                            <a:path w="707" h="937">
                              <a:moveTo>
                                <a:pt x="11667" y="5881"/>
                              </a:moveTo>
                              <a:cubicBezTo>
                                <a:pt x="11661" y="5866"/>
                                <a:pt x="11645" y="5853"/>
                                <a:pt x="11625" y="5855"/>
                              </a:cubicBezTo>
                              <a:cubicBezTo>
                                <a:pt x="11595" y="5858"/>
                                <a:pt x="11567" y="5884"/>
                                <a:pt x="11552" y="5908"/>
                              </a:cubicBezTo>
                              <a:cubicBezTo>
                                <a:pt x="11538" y="5931"/>
                                <a:pt x="11532" y="5968"/>
                                <a:pt x="11553" y="5989"/>
                              </a:cubicBezTo>
                              <a:cubicBezTo>
                                <a:pt x="11575" y="6011"/>
                                <a:pt x="11615" y="6002"/>
                                <a:pt x="11640" y="5991"/>
                              </a:cubicBezTo>
                              <a:cubicBezTo>
                                <a:pt x="11672" y="5977"/>
                                <a:pt x="11695" y="5951"/>
                                <a:pt x="11718" y="5926"/>
                              </a:cubicBezTo>
                              <a:cubicBezTo>
                                <a:pt x="11716" y="5949"/>
                                <a:pt x="11708" y="5972"/>
                                <a:pt x="11703" y="5995"/>
                              </a:cubicBezTo>
                              <a:cubicBezTo>
                                <a:pt x="11696" y="6026"/>
                                <a:pt x="11692" y="6062"/>
                                <a:pt x="11693" y="6094"/>
                              </a:cubicBezTo>
                              <a:cubicBezTo>
                                <a:pt x="11695" y="6111"/>
                                <a:pt x="11695" y="6115"/>
                                <a:pt x="11699" y="6125"/>
                              </a:cubicBezTo>
                            </a:path>
                            <a:path w="707" h="937">
                              <a:moveTo>
                                <a:pt x="12054" y="5715"/>
                              </a:moveTo>
                              <a:cubicBezTo>
                                <a:pt x="12073" y="5710"/>
                                <a:pt x="12090" y="5708"/>
                                <a:pt x="12110" y="5712"/>
                              </a:cubicBezTo>
                              <a:cubicBezTo>
                                <a:pt x="12124" y="5716"/>
                                <a:pt x="12127" y="5716"/>
                                <a:pt x="12136" y="5719"/>
                              </a:cubicBezTo>
                            </a:path>
                            <a:path w="707" h="937">
                              <a:moveTo>
                                <a:pt x="12078" y="5805"/>
                              </a:moveTo>
                              <a:cubicBezTo>
                                <a:pt x="12077" y="5809"/>
                                <a:pt x="12075" y="5814"/>
                                <a:pt x="12074" y="5818"/>
                              </a:cubicBezTo>
                              <a:cubicBezTo>
                                <a:pt x="12090" y="5818"/>
                                <a:pt x="12105" y="5820"/>
                                <a:pt x="12121" y="5817"/>
                              </a:cubicBezTo>
                              <a:cubicBezTo>
                                <a:pt x="12137" y="5814"/>
                                <a:pt x="12150" y="5810"/>
                                <a:pt x="12165" y="58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9,5189" coordsize="707,937" path="m11563,5328c11576,5347,11575,5362,11578,5386c11583,5423,11584,5461,11587,5499c11589,5528,11590,5558,11592,5587c11592,5590,11593,5594,11593,5597c11591,5530,11595,5463,11605,5396c11613,5338,11625,5281,11652,5229c11665,5204,11673,5199,11697,5189c11718,5208,11721,5222,11719,5251c11716,5283,11703,5312,11682,5336c11667,5353,11648,5367,11630,5380em11459,5610c11492,5614,11523,5602,11557,5599c11619,5593,11681,5591,11744,5590c11776,5589,11806,5590,11837,5592em11667,5881c11661,5866,11645,5853,11625,5855c11595,5858,11567,5884,11552,5908c11538,5931,11532,5968,11553,5989c11575,6011,11615,6002,11640,5991c11672,5977,11695,5951,11718,5926c11716,5949,11708,5972,11703,5995c11696,6026,11692,6062,11693,6094c11695,6111,11695,6115,11699,6125em12054,5715c12073,5710,12090,5708,12110,5712c12124,5716,12127,5716,12136,5719em12078,5805c12077,5809,12075,5814,12074,5818c12090,5818,12105,5820,12121,5817c12137,5814,12150,5810,12165,5804e" stroked="t" o:allowincell="f" style="position:absolute;margin-left:252.8pt;margin-top:7.1pt;width:20pt;height:26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91560</wp:posOffset>
                </wp:positionH>
                <wp:positionV relativeFrom="paragraph">
                  <wp:posOffset>133350</wp:posOffset>
                </wp:positionV>
                <wp:extent cx="545465" cy="284480"/>
                <wp:effectExtent l="698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791">
                              <a:moveTo>
                                <a:pt x="12673" y="5309"/>
                              </a:moveTo>
                              <a:cubicBezTo>
                                <a:pt x="12670" y="5333"/>
                                <a:pt x="12669" y="5357"/>
                                <a:pt x="12669" y="5382"/>
                              </a:cubicBezTo>
                              <a:cubicBezTo>
                                <a:pt x="12669" y="5425"/>
                                <a:pt x="12669" y="5468"/>
                                <a:pt x="12667" y="5511"/>
                              </a:cubicBezTo>
                              <a:cubicBezTo>
                                <a:pt x="12665" y="5540"/>
                                <a:pt x="12664" y="5567"/>
                                <a:pt x="12657" y="5595"/>
                              </a:cubicBezTo>
                            </a:path>
                            <a:path w="1516" h="791">
                              <a:moveTo>
                                <a:pt x="12516" y="5627"/>
                              </a:moveTo>
                              <a:cubicBezTo>
                                <a:pt x="12543" y="5637"/>
                                <a:pt x="12569" y="5635"/>
                                <a:pt x="12598" y="5634"/>
                              </a:cubicBezTo>
                              <a:cubicBezTo>
                                <a:pt x="12644" y="5632"/>
                                <a:pt x="12689" y="5629"/>
                                <a:pt x="12735" y="5628"/>
                              </a:cubicBezTo>
                              <a:cubicBezTo>
                                <a:pt x="12755" y="5628"/>
                                <a:pt x="12771" y="5629"/>
                                <a:pt x="12790" y="5634"/>
                              </a:cubicBezTo>
                            </a:path>
                            <a:path w="1516" h="791">
                              <a:moveTo>
                                <a:pt x="12575" y="5840"/>
                              </a:moveTo>
                              <a:cubicBezTo>
                                <a:pt x="12596" y="5828"/>
                                <a:pt x="12617" y="5816"/>
                                <a:pt x="12641" y="5813"/>
                              </a:cubicBezTo>
                              <a:cubicBezTo>
                                <a:pt x="12664" y="5810"/>
                                <a:pt x="12695" y="5814"/>
                                <a:pt x="12708" y="5836"/>
                              </a:cubicBezTo>
                              <a:cubicBezTo>
                                <a:pt x="12724" y="5863"/>
                                <a:pt x="12714" y="5903"/>
                                <a:pt x="12709" y="5931"/>
                              </a:cubicBezTo>
                              <a:cubicBezTo>
                                <a:pt x="12702" y="5971"/>
                                <a:pt x="12688" y="6009"/>
                                <a:pt x="12678" y="6048"/>
                              </a:cubicBezTo>
                              <a:cubicBezTo>
                                <a:pt x="12674" y="6065"/>
                                <a:pt x="12671" y="6082"/>
                                <a:pt x="12668" y="6099"/>
                              </a:cubicBezTo>
                            </a:path>
                            <a:path w="1516" h="791">
                              <a:moveTo>
                                <a:pt x="12596" y="5995"/>
                              </a:moveTo>
                              <a:cubicBezTo>
                                <a:pt x="12593" y="5996"/>
                                <a:pt x="12589" y="5997"/>
                                <a:pt x="12586" y="5998"/>
                              </a:cubicBezTo>
                              <a:cubicBezTo>
                                <a:pt x="12605" y="5987"/>
                                <a:pt x="12621" y="5979"/>
                                <a:pt x="12642" y="5972"/>
                              </a:cubicBezTo>
                              <a:cubicBezTo>
                                <a:pt x="12680" y="5959"/>
                                <a:pt x="12718" y="5944"/>
                                <a:pt x="12755" y="5929"/>
                              </a:cubicBezTo>
                            </a:path>
                            <a:path w="1516" h="791">
                              <a:moveTo>
                                <a:pt x="13061" y="5651"/>
                              </a:moveTo>
                              <a:cubicBezTo>
                                <a:pt x="13080" y="5648"/>
                                <a:pt x="13098" y="5645"/>
                                <a:pt x="13117" y="5642"/>
                              </a:cubicBezTo>
                              <a:cubicBezTo>
                                <a:pt x="13150" y="5637"/>
                                <a:pt x="13179" y="5629"/>
                                <a:pt x="13210" y="5617"/>
                              </a:cubicBezTo>
                            </a:path>
                            <a:path w="1516" h="791">
                              <a:moveTo>
                                <a:pt x="13395" y="5360"/>
                              </a:moveTo>
                              <a:cubicBezTo>
                                <a:pt x="13412" y="5383"/>
                                <a:pt x="13415" y="5403"/>
                                <a:pt x="13417" y="5433"/>
                              </a:cubicBezTo>
                              <a:cubicBezTo>
                                <a:pt x="13420" y="5471"/>
                                <a:pt x="13417" y="5509"/>
                                <a:pt x="13416" y="5547"/>
                              </a:cubicBezTo>
                            </a:path>
                            <a:path w="1516" h="791">
                              <a:moveTo>
                                <a:pt x="13306" y="5670"/>
                              </a:moveTo>
                              <a:cubicBezTo>
                                <a:pt x="13338" y="5668"/>
                                <a:pt x="13368" y="5663"/>
                                <a:pt x="13399" y="5659"/>
                              </a:cubicBezTo>
                              <a:cubicBezTo>
                                <a:pt x="13451" y="5652"/>
                                <a:pt x="13503" y="5643"/>
                                <a:pt x="13556" y="5644"/>
                              </a:cubicBezTo>
                              <a:cubicBezTo>
                                <a:pt x="13561" y="5644"/>
                                <a:pt x="13566" y="5645"/>
                                <a:pt x="13571" y="5645"/>
                              </a:cubicBezTo>
                            </a:path>
                            <a:path w="1516" h="791">
                              <a:moveTo>
                                <a:pt x="13444" y="5796"/>
                              </a:moveTo>
                              <a:cubicBezTo>
                                <a:pt x="13461" y="5802"/>
                                <a:pt x="13478" y="5802"/>
                                <a:pt x="13496" y="5807"/>
                              </a:cubicBezTo>
                              <a:cubicBezTo>
                                <a:pt x="13519" y="5813"/>
                                <a:pt x="13545" y="5829"/>
                                <a:pt x="13540" y="5857"/>
                              </a:cubicBezTo>
                              <a:cubicBezTo>
                                <a:pt x="13534" y="5889"/>
                                <a:pt x="13501" y="5913"/>
                                <a:pt x="13478" y="5932"/>
                              </a:cubicBezTo>
                              <a:cubicBezTo>
                                <a:pt x="13466" y="5942"/>
                                <a:pt x="13456" y="5951"/>
                                <a:pt x="13446" y="5962"/>
                              </a:cubicBezTo>
                              <a:cubicBezTo>
                                <a:pt x="13463" y="5967"/>
                                <a:pt x="13479" y="5966"/>
                                <a:pt x="13497" y="5966"/>
                              </a:cubicBezTo>
                              <a:cubicBezTo>
                                <a:pt x="13522" y="5966"/>
                                <a:pt x="13547" y="5965"/>
                                <a:pt x="13572" y="5962"/>
                              </a:cubicBezTo>
                              <a:cubicBezTo>
                                <a:pt x="13593" y="5959"/>
                                <a:pt x="13613" y="5953"/>
                                <a:pt x="13633" y="5948"/>
                              </a:cubicBezTo>
                            </a:path>
                            <a:path w="1516" h="791">
                              <a:moveTo>
                                <a:pt x="13918" y="5679"/>
                              </a:moveTo>
                              <a:cubicBezTo>
                                <a:pt x="13934" y="5675"/>
                                <a:pt x="13950" y="5669"/>
                                <a:pt x="13966" y="5670"/>
                              </a:cubicBezTo>
                              <a:cubicBezTo>
                                <a:pt x="13978" y="5671"/>
                                <a:pt x="13988" y="5675"/>
                                <a:pt x="13998" y="5680"/>
                              </a:cubicBezTo>
                            </a:path>
                            <a:path w="1516" h="791">
                              <a:moveTo>
                                <a:pt x="13940" y="5774"/>
                              </a:moveTo>
                              <a:cubicBezTo>
                                <a:pt x="13950" y="5789"/>
                                <a:pt x="13957" y="5786"/>
                                <a:pt x="13975" y="5784"/>
                              </a:cubicBezTo>
                              <a:cubicBezTo>
                                <a:pt x="13991" y="5783"/>
                                <a:pt x="14006" y="5779"/>
                                <a:pt x="14022" y="5776"/>
                              </a:cubicBezTo>
                              <a:cubicBezTo>
                                <a:pt x="14025" y="5776"/>
                                <a:pt x="14028" y="5775"/>
                                <a:pt x="14031" y="5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16,5309" coordsize="1516,791" path="m12673,5309c12670,5333,12669,5357,12669,5382c12669,5425,12669,5468,12667,5511c12665,5540,12664,5567,12657,5595em12516,5627c12543,5637,12569,5635,12598,5634c12644,5632,12689,5629,12735,5628c12755,5628,12771,5629,12790,5634em12575,5840c12596,5828,12617,5816,12641,5813c12664,5810,12695,5814,12708,5836c12724,5863,12714,5903,12709,5931c12702,5971,12688,6009,12678,6048c12674,6065,12671,6082,12668,6099em12596,5995c12593,5996,12589,5997,12586,5998c12605,5987,12621,5979,12642,5972c12680,5959,12718,5944,12755,5929em13061,5651c13080,5648,13098,5645,13117,5642c13150,5637,13179,5629,13210,5617em13395,5360c13412,5383,13415,5403,13417,5433c13420,5471,13417,5509,13416,5547em13306,5670c13338,5668,13368,5663,13399,5659c13451,5652,13503,5643,13556,5644c13561,5644,13566,5645,13571,5645em13444,5796c13461,5802,13478,5802,13496,5807c13519,5813,13545,5829,13540,5857c13534,5889,13501,5913,13478,5932c13466,5942,13456,5951,13446,5962c13463,5967,13479,5966,13497,5966c13522,5966,13547,5965,13572,5962c13593,5959,13613,5953,13633,5948em13918,5679c13934,5675,13950,5669,13966,5670c13978,5671,13988,5675,13998,5680em13940,5774c13950,5789,13957,5786,13975,5784c13991,5783,14006,5779,14022,5776c14025,5776,14028,5775,14031,5775e" stroked="t" o:allowincell="f" style="position:absolute;margin-left:282.8pt;margin-top:10.5pt;width:42.9pt;height:2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88790</wp:posOffset>
                </wp:positionH>
                <wp:positionV relativeFrom="paragraph">
                  <wp:posOffset>81280</wp:posOffset>
                </wp:positionV>
                <wp:extent cx="325120" cy="34544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961">
                              <a:moveTo>
                                <a:pt x="14502" y="5295"/>
                              </a:moveTo>
                              <a:cubicBezTo>
                                <a:pt x="14505" y="5278"/>
                                <a:pt x="14511" y="5265"/>
                                <a:pt x="14531" y="5267"/>
                              </a:cubicBezTo>
                              <a:cubicBezTo>
                                <a:pt x="14554" y="5269"/>
                                <a:pt x="14570" y="5291"/>
                                <a:pt x="14576" y="5312"/>
                              </a:cubicBezTo>
                              <a:cubicBezTo>
                                <a:pt x="14587" y="5350"/>
                                <a:pt x="14569" y="5391"/>
                                <a:pt x="14553" y="5424"/>
                              </a:cubicBezTo>
                              <a:cubicBezTo>
                                <a:pt x="14535" y="5462"/>
                                <a:pt x="14509" y="5495"/>
                                <a:pt x="14482" y="5527"/>
                              </a:cubicBezTo>
                              <a:cubicBezTo>
                                <a:pt x="14472" y="5539"/>
                                <a:pt x="14462" y="5550"/>
                                <a:pt x="14453" y="5563"/>
                              </a:cubicBezTo>
                              <a:cubicBezTo>
                                <a:pt x="14479" y="5569"/>
                                <a:pt x="14501" y="5566"/>
                                <a:pt x="14528" y="5563"/>
                              </a:cubicBezTo>
                              <a:cubicBezTo>
                                <a:pt x="14560" y="5560"/>
                                <a:pt x="14593" y="5557"/>
                                <a:pt x="14625" y="5555"/>
                              </a:cubicBezTo>
                              <a:cubicBezTo>
                                <a:pt x="14642" y="5554"/>
                                <a:pt x="14658" y="5554"/>
                                <a:pt x="14675" y="5553"/>
                              </a:cubicBezTo>
                            </a:path>
                            <a:path w="904" h="961">
                              <a:moveTo>
                                <a:pt x="14879" y="5414"/>
                              </a:moveTo>
                              <a:cubicBezTo>
                                <a:pt x="14888" y="5401"/>
                                <a:pt x="14907" y="5396"/>
                                <a:pt x="14926" y="5395"/>
                              </a:cubicBezTo>
                              <a:cubicBezTo>
                                <a:pt x="14956" y="5394"/>
                                <a:pt x="14984" y="5392"/>
                                <a:pt x="15014" y="5387"/>
                              </a:cubicBezTo>
                            </a:path>
                            <a:path w="904" h="961">
                              <a:moveTo>
                                <a:pt x="15238" y="5177"/>
                              </a:moveTo>
                              <a:cubicBezTo>
                                <a:pt x="15260" y="5162"/>
                                <a:pt x="15276" y="5158"/>
                                <a:pt x="15292" y="5185"/>
                              </a:cubicBezTo>
                              <a:cubicBezTo>
                                <a:pt x="15308" y="5212"/>
                                <a:pt x="15313" y="5241"/>
                                <a:pt x="15313" y="5272"/>
                              </a:cubicBezTo>
                              <a:cubicBezTo>
                                <a:pt x="15313" y="5309"/>
                                <a:pt x="15305" y="5344"/>
                                <a:pt x="15300" y="5380"/>
                              </a:cubicBezTo>
                              <a:cubicBezTo>
                                <a:pt x="15296" y="5409"/>
                                <a:pt x="15289" y="5435"/>
                                <a:pt x="15280" y="5463"/>
                              </a:cubicBezTo>
                            </a:path>
                            <a:path w="904" h="961">
                              <a:moveTo>
                                <a:pt x="15207" y="5363"/>
                              </a:moveTo>
                              <a:cubicBezTo>
                                <a:pt x="15225" y="5347"/>
                                <a:pt x="15238" y="5345"/>
                                <a:pt x="15262" y="5344"/>
                              </a:cubicBezTo>
                              <a:cubicBezTo>
                                <a:pt x="15290" y="5342"/>
                                <a:pt x="15314" y="5346"/>
                                <a:pt x="15341" y="5351"/>
                              </a:cubicBezTo>
                              <a:cubicBezTo>
                                <a:pt x="15346" y="5352"/>
                                <a:pt x="15351" y="5352"/>
                                <a:pt x="15356" y="5353"/>
                              </a:cubicBezTo>
                            </a:path>
                            <a:path w="904" h="961">
                              <a:moveTo>
                                <a:pt x="14490" y="5744"/>
                              </a:moveTo>
                              <a:cubicBezTo>
                                <a:pt x="14519" y="5746"/>
                                <a:pt x="14527" y="5742"/>
                                <a:pt x="14556" y="5740"/>
                              </a:cubicBezTo>
                              <a:cubicBezTo>
                                <a:pt x="14652" y="5733"/>
                                <a:pt x="14749" y="5724"/>
                                <a:pt x="14845" y="5717"/>
                              </a:cubicBezTo>
                              <a:cubicBezTo>
                                <a:pt x="14951" y="5709"/>
                                <a:pt x="15056" y="5706"/>
                                <a:pt x="15162" y="5698"/>
                              </a:cubicBezTo>
                              <a:cubicBezTo>
                                <a:pt x="15198" y="5695"/>
                                <a:pt x="15234" y="5692"/>
                                <a:pt x="15270" y="5690"/>
                              </a:cubicBezTo>
                            </a:path>
                            <a:path w="904" h="961">
                              <a:moveTo>
                                <a:pt x="14753" y="5903"/>
                              </a:moveTo>
                              <a:cubicBezTo>
                                <a:pt x="14761" y="5924"/>
                                <a:pt x="14763" y="5943"/>
                                <a:pt x="14765" y="5966"/>
                              </a:cubicBezTo>
                              <a:cubicBezTo>
                                <a:pt x="14768" y="5997"/>
                                <a:pt x="14770" y="6027"/>
                                <a:pt x="14774" y="6058"/>
                              </a:cubicBezTo>
                              <a:cubicBezTo>
                                <a:pt x="14777" y="6076"/>
                                <a:pt x="14778" y="6092"/>
                                <a:pt x="14783" y="6109"/>
                              </a:cubicBezTo>
                            </a:path>
                            <a:path w="904" h="961">
                              <a:moveTo>
                                <a:pt x="14901" y="5890"/>
                              </a:moveTo>
                              <a:cubicBezTo>
                                <a:pt x="14897" y="5911"/>
                                <a:pt x="14892" y="5939"/>
                                <a:pt x="14897" y="5960"/>
                              </a:cubicBezTo>
                              <a:cubicBezTo>
                                <a:pt x="14903" y="5983"/>
                                <a:pt x="14919" y="6008"/>
                                <a:pt x="14943" y="6016"/>
                              </a:cubicBezTo>
                              <a:cubicBezTo>
                                <a:pt x="14966" y="6024"/>
                                <a:pt x="14991" y="6011"/>
                                <a:pt x="15007" y="5995"/>
                              </a:cubicBezTo>
                              <a:cubicBezTo>
                                <a:pt x="15020" y="5982"/>
                                <a:pt x="15036" y="5956"/>
                                <a:pt x="15020" y="5943"/>
                              </a:cubicBezTo>
                              <a:cubicBezTo>
                                <a:pt x="15014" y="5965"/>
                                <a:pt x="15012" y="5987"/>
                                <a:pt x="15013" y="6010"/>
                              </a:cubicBezTo>
                              <a:cubicBezTo>
                                <a:pt x="15014" y="6040"/>
                                <a:pt x="15011" y="6069"/>
                                <a:pt x="15013" y="6100"/>
                              </a:cubicBezTo>
                              <a:cubicBezTo>
                                <a:pt x="15014" y="6113"/>
                                <a:pt x="15014" y="6116"/>
                                <a:pt x="15016" y="61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53,5164" coordsize="904,961" path="m14502,5295c14505,5278,14511,5265,14531,5267c14554,5269,14570,5291,14576,5312c14587,5350,14569,5391,14553,5424c14535,5462,14509,5495,14482,5527c14472,5539,14462,5550,14453,5563c14479,5569,14501,5566,14528,5563c14560,5560,14593,5557,14625,5555c14642,5554,14658,5554,14675,5553em14879,5414c14888,5401,14907,5396,14926,5395c14956,5394,14984,5392,15014,5387em15238,5177c15260,5162,15276,5158,15292,5185c15308,5212,15313,5241,15313,5272c15313,5309,15305,5344,15300,5380c15296,5409,15289,5435,15280,5463em15207,5363c15225,5347,15238,5345,15262,5344c15290,5342,15314,5346,15341,5351c15346,5352,15351,5352,15356,5353em14490,5744c14519,5746,14527,5742,14556,5740c14652,5733,14749,5724,14845,5717c14951,5709,15056,5706,15162,5698c15198,5695,15234,5692,15270,5690em14753,5903c14761,5924,14763,5943,14765,5966c14768,5997,14770,6027,14774,6058c14777,6076,14778,6092,14783,6109em14901,5890c14897,5911,14892,5939,14897,5960c14903,5983,14919,6008,14943,6016c14966,6024,14991,6011,15007,5995c15020,5982,15036,5956,15020,5943c15014,5965,15012,5987,15013,6010c15014,6040,15011,6069,15013,6100c15014,6113,15014,6116,15016,6124e" stroked="t" o:allowincell="f" style="position:absolute;margin-left:337.7pt;margin-top:6.4pt;width:25.55pt;height:27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5060</wp:posOffset>
                </wp:positionH>
                <wp:positionV relativeFrom="paragraph">
                  <wp:posOffset>110490</wp:posOffset>
                </wp:positionV>
                <wp:extent cx="209550" cy="347345"/>
                <wp:effectExtent l="6350" t="6985" r="698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964">
                              <a:moveTo>
                                <a:pt x="16220" y="5423"/>
                              </a:moveTo>
                              <a:cubicBezTo>
                                <a:pt x="16242" y="5418"/>
                                <a:pt x="16266" y="5418"/>
                                <a:pt x="16288" y="5414"/>
                              </a:cubicBezTo>
                              <a:cubicBezTo>
                                <a:pt x="16314" y="5409"/>
                                <a:pt x="16340" y="5405"/>
                                <a:pt x="16367" y="5400"/>
                              </a:cubicBezTo>
                            </a:path>
                            <a:path w="583" h="964">
                              <a:moveTo>
                                <a:pt x="16757" y="5285"/>
                              </a:moveTo>
                              <a:cubicBezTo>
                                <a:pt x="16748" y="5265"/>
                                <a:pt x="16748" y="5261"/>
                                <a:pt x="16727" y="5251"/>
                              </a:cubicBezTo>
                              <a:cubicBezTo>
                                <a:pt x="16715" y="5245"/>
                                <a:pt x="16702" y="5245"/>
                                <a:pt x="16689" y="5246"/>
                              </a:cubicBezTo>
                              <a:cubicBezTo>
                                <a:pt x="16673" y="5248"/>
                                <a:pt x="16657" y="5253"/>
                                <a:pt x="16642" y="5259"/>
                              </a:cubicBezTo>
                              <a:cubicBezTo>
                                <a:pt x="16626" y="5265"/>
                                <a:pt x="16612" y="5275"/>
                                <a:pt x="16601" y="5288"/>
                              </a:cubicBezTo>
                              <a:cubicBezTo>
                                <a:pt x="16586" y="5306"/>
                                <a:pt x="16594" y="5323"/>
                                <a:pt x="16614" y="5334"/>
                              </a:cubicBezTo>
                              <a:cubicBezTo>
                                <a:pt x="16642" y="5349"/>
                                <a:pt x="16675" y="5359"/>
                                <a:pt x="16704" y="5372"/>
                              </a:cubicBezTo>
                              <a:cubicBezTo>
                                <a:pt x="16728" y="5383"/>
                                <a:pt x="16760" y="5400"/>
                                <a:pt x="16765" y="5429"/>
                              </a:cubicBezTo>
                              <a:cubicBezTo>
                                <a:pt x="16769" y="5455"/>
                                <a:pt x="16740" y="5473"/>
                                <a:pt x="16722" y="5484"/>
                              </a:cubicBezTo>
                              <a:cubicBezTo>
                                <a:pt x="16696" y="5499"/>
                                <a:pt x="16669" y="5507"/>
                                <a:pt x="16640" y="5512"/>
                              </a:cubicBezTo>
                              <a:cubicBezTo>
                                <a:pt x="16621" y="5515"/>
                                <a:pt x="16615" y="5516"/>
                                <a:pt x="16602" y="5518"/>
                              </a:cubicBezTo>
                            </a:path>
                            <a:path w="583" h="964">
                              <a:moveTo>
                                <a:pt x="16368" y="5712"/>
                              </a:moveTo>
                              <a:cubicBezTo>
                                <a:pt x="16412" y="5721"/>
                                <a:pt x="16450" y="5718"/>
                                <a:pt x="16495" y="5715"/>
                              </a:cubicBezTo>
                              <a:cubicBezTo>
                                <a:pt x="16564" y="5711"/>
                                <a:pt x="16633" y="5703"/>
                                <a:pt x="16702" y="5701"/>
                              </a:cubicBezTo>
                              <a:cubicBezTo>
                                <a:pt x="16735" y="5700"/>
                                <a:pt x="16769" y="5695"/>
                                <a:pt x="16802" y="5699"/>
                              </a:cubicBezTo>
                            </a:path>
                            <a:path w="583" h="964">
                              <a:moveTo>
                                <a:pt x="16437" y="5938"/>
                              </a:moveTo>
                              <a:cubicBezTo>
                                <a:pt x="16444" y="5975"/>
                                <a:pt x="16450" y="6011"/>
                                <a:pt x="16458" y="6048"/>
                              </a:cubicBezTo>
                              <a:cubicBezTo>
                                <a:pt x="16465" y="6080"/>
                                <a:pt x="16470" y="6110"/>
                                <a:pt x="16482" y="6139"/>
                              </a:cubicBezTo>
                              <a:cubicBezTo>
                                <a:pt x="16488" y="6154"/>
                                <a:pt x="16489" y="6159"/>
                                <a:pt x="16501" y="6169"/>
                              </a:cubicBezTo>
                            </a:path>
                            <a:path w="583" h="964">
                              <a:moveTo>
                                <a:pt x="16659" y="5941"/>
                              </a:moveTo>
                              <a:cubicBezTo>
                                <a:pt x="16641" y="5945"/>
                                <a:pt x="16629" y="5964"/>
                                <a:pt x="16635" y="5987"/>
                              </a:cubicBezTo>
                              <a:cubicBezTo>
                                <a:pt x="16641" y="6008"/>
                                <a:pt x="16665" y="6029"/>
                                <a:pt x="16684" y="6037"/>
                              </a:cubicBezTo>
                              <a:cubicBezTo>
                                <a:pt x="16705" y="6045"/>
                                <a:pt x="16733" y="6052"/>
                                <a:pt x="16753" y="6037"/>
                              </a:cubicBezTo>
                              <a:cubicBezTo>
                                <a:pt x="16757" y="6033"/>
                                <a:pt x="16761" y="6028"/>
                                <a:pt x="16765" y="6024"/>
                              </a:cubicBezTo>
                            </a:path>
                            <a:path w="583" h="964">
                              <a:moveTo>
                                <a:pt x="16784" y="5918"/>
                              </a:moveTo>
                              <a:cubicBezTo>
                                <a:pt x="16775" y="5943"/>
                                <a:pt x="16774" y="5966"/>
                                <a:pt x="16771" y="5993"/>
                              </a:cubicBezTo>
                              <a:cubicBezTo>
                                <a:pt x="16767" y="6034"/>
                                <a:pt x="16764" y="6076"/>
                                <a:pt x="16766" y="6118"/>
                              </a:cubicBezTo>
                              <a:cubicBezTo>
                                <a:pt x="16767" y="6145"/>
                                <a:pt x="16766" y="6173"/>
                                <a:pt x="16771" y="6199"/>
                              </a:cubicBezTo>
                              <a:cubicBezTo>
                                <a:pt x="16772" y="6202"/>
                                <a:pt x="16773" y="6206"/>
                                <a:pt x="16774" y="6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20,5246" coordsize="583,964" path="m16220,5423c16242,5418,16266,5418,16288,5414c16314,5409,16340,5405,16367,5400em16757,5285c16748,5265,16748,5261,16727,5251c16715,5245,16702,5245,16689,5246c16673,5248,16657,5253,16642,5259c16626,5265,16612,5275,16601,5288c16586,5306,16594,5323,16614,5334c16642,5349,16675,5359,16704,5372c16728,5383,16760,5400,16765,5429c16769,5455,16740,5473,16722,5484c16696,5499,16669,5507,16640,5512c16621,5515,16615,5516,16602,5518em16368,5712c16412,5721,16450,5718,16495,5715c16564,5711,16633,5703,16702,5701c16735,5700,16769,5695,16802,5699em16437,5938c16444,5975,16450,6011,16458,6048c16465,6080,16470,6110,16482,6139c16488,6154,16489,6159,16501,6169em16659,5941c16641,5945,16629,5964,16635,5987c16641,6008,16665,6029,16684,6037c16705,6045,16733,6052,16753,6037c16757,6033,16761,6028,16765,6024em16784,5918c16775,5943,16774,5966,16771,5993c16767,6034,16764,6076,16766,6118c16767,6145,16766,6173,16771,6199c16772,6202,16773,6206,16774,6209e" stroked="t" o:allowincell="f" style="position:absolute;margin-left:387.8pt;margin-top:8.7pt;width:16.45pt;height:2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3125</wp:posOffset>
                </wp:positionH>
                <wp:positionV relativeFrom="paragraph">
                  <wp:posOffset>87630</wp:posOffset>
                </wp:positionV>
                <wp:extent cx="986155" cy="334645"/>
                <wp:effectExtent l="5715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0" h="929">
                              <a:moveTo>
                                <a:pt x="5039" y="5182"/>
                              </a:moveTo>
                              <a:cubicBezTo>
                                <a:pt x="5048" y="5202"/>
                                <a:pt x="5051" y="5221"/>
                                <a:pt x="5055" y="5243"/>
                              </a:cubicBezTo>
                              <a:cubicBezTo>
                                <a:pt x="5061" y="5276"/>
                                <a:pt x="5065" y="5309"/>
                                <a:pt x="5071" y="5341"/>
                              </a:cubicBezTo>
                              <a:cubicBezTo>
                                <a:pt x="5077" y="5370"/>
                                <a:pt x="5079" y="5399"/>
                                <a:pt x="5081" y="5429"/>
                              </a:cubicBezTo>
                              <a:cubicBezTo>
                                <a:pt x="5081" y="5433"/>
                                <a:pt x="5081" y="5436"/>
                                <a:pt x="5081" y="5440"/>
                              </a:cubicBezTo>
                            </a:path>
                            <a:path w="2740" h="929">
                              <a:moveTo>
                                <a:pt x="5196" y="5241"/>
                              </a:moveTo>
                              <a:cubicBezTo>
                                <a:pt x="5216" y="5235"/>
                                <a:pt x="5241" y="5225"/>
                                <a:pt x="5262" y="5230"/>
                              </a:cubicBezTo>
                              <a:cubicBezTo>
                                <a:pt x="5284" y="5235"/>
                                <a:pt x="5292" y="5251"/>
                                <a:pt x="5289" y="5271"/>
                              </a:cubicBezTo>
                              <a:cubicBezTo>
                                <a:pt x="5284" y="5307"/>
                                <a:pt x="5260" y="5341"/>
                                <a:pt x="5239" y="5370"/>
                              </a:cubicBezTo>
                              <a:cubicBezTo>
                                <a:pt x="5227" y="5386"/>
                                <a:pt x="5214" y="5399"/>
                                <a:pt x="5204" y="5416"/>
                              </a:cubicBezTo>
                              <a:cubicBezTo>
                                <a:pt x="5223" y="5425"/>
                                <a:pt x="5237" y="5419"/>
                                <a:pt x="5259" y="5417"/>
                              </a:cubicBezTo>
                              <a:cubicBezTo>
                                <a:pt x="5287" y="5414"/>
                                <a:pt x="5313" y="5412"/>
                                <a:pt x="5341" y="5411"/>
                              </a:cubicBezTo>
                              <a:cubicBezTo>
                                <a:pt x="5355" y="5410"/>
                                <a:pt x="5366" y="5410"/>
                                <a:pt x="5380" y="5412"/>
                              </a:cubicBezTo>
                            </a:path>
                            <a:path w="2740" h="929">
                              <a:moveTo>
                                <a:pt x="4971" y="5611"/>
                              </a:moveTo>
                              <a:cubicBezTo>
                                <a:pt x="4968" y="5632"/>
                                <a:pt x="5014" y="5626"/>
                                <a:pt x="5038" y="5626"/>
                              </a:cubicBezTo>
                              <a:cubicBezTo>
                                <a:pt x="5113" y="5625"/>
                                <a:pt x="5190" y="5615"/>
                                <a:pt x="5265" y="5608"/>
                              </a:cubicBezTo>
                              <a:cubicBezTo>
                                <a:pt x="5339" y="5601"/>
                                <a:pt x="5413" y="5591"/>
                                <a:pt x="5488" y="5587"/>
                              </a:cubicBezTo>
                              <a:cubicBezTo>
                                <a:pt x="5516" y="5586"/>
                                <a:pt x="5522" y="5586"/>
                                <a:pt x="5539" y="5586"/>
                              </a:cubicBezTo>
                            </a:path>
                            <a:path w="2740" h="929">
                              <a:moveTo>
                                <a:pt x="5040" y="5815"/>
                              </a:moveTo>
                              <a:cubicBezTo>
                                <a:pt x="5040" y="5839"/>
                                <a:pt x="5035" y="5861"/>
                                <a:pt x="5035" y="5885"/>
                              </a:cubicBezTo>
                              <a:cubicBezTo>
                                <a:pt x="5034" y="5925"/>
                                <a:pt x="5035" y="5963"/>
                                <a:pt x="5038" y="6003"/>
                              </a:cubicBezTo>
                              <a:cubicBezTo>
                                <a:pt x="5040" y="6035"/>
                                <a:pt x="5044" y="6067"/>
                                <a:pt x="5048" y="6098"/>
                              </a:cubicBezTo>
                              <a:cubicBezTo>
                                <a:pt x="5049" y="6102"/>
                                <a:pt x="5049" y="6106"/>
                                <a:pt x="5050" y="6110"/>
                              </a:cubicBezTo>
                            </a:path>
                            <a:path w="2740" h="929">
                              <a:moveTo>
                                <a:pt x="5324" y="5793"/>
                              </a:moveTo>
                              <a:cubicBezTo>
                                <a:pt x="5305" y="5786"/>
                                <a:pt x="5290" y="5785"/>
                                <a:pt x="5270" y="5791"/>
                              </a:cubicBezTo>
                              <a:cubicBezTo>
                                <a:pt x="5253" y="5796"/>
                                <a:pt x="5239" y="5804"/>
                                <a:pt x="5224" y="5812"/>
                              </a:cubicBezTo>
                              <a:cubicBezTo>
                                <a:pt x="5210" y="5820"/>
                                <a:pt x="5193" y="5828"/>
                                <a:pt x="5186" y="5844"/>
                              </a:cubicBezTo>
                              <a:cubicBezTo>
                                <a:pt x="5178" y="5862"/>
                                <a:pt x="5198" y="5873"/>
                                <a:pt x="5210" y="5881"/>
                              </a:cubicBezTo>
                              <a:cubicBezTo>
                                <a:pt x="5232" y="5896"/>
                                <a:pt x="5260" y="5906"/>
                                <a:pt x="5281" y="5923"/>
                              </a:cubicBezTo>
                              <a:cubicBezTo>
                                <a:pt x="5299" y="5937"/>
                                <a:pt x="5311" y="5956"/>
                                <a:pt x="5302" y="5979"/>
                              </a:cubicBezTo>
                              <a:cubicBezTo>
                                <a:pt x="5294" y="6000"/>
                                <a:pt x="5274" y="6016"/>
                                <a:pt x="5256" y="6027"/>
                              </a:cubicBezTo>
                              <a:cubicBezTo>
                                <a:pt x="5237" y="6038"/>
                                <a:pt x="5220" y="6034"/>
                                <a:pt x="5223" y="6009"/>
                              </a:cubicBezTo>
                              <a:cubicBezTo>
                                <a:pt x="5224" y="6004"/>
                                <a:pt x="5226" y="6000"/>
                                <a:pt x="5227" y="5995"/>
                              </a:cubicBezTo>
                            </a:path>
                            <a:path w="2740" h="929">
                              <a:moveTo>
                                <a:pt x="5472" y="5830"/>
                              </a:moveTo>
                              <a:cubicBezTo>
                                <a:pt x="5484" y="5858"/>
                                <a:pt x="5478" y="5876"/>
                                <a:pt x="5471" y="5906"/>
                              </a:cubicBezTo>
                              <a:cubicBezTo>
                                <a:pt x="5465" y="5934"/>
                                <a:pt x="5455" y="5973"/>
                                <a:pt x="5469" y="6000"/>
                              </a:cubicBezTo>
                              <a:cubicBezTo>
                                <a:pt x="5479" y="6018"/>
                                <a:pt x="5502" y="6029"/>
                                <a:pt x="5522" y="6021"/>
                              </a:cubicBezTo>
                              <a:cubicBezTo>
                                <a:pt x="5533" y="6016"/>
                                <a:pt x="5551" y="5997"/>
                                <a:pt x="5540" y="5984"/>
                              </a:cubicBezTo>
                              <a:cubicBezTo>
                                <a:pt x="5526" y="5968"/>
                                <a:pt x="5501" y="5977"/>
                                <a:pt x="5488" y="5987"/>
                              </a:cubicBezTo>
                              <a:cubicBezTo>
                                <a:pt x="5468" y="6002"/>
                                <a:pt x="5465" y="6020"/>
                                <a:pt x="5468" y="6042"/>
                              </a:cubicBezTo>
                            </a:path>
                            <a:path w="2740" h="929">
                              <a:moveTo>
                                <a:pt x="7208" y="5215"/>
                              </a:moveTo>
                              <a:cubicBezTo>
                                <a:pt x="7217" y="5236"/>
                                <a:pt x="7219" y="5257"/>
                                <a:pt x="7222" y="5280"/>
                              </a:cubicBezTo>
                              <a:cubicBezTo>
                                <a:pt x="7226" y="5315"/>
                                <a:pt x="7230" y="5351"/>
                                <a:pt x="7236" y="5386"/>
                              </a:cubicBezTo>
                              <a:cubicBezTo>
                                <a:pt x="7239" y="5407"/>
                                <a:pt x="7238" y="5441"/>
                                <a:pt x="7252" y="5458"/>
                              </a:cubicBezTo>
                              <a:cubicBezTo>
                                <a:pt x="7255" y="5460"/>
                                <a:pt x="7258" y="5462"/>
                                <a:pt x="7261" y="5464"/>
                              </a:cubicBezTo>
                            </a:path>
                            <a:path w="2740" h="929">
                              <a:moveTo>
                                <a:pt x="7411" y="5220"/>
                              </a:moveTo>
                              <a:cubicBezTo>
                                <a:pt x="7426" y="5214"/>
                                <a:pt x="7441" y="5211"/>
                                <a:pt x="7457" y="5213"/>
                              </a:cubicBezTo>
                              <a:cubicBezTo>
                                <a:pt x="7473" y="5215"/>
                                <a:pt x="7487" y="5221"/>
                                <a:pt x="7501" y="5228"/>
                              </a:cubicBezTo>
                              <a:cubicBezTo>
                                <a:pt x="7501" y="5247"/>
                                <a:pt x="7490" y="5255"/>
                                <a:pt x="7480" y="5272"/>
                              </a:cubicBezTo>
                              <a:cubicBezTo>
                                <a:pt x="7473" y="5285"/>
                                <a:pt x="7476" y="5295"/>
                                <a:pt x="7481" y="5308"/>
                              </a:cubicBezTo>
                              <a:cubicBezTo>
                                <a:pt x="7488" y="5325"/>
                                <a:pt x="7494" y="5339"/>
                                <a:pt x="7488" y="5358"/>
                              </a:cubicBezTo>
                              <a:cubicBezTo>
                                <a:pt x="7477" y="5390"/>
                                <a:pt x="7449" y="5407"/>
                                <a:pt x="7423" y="5424"/>
                              </a:cubicBezTo>
                              <a:cubicBezTo>
                                <a:pt x="7414" y="5430"/>
                                <a:pt x="7406" y="5436"/>
                                <a:pt x="7396" y="5441"/>
                              </a:cubicBezTo>
                            </a:path>
                            <a:path w="2740" h="929">
                              <a:moveTo>
                                <a:pt x="7155" y="5581"/>
                              </a:moveTo>
                              <a:cubicBezTo>
                                <a:pt x="7157" y="5603"/>
                                <a:pt x="7194" y="5595"/>
                                <a:pt x="7217" y="5594"/>
                              </a:cubicBezTo>
                              <a:cubicBezTo>
                                <a:pt x="7279" y="5592"/>
                                <a:pt x="7341" y="5587"/>
                                <a:pt x="7403" y="5581"/>
                              </a:cubicBezTo>
                              <a:cubicBezTo>
                                <a:pt x="7463" y="5575"/>
                                <a:pt x="7524" y="5569"/>
                                <a:pt x="7585" y="5566"/>
                              </a:cubicBezTo>
                            </a:path>
                            <a:path w="2740" h="929">
                              <a:moveTo>
                                <a:pt x="7212" y="5722"/>
                              </a:moveTo>
                              <a:cubicBezTo>
                                <a:pt x="7213" y="5748"/>
                                <a:pt x="7209" y="5771"/>
                                <a:pt x="7207" y="5797"/>
                              </a:cubicBezTo>
                              <a:cubicBezTo>
                                <a:pt x="7205" y="5828"/>
                                <a:pt x="7204" y="5859"/>
                                <a:pt x="7202" y="5890"/>
                              </a:cubicBezTo>
                              <a:cubicBezTo>
                                <a:pt x="7201" y="5909"/>
                                <a:pt x="7204" y="5925"/>
                                <a:pt x="7211" y="5943"/>
                              </a:cubicBezTo>
                            </a:path>
                            <a:path w="2740" h="929">
                              <a:moveTo>
                                <a:pt x="7391" y="5713"/>
                              </a:moveTo>
                              <a:cubicBezTo>
                                <a:pt x="7390" y="5710"/>
                                <a:pt x="7389" y="5708"/>
                                <a:pt x="7388" y="5705"/>
                              </a:cubicBezTo>
                              <a:cubicBezTo>
                                <a:pt x="7372" y="5711"/>
                                <a:pt x="7370" y="5717"/>
                                <a:pt x="7372" y="5735"/>
                              </a:cubicBezTo>
                              <a:cubicBezTo>
                                <a:pt x="7375" y="5759"/>
                                <a:pt x="7386" y="5783"/>
                                <a:pt x="7396" y="5804"/>
                              </a:cubicBezTo>
                              <a:cubicBezTo>
                                <a:pt x="7407" y="5828"/>
                                <a:pt x="7423" y="5851"/>
                                <a:pt x="7426" y="5878"/>
                              </a:cubicBezTo>
                              <a:cubicBezTo>
                                <a:pt x="7429" y="5900"/>
                                <a:pt x="7421" y="5923"/>
                                <a:pt x="7398" y="5932"/>
                              </a:cubicBezTo>
                              <a:cubicBezTo>
                                <a:pt x="7385" y="5937"/>
                                <a:pt x="7372" y="5924"/>
                                <a:pt x="7363" y="5918"/>
                              </a:cubicBezTo>
                            </a:path>
                            <a:path w="2740" h="929">
                              <a:moveTo>
                                <a:pt x="7367" y="5749"/>
                              </a:moveTo>
                              <a:cubicBezTo>
                                <a:pt x="7390" y="5730"/>
                                <a:pt x="7413" y="5714"/>
                                <a:pt x="7440" y="5702"/>
                              </a:cubicBezTo>
                              <a:cubicBezTo>
                                <a:pt x="7476" y="5686"/>
                                <a:pt x="7517" y="5671"/>
                                <a:pt x="7555" y="5662"/>
                              </a:cubicBezTo>
                              <a:cubicBezTo>
                                <a:pt x="7579" y="5657"/>
                                <a:pt x="7599" y="5650"/>
                                <a:pt x="7619" y="5668"/>
                              </a:cubicBezTo>
                              <a:cubicBezTo>
                                <a:pt x="7641" y="5687"/>
                                <a:pt x="7627" y="5723"/>
                                <a:pt x="7624" y="5748"/>
                              </a:cubicBezTo>
                              <a:cubicBezTo>
                                <a:pt x="7619" y="5788"/>
                                <a:pt x="7608" y="5828"/>
                                <a:pt x="7609" y="5869"/>
                              </a:cubicBezTo>
                              <a:cubicBezTo>
                                <a:pt x="7610" y="5897"/>
                                <a:pt x="7617" y="5927"/>
                                <a:pt x="7641" y="5944"/>
                              </a:cubicBezTo>
                              <a:cubicBezTo>
                                <a:pt x="7660" y="5957"/>
                                <a:pt x="7684" y="5950"/>
                                <a:pt x="7697" y="5931"/>
                              </a:cubicBezTo>
                              <a:cubicBezTo>
                                <a:pt x="7709" y="5913"/>
                                <a:pt x="7705" y="5889"/>
                                <a:pt x="7689" y="5875"/>
                              </a:cubicBezTo>
                              <a:cubicBezTo>
                                <a:pt x="7673" y="5861"/>
                                <a:pt x="7644" y="5861"/>
                                <a:pt x="7626" y="5872"/>
                              </a:cubicBezTo>
                              <a:cubicBezTo>
                                <a:pt x="7606" y="5884"/>
                                <a:pt x="7601" y="5905"/>
                                <a:pt x="7595" y="5926"/>
                              </a:cubicBezTo>
                            </a:path>
                            <a:path w="2740" h="929">
                              <a:moveTo>
                                <a:pt x="6011" y="5298"/>
                              </a:moveTo>
                              <a:cubicBezTo>
                                <a:pt x="6008" y="5318"/>
                                <a:pt x="5987" y="5332"/>
                                <a:pt x="5972" y="5348"/>
                              </a:cubicBezTo>
                              <a:cubicBezTo>
                                <a:pt x="5939" y="5381"/>
                                <a:pt x="5907" y="5414"/>
                                <a:pt x="5876" y="5448"/>
                              </a:cubicBezTo>
                              <a:cubicBezTo>
                                <a:pt x="5854" y="5472"/>
                                <a:pt x="5832" y="5497"/>
                                <a:pt x="5814" y="5524"/>
                              </a:cubicBezTo>
                              <a:cubicBezTo>
                                <a:pt x="5809" y="5533"/>
                                <a:pt x="5807" y="5536"/>
                                <a:pt x="5810" y="5544"/>
                              </a:cubicBezTo>
                              <a:cubicBezTo>
                                <a:pt x="5835" y="5551"/>
                                <a:pt x="5861" y="5554"/>
                                <a:pt x="5887" y="5559"/>
                              </a:cubicBezTo>
                              <a:cubicBezTo>
                                <a:pt x="5912" y="5564"/>
                                <a:pt x="5939" y="5569"/>
                                <a:pt x="5963" y="5577"/>
                              </a:cubicBezTo>
                              <a:cubicBezTo>
                                <a:pt x="5982" y="5583"/>
                                <a:pt x="6000" y="5594"/>
                                <a:pt x="6018" y="5602"/>
                              </a:cubicBezTo>
                            </a:path>
                            <a:path w="2740" h="929">
                              <a:moveTo>
                                <a:pt x="6326" y="5346"/>
                              </a:moveTo>
                              <a:cubicBezTo>
                                <a:pt x="6327" y="5374"/>
                                <a:pt x="6321" y="5402"/>
                                <a:pt x="6320" y="5431"/>
                              </a:cubicBezTo>
                              <a:cubicBezTo>
                                <a:pt x="6319" y="5451"/>
                                <a:pt x="6316" y="5474"/>
                                <a:pt x="6320" y="5494"/>
                              </a:cubicBezTo>
                              <a:cubicBezTo>
                                <a:pt x="6321" y="5497"/>
                                <a:pt x="6322" y="5499"/>
                                <a:pt x="6323" y="5502"/>
                              </a:cubicBezTo>
                              <a:cubicBezTo>
                                <a:pt x="6330" y="5478"/>
                                <a:pt x="6334" y="5453"/>
                                <a:pt x="6340" y="5429"/>
                              </a:cubicBezTo>
                              <a:cubicBezTo>
                                <a:pt x="6351" y="5385"/>
                                <a:pt x="6365" y="5343"/>
                                <a:pt x="6388" y="5304"/>
                              </a:cubicBezTo>
                              <a:cubicBezTo>
                                <a:pt x="6404" y="5277"/>
                                <a:pt x="6426" y="5242"/>
                                <a:pt x="6456" y="5229"/>
                              </a:cubicBezTo>
                              <a:cubicBezTo>
                                <a:pt x="6460" y="5228"/>
                                <a:pt x="6464" y="5228"/>
                                <a:pt x="6468" y="5227"/>
                              </a:cubicBezTo>
                              <a:cubicBezTo>
                                <a:pt x="6476" y="5254"/>
                                <a:pt x="6470" y="5267"/>
                                <a:pt x="6453" y="5291"/>
                              </a:cubicBezTo>
                              <a:cubicBezTo>
                                <a:pt x="6438" y="5311"/>
                                <a:pt x="6418" y="5326"/>
                                <a:pt x="6400" y="5343"/>
                              </a:cubicBezTo>
                              <a:cubicBezTo>
                                <a:pt x="6389" y="5353"/>
                                <a:pt x="6378" y="5362"/>
                                <a:pt x="6367" y="5372"/>
                              </a:cubicBezTo>
                            </a:path>
                            <a:path w="2740" h="929">
                              <a:moveTo>
                                <a:pt x="6208" y="5574"/>
                              </a:moveTo>
                              <a:cubicBezTo>
                                <a:pt x="6247" y="5580"/>
                                <a:pt x="6284" y="5575"/>
                                <a:pt x="6323" y="5571"/>
                              </a:cubicBezTo>
                              <a:cubicBezTo>
                                <a:pt x="6380" y="5566"/>
                                <a:pt x="6437" y="5561"/>
                                <a:pt x="6494" y="5560"/>
                              </a:cubicBezTo>
                              <a:cubicBezTo>
                                <a:pt x="6520" y="5559"/>
                                <a:pt x="6544" y="5559"/>
                                <a:pt x="6570" y="5561"/>
                              </a:cubicBezTo>
                            </a:path>
                            <a:path w="2740" h="929">
                              <a:moveTo>
                                <a:pt x="6306" y="5801"/>
                              </a:moveTo>
                              <a:cubicBezTo>
                                <a:pt x="6276" y="5802"/>
                                <a:pt x="6250" y="5814"/>
                                <a:pt x="6232" y="5839"/>
                              </a:cubicBezTo>
                              <a:cubicBezTo>
                                <a:pt x="6219" y="5857"/>
                                <a:pt x="6207" y="5883"/>
                                <a:pt x="6211" y="5906"/>
                              </a:cubicBezTo>
                              <a:cubicBezTo>
                                <a:pt x="6215" y="5926"/>
                                <a:pt x="6235" y="5929"/>
                                <a:pt x="6252" y="5925"/>
                              </a:cubicBezTo>
                              <a:cubicBezTo>
                                <a:pt x="6278" y="5918"/>
                                <a:pt x="6293" y="5898"/>
                                <a:pt x="6314" y="5884"/>
                              </a:cubicBezTo>
                              <a:cubicBezTo>
                                <a:pt x="6317" y="5883"/>
                                <a:pt x="6319" y="5881"/>
                                <a:pt x="6322" y="5880"/>
                              </a:cubicBezTo>
                              <a:cubicBezTo>
                                <a:pt x="6321" y="5904"/>
                                <a:pt x="6318" y="5928"/>
                                <a:pt x="6315" y="5952"/>
                              </a:cubicBezTo>
                              <a:cubicBezTo>
                                <a:pt x="6312" y="5980"/>
                                <a:pt x="6307" y="6009"/>
                                <a:pt x="6304" y="6037"/>
                              </a:cubicBezTo>
                              <a:cubicBezTo>
                                <a:pt x="6303" y="6052"/>
                                <a:pt x="6305" y="6060"/>
                                <a:pt x="6310" y="6073"/>
                              </a:cubicBezTo>
                            </a:path>
                            <a:path w="2740" h="929">
                              <a:moveTo>
                                <a:pt x="6808" y="5403"/>
                              </a:moveTo>
                              <a:cubicBezTo>
                                <a:pt x="6785" y="5422"/>
                                <a:pt x="6765" y="5443"/>
                                <a:pt x="6744" y="5464"/>
                              </a:cubicBezTo>
                              <a:cubicBezTo>
                                <a:pt x="6715" y="5493"/>
                                <a:pt x="6687" y="5524"/>
                                <a:pt x="6665" y="5559"/>
                              </a:cubicBezTo>
                              <a:cubicBezTo>
                                <a:pt x="6651" y="5581"/>
                                <a:pt x="6638" y="5612"/>
                                <a:pt x="6662" y="5632"/>
                              </a:cubicBezTo>
                              <a:cubicBezTo>
                                <a:pt x="6682" y="5649"/>
                                <a:pt x="6713" y="5658"/>
                                <a:pt x="6737" y="5665"/>
                              </a:cubicBezTo>
                              <a:cubicBezTo>
                                <a:pt x="6770" y="5675"/>
                                <a:pt x="6802" y="5683"/>
                                <a:pt x="6832" y="5697"/>
                              </a:cubicBezTo>
                              <a:cubicBezTo>
                                <a:pt x="6843" y="5702"/>
                                <a:pt x="6851" y="5705"/>
                                <a:pt x="6861" y="57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5,5182" coordsize="2740,929" path="m5039,5182c5048,5202,5051,5221,5055,5243c5061,5276,5065,5309,5071,5341c5077,5370,5079,5399,5081,5429c5081,5433,5081,5436,5081,5440em5196,5241c5216,5235,5241,5225,5262,5230c5284,5235,5292,5251,5289,5271c5284,5307,5260,5341,5239,5370c5227,5386,5214,5399,5204,5416c5223,5425,5237,5419,5259,5417c5287,5414,5313,5412,5341,5411c5355,5410,5366,5410,5380,5412em4971,5611c4968,5632,5014,5626,5038,5626c5113,5625,5190,5615,5265,5608c5339,5601,5413,5591,5488,5587c5516,5586,5522,5586,5539,5586em5040,5815c5040,5839,5035,5861,5035,5885c5034,5925,5035,5963,5038,6003c5040,6035,5044,6067,5048,6098c5049,6102,5049,6106,5050,6110em5324,5793c5305,5786,5290,5785,5270,5791c5253,5796,5239,5804,5224,5812c5210,5820,5193,5828,5186,5844c5178,5862,5198,5873,5210,5881c5232,5896,5260,5906,5281,5923c5299,5937,5311,5956,5302,5979c5294,6000,5274,6016,5256,6027c5237,6038,5220,6034,5223,6009c5224,6004,5226,6000,5227,5995em5472,5830c5484,5858,5478,5876,5471,5906c5465,5934,5455,5973,5469,6000c5479,6018,5502,6029,5522,6021c5533,6016,5551,5997,5540,5984c5526,5968,5501,5977,5488,5987c5468,6002,5465,6020,5468,6042em7208,5215c7217,5236,7219,5257,7222,5280c7226,5315,7230,5351,7236,5386c7239,5407,7238,5441,7252,5458c7255,5460,7258,5462,7261,5464em7411,5220c7426,5214,7441,5211,7457,5213c7473,5215,7487,5221,7501,5228c7501,5247,7490,5255,7480,5272c7473,5285,7476,5295,7481,5308c7488,5325,7494,5339,7488,5358c7477,5390,7449,5407,7423,5424c7414,5430,7406,5436,7396,5441em7155,5581c7157,5603,7194,5595,7217,5594c7279,5592,7341,5587,7403,5581c7463,5575,7524,5569,7585,5566em7212,5722c7213,5748,7209,5771,7207,5797c7205,5828,7204,5859,7202,5890c7201,5909,7204,5925,7211,5943em7391,5713c7390,5710,7389,5708,7388,5705c7372,5711,7370,5717,7372,5735c7375,5759,7386,5783,7396,5804c7407,5828,7423,5851,7426,5878c7429,5900,7421,5923,7398,5932c7385,5937,7372,5924,7363,5918em7367,5749c7390,5730,7413,5714,7440,5702c7476,5686,7517,5671,7555,5662c7579,5657,7599,5650,7619,5668c7641,5687,7627,5723,7624,5748c7619,5788,7608,5828,7609,5869c7610,5897,7617,5927,7641,5944c7660,5957,7684,5950,7697,5931c7709,5913,7705,5889,7689,5875c7673,5861,7644,5861,7626,5872c7606,5884,7601,5905,7595,5926em6011,5298c6008,5318,5987,5332,5972,5348c5939,5381,5907,5414,5876,5448c5854,5472,5832,5497,5814,5524c5809,5533,5807,5536,5810,5544c5835,5551,5861,5554,5887,5559c5912,5564,5939,5569,5963,5577c5982,5583,6000,5594,6018,5602em6326,5346c6327,5374,6321,5402,6320,5431c6319,5451,6316,5474,6320,5494c6321,5497,6322,5499,6323,5502c6330,5478,6334,5453,6340,5429c6351,5385,6365,5343,6388,5304c6404,5277,6426,5242,6456,5229c6460,5228,6464,5228,6468,5227c6476,5254,6470,5267,6453,5291c6438,5311,6418,5326,6400,5343c6389,5353,6378,5362,6367,5372em6208,5574c6247,5580,6284,5575,6323,5571c6380,5566,6437,5561,6494,5560c6520,5559,6544,5559,6570,5561em6306,5801c6276,5802,6250,5814,6232,5839c6219,5857,6207,5883,6211,5906c6215,5926,6235,5929,6252,5925c6278,5918,6293,5898,6314,5884c6317,5883,6319,5881,6322,5880c6321,5904,6318,5928,6315,5952c6312,5980,6307,6009,6304,6037c6303,6052,6305,6060,6310,6073em6808,5403c6785,5422,6765,5443,6744,5464c6715,5493,6687,5524,6665,5559c6651,5581,6638,5612,6662,5632c6682,5649,6713,5658,6737,5665c6770,5675,6802,5683,6832,5697c6843,5702,6851,5705,6861,5712e" stroked="t" o:allowincell="f" style="position:absolute;margin-left:68.75pt;margin-top:6.9pt;width:77.6pt;height:26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31385</wp:posOffset>
                </wp:positionH>
                <wp:positionV relativeFrom="paragraph">
                  <wp:posOffset>77470</wp:posOffset>
                </wp:positionV>
                <wp:extent cx="32385" cy="41275"/>
                <wp:effectExtent l="7620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15">
                              <a:moveTo>
                                <a:pt x="15683" y="5644"/>
                              </a:moveTo>
                              <a:cubicBezTo>
                                <a:pt x="15699" y="5644"/>
                                <a:pt x="15716" y="5643"/>
                                <a:pt x="15732" y="5642"/>
                              </a:cubicBezTo>
                              <a:cubicBezTo>
                                <a:pt x="15746" y="5641"/>
                                <a:pt x="15758" y="5643"/>
                                <a:pt x="15771" y="5645"/>
                              </a:cubicBezTo>
                            </a:path>
                            <a:path w="89" h="115">
                              <a:moveTo>
                                <a:pt x="15687" y="5741"/>
                              </a:moveTo>
                              <a:cubicBezTo>
                                <a:pt x="15686" y="5745"/>
                                <a:pt x="15685" y="5748"/>
                                <a:pt x="15684" y="5752"/>
                              </a:cubicBezTo>
                              <a:cubicBezTo>
                                <a:pt x="15702" y="5755"/>
                                <a:pt x="15717" y="5753"/>
                                <a:pt x="15735" y="5751"/>
                              </a:cubicBezTo>
                              <a:cubicBezTo>
                                <a:pt x="15748" y="5749"/>
                                <a:pt x="15752" y="5749"/>
                                <a:pt x="15761" y="57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83,5641" coordsize="89,115" path="m15683,5644c15699,5644,15716,5643,15732,5642c15746,5641,15758,5643,15771,5645em15687,5741c15686,5745,15685,5748,15684,5752c15702,5755,15717,5753,15735,5751c15748,5749,15752,5749,15761,5747e" stroked="t" o:allowincell="f" style="position:absolute;margin-left:372.55pt;margin-top:6.1pt;width:2.5pt;height:3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4125</wp:posOffset>
                </wp:positionH>
                <wp:positionV relativeFrom="paragraph">
                  <wp:posOffset>160655</wp:posOffset>
                </wp:positionV>
                <wp:extent cx="739140" cy="318770"/>
                <wp:effectExtent l="6985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885">
                              <a:moveTo>
                                <a:pt x="6263" y="6643"/>
                              </a:moveTo>
                              <a:cubicBezTo>
                                <a:pt x="6233" y="6643"/>
                                <a:pt x="6209" y="6656"/>
                                <a:pt x="6183" y="6671"/>
                              </a:cubicBezTo>
                              <a:cubicBezTo>
                                <a:pt x="6136" y="6697"/>
                                <a:pt x="6092" y="6727"/>
                                <a:pt x="6054" y="6765"/>
                              </a:cubicBezTo>
                              <a:cubicBezTo>
                                <a:pt x="6042" y="6777"/>
                                <a:pt x="6019" y="6798"/>
                                <a:pt x="6024" y="6818"/>
                              </a:cubicBezTo>
                              <a:cubicBezTo>
                                <a:pt x="6028" y="6834"/>
                                <a:pt x="6060" y="6837"/>
                                <a:pt x="6072" y="6840"/>
                              </a:cubicBezTo>
                              <a:cubicBezTo>
                                <a:pt x="6102" y="6847"/>
                                <a:pt x="6130" y="6845"/>
                                <a:pt x="6160" y="6848"/>
                              </a:cubicBezTo>
                              <a:cubicBezTo>
                                <a:pt x="6187" y="6851"/>
                                <a:pt x="6210" y="6849"/>
                                <a:pt x="6237" y="6841"/>
                              </a:cubicBezTo>
                              <a:cubicBezTo>
                                <a:pt x="6243" y="6839"/>
                                <a:pt x="6249" y="6837"/>
                                <a:pt x="6255" y="6835"/>
                              </a:cubicBezTo>
                            </a:path>
                            <a:path w="2052" h="885">
                              <a:moveTo>
                                <a:pt x="6495" y="6812"/>
                              </a:moveTo>
                              <a:cubicBezTo>
                                <a:pt x="6501" y="6827"/>
                                <a:pt x="6506" y="6842"/>
                                <a:pt x="6509" y="6852"/>
                              </a:cubicBezTo>
                              <a:cubicBezTo>
                                <a:pt x="6495" y="6872"/>
                                <a:pt x="6512" y="6821"/>
                                <a:pt x="6513" y="6810"/>
                              </a:cubicBezTo>
                              <a:cubicBezTo>
                                <a:pt x="6519" y="6763"/>
                                <a:pt x="6529" y="6717"/>
                                <a:pt x="6541" y="6671"/>
                              </a:cubicBezTo>
                              <a:cubicBezTo>
                                <a:pt x="6556" y="6615"/>
                                <a:pt x="6574" y="6559"/>
                                <a:pt x="6610" y="6513"/>
                              </a:cubicBezTo>
                              <a:cubicBezTo>
                                <a:pt x="6627" y="6492"/>
                                <a:pt x="6661" y="6454"/>
                                <a:pt x="6692" y="6466"/>
                              </a:cubicBezTo>
                              <a:cubicBezTo>
                                <a:pt x="6715" y="6475"/>
                                <a:pt x="6707" y="6507"/>
                                <a:pt x="6698" y="6522"/>
                              </a:cubicBezTo>
                              <a:cubicBezTo>
                                <a:pt x="6683" y="6548"/>
                                <a:pt x="6655" y="6562"/>
                                <a:pt x="6631" y="6578"/>
                              </a:cubicBezTo>
                              <a:cubicBezTo>
                                <a:pt x="6612" y="6590"/>
                                <a:pt x="6592" y="6598"/>
                                <a:pt x="6573" y="6609"/>
                              </a:cubicBezTo>
                              <a:cubicBezTo>
                                <a:pt x="6571" y="6611"/>
                                <a:pt x="6568" y="6612"/>
                                <a:pt x="6566" y="6614"/>
                              </a:cubicBezTo>
                            </a:path>
                            <a:path w="2052" h="885">
                              <a:moveTo>
                                <a:pt x="6455" y="6780"/>
                              </a:moveTo>
                              <a:cubicBezTo>
                                <a:pt x="6482" y="6775"/>
                                <a:pt x="6509" y="6770"/>
                                <a:pt x="6536" y="6765"/>
                              </a:cubicBezTo>
                              <a:cubicBezTo>
                                <a:pt x="6591" y="6756"/>
                                <a:pt x="6647" y="6750"/>
                                <a:pt x="6702" y="6742"/>
                              </a:cubicBezTo>
                              <a:cubicBezTo>
                                <a:pt x="6723" y="6739"/>
                                <a:pt x="6744" y="6737"/>
                                <a:pt x="6765" y="6736"/>
                              </a:cubicBezTo>
                            </a:path>
                            <a:path w="2052" h="885">
                              <a:moveTo>
                                <a:pt x="6685" y="7032"/>
                              </a:moveTo>
                              <a:cubicBezTo>
                                <a:pt x="6666" y="7010"/>
                                <a:pt x="6645" y="7005"/>
                                <a:pt x="6614" y="7018"/>
                              </a:cubicBezTo>
                              <a:cubicBezTo>
                                <a:pt x="6580" y="7032"/>
                                <a:pt x="6545" y="7067"/>
                                <a:pt x="6544" y="7105"/>
                              </a:cubicBezTo>
                              <a:cubicBezTo>
                                <a:pt x="6543" y="7139"/>
                                <a:pt x="6578" y="7148"/>
                                <a:pt x="6605" y="7141"/>
                              </a:cubicBezTo>
                              <a:cubicBezTo>
                                <a:pt x="6625" y="7136"/>
                                <a:pt x="6644" y="7120"/>
                                <a:pt x="6656" y="7104"/>
                              </a:cubicBezTo>
                              <a:cubicBezTo>
                                <a:pt x="6658" y="7101"/>
                                <a:pt x="6659" y="7099"/>
                                <a:pt x="6661" y="7096"/>
                              </a:cubicBezTo>
                              <a:cubicBezTo>
                                <a:pt x="6666" y="7118"/>
                                <a:pt x="6660" y="7135"/>
                                <a:pt x="6660" y="7158"/>
                              </a:cubicBezTo>
                              <a:cubicBezTo>
                                <a:pt x="6660" y="7182"/>
                                <a:pt x="6660" y="7208"/>
                                <a:pt x="6665" y="7231"/>
                              </a:cubicBezTo>
                              <a:cubicBezTo>
                                <a:pt x="6666" y="7235"/>
                                <a:pt x="6668" y="7239"/>
                                <a:pt x="6669" y="7243"/>
                              </a:cubicBezTo>
                            </a:path>
                            <a:path w="2052" h="885">
                              <a:moveTo>
                                <a:pt x="7213" y="6597"/>
                              </a:moveTo>
                              <a:cubicBezTo>
                                <a:pt x="7174" y="6621"/>
                                <a:pt x="7136" y="6643"/>
                                <a:pt x="7101" y="6672"/>
                              </a:cubicBezTo>
                              <a:cubicBezTo>
                                <a:pt x="7064" y="6703"/>
                                <a:pt x="7030" y="6737"/>
                                <a:pt x="7001" y="6776"/>
                              </a:cubicBezTo>
                              <a:cubicBezTo>
                                <a:pt x="6991" y="6790"/>
                                <a:pt x="6967" y="6820"/>
                                <a:pt x="6983" y="6838"/>
                              </a:cubicBezTo>
                              <a:cubicBezTo>
                                <a:pt x="7004" y="6863"/>
                                <a:pt x="7071" y="6866"/>
                                <a:pt x="7100" y="6871"/>
                              </a:cubicBezTo>
                              <a:cubicBezTo>
                                <a:pt x="7121" y="6875"/>
                                <a:pt x="7157" y="6877"/>
                                <a:pt x="7176" y="6886"/>
                              </a:cubicBezTo>
                              <a:cubicBezTo>
                                <a:pt x="7187" y="6891"/>
                                <a:pt x="7195" y="6899"/>
                                <a:pt x="7207" y="6904"/>
                              </a:cubicBezTo>
                            </a:path>
                            <a:path w="2052" h="885">
                              <a:moveTo>
                                <a:pt x="7566" y="6398"/>
                              </a:moveTo>
                              <a:cubicBezTo>
                                <a:pt x="7554" y="6410"/>
                                <a:pt x="7576" y="6395"/>
                                <a:pt x="7593" y="6398"/>
                              </a:cubicBezTo>
                              <a:cubicBezTo>
                                <a:pt x="7615" y="6402"/>
                                <a:pt x="7634" y="6418"/>
                                <a:pt x="7631" y="6443"/>
                              </a:cubicBezTo>
                              <a:cubicBezTo>
                                <a:pt x="7628" y="6470"/>
                                <a:pt x="7608" y="6494"/>
                                <a:pt x="7592" y="6514"/>
                              </a:cubicBezTo>
                              <a:cubicBezTo>
                                <a:pt x="7576" y="6534"/>
                                <a:pt x="7555" y="6551"/>
                                <a:pt x="7539" y="6571"/>
                              </a:cubicBezTo>
                              <a:cubicBezTo>
                                <a:pt x="7528" y="6585"/>
                                <a:pt x="7530" y="6599"/>
                                <a:pt x="7548" y="6604"/>
                              </a:cubicBezTo>
                              <a:cubicBezTo>
                                <a:pt x="7582" y="6614"/>
                                <a:pt x="7621" y="6600"/>
                                <a:pt x="7651" y="6587"/>
                              </a:cubicBezTo>
                              <a:cubicBezTo>
                                <a:pt x="7691" y="6570"/>
                                <a:pt x="7714" y="6543"/>
                                <a:pt x="7742" y="6511"/>
                              </a:cubicBezTo>
                            </a:path>
                            <a:path w="2052" h="885">
                              <a:moveTo>
                                <a:pt x="7821" y="6359"/>
                              </a:moveTo>
                              <a:cubicBezTo>
                                <a:pt x="7823" y="6382"/>
                                <a:pt x="7822" y="6405"/>
                                <a:pt x="7826" y="6428"/>
                              </a:cubicBezTo>
                              <a:cubicBezTo>
                                <a:pt x="7832" y="6461"/>
                                <a:pt x="7844" y="6489"/>
                                <a:pt x="7873" y="6507"/>
                              </a:cubicBezTo>
                              <a:cubicBezTo>
                                <a:pt x="7901" y="6524"/>
                                <a:pt x="7936" y="6525"/>
                                <a:pt x="7967" y="6516"/>
                              </a:cubicBezTo>
                              <a:cubicBezTo>
                                <a:pt x="7983" y="6511"/>
                                <a:pt x="7988" y="6505"/>
                                <a:pt x="7992" y="6491"/>
                              </a:cubicBezTo>
                              <a:cubicBezTo>
                                <a:pt x="7974" y="6474"/>
                                <a:pt x="7956" y="6477"/>
                                <a:pt x="7931" y="6483"/>
                              </a:cubicBezTo>
                              <a:cubicBezTo>
                                <a:pt x="7903" y="6489"/>
                                <a:pt x="7885" y="6503"/>
                                <a:pt x="7871" y="6528"/>
                              </a:cubicBezTo>
                              <a:cubicBezTo>
                                <a:pt x="7869" y="6533"/>
                                <a:pt x="7866" y="6538"/>
                                <a:pt x="7864" y="6543"/>
                              </a:cubicBezTo>
                            </a:path>
                            <a:path w="2052" h="885">
                              <a:moveTo>
                                <a:pt x="7504" y="6743"/>
                              </a:moveTo>
                              <a:cubicBezTo>
                                <a:pt x="7528" y="6745"/>
                                <a:pt x="7535" y="6743"/>
                                <a:pt x="7559" y="6742"/>
                              </a:cubicBezTo>
                              <a:cubicBezTo>
                                <a:pt x="7631" y="6740"/>
                                <a:pt x="7703" y="6736"/>
                                <a:pt x="7775" y="6733"/>
                              </a:cubicBezTo>
                              <a:cubicBezTo>
                                <a:pt x="7850" y="6730"/>
                                <a:pt x="7926" y="6727"/>
                                <a:pt x="8001" y="6725"/>
                              </a:cubicBezTo>
                              <a:cubicBezTo>
                                <a:pt x="8032" y="6724"/>
                                <a:pt x="8040" y="6723"/>
                                <a:pt x="8059" y="6726"/>
                              </a:cubicBezTo>
                            </a:path>
                            <a:path w="2052" h="885">
                              <a:moveTo>
                                <a:pt x="7498" y="7020"/>
                              </a:moveTo>
                              <a:cubicBezTo>
                                <a:pt x="7511" y="7014"/>
                                <a:pt x="7526" y="7006"/>
                                <a:pt x="7540" y="7004"/>
                              </a:cubicBezTo>
                              <a:cubicBezTo>
                                <a:pt x="7551" y="7002"/>
                                <a:pt x="7561" y="7004"/>
                                <a:pt x="7571" y="7006"/>
                              </a:cubicBezTo>
                              <a:cubicBezTo>
                                <a:pt x="7569" y="7021"/>
                                <a:pt x="7557" y="7027"/>
                                <a:pt x="7545" y="7039"/>
                              </a:cubicBezTo>
                              <a:cubicBezTo>
                                <a:pt x="7533" y="7051"/>
                                <a:pt x="7516" y="7064"/>
                                <a:pt x="7515" y="7082"/>
                              </a:cubicBezTo>
                              <a:cubicBezTo>
                                <a:pt x="7514" y="7100"/>
                                <a:pt x="7532" y="7116"/>
                                <a:pt x="7543" y="7128"/>
                              </a:cubicBezTo>
                              <a:cubicBezTo>
                                <a:pt x="7551" y="7137"/>
                                <a:pt x="7570" y="7155"/>
                                <a:pt x="7568" y="7169"/>
                              </a:cubicBezTo>
                              <a:cubicBezTo>
                                <a:pt x="7565" y="7186"/>
                                <a:pt x="7536" y="7194"/>
                                <a:pt x="7522" y="7198"/>
                              </a:cubicBezTo>
                              <a:cubicBezTo>
                                <a:pt x="7501" y="7204"/>
                                <a:pt x="7502" y="7207"/>
                                <a:pt x="7497" y="7191"/>
                              </a:cubicBezTo>
                            </a:path>
                            <a:path w="2052" h="885">
                              <a:moveTo>
                                <a:pt x="7730" y="7016"/>
                              </a:moveTo>
                              <a:cubicBezTo>
                                <a:pt x="7750" y="7026"/>
                                <a:pt x="7747" y="7038"/>
                                <a:pt x="7749" y="7060"/>
                              </a:cubicBezTo>
                              <a:cubicBezTo>
                                <a:pt x="7752" y="7086"/>
                                <a:pt x="7760" y="7112"/>
                                <a:pt x="7765" y="7138"/>
                              </a:cubicBezTo>
                              <a:cubicBezTo>
                                <a:pt x="7769" y="7155"/>
                                <a:pt x="7769" y="7159"/>
                                <a:pt x="7774" y="7169"/>
                              </a:cubicBezTo>
                            </a:path>
                            <a:path w="2052" h="885">
                              <a:moveTo>
                                <a:pt x="7925" y="7000"/>
                              </a:moveTo>
                              <a:cubicBezTo>
                                <a:pt x="7945" y="6993"/>
                                <a:pt x="7958" y="6989"/>
                                <a:pt x="7979" y="6995"/>
                              </a:cubicBezTo>
                              <a:cubicBezTo>
                                <a:pt x="7999" y="7001"/>
                                <a:pt x="8008" y="7010"/>
                                <a:pt x="8008" y="7032"/>
                              </a:cubicBezTo>
                              <a:cubicBezTo>
                                <a:pt x="8008" y="7059"/>
                                <a:pt x="7992" y="7081"/>
                                <a:pt x="7976" y="7101"/>
                              </a:cubicBezTo>
                              <a:cubicBezTo>
                                <a:pt x="7966" y="7114"/>
                                <a:pt x="7935" y="7137"/>
                                <a:pt x="7931" y="7153"/>
                              </a:cubicBezTo>
                              <a:cubicBezTo>
                                <a:pt x="7932" y="7156"/>
                                <a:pt x="7932" y="7160"/>
                                <a:pt x="7933" y="7163"/>
                              </a:cubicBezTo>
                              <a:cubicBezTo>
                                <a:pt x="7954" y="7164"/>
                                <a:pt x="7976" y="7161"/>
                                <a:pt x="7997" y="7159"/>
                              </a:cubicBezTo>
                              <a:cubicBezTo>
                                <a:pt x="8023" y="7156"/>
                                <a:pt x="8049" y="7152"/>
                                <a:pt x="8075" y="7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4,6359" coordsize="2052,885" path="m6263,6643c6233,6643,6209,6656,6183,6671c6136,6697,6092,6727,6054,6765c6042,6777,6019,6798,6024,6818c6028,6834,6060,6837,6072,6840c6102,6847,6130,6845,6160,6848c6187,6851,6210,6849,6237,6841c6243,6839,6249,6837,6255,6835em6495,6812c6501,6827,6506,6842,6509,6852c6495,6872,6512,6821,6513,6810c6519,6763,6529,6717,6541,6671c6556,6615,6574,6559,6610,6513c6627,6492,6661,6454,6692,6466c6715,6475,6707,6507,6698,6522c6683,6548,6655,6562,6631,6578c6612,6590,6592,6598,6573,6609c6571,6611,6568,6612,6566,6614em6455,6780c6482,6775,6509,6770,6536,6765c6591,6756,6647,6750,6702,6742c6723,6739,6744,6737,6765,6736em6685,7032c6666,7010,6645,7005,6614,7018c6580,7032,6545,7067,6544,7105c6543,7139,6578,7148,6605,7141c6625,7136,6644,7120,6656,7104c6658,7101,6659,7099,6661,7096c6666,7118,6660,7135,6660,7158c6660,7182,6660,7208,6665,7231c6666,7235,6668,7239,6669,7243em7213,6597c7174,6621,7136,6643,7101,6672c7064,6703,7030,6737,7001,6776c6991,6790,6967,6820,6983,6838c7004,6863,7071,6866,7100,6871c7121,6875,7157,6877,7176,6886c7187,6891,7195,6899,7207,6904em7566,6398c7554,6410,7576,6395,7593,6398c7615,6402,7634,6418,7631,6443c7628,6470,7608,6494,7592,6514c7576,6534,7555,6551,7539,6571c7528,6585,7530,6599,7548,6604c7582,6614,7621,6600,7651,6587c7691,6570,7714,6543,7742,6511em7821,6359c7823,6382,7822,6405,7826,6428c7832,6461,7844,6489,7873,6507c7901,6524,7936,6525,7967,6516c7983,6511,7988,6505,7992,6491c7974,6474,7956,6477,7931,6483c7903,6489,7885,6503,7871,6528c7869,6533,7866,6538,7864,6543em7504,6743c7528,6745,7535,6743,7559,6742c7631,6740,7703,6736,7775,6733c7850,6730,7926,6727,8001,6725c8032,6724,8040,6723,8059,6726em7498,7020c7511,7014,7526,7006,7540,7004c7551,7002,7561,7004,7571,7006c7569,7021,7557,7027,7545,7039c7533,7051,7516,7064,7515,7082c7514,7100,7532,7116,7543,7128c7551,7137,7570,7155,7568,7169c7565,7186,7536,7194,7522,7198c7501,7204,7502,7207,7497,7191em7730,7016c7750,7026,7747,7038,7749,7060c7752,7086,7760,7112,7765,7138c7769,7155,7769,7159,7774,7169em7925,7000c7945,6993,7958,6989,7979,6995c7999,7001,8008,7010,8008,7032c8008,7059,7992,7081,7976,7101c7966,7114,7935,7137,7931,7153c7932,7156,7932,7160,7933,7163c7954,7164,7976,7161,7997,7159c8023,7156,8049,7152,8075,7151e" stroked="t" o:allowincell="f" style="position:absolute;margin-left:98.75pt;margin-top:12.65pt;width:58.15pt;height:2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46455</wp:posOffset>
                </wp:positionH>
                <wp:positionV relativeFrom="paragraph">
                  <wp:posOffset>-1905</wp:posOffset>
                </wp:positionV>
                <wp:extent cx="269240" cy="300990"/>
                <wp:effectExtent l="6985" t="6350" r="635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837">
                              <a:moveTo>
                                <a:pt x="5026" y="6456"/>
                              </a:moveTo>
                              <a:cubicBezTo>
                                <a:pt x="5033" y="6443"/>
                                <a:pt x="5040" y="6441"/>
                                <a:pt x="5056" y="6448"/>
                              </a:cubicBezTo>
                              <a:cubicBezTo>
                                <a:pt x="5075" y="6457"/>
                                <a:pt x="5082" y="6474"/>
                                <a:pt x="5082" y="6493"/>
                              </a:cubicBezTo>
                              <a:cubicBezTo>
                                <a:pt x="5082" y="6523"/>
                                <a:pt x="5066" y="6547"/>
                                <a:pt x="5051" y="6571"/>
                              </a:cubicBezTo>
                              <a:cubicBezTo>
                                <a:pt x="5038" y="6592"/>
                                <a:pt x="5023" y="6610"/>
                                <a:pt x="5006" y="6628"/>
                              </a:cubicBezTo>
                              <a:cubicBezTo>
                                <a:pt x="4998" y="6636"/>
                                <a:pt x="4996" y="6638"/>
                                <a:pt x="4995" y="6646"/>
                              </a:cubicBezTo>
                              <a:cubicBezTo>
                                <a:pt x="5012" y="6657"/>
                                <a:pt x="5028" y="6661"/>
                                <a:pt x="5049" y="6664"/>
                              </a:cubicBezTo>
                              <a:cubicBezTo>
                                <a:pt x="5079" y="6668"/>
                                <a:pt x="5104" y="6666"/>
                                <a:pt x="5133" y="6656"/>
                              </a:cubicBezTo>
                              <a:cubicBezTo>
                                <a:pt x="5157" y="6648"/>
                                <a:pt x="5171" y="6635"/>
                                <a:pt x="5190" y="6619"/>
                              </a:cubicBezTo>
                            </a:path>
                            <a:path w="748" h="837">
                              <a:moveTo>
                                <a:pt x="5314" y="6394"/>
                              </a:moveTo>
                              <a:cubicBezTo>
                                <a:pt x="5304" y="6418"/>
                                <a:pt x="5293" y="6440"/>
                                <a:pt x="5287" y="6465"/>
                              </a:cubicBezTo>
                              <a:cubicBezTo>
                                <a:pt x="5282" y="6488"/>
                                <a:pt x="5281" y="6524"/>
                                <a:pt x="5304" y="6540"/>
                              </a:cubicBezTo>
                              <a:cubicBezTo>
                                <a:pt x="5327" y="6556"/>
                                <a:pt x="5360" y="6550"/>
                                <a:pt x="5383" y="6538"/>
                              </a:cubicBezTo>
                              <a:cubicBezTo>
                                <a:pt x="5407" y="6525"/>
                                <a:pt x="5429" y="6505"/>
                                <a:pt x="5442" y="6481"/>
                              </a:cubicBezTo>
                              <a:cubicBezTo>
                                <a:pt x="5436" y="6511"/>
                                <a:pt x="5432" y="6543"/>
                                <a:pt x="5432" y="6574"/>
                              </a:cubicBezTo>
                              <a:cubicBezTo>
                                <a:pt x="5432" y="6607"/>
                                <a:pt x="5431" y="6640"/>
                                <a:pt x="5428" y="6673"/>
                              </a:cubicBezTo>
                              <a:cubicBezTo>
                                <a:pt x="5426" y="6691"/>
                                <a:pt x="5426" y="6697"/>
                                <a:pt x="5422" y="6708"/>
                              </a:cubicBezTo>
                            </a:path>
                            <a:path w="748" h="837">
                              <a:moveTo>
                                <a:pt x="4891" y="6834"/>
                              </a:moveTo>
                              <a:cubicBezTo>
                                <a:pt x="4949" y="6824"/>
                                <a:pt x="5008" y="6814"/>
                                <a:pt x="5066" y="6806"/>
                              </a:cubicBezTo>
                              <a:cubicBezTo>
                                <a:pt x="5168" y="6792"/>
                                <a:pt x="5270" y="6780"/>
                                <a:pt x="5372" y="6771"/>
                              </a:cubicBezTo>
                              <a:cubicBezTo>
                                <a:pt x="5447" y="6765"/>
                                <a:pt x="5524" y="6759"/>
                                <a:pt x="5599" y="6762"/>
                              </a:cubicBezTo>
                              <a:cubicBezTo>
                                <a:pt x="5621" y="6764"/>
                                <a:pt x="5625" y="6764"/>
                                <a:pt x="5638" y="6766"/>
                              </a:cubicBezTo>
                            </a:path>
                            <a:path w="748" h="837">
                              <a:moveTo>
                                <a:pt x="5021" y="7016"/>
                              </a:moveTo>
                              <a:cubicBezTo>
                                <a:pt x="5039" y="7008"/>
                                <a:pt x="5050" y="7006"/>
                                <a:pt x="5069" y="7012"/>
                              </a:cubicBezTo>
                              <a:cubicBezTo>
                                <a:pt x="5086" y="7017"/>
                                <a:pt x="5097" y="7023"/>
                                <a:pt x="5096" y="7042"/>
                              </a:cubicBezTo>
                              <a:cubicBezTo>
                                <a:pt x="5095" y="7059"/>
                                <a:pt x="5084" y="7069"/>
                                <a:pt x="5074" y="7081"/>
                              </a:cubicBezTo>
                              <a:cubicBezTo>
                                <a:pt x="5068" y="7089"/>
                                <a:pt x="5065" y="7093"/>
                                <a:pt x="5064" y="7100"/>
                              </a:cubicBezTo>
                              <a:cubicBezTo>
                                <a:pt x="5080" y="7110"/>
                                <a:pt x="5101" y="7119"/>
                                <a:pt x="5114" y="7133"/>
                              </a:cubicBezTo>
                              <a:cubicBezTo>
                                <a:pt x="5129" y="7149"/>
                                <a:pt x="5132" y="7167"/>
                                <a:pt x="5120" y="7185"/>
                              </a:cubicBezTo>
                              <a:cubicBezTo>
                                <a:pt x="5107" y="7205"/>
                                <a:pt x="5084" y="7218"/>
                                <a:pt x="5062" y="7225"/>
                              </a:cubicBezTo>
                              <a:cubicBezTo>
                                <a:pt x="5046" y="7230"/>
                                <a:pt x="5018" y="7239"/>
                                <a:pt x="5013" y="7216"/>
                              </a:cubicBezTo>
                              <a:cubicBezTo>
                                <a:pt x="5014" y="7212"/>
                                <a:pt x="5014" y="7208"/>
                                <a:pt x="5015" y="7204"/>
                              </a:cubicBezTo>
                            </a:path>
                            <a:path w="748" h="837">
                              <a:moveTo>
                                <a:pt x="5292" y="7028"/>
                              </a:moveTo>
                              <a:cubicBezTo>
                                <a:pt x="5294" y="7052"/>
                                <a:pt x="5290" y="7072"/>
                                <a:pt x="5288" y="7096"/>
                              </a:cubicBezTo>
                              <a:cubicBezTo>
                                <a:pt x="5286" y="7123"/>
                                <a:pt x="5284" y="7149"/>
                                <a:pt x="5289" y="7175"/>
                              </a:cubicBezTo>
                              <a:cubicBezTo>
                                <a:pt x="5292" y="7186"/>
                                <a:pt x="5292" y="7189"/>
                                <a:pt x="5296" y="7195"/>
                              </a:cubicBezTo>
                            </a:path>
                            <a:path w="748" h="837">
                              <a:moveTo>
                                <a:pt x="5476" y="7017"/>
                              </a:moveTo>
                              <a:cubicBezTo>
                                <a:pt x="5491" y="7015"/>
                                <a:pt x="5501" y="7019"/>
                                <a:pt x="5498" y="7037"/>
                              </a:cubicBezTo>
                              <a:cubicBezTo>
                                <a:pt x="5495" y="7057"/>
                                <a:pt x="5480" y="7076"/>
                                <a:pt x="5469" y="7092"/>
                              </a:cubicBezTo>
                              <a:cubicBezTo>
                                <a:pt x="5454" y="7113"/>
                                <a:pt x="5438" y="7133"/>
                                <a:pt x="5421" y="7153"/>
                              </a:cubicBezTo>
                              <a:cubicBezTo>
                                <a:pt x="5411" y="7164"/>
                                <a:pt x="5407" y="7170"/>
                                <a:pt x="5401" y="7184"/>
                              </a:cubicBezTo>
                              <a:cubicBezTo>
                                <a:pt x="5418" y="7192"/>
                                <a:pt x="5434" y="7193"/>
                                <a:pt x="5453" y="7190"/>
                              </a:cubicBezTo>
                              <a:cubicBezTo>
                                <a:pt x="5488" y="7185"/>
                                <a:pt x="5523" y="7181"/>
                                <a:pt x="5558" y="7172"/>
                              </a:cubicBezTo>
                              <a:cubicBezTo>
                                <a:pt x="5568" y="7169"/>
                                <a:pt x="5577" y="7167"/>
                                <a:pt x="5587" y="7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1,6394" coordsize="748,837" path="m5026,6456c5033,6443,5040,6441,5056,6448c5075,6457,5082,6474,5082,6493c5082,6523,5066,6547,5051,6571c5038,6592,5023,6610,5006,6628c4998,6636,4996,6638,4995,6646c5012,6657,5028,6661,5049,6664c5079,6668,5104,6666,5133,6656c5157,6648,5171,6635,5190,6619em5314,6394c5304,6418,5293,6440,5287,6465c5282,6488,5281,6524,5304,6540c5327,6556,5360,6550,5383,6538c5407,6525,5429,6505,5442,6481c5436,6511,5432,6543,5432,6574c5432,6607,5431,6640,5428,6673c5426,6691,5426,6697,5422,6708em4891,6834c4949,6824,5008,6814,5066,6806c5168,6792,5270,6780,5372,6771c5447,6765,5524,6759,5599,6762c5621,6764,5625,6764,5638,6766em5021,7016c5039,7008,5050,7006,5069,7012c5086,7017,5097,7023,5096,7042c5095,7059,5084,7069,5074,7081c5068,7089,5065,7093,5064,7100c5080,7110,5101,7119,5114,7133c5129,7149,5132,7167,5120,7185c5107,7205,5084,7218,5062,7225c5046,7230,5018,7239,5013,7216c5014,7212,5014,7208,5015,7204em5292,7028c5294,7052,5290,7072,5288,7096c5286,7123,5284,7149,5289,7175c5292,7186,5292,7189,5296,7195em5476,7017c5491,7015,5501,7019,5498,7037c5495,7057,5480,7076,5469,7092c5454,7113,5438,7133,5421,7153c5411,7164,5407,7170,5401,7184c5418,7192,5434,7193,5453,7190c5488,7185,5523,7181,5558,7172c5568,7169,5577,7167,5587,7164e" stroked="t" o:allowincell="f" style="position:absolute;margin-left:66.65pt;margin-top:-0.15pt;width:21.15pt;height:2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1095</wp:posOffset>
                </wp:positionH>
                <wp:positionV relativeFrom="paragraph">
                  <wp:posOffset>116840</wp:posOffset>
                </wp:positionV>
                <wp:extent cx="300990" cy="226060"/>
                <wp:effectExtent l="4445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627">
                              <a:moveTo>
                                <a:pt x="5865" y="7928"/>
                              </a:moveTo>
                              <a:cubicBezTo>
                                <a:pt x="5865" y="7941"/>
                                <a:pt x="5862" y="7952"/>
                                <a:pt x="5860" y="7964"/>
                              </a:cubicBezTo>
                              <a:cubicBezTo>
                                <a:pt x="5859" y="7973"/>
                                <a:pt x="5860" y="7981"/>
                                <a:pt x="5860" y="7990"/>
                              </a:cubicBezTo>
                              <a:cubicBezTo>
                                <a:pt x="5870" y="7972"/>
                                <a:pt x="5872" y="7956"/>
                                <a:pt x="5876" y="7936"/>
                              </a:cubicBezTo>
                              <a:cubicBezTo>
                                <a:pt x="5884" y="7895"/>
                                <a:pt x="5892" y="7857"/>
                                <a:pt x="5910" y="7818"/>
                              </a:cubicBezTo>
                              <a:cubicBezTo>
                                <a:pt x="5928" y="7779"/>
                                <a:pt x="5950" y="7742"/>
                                <a:pt x="5984" y="7715"/>
                              </a:cubicBezTo>
                              <a:cubicBezTo>
                                <a:pt x="6000" y="7702"/>
                                <a:pt x="6008" y="7699"/>
                                <a:pt x="6026" y="7701"/>
                              </a:cubicBezTo>
                              <a:cubicBezTo>
                                <a:pt x="6030" y="7722"/>
                                <a:pt x="6020" y="7737"/>
                                <a:pt x="6005" y="7755"/>
                              </a:cubicBezTo>
                              <a:cubicBezTo>
                                <a:pt x="5986" y="7778"/>
                                <a:pt x="5961" y="7796"/>
                                <a:pt x="5936" y="7813"/>
                              </a:cubicBezTo>
                              <a:cubicBezTo>
                                <a:pt x="5923" y="7822"/>
                                <a:pt x="5907" y="7836"/>
                                <a:pt x="5898" y="7850"/>
                              </a:cubicBezTo>
                              <a:cubicBezTo>
                                <a:pt x="5897" y="7853"/>
                                <a:pt x="5895" y="7856"/>
                                <a:pt x="5894" y="7859"/>
                              </a:cubicBezTo>
                            </a:path>
                            <a:path w="835" h="627">
                              <a:moveTo>
                                <a:pt x="5717" y="8023"/>
                              </a:moveTo>
                              <a:cubicBezTo>
                                <a:pt x="5740" y="8011"/>
                                <a:pt x="5753" y="8012"/>
                                <a:pt x="5778" y="8006"/>
                              </a:cubicBezTo>
                              <a:cubicBezTo>
                                <a:pt x="5885" y="7981"/>
                                <a:pt x="5994" y="7964"/>
                                <a:pt x="6103" y="7953"/>
                              </a:cubicBezTo>
                              <a:cubicBezTo>
                                <a:pt x="6126" y="7951"/>
                                <a:pt x="6140" y="7949"/>
                                <a:pt x="6162" y="7952"/>
                              </a:cubicBezTo>
                            </a:path>
                            <a:path w="835" h="627">
                              <a:moveTo>
                                <a:pt x="6039" y="8101"/>
                              </a:moveTo>
                              <a:cubicBezTo>
                                <a:pt x="6020" y="8100"/>
                                <a:pt x="6002" y="8102"/>
                                <a:pt x="5984" y="8111"/>
                              </a:cubicBezTo>
                              <a:cubicBezTo>
                                <a:pt x="5960" y="8123"/>
                                <a:pt x="5936" y="8143"/>
                                <a:pt x="5926" y="8169"/>
                              </a:cubicBezTo>
                              <a:cubicBezTo>
                                <a:pt x="5917" y="8190"/>
                                <a:pt x="5923" y="8213"/>
                                <a:pt x="5947" y="8220"/>
                              </a:cubicBezTo>
                              <a:cubicBezTo>
                                <a:pt x="5973" y="8227"/>
                                <a:pt x="6003" y="8210"/>
                                <a:pt x="6023" y="8197"/>
                              </a:cubicBezTo>
                              <a:cubicBezTo>
                                <a:pt x="6043" y="8185"/>
                                <a:pt x="6056" y="8168"/>
                                <a:pt x="6070" y="8150"/>
                              </a:cubicBezTo>
                              <a:cubicBezTo>
                                <a:pt x="6069" y="8184"/>
                                <a:pt x="6057" y="8215"/>
                                <a:pt x="6054" y="8248"/>
                              </a:cubicBezTo>
                              <a:cubicBezTo>
                                <a:pt x="6053" y="8265"/>
                                <a:pt x="6042" y="8300"/>
                                <a:pt x="6053" y="8316"/>
                              </a:cubicBezTo>
                              <a:cubicBezTo>
                                <a:pt x="6057" y="8319"/>
                                <a:pt x="6060" y="8321"/>
                                <a:pt x="6064" y="8324"/>
                              </a:cubicBezTo>
                            </a:path>
                            <a:path w="835" h="627">
                              <a:moveTo>
                                <a:pt x="6435" y="7941"/>
                              </a:moveTo>
                              <a:cubicBezTo>
                                <a:pt x="6450" y="7946"/>
                                <a:pt x="6468" y="7947"/>
                                <a:pt x="6484" y="7944"/>
                              </a:cubicBezTo>
                              <a:cubicBezTo>
                                <a:pt x="6505" y="7941"/>
                                <a:pt x="6522" y="7938"/>
                                <a:pt x="6544" y="7940"/>
                              </a:cubicBezTo>
                            </a:path>
                            <a:path w="835" h="627">
                              <a:moveTo>
                                <a:pt x="6455" y="8042"/>
                              </a:moveTo>
                              <a:cubicBezTo>
                                <a:pt x="6452" y="8051"/>
                                <a:pt x="6451" y="8054"/>
                                <a:pt x="6455" y="8060"/>
                              </a:cubicBezTo>
                              <a:cubicBezTo>
                                <a:pt x="6468" y="8052"/>
                                <a:pt x="6482" y="8050"/>
                                <a:pt x="6497" y="8045"/>
                              </a:cubicBezTo>
                              <a:cubicBezTo>
                                <a:pt x="6512" y="8040"/>
                                <a:pt x="6526" y="8035"/>
                                <a:pt x="6541" y="80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0,7698" coordsize="835,627" path="m5865,7928c5865,7941,5862,7952,5860,7964c5859,7973,5860,7981,5860,7990c5870,7972,5872,7956,5876,7936c5884,7895,5892,7857,5910,7818c5928,7779,5950,7742,5984,7715c6000,7702,6008,7699,6026,7701c6030,7722,6020,7737,6005,7755c5986,7778,5961,7796,5936,7813c5923,7822,5907,7836,5898,7850c5897,7853,5895,7856,5894,7859em5717,8023c5740,8011,5753,8012,5778,8006c5885,7981,5994,7964,6103,7953c6126,7951,6140,7949,6162,7952em6039,8101c6020,8100,6002,8102,5984,8111c5960,8123,5936,8143,5926,8169c5917,8190,5923,8213,5947,8220c5973,8227,6003,8210,6023,8197c6043,8185,6056,8168,6070,8150c6069,8184,6057,8215,6054,8248c6053,8265,6042,8300,6053,8316c6057,8319,6060,8321,6064,8324em6435,7941c6450,7946,6468,7947,6484,7944c6505,7941,6522,7938,6544,7940em6455,8042c6452,8051,6451,8054,6455,8060c6468,8052,6482,8050,6497,8045c6512,8040,6526,8035,6541,8030e" stroked="t" o:allowincell="f" style="position:absolute;margin-left:89.85pt;margin-top:9.2pt;width:23.65pt;height:17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88770</wp:posOffset>
                </wp:positionH>
                <wp:positionV relativeFrom="paragraph">
                  <wp:posOffset>39370</wp:posOffset>
                </wp:positionV>
                <wp:extent cx="251460" cy="270510"/>
                <wp:effectExtent l="6350" t="6985" r="6350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750">
                              <a:moveTo>
                                <a:pt x="7021" y="7561"/>
                              </a:moveTo>
                              <a:cubicBezTo>
                                <a:pt x="7026" y="7546"/>
                                <a:pt x="7030" y="7542"/>
                                <a:pt x="7047" y="7548"/>
                              </a:cubicBezTo>
                              <a:cubicBezTo>
                                <a:pt x="7063" y="7554"/>
                                <a:pt x="7071" y="7571"/>
                                <a:pt x="7071" y="7587"/>
                              </a:cubicBezTo>
                              <a:cubicBezTo>
                                <a:pt x="7070" y="7615"/>
                                <a:pt x="7053" y="7636"/>
                                <a:pt x="7038" y="7658"/>
                              </a:cubicBezTo>
                              <a:cubicBezTo>
                                <a:pt x="7024" y="7678"/>
                                <a:pt x="7008" y="7694"/>
                                <a:pt x="6993" y="7713"/>
                              </a:cubicBezTo>
                              <a:cubicBezTo>
                                <a:pt x="6987" y="7722"/>
                                <a:pt x="6984" y="7725"/>
                                <a:pt x="6985" y="7733"/>
                              </a:cubicBezTo>
                              <a:cubicBezTo>
                                <a:pt x="7004" y="7742"/>
                                <a:pt x="7021" y="7747"/>
                                <a:pt x="7042" y="7748"/>
                              </a:cubicBezTo>
                              <a:cubicBezTo>
                                <a:pt x="7070" y="7749"/>
                                <a:pt x="7094" y="7748"/>
                                <a:pt x="7121" y="7743"/>
                              </a:cubicBezTo>
                              <a:cubicBezTo>
                                <a:pt x="7139" y="7739"/>
                                <a:pt x="7145" y="7738"/>
                                <a:pt x="7157" y="7734"/>
                              </a:cubicBezTo>
                            </a:path>
                            <a:path w="698" h="750">
                              <a:moveTo>
                                <a:pt x="7430" y="7504"/>
                              </a:moveTo>
                              <a:cubicBezTo>
                                <a:pt x="7414" y="7499"/>
                                <a:pt x="7397" y="7495"/>
                                <a:pt x="7381" y="7491"/>
                              </a:cubicBezTo>
                              <a:cubicBezTo>
                                <a:pt x="7369" y="7488"/>
                                <a:pt x="7358" y="7482"/>
                                <a:pt x="7345" y="7484"/>
                              </a:cubicBezTo>
                              <a:cubicBezTo>
                                <a:pt x="7324" y="7488"/>
                                <a:pt x="7312" y="7505"/>
                                <a:pt x="7300" y="7521"/>
                              </a:cubicBezTo>
                              <a:cubicBezTo>
                                <a:pt x="7290" y="7535"/>
                                <a:pt x="7274" y="7560"/>
                                <a:pt x="7285" y="7577"/>
                              </a:cubicBezTo>
                              <a:cubicBezTo>
                                <a:pt x="7297" y="7595"/>
                                <a:pt x="7325" y="7598"/>
                                <a:pt x="7343" y="7604"/>
                              </a:cubicBezTo>
                              <a:cubicBezTo>
                                <a:pt x="7359" y="7610"/>
                                <a:pt x="7395" y="7617"/>
                                <a:pt x="7403" y="7635"/>
                              </a:cubicBezTo>
                              <a:cubicBezTo>
                                <a:pt x="7412" y="7654"/>
                                <a:pt x="7390" y="7673"/>
                                <a:pt x="7378" y="7683"/>
                              </a:cubicBezTo>
                              <a:cubicBezTo>
                                <a:pt x="7359" y="7698"/>
                                <a:pt x="7339" y="7707"/>
                                <a:pt x="7317" y="7716"/>
                              </a:cubicBezTo>
                              <a:cubicBezTo>
                                <a:pt x="7302" y="7722"/>
                                <a:pt x="7290" y="7729"/>
                                <a:pt x="7278" y="7739"/>
                              </a:cubicBezTo>
                            </a:path>
                            <a:path w="698" h="750">
                              <a:moveTo>
                                <a:pt x="6954" y="7903"/>
                              </a:moveTo>
                              <a:cubicBezTo>
                                <a:pt x="6997" y="7891"/>
                                <a:pt x="7037" y="7883"/>
                                <a:pt x="7082" y="7876"/>
                              </a:cubicBezTo>
                              <a:cubicBezTo>
                                <a:pt x="7198" y="7858"/>
                                <a:pt x="7315" y="7849"/>
                                <a:pt x="7432" y="7835"/>
                              </a:cubicBezTo>
                              <a:cubicBezTo>
                                <a:pt x="7466" y="7831"/>
                                <a:pt x="7495" y="7828"/>
                                <a:pt x="7529" y="7830"/>
                              </a:cubicBezTo>
                            </a:path>
                            <a:path w="698" h="750">
                              <a:moveTo>
                                <a:pt x="7058" y="8055"/>
                              </a:moveTo>
                              <a:cubicBezTo>
                                <a:pt x="7051" y="8056"/>
                                <a:pt x="7048" y="8056"/>
                                <a:pt x="7043" y="8058"/>
                              </a:cubicBezTo>
                              <a:cubicBezTo>
                                <a:pt x="7060" y="8057"/>
                                <a:pt x="7077" y="8058"/>
                                <a:pt x="7094" y="8059"/>
                              </a:cubicBezTo>
                              <a:cubicBezTo>
                                <a:pt x="7106" y="8059"/>
                                <a:pt x="7136" y="8058"/>
                                <a:pt x="7145" y="8069"/>
                              </a:cubicBezTo>
                              <a:cubicBezTo>
                                <a:pt x="7160" y="8086"/>
                                <a:pt x="7140" y="8095"/>
                                <a:pt x="7130" y="8106"/>
                              </a:cubicBezTo>
                              <a:cubicBezTo>
                                <a:pt x="7122" y="8114"/>
                                <a:pt x="7106" y="8129"/>
                                <a:pt x="7106" y="8141"/>
                              </a:cubicBezTo>
                              <a:cubicBezTo>
                                <a:pt x="7106" y="8155"/>
                                <a:pt x="7121" y="8165"/>
                                <a:pt x="7130" y="8173"/>
                              </a:cubicBezTo>
                              <a:cubicBezTo>
                                <a:pt x="7149" y="8191"/>
                                <a:pt x="7144" y="8203"/>
                                <a:pt x="7122" y="8215"/>
                              </a:cubicBezTo>
                              <a:cubicBezTo>
                                <a:pt x="7102" y="8225"/>
                                <a:pt x="7065" y="8235"/>
                                <a:pt x="7042" y="8232"/>
                              </a:cubicBezTo>
                              <a:cubicBezTo>
                                <a:pt x="7022" y="8229"/>
                                <a:pt x="7034" y="8216"/>
                                <a:pt x="7039" y="8207"/>
                              </a:cubicBezTo>
                            </a:path>
                            <a:path w="698" h="750">
                              <a:moveTo>
                                <a:pt x="7320" y="8030"/>
                              </a:moveTo>
                              <a:cubicBezTo>
                                <a:pt x="7313" y="8049"/>
                                <a:pt x="7306" y="8067"/>
                                <a:pt x="7305" y="8088"/>
                              </a:cubicBezTo>
                              <a:cubicBezTo>
                                <a:pt x="7303" y="8113"/>
                                <a:pt x="7305" y="8141"/>
                                <a:pt x="7309" y="8165"/>
                              </a:cubicBezTo>
                              <a:cubicBezTo>
                                <a:pt x="7311" y="8177"/>
                                <a:pt x="7315" y="8187"/>
                                <a:pt x="7319" y="8198"/>
                              </a:cubicBezTo>
                            </a:path>
                            <a:path w="698" h="750">
                              <a:moveTo>
                                <a:pt x="7497" y="8011"/>
                              </a:moveTo>
                              <a:cubicBezTo>
                                <a:pt x="7512" y="8004"/>
                                <a:pt x="7532" y="7995"/>
                                <a:pt x="7545" y="8012"/>
                              </a:cubicBezTo>
                              <a:cubicBezTo>
                                <a:pt x="7556" y="8026"/>
                                <a:pt x="7537" y="8061"/>
                                <a:pt x="7532" y="8073"/>
                              </a:cubicBezTo>
                              <a:cubicBezTo>
                                <a:pt x="7520" y="8101"/>
                                <a:pt x="7502" y="8124"/>
                                <a:pt x="7484" y="8148"/>
                              </a:cubicBezTo>
                              <a:cubicBezTo>
                                <a:pt x="7476" y="8159"/>
                                <a:pt x="7471" y="8166"/>
                                <a:pt x="7467" y="8179"/>
                              </a:cubicBezTo>
                              <a:cubicBezTo>
                                <a:pt x="7488" y="8184"/>
                                <a:pt x="7506" y="8180"/>
                                <a:pt x="7528" y="8177"/>
                              </a:cubicBezTo>
                              <a:cubicBezTo>
                                <a:pt x="7555" y="8173"/>
                                <a:pt x="7587" y="8174"/>
                                <a:pt x="7613" y="8169"/>
                              </a:cubicBezTo>
                              <a:cubicBezTo>
                                <a:pt x="7625" y="8167"/>
                                <a:pt x="7639" y="8161"/>
                                <a:pt x="7651" y="8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4,7483" coordsize="698,750" path="m7021,7561c7026,7546,7030,7542,7047,7548c7063,7554,7071,7571,7071,7587c7070,7615,7053,7636,7038,7658c7024,7678,7008,7694,6993,7713c6987,7722,6984,7725,6985,7733c7004,7742,7021,7747,7042,7748c7070,7749,7094,7748,7121,7743c7139,7739,7145,7738,7157,7734em7430,7504c7414,7499,7397,7495,7381,7491c7369,7488,7358,7482,7345,7484c7324,7488,7312,7505,7300,7521c7290,7535,7274,7560,7285,7577c7297,7595,7325,7598,7343,7604c7359,7610,7395,7617,7403,7635c7412,7654,7390,7673,7378,7683c7359,7698,7339,7707,7317,7716c7302,7722,7290,7729,7278,7739em6954,7903c6997,7891,7037,7883,7082,7876c7198,7858,7315,7849,7432,7835c7466,7831,7495,7828,7529,7830em7058,8055c7051,8056,7048,8056,7043,8058c7060,8057,7077,8058,7094,8059c7106,8059,7136,8058,7145,8069c7160,8086,7140,8095,7130,8106c7122,8114,7106,8129,7106,8141c7106,8155,7121,8165,7130,8173c7149,8191,7144,8203,7122,8215c7102,8225,7065,8235,7042,8232c7022,8229,7034,8216,7039,8207em7320,8030c7313,8049,7306,8067,7305,8088c7303,8113,7305,8141,7309,8165c7311,8177,7315,8187,7319,8198em7497,8011c7512,8004,7532,7995,7545,8012c7556,8026,7537,8061,7532,8073c7520,8101,7502,8124,7484,8148c7476,8159,7471,8166,7467,8179c7488,8184,7506,8180,7528,8177c7555,8173,7587,8174,7613,8169c7625,8167,7639,8161,7651,8158e" stroked="t" o:allowincell="f" style="position:absolute;margin-left:125.1pt;margin-top:3.1pt;width:19.75pt;height:21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79805</wp:posOffset>
                </wp:positionH>
                <wp:positionV relativeFrom="paragraph">
                  <wp:posOffset>95885</wp:posOffset>
                </wp:positionV>
                <wp:extent cx="549275" cy="340995"/>
                <wp:effectExtent l="6985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6" h="947">
                              <a:moveTo>
                                <a:pt x="5366" y="9196"/>
                              </a:moveTo>
                              <a:cubicBezTo>
                                <a:pt x="5368" y="9227"/>
                                <a:pt x="5369" y="9259"/>
                                <a:pt x="5370" y="9290"/>
                              </a:cubicBezTo>
                              <a:cubicBezTo>
                                <a:pt x="5371" y="9335"/>
                                <a:pt x="5369" y="9381"/>
                                <a:pt x="5370" y="9426"/>
                              </a:cubicBezTo>
                              <a:cubicBezTo>
                                <a:pt x="5371" y="9453"/>
                                <a:pt x="5373" y="9479"/>
                                <a:pt x="5373" y="9505"/>
                              </a:cubicBezTo>
                            </a:path>
                            <a:path w="1526" h="947">
                              <a:moveTo>
                                <a:pt x="5324" y="9211"/>
                              </a:moveTo>
                              <a:cubicBezTo>
                                <a:pt x="5332" y="9187"/>
                                <a:pt x="5344" y="9189"/>
                                <a:pt x="5369" y="9187"/>
                              </a:cubicBezTo>
                              <a:cubicBezTo>
                                <a:pt x="5404" y="9184"/>
                                <a:pt x="5442" y="9185"/>
                                <a:pt x="5476" y="9195"/>
                              </a:cubicBezTo>
                              <a:cubicBezTo>
                                <a:pt x="5496" y="9201"/>
                                <a:pt x="5528" y="9215"/>
                                <a:pt x="5514" y="9242"/>
                              </a:cubicBezTo>
                              <a:cubicBezTo>
                                <a:pt x="5496" y="9278"/>
                                <a:pt x="5446" y="9297"/>
                                <a:pt x="5411" y="9311"/>
                              </a:cubicBezTo>
                              <a:cubicBezTo>
                                <a:pt x="5394" y="9318"/>
                                <a:pt x="5378" y="9324"/>
                                <a:pt x="5362" y="9332"/>
                              </a:cubicBezTo>
                            </a:path>
                            <a:path w="1526" h="947">
                              <a:moveTo>
                                <a:pt x="5261" y="9585"/>
                              </a:moveTo>
                              <a:cubicBezTo>
                                <a:pt x="5294" y="9595"/>
                                <a:pt x="5331" y="9589"/>
                                <a:pt x="5366" y="9586"/>
                              </a:cubicBezTo>
                              <a:cubicBezTo>
                                <a:pt x="5435" y="9580"/>
                                <a:pt x="5503" y="9570"/>
                                <a:pt x="5572" y="9564"/>
                              </a:cubicBezTo>
                              <a:cubicBezTo>
                                <a:pt x="5616" y="9560"/>
                                <a:pt x="5661" y="9556"/>
                                <a:pt x="5705" y="9555"/>
                              </a:cubicBezTo>
                              <a:cubicBezTo>
                                <a:pt x="5709" y="9555"/>
                                <a:pt x="5712" y="9556"/>
                                <a:pt x="5716" y="9556"/>
                              </a:cubicBezTo>
                            </a:path>
                            <a:path w="1526" h="947">
                              <a:moveTo>
                                <a:pt x="5549" y="9825"/>
                              </a:moveTo>
                              <a:cubicBezTo>
                                <a:pt x="5523" y="9818"/>
                                <a:pt x="5496" y="9814"/>
                                <a:pt x="5469" y="9818"/>
                              </a:cubicBezTo>
                              <a:cubicBezTo>
                                <a:pt x="5429" y="9824"/>
                                <a:pt x="5384" y="9849"/>
                                <a:pt x="5370" y="9889"/>
                              </a:cubicBezTo>
                              <a:cubicBezTo>
                                <a:pt x="5360" y="9918"/>
                                <a:pt x="5377" y="9943"/>
                                <a:pt x="5404" y="9953"/>
                              </a:cubicBezTo>
                              <a:cubicBezTo>
                                <a:pt x="5437" y="9965"/>
                                <a:pt x="5473" y="9952"/>
                                <a:pt x="5501" y="9934"/>
                              </a:cubicBezTo>
                              <a:cubicBezTo>
                                <a:pt x="5524" y="9919"/>
                                <a:pt x="5540" y="9900"/>
                                <a:pt x="5554" y="9877"/>
                              </a:cubicBezTo>
                              <a:cubicBezTo>
                                <a:pt x="5547" y="9903"/>
                                <a:pt x="5540" y="9930"/>
                                <a:pt x="5537" y="9957"/>
                              </a:cubicBezTo>
                              <a:cubicBezTo>
                                <a:pt x="5532" y="9997"/>
                                <a:pt x="5530" y="10040"/>
                                <a:pt x="5532" y="10081"/>
                              </a:cubicBezTo>
                              <a:cubicBezTo>
                                <a:pt x="5533" y="10099"/>
                                <a:pt x="5539" y="10114"/>
                                <a:pt x="5545" y="10131"/>
                              </a:cubicBezTo>
                            </a:path>
                            <a:path w="1526" h="947">
                              <a:moveTo>
                                <a:pt x="5991" y="9583"/>
                              </a:moveTo>
                              <a:cubicBezTo>
                                <a:pt x="6004" y="9595"/>
                                <a:pt x="6018" y="9601"/>
                                <a:pt x="6036" y="9604"/>
                              </a:cubicBezTo>
                              <a:cubicBezTo>
                                <a:pt x="6054" y="9607"/>
                                <a:pt x="6072" y="9605"/>
                                <a:pt x="6090" y="9609"/>
                              </a:cubicBezTo>
                            </a:path>
                            <a:path w="1526" h="947">
                              <a:moveTo>
                                <a:pt x="5999" y="9767"/>
                              </a:moveTo>
                              <a:cubicBezTo>
                                <a:pt x="6015" y="9783"/>
                                <a:pt x="6022" y="9766"/>
                                <a:pt x="6044" y="9761"/>
                              </a:cubicBezTo>
                              <a:cubicBezTo>
                                <a:pt x="6070" y="9755"/>
                                <a:pt x="6098" y="9751"/>
                                <a:pt x="6125" y="9746"/>
                              </a:cubicBezTo>
                            </a:path>
                            <a:path w="1526" h="947">
                              <a:moveTo>
                                <a:pt x="6457" y="9271"/>
                              </a:moveTo>
                              <a:cubicBezTo>
                                <a:pt x="6455" y="9254"/>
                                <a:pt x="6469" y="9259"/>
                                <a:pt x="6488" y="9264"/>
                              </a:cubicBezTo>
                              <a:cubicBezTo>
                                <a:pt x="6507" y="9270"/>
                                <a:pt x="6528" y="9282"/>
                                <a:pt x="6526" y="9305"/>
                              </a:cubicBezTo>
                              <a:cubicBezTo>
                                <a:pt x="6524" y="9336"/>
                                <a:pt x="6490" y="9361"/>
                                <a:pt x="6469" y="9379"/>
                              </a:cubicBezTo>
                              <a:cubicBezTo>
                                <a:pt x="6443" y="9401"/>
                                <a:pt x="6414" y="9419"/>
                                <a:pt x="6386" y="9439"/>
                              </a:cubicBezTo>
                              <a:cubicBezTo>
                                <a:pt x="6377" y="9446"/>
                                <a:pt x="6373" y="9447"/>
                                <a:pt x="6378" y="9455"/>
                              </a:cubicBezTo>
                              <a:cubicBezTo>
                                <a:pt x="6409" y="9458"/>
                                <a:pt x="6439" y="9456"/>
                                <a:pt x="6470" y="9455"/>
                              </a:cubicBezTo>
                              <a:cubicBezTo>
                                <a:pt x="6517" y="9453"/>
                                <a:pt x="6563" y="9455"/>
                                <a:pt x="6609" y="9455"/>
                              </a:cubicBezTo>
                              <a:cubicBezTo>
                                <a:pt x="6636" y="9455"/>
                                <a:pt x="6652" y="9455"/>
                                <a:pt x="6675" y="9469"/>
                              </a:cubicBezTo>
                            </a:path>
                            <a:path w="1526" h="947">
                              <a:moveTo>
                                <a:pt x="6418" y="9672"/>
                              </a:moveTo>
                              <a:cubicBezTo>
                                <a:pt x="6411" y="9655"/>
                                <a:pt x="6438" y="9654"/>
                                <a:pt x="6458" y="9651"/>
                              </a:cubicBezTo>
                              <a:cubicBezTo>
                                <a:pt x="6507" y="9644"/>
                                <a:pt x="6557" y="9639"/>
                                <a:pt x="6606" y="9633"/>
                              </a:cubicBezTo>
                              <a:cubicBezTo>
                                <a:pt x="6656" y="9627"/>
                                <a:pt x="6705" y="9621"/>
                                <a:pt x="6755" y="9617"/>
                              </a:cubicBezTo>
                              <a:cubicBezTo>
                                <a:pt x="6772" y="9616"/>
                                <a:pt x="6776" y="9616"/>
                                <a:pt x="6786" y="9617"/>
                              </a:cubicBezTo>
                            </a:path>
                            <a:path w="1526" h="947">
                              <a:moveTo>
                                <a:pt x="6581" y="9847"/>
                              </a:moveTo>
                              <a:cubicBezTo>
                                <a:pt x="6576" y="9876"/>
                                <a:pt x="6571" y="9906"/>
                                <a:pt x="6567" y="9935"/>
                              </a:cubicBezTo>
                              <a:cubicBezTo>
                                <a:pt x="6563" y="9968"/>
                                <a:pt x="6559" y="10002"/>
                                <a:pt x="6560" y="10035"/>
                              </a:cubicBezTo>
                              <a:cubicBezTo>
                                <a:pt x="6561" y="10054"/>
                                <a:pt x="6560" y="10073"/>
                                <a:pt x="6566" y="10091"/>
                              </a:cubicBezTo>
                              <a:cubicBezTo>
                                <a:pt x="6567" y="10094"/>
                                <a:pt x="6569" y="10097"/>
                                <a:pt x="6570" y="10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61,9185" coordsize="1526,947" path="m5366,9196c5368,9227,5369,9259,5370,9290c5371,9335,5369,9381,5370,9426c5371,9453,5373,9479,5373,9505em5324,9211c5332,9187,5344,9189,5369,9187c5404,9184,5442,9185,5476,9195c5496,9201,5528,9215,5514,9242c5496,9278,5446,9297,5411,9311c5394,9318,5378,9324,5362,9332em5261,9585c5294,9595,5331,9589,5366,9586c5435,9580,5503,9570,5572,9564c5616,9560,5661,9556,5705,9555c5709,9555,5712,9556,5716,9556em5549,9825c5523,9818,5496,9814,5469,9818c5429,9824,5384,9849,5370,9889c5360,9918,5377,9943,5404,9953c5437,9965,5473,9952,5501,9934c5524,9919,5540,9900,5554,9877c5547,9903,5540,9930,5537,9957c5532,9997,5530,10040,5532,10081c5533,10099,5539,10114,5545,10131em5991,9583c6004,9595,6018,9601,6036,9604c6054,9607,6072,9605,6090,9609em5999,9767c6015,9783,6022,9766,6044,9761c6070,9755,6098,9751,6125,9746em6457,9271c6455,9254,6469,9259,6488,9264c6507,9270,6528,9282,6526,9305c6524,9336,6490,9361,6469,9379c6443,9401,6414,9419,6386,9439c6377,9446,6373,9447,6378,9455c6409,9458,6439,9456,6470,9455c6517,9453,6563,9455,6609,9455c6636,9455,6652,9455,6675,9469em6418,9672c6411,9655,6438,9654,6458,9651c6507,9644,6557,9639,6606,9633c6656,9627,6705,9621,6755,9617c6772,9616,6776,9616,6786,9617em6581,9847c6576,9876,6571,9906,6567,9935c6563,9968,6559,10002,6560,10035c6561,10054,6560,10073,6566,10091c6567,10094,6569,10097,6570,10100e" stroked="t" o:allowincell="f" style="position:absolute;margin-left:77.15pt;margin-top:7.55pt;width:43.2pt;height:26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93745</wp:posOffset>
                </wp:positionH>
                <wp:positionV relativeFrom="paragraph">
                  <wp:posOffset>90805</wp:posOffset>
                </wp:positionV>
                <wp:extent cx="90805" cy="98425"/>
                <wp:effectExtent l="6985" t="698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72">
                              <a:moveTo>
                                <a:pt x="11755" y="9215"/>
                              </a:moveTo>
                              <a:cubicBezTo>
                                <a:pt x="11752" y="9197"/>
                                <a:pt x="11751" y="9186"/>
                                <a:pt x="11770" y="9176"/>
                              </a:cubicBezTo>
                              <a:cubicBezTo>
                                <a:pt x="11785" y="9168"/>
                                <a:pt x="11806" y="9168"/>
                                <a:pt x="11816" y="9185"/>
                              </a:cubicBezTo>
                              <a:cubicBezTo>
                                <a:pt x="11831" y="9212"/>
                                <a:pt x="11808" y="9253"/>
                                <a:pt x="11795" y="9276"/>
                              </a:cubicBezTo>
                              <a:cubicBezTo>
                                <a:pt x="11767" y="9327"/>
                                <a:pt x="11721" y="9364"/>
                                <a:pt x="11692" y="9413"/>
                              </a:cubicBezTo>
                              <a:cubicBezTo>
                                <a:pt x="11689" y="9422"/>
                                <a:pt x="11688" y="9425"/>
                                <a:pt x="11692" y="9431"/>
                              </a:cubicBezTo>
                              <a:cubicBezTo>
                                <a:pt x="11722" y="9443"/>
                                <a:pt x="11746" y="9439"/>
                                <a:pt x="11778" y="9439"/>
                              </a:cubicBezTo>
                              <a:cubicBezTo>
                                <a:pt x="11824" y="9439"/>
                                <a:pt x="11868" y="9434"/>
                                <a:pt x="11914" y="9426"/>
                              </a:cubicBezTo>
                              <a:cubicBezTo>
                                <a:pt x="11923" y="9424"/>
                                <a:pt x="11931" y="9423"/>
                                <a:pt x="11940" y="94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9,9171" coordsize="252,272" path="m11755,9215c11752,9197,11751,9186,11770,9176c11785,9168,11806,9168,11816,9185c11831,9212,11808,9253,11795,9276c11767,9327,11721,9364,11692,9413c11689,9422,11688,9425,11692,9431c11722,9443,11746,9439,11778,9439c11824,9439,11868,9434,11914,9426c11923,9424,11931,9423,11940,9421e" stroked="t" o:allowincell="f" style="position:absolute;margin-left:259.35pt;margin-top:7.15pt;width:7.1pt;height:7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08680</wp:posOffset>
                </wp:positionH>
                <wp:positionV relativeFrom="paragraph">
                  <wp:posOffset>125730</wp:posOffset>
                </wp:positionV>
                <wp:extent cx="48895" cy="123825"/>
                <wp:effectExtent l="6350" t="6985" r="635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43">
                              <a:moveTo>
                                <a:pt x="12022" y="9568"/>
                              </a:moveTo>
                              <a:cubicBezTo>
                                <a:pt x="12020" y="9582"/>
                                <a:pt x="12017" y="9596"/>
                                <a:pt x="12014" y="9610"/>
                              </a:cubicBezTo>
                              <a:cubicBezTo>
                                <a:pt x="12008" y="9579"/>
                                <a:pt x="12017" y="9549"/>
                                <a:pt x="12022" y="9517"/>
                              </a:cubicBezTo>
                              <a:cubicBezTo>
                                <a:pt x="12031" y="9462"/>
                                <a:pt x="12044" y="9409"/>
                                <a:pt x="12065" y="9357"/>
                              </a:cubicBezTo>
                              <a:cubicBezTo>
                                <a:pt x="12080" y="9320"/>
                                <a:pt x="12095" y="9290"/>
                                <a:pt x="12127" y="9268"/>
                              </a:cubicBezTo>
                              <a:cubicBezTo>
                                <a:pt x="12149" y="9278"/>
                                <a:pt x="12146" y="9297"/>
                                <a:pt x="12140" y="9321"/>
                              </a:cubicBezTo>
                              <a:cubicBezTo>
                                <a:pt x="12132" y="9353"/>
                                <a:pt x="12112" y="9387"/>
                                <a:pt x="12088" y="9410"/>
                              </a:cubicBezTo>
                              <a:cubicBezTo>
                                <a:pt x="12069" y="9428"/>
                                <a:pt x="12055" y="9440"/>
                                <a:pt x="12045" y="94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09,9268" coordsize="136,343" path="m12022,9568c12020,9582,12017,9596,12014,9610c12008,9579,12017,9549,12022,9517c12031,9462,12044,9409,12065,9357c12080,9320,12095,9290,12127,9268c12149,9278,12146,9297,12140,9321c12132,9353,12112,9387,12088,9410c12069,9428,12055,9440,12045,9417e" stroked="t" o:allowincell="f" style="position:absolute;margin-left:268.4pt;margin-top:9.9pt;width:3.8pt;height:9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23945</wp:posOffset>
                </wp:positionH>
                <wp:positionV relativeFrom="paragraph">
                  <wp:posOffset>121285</wp:posOffset>
                </wp:positionV>
                <wp:extent cx="42545" cy="12065"/>
                <wp:effectExtent l="6985" t="6985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4">
                              <a:moveTo>
                                <a:pt x="12606" y="9288"/>
                              </a:moveTo>
                              <a:cubicBezTo>
                                <a:pt x="12630" y="9282"/>
                                <a:pt x="12651" y="9273"/>
                                <a:pt x="12675" y="9265"/>
                              </a:cubicBezTo>
                              <a:cubicBezTo>
                                <a:pt x="12691" y="9260"/>
                                <a:pt x="12708" y="9258"/>
                                <a:pt x="12724" y="9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06,9255" coordsize="119,34" path="m12606,9288c12630,9282,12651,9273,12675,9265c12691,9260,12708,9258,12724,9255e" stroked="t" o:allowincell="f" style="position:absolute;margin-left:285.35pt;margin-top:9.55pt;width:3.3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29025</wp:posOffset>
                </wp:positionH>
                <wp:positionV relativeFrom="paragraph">
                  <wp:posOffset>154940</wp:posOffset>
                </wp:positionV>
                <wp:extent cx="64135" cy="19050"/>
                <wp:effectExtent l="6985" t="635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53">
                              <a:moveTo>
                                <a:pt x="12620" y="9392"/>
                              </a:moveTo>
                              <a:cubicBezTo>
                                <a:pt x="12630" y="9407"/>
                                <a:pt x="12643" y="9391"/>
                                <a:pt x="12661" y="9386"/>
                              </a:cubicBezTo>
                              <a:cubicBezTo>
                                <a:pt x="12695" y="9376"/>
                                <a:pt x="12730" y="9368"/>
                                <a:pt x="12764" y="9358"/>
                              </a:cubicBezTo>
                              <a:cubicBezTo>
                                <a:pt x="12775" y="9355"/>
                                <a:pt x="12786" y="9351"/>
                                <a:pt x="12797" y="9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0,9348" coordsize="178,53" path="m12620,9392c12630,9407,12643,9391,12661,9386c12695,9376,12730,9368,12764,9358c12775,9355,12786,9351,12797,9348e" stroked="t" o:allowincell="f" style="position:absolute;margin-left:285.75pt;margin-top:12.2pt;width:5pt;height: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72535</wp:posOffset>
                </wp:positionH>
                <wp:positionV relativeFrom="paragraph">
                  <wp:posOffset>67310</wp:posOffset>
                </wp:positionV>
                <wp:extent cx="50165" cy="109855"/>
                <wp:effectExtent l="6985" t="762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04">
                              <a:moveTo>
                                <a:pt x="13085" y="9121"/>
                              </a:moveTo>
                              <a:cubicBezTo>
                                <a:pt x="13095" y="9109"/>
                                <a:pt x="13103" y="9104"/>
                                <a:pt x="13120" y="9106"/>
                              </a:cubicBezTo>
                              <a:cubicBezTo>
                                <a:pt x="13134" y="9107"/>
                                <a:pt x="13154" y="9113"/>
                                <a:pt x="13158" y="9128"/>
                              </a:cubicBezTo>
                              <a:cubicBezTo>
                                <a:pt x="13163" y="9146"/>
                                <a:pt x="13142" y="9165"/>
                                <a:pt x="13132" y="9177"/>
                              </a:cubicBezTo>
                              <a:cubicBezTo>
                                <a:pt x="13121" y="9190"/>
                                <a:pt x="13100" y="9207"/>
                                <a:pt x="13102" y="9227"/>
                              </a:cubicBezTo>
                              <a:cubicBezTo>
                                <a:pt x="13104" y="9247"/>
                                <a:pt x="13128" y="9272"/>
                                <a:pt x="13137" y="9289"/>
                              </a:cubicBezTo>
                              <a:cubicBezTo>
                                <a:pt x="13149" y="9310"/>
                                <a:pt x="13159" y="9336"/>
                                <a:pt x="13147" y="9360"/>
                              </a:cubicBezTo>
                              <a:cubicBezTo>
                                <a:pt x="13135" y="9384"/>
                                <a:pt x="13106" y="9396"/>
                                <a:pt x="13082" y="9403"/>
                              </a:cubicBezTo>
                              <a:cubicBezTo>
                                <a:pt x="13073" y="9405"/>
                                <a:pt x="13030" y="9416"/>
                                <a:pt x="13022" y="9407"/>
                              </a:cubicBezTo>
                              <a:cubicBezTo>
                                <a:pt x="13019" y="9395"/>
                                <a:pt x="13018" y="9390"/>
                                <a:pt x="13029" y="93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19,9106" coordsize="140,304" path="m13085,9121c13095,9109,13103,9104,13120,9106c13134,9107,13154,9113,13158,9128c13163,9146,13142,9165,13132,9177c13121,9190,13100,9207,13102,9227c13104,9247,13128,9272,13137,9289c13149,9310,13159,9336,13147,9360c13135,9384,13106,9396,13082,9403c13073,9405,13030,9416,13022,9407c13019,9395,13018,9390,13029,9386e" stroked="t" o:allowincell="f" style="position:absolute;margin-left:297.05pt;margin-top:5.3pt;width:3.9pt;height: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70960</wp:posOffset>
                </wp:positionH>
                <wp:positionV relativeFrom="paragraph">
                  <wp:posOffset>122555</wp:posOffset>
                </wp:positionV>
                <wp:extent cx="73660" cy="136525"/>
                <wp:effectExtent l="6985" t="6985" r="635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380">
                              <a:moveTo>
                                <a:pt x="13496" y="9259"/>
                              </a:moveTo>
                              <a:cubicBezTo>
                                <a:pt x="13461" y="9260"/>
                                <a:pt x="13423" y="9269"/>
                                <a:pt x="13391" y="9283"/>
                              </a:cubicBezTo>
                              <a:cubicBezTo>
                                <a:pt x="13357" y="9298"/>
                                <a:pt x="13309" y="9319"/>
                                <a:pt x="13294" y="9356"/>
                              </a:cubicBezTo>
                              <a:cubicBezTo>
                                <a:pt x="13282" y="9385"/>
                                <a:pt x="13314" y="9396"/>
                                <a:pt x="13336" y="9397"/>
                              </a:cubicBezTo>
                              <a:cubicBezTo>
                                <a:pt x="13366" y="9398"/>
                                <a:pt x="13397" y="9385"/>
                                <a:pt x="13421" y="9368"/>
                              </a:cubicBezTo>
                              <a:cubicBezTo>
                                <a:pt x="13433" y="9358"/>
                                <a:pt x="13437" y="9355"/>
                                <a:pt x="13444" y="9347"/>
                              </a:cubicBezTo>
                              <a:cubicBezTo>
                                <a:pt x="13440" y="9377"/>
                                <a:pt x="13435" y="9408"/>
                                <a:pt x="13431" y="9438"/>
                              </a:cubicBezTo>
                              <a:cubicBezTo>
                                <a:pt x="13426" y="9480"/>
                                <a:pt x="13423" y="9522"/>
                                <a:pt x="13423" y="9564"/>
                              </a:cubicBezTo>
                              <a:cubicBezTo>
                                <a:pt x="13423" y="9588"/>
                                <a:pt x="13423" y="9613"/>
                                <a:pt x="13422" y="9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92,9258" coordsize="205,380" path="m13496,9259c13461,9260,13423,9269,13391,9283c13357,9298,13309,9319,13294,9356c13282,9385,13314,9396,13336,9397c13366,9398,13397,9385,13421,9368c13433,9358,13437,9355,13444,9347c13440,9377,13435,9408,13431,9438c13426,9480,13423,9522,13423,9564c13423,9588,13423,9613,13422,9637e" stroked="t" o:allowincell="f" style="position:absolute;margin-left:304.8pt;margin-top:9.65pt;width:5.75pt;height:1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49320</wp:posOffset>
                </wp:positionH>
                <wp:positionV relativeFrom="paragraph">
                  <wp:posOffset>9525</wp:posOffset>
                </wp:positionV>
                <wp:extent cx="66675" cy="129540"/>
                <wp:effectExtent l="6985" t="6350" r="508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359">
                              <a:moveTo>
                                <a:pt x="12153" y="10034"/>
                              </a:moveTo>
                              <a:cubicBezTo>
                                <a:pt x="12157" y="10069"/>
                                <a:pt x="12154" y="10102"/>
                                <a:pt x="12148" y="10137"/>
                              </a:cubicBezTo>
                              <a:cubicBezTo>
                                <a:pt x="12140" y="10179"/>
                                <a:pt x="12131" y="10222"/>
                                <a:pt x="12123" y="10264"/>
                              </a:cubicBezTo>
                              <a:cubicBezTo>
                                <a:pt x="12120" y="10301"/>
                                <a:pt x="12132" y="10218"/>
                                <a:pt x="12133" y="10214"/>
                              </a:cubicBezTo>
                              <a:cubicBezTo>
                                <a:pt x="12144" y="10161"/>
                                <a:pt x="12156" y="10108"/>
                                <a:pt x="12177" y="10058"/>
                              </a:cubicBezTo>
                              <a:cubicBezTo>
                                <a:pt x="12196" y="10014"/>
                                <a:pt x="12224" y="9966"/>
                                <a:pt x="12261" y="9934"/>
                              </a:cubicBezTo>
                              <a:cubicBezTo>
                                <a:pt x="12279" y="9918"/>
                                <a:pt x="12286" y="9918"/>
                                <a:pt x="12305" y="9924"/>
                              </a:cubicBezTo>
                              <a:cubicBezTo>
                                <a:pt x="12304" y="9951"/>
                                <a:pt x="12294" y="9967"/>
                                <a:pt x="12277" y="9989"/>
                              </a:cubicBezTo>
                              <a:cubicBezTo>
                                <a:pt x="12257" y="10016"/>
                                <a:pt x="12231" y="10036"/>
                                <a:pt x="12209" y="10061"/>
                              </a:cubicBezTo>
                              <a:cubicBezTo>
                                <a:pt x="12199" y="10073"/>
                                <a:pt x="12192" y="10085"/>
                                <a:pt x="12185" y="100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1,9919" coordsize="186,359" path="m12153,10034c12157,10069,12154,10102,12148,10137c12140,10179,12131,10222,12123,10264c12120,10301,12132,10218,12133,10214c12144,10161,12156,10108,12177,10058c12196,10014,12224,9966,12261,9934c12279,9918,12286,9918,12305,9924c12304,9951,12294,9967,12277,9989c12257,10016,12231,10036,12209,10061c12199,10073,12192,10085,12185,10099e" stroked="t" o:allowincell="f" style="position:absolute;margin-left:271.6pt;margin-top:0.75pt;width:5.2pt;height:10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63595</wp:posOffset>
                </wp:positionH>
                <wp:positionV relativeFrom="paragraph">
                  <wp:posOffset>156845</wp:posOffset>
                </wp:positionV>
                <wp:extent cx="198120" cy="19685"/>
                <wp:effectExtent l="6350" t="6985" r="635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55">
                              <a:moveTo>
                                <a:pt x="11883" y="10374"/>
                              </a:moveTo>
                              <a:cubicBezTo>
                                <a:pt x="11932" y="10384"/>
                                <a:pt x="11979" y="10375"/>
                                <a:pt x="12029" y="10368"/>
                              </a:cubicBezTo>
                              <a:cubicBezTo>
                                <a:pt x="12112" y="10357"/>
                                <a:pt x="12197" y="10339"/>
                                <a:pt x="12281" y="10332"/>
                              </a:cubicBezTo>
                              <a:cubicBezTo>
                                <a:pt x="12331" y="10328"/>
                                <a:pt x="12383" y="10326"/>
                                <a:pt x="12433" y="103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3,10327" coordsize="551,55" path="m11883,10374c11932,10384,11979,10375,12029,10368c12112,10357,12197,10339,12281,10332c12331,10328,12383,10326,12433,10329e" stroked="t" o:allowincell="f" style="position:absolute;margin-left:264.85pt;margin-top:12.35pt;width:15.55pt;height: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59505</wp:posOffset>
                </wp:positionH>
                <wp:positionV relativeFrom="paragraph">
                  <wp:posOffset>141605</wp:posOffset>
                </wp:positionV>
                <wp:extent cx="45085" cy="7620"/>
                <wp:effectExtent l="6985" t="6350" r="571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12705" y="10286"/>
                              </a:moveTo>
                              <a:cubicBezTo>
                                <a:pt x="12725" y="10288"/>
                                <a:pt x="12750" y="10284"/>
                                <a:pt x="12769" y="10288"/>
                              </a:cubicBezTo>
                              <a:cubicBezTo>
                                <a:pt x="12788" y="10292"/>
                                <a:pt x="12810" y="10298"/>
                                <a:pt x="12829" y="103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05,10286" coordsize="125,20" path="m12705,10286c12725,10288,12750,10284,12769,10288c12788,10292,12810,10298,12829,10305e" stroked="t" o:allowincell="f" style="position:absolute;margin-left:288.15pt;margin-top:11.15pt;width:3.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18890</wp:posOffset>
                </wp:positionH>
                <wp:positionV relativeFrom="paragraph">
                  <wp:posOffset>5715</wp:posOffset>
                </wp:positionV>
                <wp:extent cx="49530" cy="9271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58">
                              <a:moveTo>
                                <a:pt x="13171" y="9928"/>
                              </a:moveTo>
                              <a:cubicBezTo>
                                <a:pt x="13168" y="9927"/>
                                <a:pt x="13166" y="9925"/>
                                <a:pt x="13163" y="9924"/>
                              </a:cubicBezTo>
                              <a:cubicBezTo>
                                <a:pt x="13172" y="9907"/>
                                <a:pt x="13180" y="9908"/>
                                <a:pt x="13201" y="9908"/>
                              </a:cubicBezTo>
                              <a:cubicBezTo>
                                <a:pt x="13219" y="9908"/>
                                <a:pt x="13244" y="9909"/>
                                <a:pt x="13259" y="9920"/>
                              </a:cubicBezTo>
                              <a:cubicBezTo>
                                <a:pt x="13274" y="9931"/>
                                <a:pt x="13265" y="9946"/>
                                <a:pt x="13256" y="9957"/>
                              </a:cubicBezTo>
                              <a:cubicBezTo>
                                <a:pt x="13243" y="9972"/>
                                <a:pt x="13214" y="9987"/>
                                <a:pt x="13216" y="10010"/>
                              </a:cubicBezTo>
                              <a:cubicBezTo>
                                <a:pt x="13217" y="10030"/>
                                <a:pt x="13243" y="10046"/>
                                <a:pt x="13256" y="10058"/>
                              </a:cubicBezTo>
                              <a:cubicBezTo>
                                <a:pt x="13269" y="10070"/>
                                <a:pt x="13289" y="10089"/>
                                <a:pt x="13283" y="10109"/>
                              </a:cubicBezTo>
                              <a:cubicBezTo>
                                <a:pt x="13276" y="10132"/>
                                <a:pt x="13242" y="10141"/>
                                <a:pt x="13223" y="10147"/>
                              </a:cubicBezTo>
                              <a:cubicBezTo>
                                <a:pt x="13201" y="10154"/>
                                <a:pt x="13178" y="10156"/>
                                <a:pt x="13156" y="10162"/>
                              </a:cubicBezTo>
                              <a:cubicBezTo>
                                <a:pt x="13153" y="10163"/>
                                <a:pt x="13151" y="10164"/>
                                <a:pt x="13148" y="10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8,9908" coordsize="138,258" path="m13171,9928c13168,9927,13166,9925,13163,9924c13172,9907,13180,9908,13201,9908c13219,9908,13244,9909,13259,9920c13274,9931,13265,9946,13256,9957c13243,9972,13214,9987,13216,10010c13217,10030,13243,10046,13256,10058c13269,10070,13289,10089,13283,10109c13276,10132,13242,10141,13223,10147c13201,10154,13178,10156,13156,10162c13153,10163,13151,10164,13148,10165e" stroked="t" o:allowincell="f" style="position:absolute;margin-left:300.7pt;margin-top:0.45pt;width:3.85pt;height:7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15080</wp:posOffset>
                </wp:positionH>
                <wp:positionV relativeFrom="paragraph">
                  <wp:posOffset>153670</wp:posOffset>
                </wp:positionV>
                <wp:extent cx="97155" cy="8890"/>
                <wp:effectExtent l="6350" t="6350" r="571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6">
                              <a:moveTo>
                                <a:pt x="13142" y="10318"/>
                              </a:moveTo>
                              <a:cubicBezTo>
                                <a:pt x="13140" y="10343"/>
                                <a:pt x="13163" y="10343"/>
                                <a:pt x="13189" y="10343"/>
                              </a:cubicBezTo>
                              <a:cubicBezTo>
                                <a:pt x="13236" y="10343"/>
                                <a:pt x="13280" y="10331"/>
                                <a:pt x="13326" y="10327"/>
                              </a:cubicBezTo>
                              <a:cubicBezTo>
                                <a:pt x="13353" y="10325"/>
                                <a:pt x="13379" y="10321"/>
                                <a:pt x="13406" y="103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7,10318" coordsize="270,26" path="m13142,10318c13140,10343,13163,10343,13189,10343c13236,10343,13280,10331,13326,10327c13353,10325,13379,10321,13406,10318e" stroked="t" o:allowincell="f" style="position:absolute;margin-left:300.4pt;margin-top:12.1pt;width:7.6pt;height: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37890</wp:posOffset>
                </wp:positionH>
                <wp:positionV relativeFrom="paragraph">
                  <wp:posOffset>83820</wp:posOffset>
                </wp:positionV>
                <wp:extent cx="59690" cy="75565"/>
                <wp:effectExtent l="6985" t="7620" r="635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10">
                              <a:moveTo>
                                <a:pt x="12229" y="10645"/>
                              </a:moveTo>
                              <a:cubicBezTo>
                                <a:pt x="12218" y="10626"/>
                                <a:pt x="12211" y="10616"/>
                                <a:pt x="12188" y="10612"/>
                              </a:cubicBezTo>
                              <a:cubicBezTo>
                                <a:pt x="12159" y="10608"/>
                                <a:pt x="12130" y="10620"/>
                                <a:pt x="12110" y="10640"/>
                              </a:cubicBezTo>
                              <a:cubicBezTo>
                                <a:pt x="12094" y="10656"/>
                                <a:pt x="12080" y="10685"/>
                                <a:pt x="12095" y="10706"/>
                              </a:cubicBezTo>
                              <a:cubicBezTo>
                                <a:pt x="12110" y="10727"/>
                                <a:pt x="12148" y="10724"/>
                                <a:pt x="12169" y="10719"/>
                              </a:cubicBezTo>
                              <a:cubicBezTo>
                                <a:pt x="12193" y="10714"/>
                                <a:pt x="12214" y="10699"/>
                                <a:pt x="12237" y="10691"/>
                              </a:cubicBezTo>
                              <a:cubicBezTo>
                                <a:pt x="12240" y="10690"/>
                                <a:pt x="12243" y="10690"/>
                                <a:pt x="12246" y="10689"/>
                              </a:cubicBezTo>
                              <a:cubicBezTo>
                                <a:pt x="12257" y="10705"/>
                                <a:pt x="12256" y="10720"/>
                                <a:pt x="12252" y="10741"/>
                              </a:cubicBezTo>
                              <a:cubicBezTo>
                                <a:pt x="12247" y="10766"/>
                                <a:pt x="12238" y="10784"/>
                                <a:pt x="12238" y="10810"/>
                              </a:cubicBezTo>
                              <a:cubicBezTo>
                                <a:pt x="12238" y="10813"/>
                                <a:pt x="12238" y="10817"/>
                                <a:pt x="12238" y="10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89,10611" coordsize="167,210" path="m12229,10645c12218,10626,12211,10616,12188,10612c12159,10608,12130,10620,12110,10640c12094,10656,12080,10685,12095,10706c12110,10727,12148,10724,12169,10719c12193,10714,12214,10699,12237,10691c12240,10690,12243,10690,12246,10689c12257,10705,12256,10720,12252,10741c12247,10766,12238,10784,12238,10810c12238,10813,12238,10817,12238,10820e" stroked="t" o:allowincell="f" style="position:absolute;margin-left:270.7pt;margin-top:6.6pt;width:4.6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67125</wp:posOffset>
                </wp:positionH>
                <wp:positionV relativeFrom="paragraph">
                  <wp:posOffset>13335</wp:posOffset>
                </wp:positionV>
                <wp:extent cx="37465" cy="10160"/>
                <wp:effectExtent l="6985" t="6350" r="571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9">
                              <a:moveTo>
                                <a:pt x="12727" y="10434"/>
                              </a:moveTo>
                              <a:cubicBezTo>
                                <a:pt x="12739" y="10446"/>
                                <a:pt x="12748" y="10443"/>
                                <a:pt x="12767" y="10439"/>
                              </a:cubicBezTo>
                              <a:cubicBezTo>
                                <a:pt x="12789" y="10434"/>
                                <a:pt x="12810" y="10425"/>
                                <a:pt x="12830" y="104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27,10415" coordsize="104,29" path="m12727,10434c12739,10446,12748,10443,12767,10439c12789,10434,12810,10425,12830,10415e" stroked="t" o:allowincell="f" style="position:absolute;margin-left:288.75pt;margin-top:1.05pt;width:2.9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46195</wp:posOffset>
                </wp:positionH>
                <wp:positionV relativeFrom="paragraph">
                  <wp:posOffset>45720</wp:posOffset>
                </wp:positionV>
                <wp:extent cx="81915" cy="71120"/>
                <wp:effectExtent l="7620" t="6350" r="5715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97">
                              <a:moveTo>
                                <a:pt x="13256" y="10519"/>
                              </a:moveTo>
                              <a:cubicBezTo>
                                <a:pt x="13275" y="10516"/>
                                <a:pt x="13290" y="10505"/>
                                <a:pt x="13308" y="10506"/>
                              </a:cubicBezTo>
                              <a:cubicBezTo>
                                <a:pt x="13328" y="10507"/>
                                <a:pt x="13349" y="10518"/>
                                <a:pt x="13344" y="10541"/>
                              </a:cubicBezTo>
                              <a:cubicBezTo>
                                <a:pt x="13338" y="10571"/>
                                <a:pt x="13308" y="10599"/>
                                <a:pt x="13288" y="10619"/>
                              </a:cubicBezTo>
                              <a:cubicBezTo>
                                <a:pt x="13269" y="10638"/>
                                <a:pt x="13246" y="10654"/>
                                <a:pt x="13229" y="10674"/>
                              </a:cubicBezTo>
                              <a:cubicBezTo>
                                <a:pt x="13224" y="10682"/>
                                <a:pt x="13222" y="10685"/>
                                <a:pt x="13225" y="10692"/>
                              </a:cubicBezTo>
                              <a:cubicBezTo>
                                <a:pt x="13244" y="10696"/>
                                <a:pt x="13263" y="10698"/>
                                <a:pt x="13282" y="10699"/>
                              </a:cubicBezTo>
                              <a:cubicBezTo>
                                <a:pt x="13312" y="10700"/>
                                <a:pt x="13344" y="10703"/>
                                <a:pt x="13374" y="10702"/>
                              </a:cubicBezTo>
                              <a:cubicBezTo>
                                <a:pt x="13399" y="10702"/>
                                <a:pt x="13425" y="10700"/>
                                <a:pt x="13450" y="10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24,10506" coordsize="227,197" path="m13256,10519c13275,10516,13290,10505,13308,10506c13328,10507,13349,10518,13344,10541c13338,10571,13308,10599,13288,10619c13269,10638,13246,10654,13229,10674c13224,10682,13222,10685,13225,10692c13244,10696,13263,10698,13282,10699c13312,10700,13344,10703,13374,10702c13399,10702,13425,10700,13450,10697e" stroked="t" o:allowincell="f" style="position:absolute;margin-left:302.85pt;margin-top:3.6pt;width:6.4pt;height:5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ultiply out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56920</wp:posOffset>
                </wp:positionH>
                <wp:positionV relativeFrom="paragraph">
                  <wp:posOffset>507365</wp:posOffset>
                </wp:positionV>
                <wp:extent cx="334010" cy="17653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491">
                              <a:moveTo>
                                <a:pt x="4690" y="14709"/>
                              </a:moveTo>
                              <a:cubicBezTo>
                                <a:pt x="4685" y="14741"/>
                                <a:pt x="4668" y="14769"/>
                                <a:pt x="4658" y="14800"/>
                              </a:cubicBezTo>
                              <a:cubicBezTo>
                                <a:pt x="4649" y="14828"/>
                                <a:pt x="4640" y="14859"/>
                                <a:pt x="4645" y="14888"/>
                              </a:cubicBezTo>
                              <a:cubicBezTo>
                                <a:pt x="4649" y="14911"/>
                                <a:pt x="4669" y="14924"/>
                                <a:pt x="4691" y="14928"/>
                              </a:cubicBezTo>
                              <a:cubicBezTo>
                                <a:pt x="4717" y="14932"/>
                                <a:pt x="4749" y="14931"/>
                                <a:pt x="4774" y="14926"/>
                              </a:cubicBezTo>
                              <a:cubicBezTo>
                                <a:pt x="4797" y="14921"/>
                                <a:pt x="4825" y="14920"/>
                                <a:pt x="4844" y="14905"/>
                              </a:cubicBezTo>
                              <a:cubicBezTo>
                                <a:pt x="4847" y="14902"/>
                                <a:pt x="4851" y="14898"/>
                                <a:pt x="4854" y="14895"/>
                              </a:cubicBezTo>
                            </a:path>
                            <a:path w="927" h="491">
                              <a:moveTo>
                                <a:pt x="4868" y="14798"/>
                              </a:moveTo>
                              <a:cubicBezTo>
                                <a:pt x="4850" y="14787"/>
                                <a:pt x="4848" y="14819"/>
                                <a:pt x="4845" y="14839"/>
                              </a:cubicBezTo>
                              <a:cubicBezTo>
                                <a:pt x="4836" y="14889"/>
                                <a:pt x="4834" y="14941"/>
                                <a:pt x="4831" y="14992"/>
                              </a:cubicBezTo>
                              <a:cubicBezTo>
                                <a:pt x="4828" y="15043"/>
                                <a:pt x="4825" y="15098"/>
                                <a:pt x="4829" y="15149"/>
                              </a:cubicBezTo>
                              <a:cubicBezTo>
                                <a:pt x="4831" y="15173"/>
                                <a:pt x="4835" y="15182"/>
                                <a:pt x="4849" y="15199"/>
                              </a:cubicBezTo>
                            </a:path>
                            <a:path w="927" h="491">
                              <a:moveTo>
                                <a:pt x="5031" y="14944"/>
                              </a:moveTo>
                              <a:cubicBezTo>
                                <a:pt x="5055" y="14957"/>
                                <a:pt x="5072" y="14972"/>
                                <a:pt x="5092" y="14990"/>
                              </a:cubicBezTo>
                              <a:cubicBezTo>
                                <a:pt x="5122" y="15016"/>
                                <a:pt x="5148" y="15044"/>
                                <a:pt x="5176" y="15072"/>
                              </a:cubicBezTo>
                              <a:cubicBezTo>
                                <a:pt x="5190" y="15086"/>
                                <a:pt x="5204" y="15098"/>
                                <a:pt x="5218" y="15111"/>
                              </a:cubicBezTo>
                            </a:path>
                            <a:path w="927" h="491">
                              <a:moveTo>
                                <a:pt x="5207" y="14937"/>
                              </a:moveTo>
                              <a:cubicBezTo>
                                <a:pt x="5173" y="14955"/>
                                <a:pt x="5152" y="14978"/>
                                <a:pt x="5129" y="15010"/>
                              </a:cubicBezTo>
                              <a:cubicBezTo>
                                <a:pt x="5105" y="15044"/>
                                <a:pt x="5085" y="15082"/>
                                <a:pt x="5071" y="15121"/>
                              </a:cubicBezTo>
                              <a:cubicBezTo>
                                <a:pt x="5066" y="15136"/>
                                <a:pt x="5064" y="15140"/>
                                <a:pt x="5065" y="15150"/>
                              </a:cubicBezTo>
                            </a:path>
                            <a:path w="927" h="491">
                              <a:moveTo>
                                <a:pt x="5374" y="14786"/>
                              </a:moveTo>
                              <a:cubicBezTo>
                                <a:pt x="5390" y="14788"/>
                                <a:pt x="5404" y="14790"/>
                                <a:pt x="5419" y="14796"/>
                              </a:cubicBezTo>
                              <a:cubicBezTo>
                                <a:pt x="5435" y="14802"/>
                                <a:pt x="5446" y="14810"/>
                                <a:pt x="5443" y="14828"/>
                              </a:cubicBezTo>
                              <a:cubicBezTo>
                                <a:pt x="5440" y="14846"/>
                                <a:pt x="5425" y="14863"/>
                                <a:pt x="5414" y="14877"/>
                              </a:cubicBezTo>
                              <a:cubicBezTo>
                                <a:pt x="5404" y="14890"/>
                                <a:pt x="5402" y="14891"/>
                                <a:pt x="5399" y="14907"/>
                              </a:cubicBezTo>
                              <a:cubicBezTo>
                                <a:pt x="5423" y="14910"/>
                                <a:pt x="5448" y="14911"/>
                                <a:pt x="5472" y="14911"/>
                              </a:cubicBezTo>
                              <a:cubicBezTo>
                                <a:pt x="5505" y="14911"/>
                                <a:pt x="5536" y="14911"/>
                                <a:pt x="5569" y="14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3,14709" coordsize="927,491" path="m4690,14709c4685,14741,4668,14769,4658,14800c4649,14828,4640,14859,4645,14888c4649,14911,4669,14924,4691,14928c4717,14932,4749,14931,4774,14926c4797,14921,4825,14920,4844,14905c4847,14902,4851,14898,4854,14895em4868,14798c4850,14787,4848,14819,4845,14839c4836,14889,4834,14941,4831,14992c4828,15043,4825,15098,4829,15149c4831,15173,4835,15182,4849,15199em5031,14944c5055,14957,5072,14972,5092,14990c5122,15016,5148,15044,5176,15072c5190,15086,5204,15098,5218,15111em5207,14937c5173,14955,5152,14978,5129,15010c5105,15044,5085,15082,5071,15121c5066,15136,5064,15140,5065,15150em5374,14786c5390,14788,5404,14790,5419,14796c5435,14802,5446,14810,5443,14828c5440,14846,5425,14863,5414,14877c5404,14890,5402,14891,5399,14907c5423,14910,5448,14911,5472,14911c5505,14911,5536,14911,5569,14913e" stroked="t" o:allowincell="f" style="position:absolute;margin-left:59.6pt;margin-top:39.95pt;width:26.25pt;height:13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12875</wp:posOffset>
                </wp:positionH>
                <wp:positionV relativeFrom="paragraph">
                  <wp:posOffset>572770</wp:posOffset>
                </wp:positionV>
                <wp:extent cx="11430" cy="100965"/>
                <wp:effectExtent l="6985" t="6985" r="635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80">
                              <a:moveTo>
                                <a:pt x="6465" y="14891"/>
                              </a:moveTo>
                              <a:cubicBezTo>
                                <a:pt x="6475" y="14926"/>
                                <a:pt x="6473" y="14957"/>
                                <a:pt x="6475" y="14993"/>
                              </a:cubicBezTo>
                              <a:cubicBezTo>
                                <a:pt x="6478" y="15034"/>
                                <a:pt x="6481" y="15077"/>
                                <a:pt x="6486" y="15118"/>
                              </a:cubicBezTo>
                              <a:cubicBezTo>
                                <a:pt x="6488" y="15135"/>
                                <a:pt x="6491" y="15153"/>
                                <a:pt x="6495" y="15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5,14891" coordsize="31,280" path="m6465,14891c6475,14926,6473,14957,6475,14993c6478,15034,6481,15077,6486,15118c6488,15135,6491,15153,6495,15170e" stroked="t" o:allowincell="f" style="position:absolute;margin-left:111.25pt;margin-top:45.1pt;width:0.85pt;height:7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47950</wp:posOffset>
                </wp:positionH>
                <wp:positionV relativeFrom="paragraph">
                  <wp:posOffset>631825</wp:posOffset>
                </wp:positionV>
                <wp:extent cx="228600" cy="226695"/>
                <wp:effectExtent l="4445" t="6985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31">
                              <a:moveTo>
                                <a:pt x="9963" y="15249"/>
                              </a:moveTo>
                              <a:cubicBezTo>
                                <a:pt x="9973" y="15267"/>
                                <a:pt x="9972" y="15283"/>
                                <a:pt x="9975" y="15304"/>
                              </a:cubicBezTo>
                              <a:cubicBezTo>
                                <a:pt x="9978" y="15328"/>
                                <a:pt x="9986" y="15355"/>
                                <a:pt x="9987" y="15378"/>
                              </a:cubicBezTo>
                              <a:cubicBezTo>
                                <a:pt x="9988" y="15394"/>
                                <a:pt x="9986" y="15413"/>
                                <a:pt x="9985" y="15430"/>
                              </a:cubicBezTo>
                            </a:path>
                            <a:path w="635" h="631">
                              <a:moveTo>
                                <a:pt x="9904" y="15360"/>
                              </a:moveTo>
                              <a:cubicBezTo>
                                <a:pt x="9896" y="15348"/>
                                <a:pt x="9919" y="15352"/>
                                <a:pt x="9936" y="15348"/>
                              </a:cubicBezTo>
                              <a:cubicBezTo>
                                <a:pt x="9966" y="15341"/>
                                <a:pt x="9996" y="15335"/>
                                <a:pt x="10026" y="15327"/>
                              </a:cubicBezTo>
                              <a:cubicBezTo>
                                <a:pt x="10034" y="15325"/>
                                <a:pt x="10043" y="15322"/>
                                <a:pt x="10051" y="15320"/>
                              </a:cubicBezTo>
                            </a:path>
                            <a:path w="635" h="631">
                              <a:moveTo>
                                <a:pt x="10305" y="15054"/>
                              </a:moveTo>
                              <a:cubicBezTo>
                                <a:pt x="10325" y="15072"/>
                                <a:pt x="10344" y="15093"/>
                                <a:pt x="10360" y="15115"/>
                              </a:cubicBezTo>
                              <a:cubicBezTo>
                                <a:pt x="10381" y="15145"/>
                                <a:pt x="10402" y="15169"/>
                                <a:pt x="10431" y="15191"/>
                              </a:cubicBezTo>
                              <a:cubicBezTo>
                                <a:pt x="10436" y="15194"/>
                                <a:pt x="10441" y="15198"/>
                                <a:pt x="10446" y="15201"/>
                              </a:cubicBezTo>
                            </a:path>
                            <a:path w="635" h="631">
                              <a:moveTo>
                                <a:pt x="10489" y="15101"/>
                              </a:moveTo>
                              <a:cubicBezTo>
                                <a:pt x="10462" y="15113"/>
                                <a:pt x="10443" y="15129"/>
                                <a:pt x="10423" y="15151"/>
                              </a:cubicBezTo>
                              <a:cubicBezTo>
                                <a:pt x="10393" y="15183"/>
                                <a:pt x="10373" y="15222"/>
                                <a:pt x="10351" y="15260"/>
                              </a:cubicBezTo>
                              <a:cubicBezTo>
                                <a:pt x="10348" y="15266"/>
                                <a:pt x="10344" y="15271"/>
                                <a:pt x="10341" y="15277"/>
                              </a:cubicBezTo>
                            </a:path>
                            <a:path w="635" h="631">
                              <a:moveTo>
                                <a:pt x="10258" y="15391"/>
                              </a:moveTo>
                              <a:cubicBezTo>
                                <a:pt x="10254" y="15393"/>
                                <a:pt x="10250" y="15396"/>
                                <a:pt x="10246" y="15398"/>
                              </a:cubicBezTo>
                              <a:cubicBezTo>
                                <a:pt x="10267" y="15397"/>
                                <a:pt x="10289" y="15391"/>
                                <a:pt x="10312" y="15390"/>
                              </a:cubicBezTo>
                              <a:cubicBezTo>
                                <a:pt x="10352" y="15388"/>
                                <a:pt x="10392" y="15385"/>
                                <a:pt x="10433" y="15385"/>
                              </a:cubicBezTo>
                              <a:cubicBezTo>
                                <a:pt x="10452" y="15385"/>
                                <a:pt x="10469" y="15386"/>
                                <a:pt x="10487" y="15388"/>
                              </a:cubicBezTo>
                            </a:path>
                            <a:path w="635" h="631">
                              <a:moveTo>
                                <a:pt x="10395" y="15531"/>
                              </a:moveTo>
                              <a:cubicBezTo>
                                <a:pt x="10414" y="15536"/>
                                <a:pt x="10431" y="15527"/>
                                <a:pt x="10445" y="15550"/>
                              </a:cubicBezTo>
                              <a:cubicBezTo>
                                <a:pt x="10453" y="15563"/>
                                <a:pt x="10435" y="15589"/>
                                <a:pt x="10428" y="15598"/>
                              </a:cubicBezTo>
                              <a:cubicBezTo>
                                <a:pt x="10414" y="15617"/>
                                <a:pt x="10397" y="15632"/>
                                <a:pt x="10383" y="15651"/>
                              </a:cubicBezTo>
                              <a:cubicBezTo>
                                <a:pt x="10373" y="15665"/>
                                <a:pt x="10372" y="15664"/>
                                <a:pt x="10374" y="15680"/>
                              </a:cubicBezTo>
                              <a:cubicBezTo>
                                <a:pt x="10390" y="15685"/>
                                <a:pt x="10407" y="15685"/>
                                <a:pt x="10424" y="15684"/>
                              </a:cubicBezTo>
                              <a:cubicBezTo>
                                <a:pt x="10449" y="15682"/>
                                <a:pt x="10472" y="15678"/>
                                <a:pt x="10496" y="15673"/>
                              </a:cubicBezTo>
                              <a:cubicBezTo>
                                <a:pt x="10513" y="15668"/>
                                <a:pt x="10518" y="15667"/>
                                <a:pt x="10530" y="156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96,15054" coordsize="635,631" path="m9963,15249c9973,15267,9972,15283,9975,15304c9978,15328,9986,15355,9987,15378c9988,15394,9986,15413,9985,15430em9904,15360c9896,15348,9919,15352,9936,15348c9966,15341,9996,15335,10026,15327c10034,15325,10043,15322,10051,15320em10305,15054c10325,15072,10344,15093,10360,15115c10381,15145,10402,15169,10431,15191c10436,15194,10441,15198,10446,15201em10489,15101c10462,15113,10443,15129,10423,15151c10393,15183,10373,15222,10351,15260c10348,15266,10344,15271,10341,15277em10258,15391c10254,15393,10250,15396,10246,15398c10267,15397,10289,15391,10312,15390c10352,15388,10392,15385,10433,15385c10452,15385,10469,15386,10487,15388em10395,15531c10414,15536,10431,15527,10445,15550c10453,15563,10435,15589,10428,15598c10414,15617,10397,15632,10383,15651c10373,15665,10372,15664,10374,15680c10390,15685,10407,15685,10424,15684c10449,15682,10472,15678,10496,15673c10513,15668,10518,15667,10530,15666e" stroked="t" o:allowincell="f" style="position:absolute;margin-left:208.5pt;margin-top:49.75pt;width:17.95pt;height:1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07360</wp:posOffset>
                </wp:positionH>
                <wp:positionV relativeFrom="paragraph">
                  <wp:posOffset>689610</wp:posOffset>
                </wp:positionV>
                <wp:extent cx="46355" cy="59055"/>
                <wp:effectExtent l="7620" t="6985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64">
                              <a:moveTo>
                                <a:pt x="10939" y="15215"/>
                              </a:moveTo>
                              <a:cubicBezTo>
                                <a:pt x="10947" y="15231"/>
                                <a:pt x="10948" y="15247"/>
                                <a:pt x="10949" y="15265"/>
                              </a:cubicBezTo>
                              <a:cubicBezTo>
                                <a:pt x="10950" y="15290"/>
                                <a:pt x="10948" y="15314"/>
                                <a:pt x="10947" y="15338"/>
                              </a:cubicBezTo>
                              <a:cubicBezTo>
                                <a:pt x="10947" y="15353"/>
                                <a:pt x="10946" y="15364"/>
                                <a:pt x="10941" y="15378"/>
                              </a:cubicBezTo>
                            </a:path>
                            <a:path w="129" h="164">
                              <a:moveTo>
                                <a:pt x="10893" y="15343"/>
                              </a:moveTo>
                              <a:cubicBezTo>
                                <a:pt x="10904" y="15325"/>
                                <a:pt x="10918" y="15326"/>
                                <a:pt x="10937" y="15319"/>
                              </a:cubicBezTo>
                              <a:cubicBezTo>
                                <a:pt x="10965" y="15309"/>
                                <a:pt x="10993" y="15302"/>
                                <a:pt x="11021" y="152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3,15215" coordsize="129,164" path="m10939,15215c10947,15231,10948,15247,10949,15265c10950,15290,10948,15314,10947,15338c10947,15353,10946,15364,10941,15378em10893,15343c10904,15325,10918,15326,10937,15319c10965,15309,10993,15302,11021,15293e" stroked="t" o:allowincell="f" style="position:absolute;margin-left:236.8pt;margin-top:54.3pt;width:3.6pt;height:4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55315</wp:posOffset>
                </wp:positionH>
                <wp:positionV relativeFrom="paragraph">
                  <wp:posOffset>658495</wp:posOffset>
                </wp:positionV>
                <wp:extent cx="54610" cy="60325"/>
                <wp:effectExtent l="6350" t="6985" r="635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67">
                              <a:moveTo>
                                <a:pt x="11313" y="15129"/>
                              </a:moveTo>
                              <a:cubicBezTo>
                                <a:pt x="11331" y="15139"/>
                                <a:pt x="11340" y="15154"/>
                                <a:pt x="11354" y="15169"/>
                              </a:cubicBezTo>
                              <a:cubicBezTo>
                                <a:pt x="11373" y="15190"/>
                                <a:pt x="11392" y="15212"/>
                                <a:pt x="11411" y="15233"/>
                              </a:cubicBezTo>
                              <a:cubicBezTo>
                                <a:pt x="11422" y="15246"/>
                                <a:pt x="11432" y="15259"/>
                                <a:pt x="11443" y="15271"/>
                              </a:cubicBezTo>
                            </a:path>
                            <a:path w="152" h="167">
                              <a:moveTo>
                                <a:pt x="11455" y="15163"/>
                              </a:moveTo>
                              <a:cubicBezTo>
                                <a:pt x="11433" y="15157"/>
                                <a:pt x="11418" y="15160"/>
                                <a:pt x="11398" y="15173"/>
                              </a:cubicBezTo>
                              <a:cubicBezTo>
                                <a:pt x="11370" y="15192"/>
                                <a:pt x="11351" y="15218"/>
                                <a:pt x="11329" y="15243"/>
                              </a:cubicBezTo>
                              <a:cubicBezTo>
                                <a:pt x="11315" y="15260"/>
                                <a:pt x="11306" y="15273"/>
                                <a:pt x="11304" y="152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4,15129" coordsize="152,167" path="m11313,15129c11331,15139,11340,15154,11354,15169c11373,15190,11392,15212,11411,15233c11422,15246,11432,15259,11443,15271em11455,15163c11433,15157,11418,15160,11398,15173c11370,15192,11351,15218,11329,15243c11315,15260,11306,15273,11304,15295e" stroked="t" o:allowincell="f" style="position:absolute;margin-left:248.45pt;margin-top:51.85pt;width:4.25pt;height:4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15335</wp:posOffset>
                </wp:positionH>
                <wp:positionV relativeFrom="paragraph">
                  <wp:posOffset>620395</wp:posOffset>
                </wp:positionV>
                <wp:extent cx="143510" cy="8001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222">
                              <a:moveTo>
                                <a:pt x="11827" y="15079"/>
                              </a:moveTo>
                              <a:cubicBezTo>
                                <a:pt x="11838" y="15093"/>
                                <a:pt x="11837" y="15100"/>
                                <a:pt x="11837" y="15119"/>
                              </a:cubicBezTo>
                              <a:cubicBezTo>
                                <a:pt x="11837" y="15141"/>
                                <a:pt x="11838" y="15174"/>
                                <a:pt x="11844" y="15195"/>
                              </a:cubicBezTo>
                              <a:cubicBezTo>
                                <a:pt x="11848" y="15211"/>
                                <a:pt x="11855" y="15228"/>
                                <a:pt x="11860" y="15244"/>
                              </a:cubicBezTo>
                            </a:path>
                            <a:path w="399" h="222">
                              <a:moveTo>
                                <a:pt x="11760" y="15201"/>
                              </a:moveTo>
                              <a:cubicBezTo>
                                <a:pt x="11756" y="15200"/>
                                <a:pt x="11753" y="15200"/>
                                <a:pt x="11749" y="15199"/>
                              </a:cubicBezTo>
                              <a:cubicBezTo>
                                <a:pt x="11768" y="15199"/>
                                <a:pt x="11789" y="15197"/>
                                <a:pt x="11808" y="15194"/>
                              </a:cubicBezTo>
                              <a:cubicBezTo>
                                <a:pt x="11852" y="15187"/>
                                <a:pt x="11890" y="15173"/>
                                <a:pt x="11930" y="15154"/>
                              </a:cubicBezTo>
                            </a:path>
                            <a:path w="399" h="222">
                              <a:moveTo>
                                <a:pt x="12140" y="15023"/>
                              </a:moveTo>
                              <a:cubicBezTo>
                                <a:pt x="12142" y="15052"/>
                                <a:pt x="12140" y="15081"/>
                                <a:pt x="12141" y="15110"/>
                              </a:cubicBezTo>
                              <a:cubicBezTo>
                                <a:pt x="12143" y="15144"/>
                                <a:pt x="12144" y="15177"/>
                                <a:pt x="12146" y="15211"/>
                              </a:cubicBezTo>
                              <a:cubicBezTo>
                                <a:pt x="12146" y="15226"/>
                                <a:pt x="12146" y="15230"/>
                                <a:pt x="12147" y="15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49,15023" coordsize="399,222" path="m11827,15079c11838,15093,11837,15100,11837,15119c11837,15141,11838,15174,11844,15195c11848,15211,11855,15228,11860,15244em11760,15201c11756,15200,11753,15200,11749,15199c11768,15199,11789,15197,11808,15194c11852,15187,11890,15173,11930,15154em12140,15023c12142,15052,12140,15081,12141,15110c12143,15144,12144,15177,12146,15211c12146,15226,12146,15230,12147,15240e" stroked="t" o:allowincell="f" style="position:absolute;margin-left:261.05pt;margin-top:48.85pt;width:11.25pt;height:6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51075</wp:posOffset>
                </wp:positionH>
                <wp:positionV relativeFrom="paragraph">
                  <wp:posOffset>1197610</wp:posOffset>
                </wp:positionV>
                <wp:extent cx="39370" cy="58420"/>
                <wp:effectExtent l="6350" t="6350" r="635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62">
                              <a:moveTo>
                                <a:pt x="8793" y="16627"/>
                              </a:moveTo>
                              <a:cubicBezTo>
                                <a:pt x="8815" y="16636"/>
                                <a:pt x="8821" y="16628"/>
                                <a:pt x="8843" y="16627"/>
                              </a:cubicBezTo>
                              <a:cubicBezTo>
                                <a:pt x="8860" y="16626"/>
                                <a:pt x="8878" y="16626"/>
                                <a:pt x="8895" y="16628"/>
                              </a:cubicBezTo>
                            </a:path>
                            <a:path w="110" h="162">
                              <a:moveTo>
                                <a:pt x="8811" y="16767"/>
                              </a:moveTo>
                              <a:cubicBezTo>
                                <a:pt x="8815" y="16780"/>
                                <a:pt x="8823" y="16790"/>
                                <a:pt x="8840" y="16787"/>
                              </a:cubicBezTo>
                              <a:cubicBezTo>
                                <a:pt x="8860" y="16783"/>
                                <a:pt x="8882" y="16775"/>
                                <a:pt x="8902" y="16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3,16626" coordsize="110,162" path="m8793,16627c8815,16636,8821,16628,8843,16627c8860,16626,8878,16626,8895,16628em8811,16767c8815,16780,8823,16790,8840,16787c8860,16783,8882,16775,8902,16770e" stroked="t" o:allowincell="f" style="position:absolute;margin-left:177.25pt;margin-top:94.3pt;width:3.05pt;height:4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7125</wp:posOffset>
                </wp:positionH>
                <wp:positionV relativeFrom="paragraph">
                  <wp:posOffset>623570</wp:posOffset>
                </wp:positionV>
                <wp:extent cx="158750" cy="314960"/>
                <wp:effectExtent l="6350" t="6985" r="635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874">
                              <a:moveTo>
                                <a:pt x="9347" y="15182"/>
                              </a:moveTo>
                              <a:cubicBezTo>
                                <a:pt x="9335" y="15214"/>
                                <a:pt x="9324" y="15247"/>
                                <a:pt x="9312" y="15279"/>
                              </a:cubicBezTo>
                              <a:cubicBezTo>
                                <a:pt x="9302" y="15306"/>
                                <a:pt x="9296" y="15329"/>
                                <a:pt x="9292" y="15358"/>
                              </a:cubicBezTo>
                              <a:cubicBezTo>
                                <a:pt x="9291" y="15368"/>
                                <a:pt x="9291" y="15371"/>
                                <a:pt x="9288" y="15377"/>
                              </a:cubicBezTo>
                            </a:path>
                            <a:path w="442" h="874">
                              <a:moveTo>
                                <a:pt x="9257" y="15220"/>
                              </a:moveTo>
                              <a:cubicBezTo>
                                <a:pt x="9281" y="15231"/>
                                <a:pt x="9293" y="15253"/>
                                <a:pt x="9310" y="15275"/>
                              </a:cubicBezTo>
                              <a:cubicBezTo>
                                <a:pt x="9335" y="15309"/>
                                <a:pt x="9365" y="15340"/>
                                <a:pt x="9393" y="15371"/>
                              </a:cubicBezTo>
                              <a:cubicBezTo>
                                <a:pt x="9411" y="15391"/>
                                <a:pt x="9430" y="15405"/>
                                <a:pt x="9455" y="15412"/>
                              </a:cubicBezTo>
                            </a:path>
                            <a:path w="442" h="874">
                              <a:moveTo>
                                <a:pt x="9488" y="15062"/>
                              </a:moveTo>
                              <a:cubicBezTo>
                                <a:pt x="9496" y="15053"/>
                                <a:pt x="9508" y="15035"/>
                                <a:pt x="9521" y="15032"/>
                              </a:cubicBezTo>
                              <a:cubicBezTo>
                                <a:pt x="9536" y="15028"/>
                                <a:pt x="9552" y="15043"/>
                                <a:pt x="9555" y="15057"/>
                              </a:cubicBezTo>
                              <a:cubicBezTo>
                                <a:pt x="9559" y="15079"/>
                                <a:pt x="9546" y="15104"/>
                                <a:pt x="9536" y="15123"/>
                              </a:cubicBezTo>
                              <a:cubicBezTo>
                                <a:pt x="9527" y="15140"/>
                                <a:pt x="9508" y="15158"/>
                                <a:pt x="9504" y="15177"/>
                              </a:cubicBezTo>
                              <a:cubicBezTo>
                                <a:pt x="9504" y="15180"/>
                                <a:pt x="9505" y="15182"/>
                                <a:pt x="9505" y="15185"/>
                              </a:cubicBezTo>
                              <a:cubicBezTo>
                                <a:pt x="9528" y="15192"/>
                                <a:pt x="9549" y="15193"/>
                                <a:pt x="9574" y="15190"/>
                              </a:cubicBezTo>
                              <a:cubicBezTo>
                                <a:pt x="9597" y="15187"/>
                                <a:pt x="9616" y="15185"/>
                                <a:pt x="9639" y="15186"/>
                              </a:cubicBezTo>
                            </a:path>
                            <a:path w="442" h="874">
                              <a:moveTo>
                                <a:pt x="9198" y="15587"/>
                              </a:moveTo>
                              <a:cubicBezTo>
                                <a:pt x="9224" y="15595"/>
                                <a:pt x="9255" y="15581"/>
                                <a:pt x="9282" y="15575"/>
                              </a:cubicBezTo>
                              <a:cubicBezTo>
                                <a:pt x="9355" y="15557"/>
                                <a:pt x="9430" y="15542"/>
                                <a:pt x="9504" y="15531"/>
                              </a:cubicBezTo>
                              <a:cubicBezTo>
                                <a:pt x="9536" y="15526"/>
                                <a:pt x="9566" y="15523"/>
                                <a:pt x="9597" y="15529"/>
                              </a:cubicBezTo>
                            </a:path>
                            <a:path w="442" h="874">
                              <a:moveTo>
                                <a:pt x="9360" y="15745"/>
                              </a:moveTo>
                              <a:cubicBezTo>
                                <a:pt x="9379" y="15750"/>
                                <a:pt x="9399" y="15751"/>
                                <a:pt x="9418" y="15757"/>
                              </a:cubicBezTo>
                              <a:cubicBezTo>
                                <a:pt x="9437" y="15763"/>
                                <a:pt x="9458" y="15776"/>
                                <a:pt x="9457" y="15799"/>
                              </a:cubicBezTo>
                              <a:cubicBezTo>
                                <a:pt x="9456" y="15830"/>
                                <a:pt x="9425" y="15858"/>
                                <a:pt x="9405" y="15878"/>
                              </a:cubicBezTo>
                              <a:cubicBezTo>
                                <a:pt x="9395" y="15888"/>
                                <a:pt x="9386" y="15896"/>
                                <a:pt x="9375" y="15904"/>
                              </a:cubicBezTo>
                              <a:cubicBezTo>
                                <a:pt x="9411" y="15904"/>
                                <a:pt x="9447" y="15898"/>
                                <a:pt x="9482" y="15893"/>
                              </a:cubicBezTo>
                              <a:cubicBezTo>
                                <a:pt x="9514" y="15888"/>
                                <a:pt x="9545" y="15890"/>
                                <a:pt x="9577" y="15888"/>
                              </a:cubicBezTo>
                              <a:cubicBezTo>
                                <a:pt x="9593" y="15886"/>
                                <a:pt x="9598" y="15886"/>
                                <a:pt x="9608" y="15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98,15032" coordsize="442,874" path="m9347,15182c9335,15214,9324,15247,9312,15279c9302,15306,9296,15329,9292,15358c9291,15368,9291,15371,9288,15377em9257,15220c9281,15231,9293,15253,9310,15275c9335,15309,9365,15340,9393,15371c9411,15391,9430,15405,9455,15412em9488,15062c9496,15053,9508,15035,9521,15032c9536,15028,9552,15043,9555,15057c9559,15079,9546,15104,9536,15123c9527,15140,9508,15158,9504,15177c9504,15180,9505,15182,9505,15185c9528,15192,9549,15193,9574,15190c9597,15187,9616,15185,9639,15186em9198,15587c9224,15595,9255,15581,9282,15575c9355,15557,9430,15542,9504,15531c9536,15526,9566,15523,9597,15529em9360,15745c9379,15750,9399,15751,9418,15757c9437,15763,9458,15776,9457,15799c9456,15830,9425,15858,9405,15878c9395,15888,9386,15896,9375,15904c9411,15904,9447,15898,9482,15893c9514,15888,9545,15890,9577,15888c9593,15886,9598,15886,9608,15885e" stroked="t" o:allowincell="f" style="position:absolute;margin-left:188.75pt;margin-top:49.1pt;width:12.45pt;height:24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47925</wp:posOffset>
                </wp:positionH>
                <wp:positionV relativeFrom="paragraph">
                  <wp:posOffset>1108075</wp:posOffset>
                </wp:positionV>
                <wp:extent cx="215265" cy="353695"/>
                <wp:effectExtent l="6985" t="762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984">
                              <a:moveTo>
                                <a:pt x="9494" y="16470"/>
                              </a:moveTo>
                              <a:cubicBezTo>
                                <a:pt x="9487" y="16495"/>
                                <a:pt x="9476" y="16519"/>
                                <a:pt x="9469" y="16545"/>
                              </a:cubicBezTo>
                              <a:cubicBezTo>
                                <a:pt x="9458" y="16584"/>
                                <a:pt x="9450" y="16626"/>
                                <a:pt x="9436" y="16663"/>
                              </a:cubicBezTo>
                              <a:cubicBezTo>
                                <a:pt x="9426" y="16691"/>
                                <a:pt x="9413" y="16725"/>
                                <a:pt x="9396" y="16750"/>
                              </a:cubicBezTo>
                              <a:cubicBezTo>
                                <a:pt x="9393" y="16753"/>
                                <a:pt x="9391" y="16756"/>
                                <a:pt x="9388" y="16759"/>
                              </a:cubicBezTo>
                            </a:path>
                            <a:path w="598" h="984">
                              <a:moveTo>
                                <a:pt x="9351" y="16589"/>
                              </a:moveTo>
                              <a:cubicBezTo>
                                <a:pt x="9350" y="16573"/>
                                <a:pt x="9350" y="16569"/>
                                <a:pt x="9351" y="16559"/>
                              </a:cubicBezTo>
                              <a:cubicBezTo>
                                <a:pt x="9369" y="16585"/>
                                <a:pt x="9382" y="16612"/>
                                <a:pt x="9398" y="16639"/>
                              </a:cubicBezTo>
                              <a:cubicBezTo>
                                <a:pt x="9421" y="16677"/>
                                <a:pt x="9441" y="16710"/>
                                <a:pt x="9478" y="16736"/>
                              </a:cubicBezTo>
                              <a:cubicBezTo>
                                <a:pt x="9499" y="16750"/>
                                <a:pt x="9511" y="16747"/>
                                <a:pt x="9534" y="16744"/>
                              </a:cubicBezTo>
                            </a:path>
                            <a:path w="598" h="984">
                              <a:moveTo>
                                <a:pt x="9765" y="16391"/>
                              </a:moveTo>
                              <a:cubicBezTo>
                                <a:pt x="9778" y="16378"/>
                                <a:pt x="9790" y="16373"/>
                                <a:pt x="9809" y="16380"/>
                              </a:cubicBezTo>
                              <a:cubicBezTo>
                                <a:pt x="9829" y="16387"/>
                                <a:pt x="9843" y="16402"/>
                                <a:pt x="9842" y="16425"/>
                              </a:cubicBezTo>
                              <a:cubicBezTo>
                                <a:pt x="9840" y="16460"/>
                                <a:pt x="9812" y="16493"/>
                                <a:pt x="9791" y="16518"/>
                              </a:cubicBezTo>
                              <a:cubicBezTo>
                                <a:pt x="9777" y="16535"/>
                                <a:pt x="9763" y="16543"/>
                                <a:pt x="9766" y="16563"/>
                              </a:cubicBezTo>
                              <a:cubicBezTo>
                                <a:pt x="9794" y="16565"/>
                                <a:pt x="9822" y="16558"/>
                                <a:pt x="9850" y="16560"/>
                              </a:cubicBezTo>
                              <a:cubicBezTo>
                                <a:pt x="9870" y="16562"/>
                                <a:pt x="9894" y="16561"/>
                                <a:pt x="9913" y="16572"/>
                              </a:cubicBezTo>
                              <a:cubicBezTo>
                                <a:pt x="9916" y="16574"/>
                                <a:pt x="9918" y="16577"/>
                                <a:pt x="9921" y="16579"/>
                              </a:cubicBezTo>
                            </a:path>
                            <a:path w="598" h="984">
                              <a:moveTo>
                                <a:pt x="9339" y="16975"/>
                              </a:moveTo>
                              <a:cubicBezTo>
                                <a:pt x="9373" y="16983"/>
                                <a:pt x="9409" y="16976"/>
                                <a:pt x="9445" y="16973"/>
                              </a:cubicBezTo>
                              <a:cubicBezTo>
                                <a:pt x="9527" y="16966"/>
                                <a:pt x="9608" y="16957"/>
                                <a:pt x="9689" y="16948"/>
                              </a:cubicBezTo>
                              <a:cubicBezTo>
                                <a:pt x="9759" y="16940"/>
                                <a:pt x="9829" y="16930"/>
                                <a:pt x="9899" y="16927"/>
                              </a:cubicBezTo>
                              <a:cubicBezTo>
                                <a:pt x="9920" y="16927"/>
                                <a:pt x="9924" y="16926"/>
                                <a:pt x="9936" y="16930"/>
                              </a:cubicBezTo>
                            </a:path>
                            <a:path w="598" h="984">
                              <a:moveTo>
                                <a:pt x="9612" y="17173"/>
                              </a:moveTo>
                              <a:cubicBezTo>
                                <a:pt x="9633" y="17170"/>
                                <a:pt x="9655" y="17165"/>
                                <a:pt x="9677" y="17169"/>
                              </a:cubicBezTo>
                              <a:cubicBezTo>
                                <a:pt x="9697" y="17173"/>
                                <a:pt x="9728" y="17183"/>
                                <a:pt x="9730" y="17208"/>
                              </a:cubicBezTo>
                              <a:cubicBezTo>
                                <a:pt x="9733" y="17237"/>
                                <a:pt x="9703" y="17265"/>
                                <a:pt x="9685" y="17284"/>
                              </a:cubicBezTo>
                              <a:cubicBezTo>
                                <a:pt x="9664" y="17306"/>
                                <a:pt x="9641" y="17325"/>
                                <a:pt x="9617" y="17344"/>
                              </a:cubicBezTo>
                              <a:cubicBezTo>
                                <a:pt x="9608" y="17352"/>
                                <a:pt x="9605" y="17354"/>
                                <a:pt x="9600" y="17360"/>
                              </a:cubicBezTo>
                              <a:cubicBezTo>
                                <a:pt x="9618" y="17358"/>
                                <a:pt x="9636" y="17355"/>
                                <a:pt x="9654" y="17352"/>
                              </a:cubicBezTo>
                              <a:cubicBezTo>
                                <a:pt x="9683" y="17348"/>
                                <a:pt x="9713" y="17347"/>
                                <a:pt x="9741" y="17341"/>
                              </a:cubicBezTo>
                              <a:cubicBezTo>
                                <a:pt x="9772" y="17335"/>
                                <a:pt x="9803" y="17327"/>
                                <a:pt x="9834" y="173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39,16377" coordsize="598,984" path="m9494,16470c9487,16495,9476,16519,9469,16545c9458,16584,9450,16626,9436,16663c9426,16691,9413,16725,9396,16750c9393,16753,9391,16756,9388,16759em9351,16589c9350,16573,9350,16569,9351,16559c9369,16585,9382,16612,9398,16639c9421,16677,9441,16710,9478,16736c9499,16750,9511,16747,9534,16744em9765,16391c9778,16378,9790,16373,9809,16380c9829,16387,9843,16402,9842,16425c9840,16460,9812,16493,9791,16518c9777,16535,9763,16543,9766,16563c9794,16565,9822,16558,9850,16560c9870,16562,9894,16561,9913,16572c9916,16574,9918,16577,9921,16579em9339,16975c9373,16983,9409,16976,9445,16973c9527,16966,9608,16957,9689,16948c9759,16940,9829,16930,9899,16927c9920,16927,9924,16926,9936,16930em9612,17173c9633,17170,9655,17165,9677,17169c9697,17173,9728,17183,9730,17208c9733,17237,9703,17265,9685,17284c9664,17306,9641,17325,9617,17344c9608,17352,9605,17354,9600,17360c9618,17358,9636,17355,9654,17352c9683,17348,9713,17347,9741,17341c9772,17335,9803,17327,9834,17319e" stroked="t" o:allowincell="f" style="position:absolute;margin-left:192.75pt;margin-top:87.25pt;width:16.9pt;height:2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94635</wp:posOffset>
                </wp:positionH>
                <wp:positionV relativeFrom="paragraph">
                  <wp:posOffset>1229995</wp:posOffset>
                </wp:positionV>
                <wp:extent cx="52705" cy="68580"/>
                <wp:effectExtent l="6985" t="6985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90">
                              <a:moveTo>
                                <a:pt x="10366" y="16716"/>
                              </a:moveTo>
                              <a:cubicBezTo>
                                <a:pt x="10369" y="16735"/>
                                <a:pt x="10367" y="16753"/>
                                <a:pt x="10368" y="16773"/>
                              </a:cubicBezTo>
                              <a:cubicBezTo>
                                <a:pt x="10369" y="16800"/>
                                <a:pt x="10374" y="16824"/>
                                <a:pt x="10380" y="16850"/>
                              </a:cubicBezTo>
                              <a:cubicBezTo>
                                <a:pt x="10384" y="16868"/>
                                <a:pt x="10387" y="16886"/>
                                <a:pt x="10386" y="16905"/>
                              </a:cubicBezTo>
                            </a:path>
                            <a:path w="147" h="190">
                              <a:moveTo>
                                <a:pt x="10302" y="16841"/>
                              </a:moveTo>
                              <a:cubicBezTo>
                                <a:pt x="10321" y="16836"/>
                                <a:pt x="10342" y="16836"/>
                                <a:pt x="10361" y="16831"/>
                              </a:cubicBezTo>
                              <a:cubicBezTo>
                                <a:pt x="10390" y="16823"/>
                                <a:pt x="10419" y="16818"/>
                                <a:pt x="10448" y="168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02,16716" coordsize="147,190" path="m10366,16716c10369,16735,10367,16753,10368,16773c10369,16800,10374,16824,10380,16850c10384,16868,10387,16886,10386,16905em10302,16841c10321,16836,10342,16836,10361,16831c10390,16823,10419,16818,10448,16810e" stroked="t" o:allowincell="f" style="position:absolute;margin-left:220.05pt;margin-top:96.85pt;width:4.1pt;height:5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87675</wp:posOffset>
                </wp:positionH>
                <wp:positionV relativeFrom="paragraph">
                  <wp:posOffset>1129030</wp:posOffset>
                </wp:positionV>
                <wp:extent cx="464820" cy="264795"/>
                <wp:effectExtent l="6350" t="6985" r="635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736">
                              <a:moveTo>
                                <a:pt x="10851" y="16448"/>
                              </a:moveTo>
                              <a:cubicBezTo>
                                <a:pt x="10843" y="16447"/>
                                <a:pt x="10840" y="16446"/>
                                <a:pt x="10841" y="16438"/>
                              </a:cubicBezTo>
                              <a:cubicBezTo>
                                <a:pt x="10858" y="16436"/>
                                <a:pt x="10875" y="16436"/>
                                <a:pt x="10892" y="16438"/>
                              </a:cubicBezTo>
                              <a:cubicBezTo>
                                <a:pt x="10909" y="16440"/>
                                <a:pt x="10945" y="16446"/>
                                <a:pt x="10945" y="16469"/>
                              </a:cubicBezTo>
                              <a:cubicBezTo>
                                <a:pt x="10945" y="16486"/>
                                <a:pt x="10923" y="16505"/>
                                <a:pt x="10911" y="16515"/>
                              </a:cubicBezTo>
                              <a:cubicBezTo>
                                <a:pt x="10900" y="16524"/>
                                <a:pt x="10874" y="16540"/>
                                <a:pt x="10873" y="16556"/>
                              </a:cubicBezTo>
                              <a:cubicBezTo>
                                <a:pt x="10872" y="16573"/>
                                <a:pt x="10896" y="16586"/>
                                <a:pt x="10906" y="16595"/>
                              </a:cubicBezTo>
                              <a:cubicBezTo>
                                <a:pt x="10921" y="16609"/>
                                <a:pt x="10938" y="16627"/>
                                <a:pt x="10940" y="16647"/>
                              </a:cubicBezTo>
                              <a:cubicBezTo>
                                <a:pt x="10942" y="16667"/>
                                <a:pt x="10924" y="16680"/>
                                <a:pt x="10909" y="16688"/>
                              </a:cubicBezTo>
                              <a:cubicBezTo>
                                <a:pt x="10893" y="16696"/>
                                <a:pt x="10875" y="16696"/>
                                <a:pt x="10858" y="16695"/>
                              </a:cubicBezTo>
                              <a:cubicBezTo>
                                <a:pt x="10850" y="16694"/>
                                <a:pt x="10847" y="16693"/>
                                <a:pt x="10845" y="16686"/>
                              </a:cubicBezTo>
                            </a:path>
                            <a:path w="1291" h="736">
                              <a:moveTo>
                                <a:pt x="11181" y="16484"/>
                              </a:moveTo>
                              <a:cubicBezTo>
                                <a:pt x="11201" y="16500"/>
                                <a:pt x="11215" y="16519"/>
                                <a:pt x="11231" y="16539"/>
                              </a:cubicBezTo>
                              <a:cubicBezTo>
                                <a:pt x="11256" y="16571"/>
                                <a:pt x="11282" y="16605"/>
                                <a:pt x="11310" y="16634"/>
                              </a:cubicBezTo>
                              <a:cubicBezTo>
                                <a:pt x="11325" y="16649"/>
                                <a:pt x="11342" y="16661"/>
                                <a:pt x="11359" y="16673"/>
                              </a:cubicBezTo>
                            </a:path>
                            <a:path w="1291" h="736">
                              <a:moveTo>
                                <a:pt x="11377" y="16549"/>
                              </a:moveTo>
                              <a:cubicBezTo>
                                <a:pt x="11343" y="16561"/>
                                <a:pt x="11312" y="16576"/>
                                <a:pt x="11284" y="16599"/>
                              </a:cubicBezTo>
                              <a:cubicBezTo>
                                <a:pt x="11258" y="16621"/>
                                <a:pt x="11235" y="16648"/>
                                <a:pt x="11217" y="16676"/>
                              </a:cubicBezTo>
                              <a:cubicBezTo>
                                <a:pt x="11209" y="16689"/>
                                <a:pt x="11202" y="16702"/>
                                <a:pt x="11196" y="16716"/>
                              </a:cubicBezTo>
                            </a:path>
                            <a:path w="1291" h="736">
                              <a:moveTo>
                                <a:pt x="10839" y="16867"/>
                              </a:moveTo>
                              <a:cubicBezTo>
                                <a:pt x="10869" y="16868"/>
                                <a:pt x="10897" y="16866"/>
                                <a:pt x="10928" y="16862"/>
                              </a:cubicBezTo>
                              <a:cubicBezTo>
                                <a:pt x="10997" y="16854"/>
                                <a:pt x="11065" y="16849"/>
                                <a:pt x="11134" y="16843"/>
                              </a:cubicBezTo>
                              <a:cubicBezTo>
                                <a:pt x="11188" y="16838"/>
                                <a:pt x="11243" y="16835"/>
                                <a:pt x="11298" y="16836"/>
                              </a:cubicBezTo>
                              <a:cubicBezTo>
                                <a:pt x="11304" y="16836"/>
                                <a:pt x="11309" y="16837"/>
                                <a:pt x="11315" y="16837"/>
                              </a:cubicBezTo>
                            </a:path>
                            <a:path w="1291" h="736">
                              <a:moveTo>
                                <a:pt x="11080" y="17019"/>
                              </a:moveTo>
                              <a:cubicBezTo>
                                <a:pt x="11099" y="17018"/>
                                <a:pt x="11118" y="17016"/>
                                <a:pt x="11137" y="17020"/>
                              </a:cubicBezTo>
                              <a:cubicBezTo>
                                <a:pt x="11152" y="17024"/>
                                <a:pt x="11172" y="17033"/>
                                <a:pt x="11170" y="17052"/>
                              </a:cubicBezTo>
                              <a:cubicBezTo>
                                <a:pt x="11167" y="17078"/>
                                <a:pt x="11141" y="17096"/>
                                <a:pt x="11124" y="17112"/>
                              </a:cubicBezTo>
                              <a:cubicBezTo>
                                <a:pt x="11103" y="17132"/>
                                <a:pt x="11080" y="17149"/>
                                <a:pt x="11060" y="17170"/>
                              </a:cubicBezTo>
                              <a:cubicBezTo>
                                <a:pt x="11078" y="17170"/>
                                <a:pt x="11092" y="17166"/>
                                <a:pt x="11109" y="17161"/>
                              </a:cubicBezTo>
                              <a:cubicBezTo>
                                <a:pt x="11136" y="17154"/>
                                <a:pt x="11162" y="17149"/>
                                <a:pt x="11189" y="17144"/>
                              </a:cubicBezTo>
                              <a:cubicBezTo>
                                <a:pt x="11230" y="17136"/>
                                <a:pt x="11269" y="17126"/>
                                <a:pt x="11309" y="17114"/>
                              </a:cubicBezTo>
                            </a:path>
                            <a:path w="1291" h="736">
                              <a:moveTo>
                                <a:pt x="11757" y="16660"/>
                              </a:moveTo>
                              <a:cubicBezTo>
                                <a:pt x="11779" y="16666"/>
                                <a:pt x="11775" y="16686"/>
                                <a:pt x="11779" y="16710"/>
                              </a:cubicBezTo>
                              <a:cubicBezTo>
                                <a:pt x="11784" y="16739"/>
                                <a:pt x="11785" y="16767"/>
                                <a:pt x="11787" y="16796"/>
                              </a:cubicBezTo>
                              <a:cubicBezTo>
                                <a:pt x="11788" y="16815"/>
                                <a:pt x="11791" y="16831"/>
                                <a:pt x="11790" y="16850"/>
                              </a:cubicBezTo>
                            </a:path>
                            <a:path w="1291" h="736">
                              <a:moveTo>
                                <a:pt x="11693" y="16776"/>
                              </a:moveTo>
                              <a:cubicBezTo>
                                <a:pt x="11689" y="16776"/>
                                <a:pt x="11686" y="16777"/>
                                <a:pt x="11682" y="16777"/>
                              </a:cubicBezTo>
                              <a:cubicBezTo>
                                <a:pt x="11700" y="16776"/>
                                <a:pt x="11719" y="16774"/>
                                <a:pt x="11736" y="16770"/>
                              </a:cubicBezTo>
                              <a:cubicBezTo>
                                <a:pt x="11792" y="16756"/>
                                <a:pt x="11839" y="16735"/>
                                <a:pt x="11888" y="16705"/>
                              </a:cubicBezTo>
                            </a:path>
                            <a:path w="1291" h="736">
                              <a:moveTo>
                                <a:pt x="12115" y="16526"/>
                              </a:moveTo>
                              <a:cubicBezTo>
                                <a:pt x="12119" y="16560"/>
                                <a:pt x="12116" y="16592"/>
                                <a:pt x="12116" y="16626"/>
                              </a:cubicBezTo>
                              <a:cubicBezTo>
                                <a:pt x="12116" y="16665"/>
                                <a:pt x="12118" y="16704"/>
                                <a:pt x="12121" y="16743"/>
                              </a:cubicBezTo>
                              <a:cubicBezTo>
                                <a:pt x="12122" y="16760"/>
                                <a:pt x="12125" y="16774"/>
                                <a:pt x="12129" y="167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9,16436" coordsize="1291,736" path="m10851,16448c10843,16447,10840,16446,10841,16438c10858,16436,10875,16436,10892,16438c10909,16440,10945,16446,10945,16469c10945,16486,10923,16505,10911,16515c10900,16524,10874,16540,10873,16556c10872,16573,10896,16586,10906,16595c10921,16609,10938,16627,10940,16647c10942,16667,10924,16680,10909,16688c10893,16696,10875,16696,10858,16695c10850,16694,10847,16693,10845,16686em11181,16484c11201,16500,11215,16519,11231,16539c11256,16571,11282,16605,11310,16634c11325,16649,11342,16661,11359,16673em11377,16549c11343,16561,11312,16576,11284,16599c11258,16621,11235,16648,11217,16676c11209,16689,11202,16702,11196,16716em10839,16867c10869,16868,10897,16866,10928,16862c10997,16854,11065,16849,11134,16843c11188,16838,11243,16835,11298,16836c11304,16836,11309,16837,11315,16837em11080,17019c11099,17018,11118,17016,11137,17020c11152,17024,11172,17033,11170,17052c11167,17078,11141,17096,11124,17112c11103,17132,11080,17149,11060,17170c11078,17170,11092,17166,11109,17161c11136,17154,11162,17149,11189,17144c11230,17136,11269,17126,11309,17114em11757,16660c11779,16666,11775,16686,11779,16710c11784,16739,11785,16767,11787,16796c11788,16815,11791,16831,11790,16850em11693,16776c11689,16776,11686,16777,11682,16777c11700,16776,11719,16774,11736,16770c11792,16756,11839,16735,11888,16705em12115,16526c12119,16560,12116,16592,12116,16626c12116,16665,12118,16704,12121,16743c12122,16760,12125,16774,12129,16790e" stroked="t" o:allowincell="f" style="position:absolute;margin-left:235.25pt;margin-top:88.9pt;width:36.55pt;height:2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81830</wp:posOffset>
                </wp:positionH>
                <wp:positionV relativeFrom="paragraph">
                  <wp:posOffset>669925</wp:posOffset>
                </wp:positionV>
                <wp:extent cx="212090" cy="169545"/>
                <wp:effectExtent l="6350" t="6350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472">
                              <a:moveTo>
                                <a:pt x="15103" y="15369"/>
                              </a:moveTo>
                              <a:cubicBezTo>
                                <a:pt x="15097" y="15392"/>
                                <a:pt x="15084" y="15406"/>
                                <a:pt x="15073" y="15427"/>
                              </a:cubicBezTo>
                              <a:cubicBezTo>
                                <a:pt x="15055" y="15461"/>
                                <a:pt x="15039" y="15500"/>
                                <a:pt x="15028" y="15537"/>
                              </a:cubicBezTo>
                              <a:cubicBezTo>
                                <a:pt x="15019" y="15568"/>
                                <a:pt x="15013" y="15599"/>
                                <a:pt x="15004" y="15630"/>
                              </a:cubicBezTo>
                            </a:path>
                            <a:path w="589" h="472">
                              <a:moveTo>
                                <a:pt x="14990" y="15475"/>
                              </a:moveTo>
                              <a:cubicBezTo>
                                <a:pt x="15009" y="15472"/>
                                <a:pt x="15017" y="15497"/>
                                <a:pt x="15031" y="15512"/>
                              </a:cubicBezTo>
                              <a:cubicBezTo>
                                <a:pt x="15060" y="15542"/>
                                <a:pt x="15089" y="15572"/>
                                <a:pt x="15124" y="15595"/>
                              </a:cubicBezTo>
                              <a:cubicBezTo>
                                <a:pt x="15147" y="15610"/>
                                <a:pt x="15167" y="15621"/>
                                <a:pt x="15192" y="15631"/>
                              </a:cubicBezTo>
                            </a:path>
                            <a:path w="589" h="472">
                              <a:moveTo>
                                <a:pt x="15413" y="15162"/>
                              </a:moveTo>
                              <a:cubicBezTo>
                                <a:pt x="15435" y="15164"/>
                                <a:pt x="15444" y="15170"/>
                                <a:pt x="15454" y="15191"/>
                              </a:cubicBezTo>
                              <a:cubicBezTo>
                                <a:pt x="15464" y="15211"/>
                                <a:pt x="15458" y="15230"/>
                                <a:pt x="15449" y="15250"/>
                              </a:cubicBezTo>
                              <a:cubicBezTo>
                                <a:pt x="15440" y="15269"/>
                                <a:pt x="15426" y="15282"/>
                                <a:pt x="15412" y="15297"/>
                              </a:cubicBezTo>
                              <a:cubicBezTo>
                                <a:pt x="15409" y="15301"/>
                                <a:pt x="15406" y="15304"/>
                                <a:pt x="15403" y="15308"/>
                              </a:cubicBezTo>
                              <a:cubicBezTo>
                                <a:pt x="15424" y="15311"/>
                                <a:pt x="15445" y="15312"/>
                                <a:pt x="15466" y="15309"/>
                              </a:cubicBezTo>
                              <a:cubicBezTo>
                                <a:pt x="15494" y="15305"/>
                                <a:pt x="15521" y="15306"/>
                                <a:pt x="15550" y="15306"/>
                              </a:cubicBezTo>
                              <a:cubicBezTo>
                                <a:pt x="15564" y="15306"/>
                                <a:pt x="15569" y="15306"/>
                                <a:pt x="15578" y="15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90,15160" coordsize="589,472" path="m15103,15369c15097,15392,15084,15406,15073,15427c15055,15461,15039,15500,15028,15537c15019,15568,15013,15599,15004,15630em14990,15475c15009,15472,15017,15497,15031,15512c15060,15542,15089,15572,15124,15595c15147,15610,15167,15621,15192,15631em15413,15162c15435,15164,15444,15170,15454,15191c15464,15211,15458,15230,15449,15250c15440,15269,15426,15282,15412,15297c15409,15301,15406,15304,15403,15308c15424,15311,15445,15312,15466,15309c15494,15305,15521,15306,15550,15306c15564,15306,15569,15306,15578,15307e" stroked="t" o:allowincell="f" style="position:absolute;margin-left:352.9pt;margin-top:52.75pt;width:16.65pt;height:1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97425</wp:posOffset>
                </wp:positionH>
                <wp:positionV relativeFrom="paragraph">
                  <wp:posOffset>690880</wp:posOffset>
                </wp:positionV>
                <wp:extent cx="234315" cy="259715"/>
                <wp:effectExtent l="6985" t="762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721">
                              <a:moveTo>
                                <a:pt x="15945" y="15321"/>
                              </a:moveTo>
                              <a:cubicBezTo>
                                <a:pt x="15944" y="15345"/>
                                <a:pt x="15941" y="15368"/>
                                <a:pt x="15943" y="15392"/>
                              </a:cubicBezTo>
                              <a:cubicBezTo>
                                <a:pt x="15945" y="15421"/>
                                <a:pt x="15951" y="15443"/>
                                <a:pt x="15957" y="15471"/>
                              </a:cubicBezTo>
                              <a:cubicBezTo>
                                <a:pt x="15960" y="15485"/>
                                <a:pt x="15963" y="15498"/>
                                <a:pt x="15964" y="15512"/>
                              </a:cubicBezTo>
                            </a:path>
                            <a:path w="650" h="721">
                              <a:moveTo>
                                <a:pt x="15867" y="15469"/>
                              </a:moveTo>
                              <a:cubicBezTo>
                                <a:pt x="15890" y="15465"/>
                                <a:pt x="15911" y="15461"/>
                                <a:pt x="15934" y="15455"/>
                              </a:cubicBezTo>
                              <a:cubicBezTo>
                                <a:pt x="15970" y="15446"/>
                                <a:pt x="16005" y="15437"/>
                                <a:pt x="16040" y="15427"/>
                              </a:cubicBezTo>
                            </a:path>
                            <a:path w="650" h="721">
                              <a:moveTo>
                                <a:pt x="16345" y="15219"/>
                              </a:moveTo>
                              <a:cubicBezTo>
                                <a:pt x="16354" y="15249"/>
                                <a:pt x="16364" y="15281"/>
                                <a:pt x="16378" y="15310"/>
                              </a:cubicBezTo>
                              <a:cubicBezTo>
                                <a:pt x="16397" y="15349"/>
                                <a:pt x="16416" y="15388"/>
                                <a:pt x="16448" y="15419"/>
                              </a:cubicBezTo>
                              <a:cubicBezTo>
                                <a:pt x="16465" y="15433"/>
                                <a:pt x="16470" y="15438"/>
                                <a:pt x="16483" y="15444"/>
                              </a:cubicBezTo>
                            </a:path>
                            <a:path w="650" h="721">
                              <a:moveTo>
                                <a:pt x="16516" y="15289"/>
                              </a:moveTo>
                              <a:cubicBezTo>
                                <a:pt x="16476" y="15303"/>
                                <a:pt x="16450" y="15321"/>
                                <a:pt x="16420" y="15352"/>
                              </a:cubicBezTo>
                              <a:cubicBezTo>
                                <a:pt x="16386" y="15386"/>
                                <a:pt x="16357" y="15426"/>
                                <a:pt x="16331" y="15466"/>
                              </a:cubicBezTo>
                              <a:cubicBezTo>
                                <a:pt x="16318" y="15485"/>
                                <a:pt x="16308" y="15506"/>
                                <a:pt x="16297" y="15526"/>
                              </a:cubicBezTo>
                            </a:path>
                            <a:path w="650" h="721">
                              <a:moveTo>
                                <a:pt x="16239" y="15626"/>
                              </a:moveTo>
                              <a:cubicBezTo>
                                <a:pt x="16264" y="15627"/>
                                <a:pt x="16289" y="15624"/>
                                <a:pt x="16314" y="15622"/>
                              </a:cubicBezTo>
                              <a:cubicBezTo>
                                <a:pt x="16360" y="15619"/>
                                <a:pt x="16406" y="15617"/>
                                <a:pt x="16452" y="15618"/>
                              </a:cubicBezTo>
                              <a:cubicBezTo>
                                <a:pt x="16473" y="15619"/>
                                <a:pt x="16492" y="15621"/>
                                <a:pt x="16512" y="15626"/>
                              </a:cubicBezTo>
                            </a:path>
                            <a:path w="650" h="721">
                              <a:moveTo>
                                <a:pt x="16355" y="15804"/>
                              </a:moveTo>
                              <a:cubicBezTo>
                                <a:pt x="16373" y="15811"/>
                                <a:pt x="16395" y="15813"/>
                                <a:pt x="16394" y="15838"/>
                              </a:cubicBezTo>
                              <a:cubicBezTo>
                                <a:pt x="16393" y="15864"/>
                                <a:pt x="16365" y="15888"/>
                                <a:pt x="16348" y="15904"/>
                              </a:cubicBezTo>
                              <a:cubicBezTo>
                                <a:pt x="16337" y="15914"/>
                                <a:pt x="16326" y="15924"/>
                                <a:pt x="16314" y="15933"/>
                              </a:cubicBezTo>
                              <a:cubicBezTo>
                                <a:pt x="16326" y="15937"/>
                                <a:pt x="16340" y="15939"/>
                                <a:pt x="16353" y="15938"/>
                              </a:cubicBezTo>
                              <a:cubicBezTo>
                                <a:pt x="16377" y="15937"/>
                                <a:pt x="16400" y="15937"/>
                                <a:pt x="16425" y="15934"/>
                              </a:cubicBezTo>
                              <a:cubicBezTo>
                                <a:pt x="16451" y="15930"/>
                                <a:pt x="16461" y="15929"/>
                                <a:pt x="16478" y="15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67,15219" coordsize="650,721" path="m15945,15321c15944,15345,15941,15368,15943,15392c15945,15421,15951,15443,15957,15471c15960,15485,15963,15498,15964,15512em15867,15469c15890,15465,15911,15461,15934,15455c15970,15446,16005,15437,16040,15427em16345,15219c16354,15249,16364,15281,16378,15310c16397,15349,16416,15388,16448,15419c16465,15433,16470,15438,16483,15444em16516,15289c16476,15303,16450,15321,16420,15352c16386,15386,16357,15426,16331,15466c16318,15485,16308,15506,16297,15526em16239,15626c16264,15627,16289,15624,16314,15622c16360,15619,16406,15617,16452,15618c16473,15619,16492,15621,16512,15626em16355,15804c16373,15811,16395,15813,16394,15838c16393,15864,16365,15888,16348,15904c16337,15914,16326,15924,16314,15933c16326,15937,16340,15939,16353,15938c16377,15937,16400,15937,16425,15934c16451,15930,16461,15929,16478,15924e" stroked="t" o:allowincell="f" style="position:absolute;margin-left:377.75pt;margin-top:54.4pt;width:18.4pt;height:2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76520</wp:posOffset>
                </wp:positionH>
                <wp:positionV relativeFrom="paragraph">
                  <wp:posOffset>682625</wp:posOffset>
                </wp:positionV>
                <wp:extent cx="288925" cy="109855"/>
                <wp:effectExtent l="6985" t="762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305">
                              <a:moveTo>
                                <a:pt x="16919" y="15410"/>
                              </a:moveTo>
                              <a:cubicBezTo>
                                <a:pt x="16937" y="15410"/>
                                <a:pt x="16956" y="15409"/>
                                <a:pt x="16974" y="15406"/>
                              </a:cubicBezTo>
                              <a:cubicBezTo>
                                <a:pt x="17001" y="15401"/>
                                <a:pt x="17027" y="15397"/>
                                <a:pt x="17054" y="15391"/>
                              </a:cubicBezTo>
                            </a:path>
                            <a:path w="802" h="305">
                              <a:moveTo>
                                <a:pt x="17316" y="15217"/>
                              </a:moveTo>
                              <a:cubicBezTo>
                                <a:pt x="17324" y="15201"/>
                                <a:pt x="17333" y="15191"/>
                                <a:pt x="17353" y="15197"/>
                              </a:cubicBezTo>
                              <a:cubicBezTo>
                                <a:pt x="17373" y="15203"/>
                                <a:pt x="17392" y="15219"/>
                                <a:pt x="17398" y="15239"/>
                              </a:cubicBezTo>
                              <a:cubicBezTo>
                                <a:pt x="17411" y="15280"/>
                                <a:pt x="17385" y="15324"/>
                                <a:pt x="17363" y="15356"/>
                              </a:cubicBezTo>
                              <a:cubicBezTo>
                                <a:pt x="17339" y="15391"/>
                                <a:pt x="17309" y="15421"/>
                                <a:pt x="17288" y="15458"/>
                              </a:cubicBezTo>
                              <a:cubicBezTo>
                                <a:pt x="17279" y="15474"/>
                                <a:pt x="17270" y="15489"/>
                                <a:pt x="17292" y="15499"/>
                              </a:cubicBezTo>
                              <a:cubicBezTo>
                                <a:pt x="17307" y="15505"/>
                                <a:pt x="17332" y="15497"/>
                                <a:pt x="17346" y="15495"/>
                              </a:cubicBezTo>
                              <a:cubicBezTo>
                                <a:pt x="17369" y="15491"/>
                                <a:pt x="17392" y="15485"/>
                                <a:pt x="17414" y="15478"/>
                              </a:cubicBezTo>
                              <a:cubicBezTo>
                                <a:pt x="17430" y="15473"/>
                                <a:pt x="17444" y="15465"/>
                                <a:pt x="17458" y="15456"/>
                              </a:cubicBezTo>
                            </a:path>
                            <a:path w="802" h="305">
                              <a:moveTo>
                                <a:pt x="17565" y="15324"/>
                              </a:moveTo>
                              <a:cubicBezTo>
                                <a:pt x="17590" y="15330"/>
                                <a:pt x="17592" y="15342"/>
                                <a:pt x="17607" y="15362"/>
                              </a:cubicBezTo>
                              <a:cubicBezTo>
                                <a:pt x="17627" y="15388"/>
                                <a:pt x="17647" y="15416"/>
                                <a:pt x="17668" y="15441"/>
                              </a:cubicBezTo>
                              <a:cubicBezTo>
                                <a:pt x="17680" y="15455"/>
                                <a:pt x="17692" y="15467"/>
                                <a:pt x="17706" y="15478"/>
                              </a:cubicBezTo>
                            </a:path>
                            <a:path w="802" h="305">
                              <a:moveTo>
                                <a:pt x="17720" y="15383"/>
                              </a:moveTo>
                              <a:cubicBezTo>
                                <a:pt x="17692" y="15389"/>
                                <a:pt x="17667" y="15398"/>
                                <a:pt x="17642" y="15414"/>
                              </a:cubicBezTo>
                              <a:cubicBezTo>
                                <a:pt x="17618" y="15429"/>
                                <a:pt x="17596" y="15448"/>
                                <a:pt x="17578" y="15470"/>
                              </a:cubicBezTo>
                              <a:cubicBezTo>
                                <a:pt x="17570" y="15479"/>
                                <a:pt x="17563" y="15490"/>
                                <a:pt x="17556" y="155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19,15196" coordsize="802,305" path="m16919,15410c16937,15410,16956,15409,16974,15406c17001,15401,17027,15397,17054,15391em17316,15217c17324,15201,17333,15191,17353,15197c17373,15203,17392,15219,17398,15239c17411,15280,17385,15324,17363,15356c17339,15391,17309,15421,17288,15458c17279,15474,17270,15489,17292,15499c17307,15505,17332,15497,17346,15495c17369,15491,17392,15485,17414,15478c17430,15473,17444,15465,17458,15456em17565,15324c17590,15330,17592,15342,17607,15362c17627,15388,17647,15416,17668,15441c17680,15455,17692,15467,17706,15478em17720,15383c17692,15389,17667,15398,17642,15414c17618,15429,17596,15448,17578,15470c17570,15479,17563,15490,17556,15500e" stroked="t" o:allowincell="f" style="position:absolute;margin-left:407.6pt;margin-top:53.75pt;width:22.7pt;height: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48630</wp:posOffset>
                </wp:positionH>
                <wp:positionV relativeFrom="paragraph">
                  <wp:posOffset>695960</wp:posOffset>
                </wp:positionV>
                <wp:extent cx="128270" cy="10033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79">
                              <a:moveTo>
                                <a:pt x="17953" y="15374"/>
                              </a:moveTo>
                              <a:cubicBezTo>
                                <a:pt x="17969" y="15381"/>
                                <a:pt x="17983" y="15381"/>
                                <a:pt x="18001" y="15379"/>
                              </a:cubicBezTo>
                              <a:cubicBezTo>
                                <a:pt x="18032" y="15376"/>
                                <a:pt x="18062" y="15376"/>
                                <a:pt x="18092" y="15370"/>
                              </a:cubicBezTo>
                              <a:cubicBezTo>
                                <a:pt x="18114" y="15364"/>
                                <a:pt x="18121" y="15363"/>
                                <a:pt x="18134" y="15355"/>
                              </a:cubicBezTo>
                            </a:path>
                            <a:path w="356" h="279">
                              <a:moveTo>
                                <a:pt x="18272" y="15233"/>
                              </a:moveTo>
                              <a:cubicBezTo>
                                <a:pt x="18272" y="15265"/>
                                <a:pt x="18273" y="15296"/>
                                <a:pt x="18275" y="15328"/>
                              </a:cubicBezTo>
                              <a:cubicBezTo>
                                <a:pt x="18278" y="15368"/>
                                <a:pt x="18285" y="15409"/>
                                <a:pt x="18293" y="15448"/>
                              </a:cubicBezTo>
                              <a:cubicBezTo>
                                <a:pt x="18297" y="15469"/>
                                <a:pt x="18303" y="15490"/>
                                <a:pt x="18308" y="155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53,15233" coordsize="356,279" path="m17953,15374c17969,15381,17983,15381,18001,15379c18032,15376,18062,15376,18092,15370c18114,15364,18121,15363,18134,15355em18272,15233c18272,15265,18273,15296,18275,15328c18278,15368,18285,15409,18293,15448c18297,15469,18303,15490,18308,15511e" stroked="t" o:allowincell="f" style="position:absolute;margin-left:436.9pt;margin-top:54.8pt;width:10.05pt;height:7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16095</wp:posOffset>
                </wp:positionH>
                <wp:positionV relativeFrom="paragraph">
                  <wp:posOffset>1231900</wp:posOffset>
                </wp:positionV>
                <wp:extent cx="50800" cy="54610"/>
                <wp:effectExtent l="5715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53">
                              <a:moveTo>
                                <a:pt x="14531" y="16721"/>
                              </a:moveTo>
                              <a:cubicBezTo>
                                <a:pt x="14534" y="16739"/>
                                <a:pt x="14548" y="16741"/>
                                <a:pt x="14568" y="16744"/>
                              </a:cubicBezTo>
                              <a:cubicBezTo>
                                <a:pt x="14590" y="16747"/>
                                <a:pt x="14613" y="16750"/>
                                <a:pt x="14634" y="16758"/>
                              </a:cubicBezTo>
                              <a:cubicBezTo>
                                <a:pt x="14637" y="16760"/>
                                <a:pt x="14640" y="16761"/>
                                <a:pt x="14643" y="16763"/>
                              </a:cubicBezTo>
                            </a:path>
                            <a:path w="141" h="153">
                              <a:moveTo>
                                <a:pt x="14563" y="16856"/>
                              </a:moveTo>
                              <a:cubicBezTo>
                                <a:pt x="14562" y="16858"/>
                                <a:pt x="14560" y="16861"/>
                                <a:pt x="14559" y="16863"/>
                              </a:cubicBezTo>
                              <a:cubicBezTo>
                                <a:pt x="14573" y="16877"/>
                                <a:pt x="14589" y="16871"/>
                                <a:pt x="14610" y="16869"/>
                              </a:cubicBezTo>
                              <a:cubicBezTo>
                                <a:pt x="14630" y="16867"/>
                                <a:pt x="14649" y="16862"/>
                                <a:pt x="14669" y="168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29,16721" coordsize="141,153" path="m14531,16721c14534,16739,14548,16741,14568,16744c14590,16747,14613,16750,14634,16758c14637,16760,14640,16761,14643,16763em14563,16856c14562,16858,14560,16861,14559,16863c14573,16877,14589,16871,14610,16869c14630,16867,14649,16862,14669,16858e" stroked="t" o:allowincell="f" style="position:absolute;margin-left:339.85pt;margin-top:97pt;width:3.95pt;height:4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29455</wp:posOffset>
                </wp:positionH>
                <wp:positionV relativeFrom="paragraph">
                  <wp:posOffset>1145540</wp:posOffset>
                </wp:positionV>
                <wp:extent cx="172085" cy="137160"/>
                <wp:effectExtent l="6985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382">
                              <a:moveTo>
                                <a:pt x="15135" y="16611"/>
                              </a:moveTo>
                              <a:cubicBezTo>
                                <a:pt x="15172" y="16639"/>
                                <a:pt x="15198" y="16672"/>
                                <a:pt x="15227" y="16709"/>
                              </a:cubicBezTo>
                              <a:cubicBezTo>
                                <a:pt x="15256" y="16747"/>
                                <a:pt x="15286" y="16783"/>
                                <a:pt x="15317" y="16820"/>
                              </a:cubicBezTo>
                              <a:cubicBezTo>
                                <a:pt x="15330" y="16835"/>
                                <a:pt x="15341" y="16849"/>
                                <a:pt x="15356" y="16862"/>
                              </a:cubicBezTo>
                            </a:path>
                            <a:path w="478" h="382">
                              <a:moveTo>
                                <a:pt x="15342" y="16632"/>
                              </a:moveTo>
                              <a:cubicBezTo>
                                <a:pt x="15297" y="16645"/>
                                <a:pt x="15271" y="16663"/>
                                <a:pt x="15236" y="16695"/>
                              </a:cubicBezTo>
                              <a:cubicBezTo>
                                <a:pt x="15195" y="16733"/>
                                <a:pt x="15155" y="16777"/>
                                <a:pt x="15131" y="16828"/>
                              </a:cubicBezTo>
                              <a:cubicBezTo>
                                <a:pt x="15125" y="16843"/>
                                <a:pt x="15123" y="16847"/>
                                <a:pt x="15122" y="16857"/>
                              </a:cubicBezTo>
                            </a:path>
                            <a:path w="478" h="382">
                              <a:moveTo>
                                <a:pt x="15465" y="16483"/>
                              </a:moveTo>
                              <a:cubicBezTo>
                                <a:pt x="15477" y="16481"/>
                                <a:pt x="15486" y="16482"/>
                                <a:pt x="15497" y="16489"/>
                              </a:cubicBezTo>
                              <a:cubicBezTo>
                                <a:pt x="15510" y="16497"/>
                                <a:pt x="15521" y="16511"/>
                                <a:pt x="15520" y="16527"/>
                              </a:cubicBezTo>
                              <a:cubicBezTo>
                                <a:pt x="15519" y="16548"/>
                                <a:pt x="15506" y="16568"/>
                                <a:pt x="15494" y="16584"/>
                              </a:cubicBezTo>
                              <a:cubicBezTo>
                                <a:pt x="15483" y="16599"/>
                                <a:pt x="15469" y="16611"/>
                                <a:pt x="15459" y="16627"/>
                              </a:cubicBezTo>
                              <a:cubicBezTo>
                                <a:pt x="15473" y="16633"/>
                                <a:pt x="15489" y="16634"/>
                                <a:pt x="15504" y="16631"/>
                              </a:cubicBezTo>
                              <a:cubicBezTo>
                                <a:pt x="15536" y="16625"/>
                                <a:pt x="15567" y="16616"/>
                                <a:pt x="15599" y="166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22,16481" coordsize="478,382" path="m15135,16611c15172,16639,15198,16672,15227,16709c15256,16747,15286,16783,15317,16820c15330,16835,15341,16849,15356,16862em15342,16632c15297,16645,15271,16663,15236,16695c15195,16733,15155,16777,15131,16828c15125,16843,15123,16847,15122,16857em15465,16483c15477,16481,15486,16482,15497,16489c15510,16497,15521,16511,15520,16527c15519,16548,15506,16568,15494,16584c15483,16599,15469,16611,15459,16627c15473,16633,15489,16634,15504,16631c15536,16625,15567,16616,15599,16610e" stroked="t" o:allowincell="f" style="position:absolute;margin-left:356.65pt;margin-top:90.2pt;width:13.5pt;height:1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9335</wp:posOffset>
                </wp:positionH>
                <wp:positionV relativeFrom="paragraph">
                  <wp:posOffset>1153160</wp:posOffset>
                </wp:positionV>
                <wp:extent cx="327660" cy="280035"/>
                <wp:effectExtent l="6350" t="6985" r="635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777">
                              <a:moveTo>
                                <a:pt x="15982" y="16758"/>
                              </a:moveTo>
                              <a:cubicBezTo>
                                <a:pt x="16002" y="16767"/>
                                <a:pt x="16017" y="16760"/>
                                <a:pt x="16042" y="16756"/>
                              </a:cubicBezTo>
                              <a:cubicBezTo>
                                <a:pt x="16080" y="16749"/>
                                <a:pt x="16118" y="16744"/>
                                <a:pt x="16156" y="16733"/>
                              </a:cubicBezTo>
                              <a:cubicBezTo>
                                <a:pt x="16187" y="16723"/>
                                <a:pt x="16197" y="16720"/>
                                <a:pt x="16216" y="16711"/>
                              </a:cubicBezTo>
                            </a:path>
                            <a:path w="910" h="777">
                              <a:moveTo>
                                <a:pt x="16483" y="16525"/>
                              </a:moveTo>
                              <a:cubicBezTo>
                                <a:pt x="16483" y="16515"/>
                                <a:pt x="16483" y="16512"/>
                                <a:pt x="16484" y="16505"/>
                              </a:cubicBezTo>
                              <a:cubicBezTo>
                                <a:pt x="16501" y="16504"/>
                                <a:pt x="16509" y="16507"/>
                                <a:pt x="16518" y="16522"/>
                              </a:cubicBezTo>
                              <a:cubicBezTo>
                                <a:pt x="16529" y="16540"/>
                                <a:pt x="16526" y="16557"/>
                                <a:pt x="16517" y="16576"/>
                              </a:cubicBezTo>
                              <a:cubicBezTo>
                                <a:pt x="16506" y="16600"/>
                                <a:pt x="16482" y="16613"/>
                                <a:pt x="16471" y="16636"/>
                              </a:cubicBezTo>
                              <a:cubicBezTo>
                                <a:pt x="16463" y="16652"/>
                                <a:pt x="16495" y="16668"/>
                                <a:pt x="16505" y="16677"/>
                              </a:cubicBezTo>
                              <a:cubicBezTo>
                                <a:pt x="16521" y="16691"/>
                                <a:pt x="16541" y="16708"/>
                                <a:pt x="16544" y="16731"/>
                              </a:cubicBezTo>
                              <a:cubicBezTo>
                                <a:pt x="16547" y="16750"/>
                                <a:pt x="16534" y="16762"/>
                                <a:pt x="16518" y="16769"/>
                              </a:cubicBezTo>
                              <a:cubicBezTo>
                                <a:pt x="16505" y="16775"/>
                                <a:pt x="16487" y="16778"/>
                                <a:pt x="16472" y="16778"/>
                              </a:cubicBezTo>
                              <a:cubicBezTo>
                                <a:pt x="16470" y="16778"/>
                                <a:pt x="16467" y="16777"/>
                                <a:pt x="16465" y="16777"/>
                              </a:cubicBezTo>
                            </a:path>
                            <a:path w="910" h="777">
                              <a:moveTo>
                                <a:pt x="16742" y="16551"/>
                              </a:moveTo>
                              <a:cubicBezTo>
                                <a:pt x="16757" y="16569"/>
                                <a:pt x="16765" y="16589"/>
                                <a:pt x="16776" y="16609"/>
                              </a:cubicBezTo>
                              <a:cubicBezTo>
                                <a:pt x="16794" y="16642"/>
                                <a:pt x="16814" y="16673"/>
                                <a:pt x="16836" y="16703"/>
                              </a:cubicBezTo>
                              <a:cubicBezTo>
                                <a:pt x="16848" y="16720"/>
                                <a:pt x="16860" y="16734"/>
                                <a:pt x="16874" y="16749"/>
                              </a:cubicBezTo>
                            </a:path>
                            <a:path w="910" h="777">
                              <a:moveTo>
                                <a:pt x="16891" y="16625"/>
                              </a:moveTo>
                              <a:cubicBezTo>
                                <a:pt x="16856" y="16632"/>
                                <a:pt x="16828" y="16645"/>
                                <a:pt x="16798" y="16665"/>
                              </a:cubicBezTo>
                              <a:cubicBezTo>
                                <a:pt x="16765" y="16687"/>
                                <a:pt x="16736" y="16711"/>
                                <a:pt x="16709" y="16740"/>
                              </a:cubicBezTo>
                              <a:cubicBezTo>
                                <a:pt x="16695" y="16755"/>
                                <a:pt x="16681" y="16771"/>
                                <a:pt x="16668" y="16787"/>
                              </a:cubicBezTo>
                            </a:path>
                            <a:path w="910" h="777">
                              <a:moveTo>
                                <a:pt x="16403" y="16956"/>
                              </a:moveTo>
                              <a:cubicBezTo>
                                <a:pt x="16440" y="16957"/>
                                <a:pt x="16476" y="16951"/>
                                <a:pt x="16513" y="16947"/>
                              </a:cubicBezTo>
                              <a:cubicBezTo>
                                <a:pt x="16577" y="16941"/>
                                <a:pt x="16642" y="16937"/>
                                <a:pt x="16706" y="16933"/>
                              </a:cubicBezTo>
                              <a:cubicBezTo>
                                <a:pt x="16743" y="16931"/>
                                <a:pt x="16780" y="16930"/>
                                <a:pt x="16817" y="16934"/>
                              </a:cubicBezTo>
                            </a:path>
                            <a:path w="910" h="777">
                              <a:moveTo>
                                <a:pt x="16609" y="17124"/>
                              </a:moveTo>
                              <a:cubicBezTo>
                                <a:pt x="16622" y="17116"/>
                                <a:pt x="16635" y="17109"/>
                                <a:pt x="16650" y="17119"/>
                              </a:cubicBezTo>
                              <a:cubicBezTo>
                                <a:pt x="16666" y="17130"/>
                                <a:pt x="16668" y="17153"/>
                                <a:pt x="16662" y="17170"/>
                              </a:cubicBezTo>
                              <a:cubicBezTo>
                                <a:pt x="16653" y="17196"/>
                                <a:pt x="16631" y="17220"/>
                                <a:pt x="16610" y="17238"/>
                              </a:cubicBezTo>
                              <a:cubicBezTo>
                                <a:pt x="16594" y="17251"/>
                                <a:pt x="16575" y="17265"/>
                                <a:pt x="16557" y="17275"/>
                              </a:cubicBezTo>
                              <a:cubicBezTo>
                                <a:pt x="16554" y="17276"/>
                                <a:pt x="16551" y="17278"/>
                                <a:pt x="16548" y="17279"/>
                              </a:cubicBezTo>
                              <a:cubicBezTo>
                                <a:pt x="16562" y="17279"/>
                                <a:pt x="16577" y="17279"/>
                                <a:pt x="16591" y="17276"/>
                              </a:cubicBezTo>
                              <a:cubicBezTo>
                                <a:pt x="16616" y="17271"/>
                                <a:pt x="16638" y="17263"/>
                                <a:pt x="16663" y="17256"/>
                              </a:cubicBezTo>
                              <a:cubicBezTo>
                                <a:pt x="16688" y="17249"/>
                                <a:pt x="16696" y="17247"/>
                                <a:pt x="16711" y="172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82,16503" coordsize="910,777" path="m15982,16758c16002,16767,16017,16760,16042,16756c16080,16749,16118,16744,16156,16733c16187,16723,16197,16720,16216,16711em16483,16525c16483,16515,16483,16512,16484,16505c16501,16504,16509,16507,16518,16522c16529,16540,16526,16557,16517,16576c16506,16600,16482,16613,16471,16636c16463,16652,16495,16668,16505,16677c16521,16691,16541,16708,16544,16731c16547,16750,16534,16762,16518,16769c16505,16775,16487,16778,16472,16778c16470,16778,16467,16777,16465,16777em16742,16551c16757,16569,16765,16589,16776,16609c16794,16642,16814,16673,16836,16703c16848,16720,16860,16734,16874,16749em16891,16625c16856,16632,16828,16645,16798,16665c16765,16687,16736,16711,16709,16740c16695,16755,16681,16771,16668,16787em16403,16956c16440,16957,16476,16951,16513,16947c16577,16941,16642,16937,16706,16933c16743,16931,16780,16930,16817,16934em16609,17124c16622,17116,16635,17109,16650,17119c16666,17130,16668,17153,16662,17170c16653,17196,16631,17220,16610,17238c16594,17251,16575,17265,16557,17275c16554,17276,16551,17278,16548,17279c16562,17279,16577,17279,16591,17276c16616,17271,16638,17263,16663,17256c16688,17249,16696,17247,16711,17239e" stroked="t" o:allowincell="f" style="position:absolute;margin-left:381.05pt;margin-top:90.8pt;width:25.75pt;height:2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90185</wp:posOffset>
                </wp:positionH>
                <wp:positionV relativeFrom="paragraph">
                  <wp:posOffset>1260475</wp:posOffset>
                </wp:positionV>
                <wp:extent cx="84455" cy="1206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4">
                              <a:moveTo>
                                <a:pt x="17235" y="16834"/>
                              </a:moveTo>
                              <a:cubicBezTo>
                                <a:pt x="17257" y="16833"/>
                                <a:pt x="17280" y="16833"/>
                                <a:pt x="17302" y="16831"/>
                              </a:cubicBezTo>
                              <a:cubicBezTo>
                                <a:pt x="17348" y="16827"/>
                                <a:pt x="17391" y="16826"/>
                                <a:pt x="17436" y="16813"/>
                              </a:cubicBezTo>
                              <a:cubicBezTo>
                                <a:pt x="17447" y="16809"/>
                                <a:pt x="17458" y="16805"/>
                                <a:pt x="17469" y="168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35,16801" coordsize="235,34" path="m17235,16834c17257,16833,17280,16833,17302,16831c17348,16827,17391,16826,17436,16813c17447,16809,17458,16805,17469,16801e" stroked="t" o:allowincell="f" style="position:absolute;margin-left:416.55pt;margin-top:99.25pt;width:6.6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65445</wp:posOffset>
                </wp:positionH>
                <wp:positionV relativeFrom="paragraph">
                  <wp:posOffset>1180465</wp:posOffset>
                </wp:positionV>
                <wp:extent cx="5080" cy="94615"/>
                <wp:effectExtent l="6350" t="6985" r="635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63">
                              <a:moveTo>
                                <a:pt x="17721" y="16579"/>
                              </a:moveTo>
                              <a:cubicBezTo>
                                <a:pt x="17724" y="16607"/>
                                <a:pt x="17722" y="16634"/>
                                <a:pt x="17722" y="16663"/>
                              </a:cubicBezTo>
                              <a:cubicBezTo>
                                <a:pt x="17722" y="16702"/>
                                <a:pt x="17726" y="16740"/>
                                <a:pt x="17730" y="16778"/>
                              </a:cubicBezTo>
                              <a:cubicBezTo>
                                <a:pt x="17732" y="16799"/>
                                <a:pt x="17734" y="16820"/>
                                <a:pt x="17735" y="168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21,16579" coordsize="15,263" path="m17721,16579c17724,16607,17722,16634,17722,16663c17722,16702,17726,16740,17730,16778c17732,16799,17734,16820,17735,16841e" stroked="t" o:allowincell="f" style="position:absolute;margin-left:430.35pt;margin-top:92.95pt;width:0.35pt;height:7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06500</wp:posOffset>
                </wp:positionH>
                <wp:positionV relativeFrom="paragraph">
                  <wp:posOffset>628015</wp:posOffset>
                </wp:positionV>
                <wp:extent cx="117475" cy="6350"/>
                <wp:effectExtent l="6985" t="6350" r="5715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17">
                              <a:moveTo>
                                <a:pt x="5911" y="15045"/>
                              </a:moveTo>
                              <a:cubicBezTo>
                                <a:pt x="5902" y="15054"/>
                                <a:pt x="5900" y="15057"/>
                                <a:pt x="5892" y="15057"/>
                              </a:cubicBezTo>
                              <a:cubicBezTo>
                                <a:pt x="5909" y="15062"/>
                                <a:pt x="5924" y="15061"/>
                                <a:pt x="5942" y="15061"/>
                              </a:cubicBezTo>
                              <a:cubicBezTo>
                                <a:pt x="5981" y="15061"/>
                                <a:pt x="6020" y="15059"/>
                                <a:pt x="6059" y="15059"/>
                              </a:cubicBezTo>
                              <a:cubicBezTo>
                                <a:pt x="6090" y="15059"/>
                                <a:pt x="6122" y="15059"/>
                                <a:pt x="6153" y="15058"/>
                              </a:cubicBezTo>
                              <a:cubicBezTo>
                                <a:pt x="6169" y="15057"/>
                                <a:pt x="6191" y="15051"/>
                                <a:pt x="6206" y="15053"/>
                              </a:cubicBezTo>
                              <a:cubicBezTo>
                                <a:pt x="6210" y="15054"/>
                                <a:pt x="6213" y="15056"/>
                                <a:pt x="6217" y="150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92,15045" coordsize="326,17" path="m5911,15045c5902,15054,5900,15057,5892,15057c5909,15062,5924,15061,5942,15061c5981,15061,6020,15059,6059,15059c6090,15059,6122,15059,6153,15058c6169,15057,6191,15051,6206,15053c6210,15054,6213,15056,6217,15057e" stroked="t" o:allowincell="f" style="position:absolute;margin-left:95pt;margin-top:49.45pt;width:9.2pt;height: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6:00Z</dcterms:created>
  <dc:creator>David Hilbourne</dc:creator>
  <dc:description/>
  <dc:language>en-US</dc:language>
  <cp:lastModifiedBy>lclraf</cp:lastModifiedBy>
  <dcterms:modified xsi:type="dcterms:W3CDTF">2012-04-27T08:46:00Z</dcterms:modified>
  <cp:revision>2</cp:revision>
  <dc:subject/>
  <dc:title>IB Higher Level Algebra Preparation Sheet 5</dc:title>
</cp:coreProperties>
</file>